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Муниципальное  общеобразовательное учрежд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Средняя общеобразовательная школа» пгт. Кож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г.Печора Республики Ко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40"/>
        </w:rPr>
        <w:t xml:space="preserve">Открытый урок окружающего мир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в 1 классе на тему: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40"/>
        </w:rPr>
        <w:t xml:space="preserve">«Когда изобрели велосипед?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(УМК «Школа России»)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drawing>
          <wp:inline distT="0" distB="0" distL="0" distR="0">
            <wp:extent cx="3736975" cy="281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Автор-составитель</w:t>
      </w:r>
      <w:r>
        <w:rPr>
          <w:rFonts w:cs="Times New Roman" w:ascii="Times New Roman" w:hAnsi="Times New Roman"/>
          <w:sz w:val="28"/>
        </w:rPr>
        <w:t xml:space="preserve"> – Маркевич Лариса Юрьевна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</w:rPr>
        <w:t>Должность</w:t>
      </w:r>
      <w:r>
        <w:rPr>
          <w:rFonts w:cs="Times New Roman" w:ascii="Times New Roman" w:hAnsi="Times New Roman"/>
          <w:sz w:val="28"/>
        </w:rPr>
        <w:t xml:space="preserve"> - учитель начальных классов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</w:rPr>
        <w:t>Образовательное учреждение</w:t>
      </w:r>
      <w:r>
        <w:rPr>
          <w:rFonts w:cs="Times New Roman" w:ascii="Times New Roman" w:hAnsi="Times New Roman"/>
          <w:sz w:val="28"/>
        </w:rPr>
        <w:t xml:space="preserve"> - МОУ «Средняя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общеобразовательная школа» пгт. Кожв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Адрес школы:</w:t>
      </w:r>
      <w:r>
        <w:rPr>
          <w:rFonts w:cs="Times New Roman" w:ascii="Times New Roman" w:hAnsi="Times New Roman"/>
          <w:sz w:val="28"/>
        </w:rPr>
        <w:t xml:space="preserve"> 169663 Печорский район,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пос.Кожва, ул. Лесная, д.33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Рабочий телефон:</w:t>
      </w:r>
      <w:r>
        <w:rPr>
          <w:rFonts w:cs="Times New Roman" w:ascii="Times New Roman" w:hAnsi="Times New Roman"/>
          <w:sz w:val="28"/>
        </w:rPr>
        <w:t xml:space="preserve"> 8-821-42-95-6-43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Домашний адрес:</w:t>
      </w:r>
      <w:r>
        <w:rPr>
          <w:rFonts w:cs="Times New Roman" w:ascii="Times New Roman" w:hAnsi="Times New Roman"/>
          <w:sz w:val="28"/>
        </w:rPr>
        <w:t xml:space="preserve"> 169663 Печорский район,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  <w:t xml:space="preserve">пос.Кожва, пер.Торговый, д.21, кв.14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Домашний телефон:</w:t>
      </w:r>
      <w:r>
        <w:rPr>
          <w:rFonts w:cs="Times New Roman" w:ascii="Times New Roman" w:hAnsi="Times New Roman"/>
          <w:sz w:val="28"/>
        </w:rPr>
        <w:t xml:space="preserve"> 8-821-42-95-7-18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.Кож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2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крытый урок окружающего мира в 1 классе на тему: «Когда изобрели велосипед?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учебнику А.А.Плешакова «Окружающий мир»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Цели урока: </w:t>
      </w:r>
      <w:r>
        <w:rPr>
          <w:rFonts w:cs="Times New Roman" w:ascii="Times New Roman" w:hAnsi="Times New Roman"/>
          <w:i/>
          <w:sz w:val="24"/>
        </w:rPr>
        <w:t>формирование у учащихся знаний о велосипеде, как об очень распостранённом транспортном средстве передвижения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ланируемые результаты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едметные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i/>
          <w:sz w:val="24"/>
        </w:rPr>
        <w:t>-познакомить учащихся с историей развития и разнообразием моделей велосипед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воспитание уважительного отношения к нашим предкам, оставившим нам в наследие плоды своего труд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способствовать воспитанию интереса к истори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развитие навыков устанавливать и выявлять причинно-следственные связ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етапредметные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познавательные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формирование умений извлекать необходимую информацию из предложенных вариантов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формирование умений сравнивать старинные и современные велосипеды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способствовать формированию  знаний об устройстве велосипед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обогащать словарный запас учащихся новыми словам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егулятивные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способствовать развитию способности принимать, сохранять цели и действовать им в учебной деятельност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способствовать развитию умения действовать по плану и планировать свою деятельность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формирование умения адекватно воспринимать оценку своей деятельности товарищем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коммуникативные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формирование умения слушать собеседник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формирование потребности  общении со взрослыми и сверстниками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личностные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развитие доброжелательности, готовности к сотрудничеству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формирование адекватной самооценк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способствовать развитию понятия роли велосипеда в своей жизн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воспитывать ответственность за собственное здоровье, закреплять знания безопасной езды на велосипеде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развитие творческих способностей учащихся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Тип урока:</w:t>
      </w:r>
      <w:r>
        <w:rPr>
          <w:rFonts w:cs="Times New Roman" w:ascii="Times New Roman" w:hAnsi="Times New Roman"/>
          <w:i/>
          <w:sz w:val="24"/>
        </w:rPr>
        <w:t xml:space="preserve"> открытие нового знания (изучение нового материала)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Оборудование: </w:t>
      </w:r>
      <w:r>
        <w:rPr>
          <w:rFonts w:cs="Times New Roman" w:ascii="Times New Roman" w:hAnsi="Times New Roman"/>
          <w:sz w:val="24"/>
        </w:rPr>
        <w:t xml:space="preserve">учебник «Окружающий мир» (А.А.Плешаков); мультимедийный проектор; презентация к уроку «Когда изобрели велосипед?» (среда </w:t>
      </w:r>
      <w:r>
        <w:rPr>
          <w:rFonts w:cs="Times New Roman" w:ascii="Times New Roman" w:hAnsi="Times New Roman"/>
          <w:sz w:val="24"/>
          <w:lang w:val="en-US"/>
        </w:rPr>
        <w:t>POW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OINT</w:t>
      </w:r>
      <w:r>
        <w:rPr>
          <w:rFonts w:cs="Times New Roman" w:ascii="Times New Roman" w:hAnsi="Times New Roman"/>
          <w:sz w:val="24"/>
        </w:rPr>
        <w:t>); «СВЕТОФОР» для оценки своих достижений; карточки «Соедини части велосипеда»; велосипед; карточки с названиями деталей велосипеда; костюм Незнайки; рисунки легковой, грузовой машин и автобуса; листочки для выполнения теста; памятки «Правила безопасной езды на велосипеде»; карточки с дорожными знаками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ческая карта урок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775"/>
        <w:gridCol w:w="2114"/>
        <w:gridCol w:w="2883"/>
        <w:gridCol w:w="1385"/>
        <w:gridCol w:w="674"/>
        <w:gridCol w:w="1784"/>
        <w:gridCol w:w="1885"/>
        <w:gridCol w:w="2166"/>
      </w:tblGrid>
      <w:tr>
        <w:trPr>
          <w:trHeight w:val="3536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ледовательность изучения (этап урока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 провед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взаимодействия с обучающимис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ивные методы и приёмы рабо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ы организации учебной деятель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обучающихс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</w:tr>
      <w:tr>
        <w:trPr>
          <w:trHeight w:val="367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</w:rPr>
              <w:t>. Самоопределение к деятельности (организационный момент)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пособствовать психологическому настрою обучающихся на урок, проверить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начинается с чтения следующих стихотворных строк: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знательные в классе дети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ят знать обо всём на свете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м слушать, рассуждать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 друг другу помогать. </w:t>
            </w:r>
            <w:r>
              <w:rPr>
                <w:rFonts w:cs="Times New Roman" w:ascii="Times New Roman" w:hAnsi="Times New Roman"/>
                <w:b/>
                <w:i/>
              </w:rPr>
              <w:t>/СЛАЙД №1/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ядьте, пожалуйста, девочки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ядьте, пожалуйста, мальч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«Рифмо-ванного начала урока»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обучающихся, проверяет их готовность к уроку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, проверяют свою готовность к уроку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доброжелатель-ности, готовности к сотрудни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ложительного отношения к процессу познания, желания узнавать н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Актуализация знаний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роверить знания детей по пройденному материалу с помощью тестирования (выбора правильного ответа из нескольки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учая раздел «Где и когда?», мы много узнали с вами нового. Предлагаю вам проверить свои знания с помощью теста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чему птицы осенью улетают на юг?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тановится холодно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земля покрывается снегом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ет корма;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) дни становятся короче. </w:t>
            </w:r>
            <w:r>
              <w:rPr>
                <w:rFonts w:cs="Times New Roman" w:ascii="Times New Roman" w:hAnsi="Times New Roman"/>
                <w:b/>
                <w:i/>
              </w:rPr>
              <w:t>/СЛАЙД №2/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йди летние месяцы: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ентябрь, октябрь, ноябрь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екабрь, январь, февраль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юнь, июль, август;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) март, апрель, май. </w:t>
            </w:r>
            <w:r>
              <w:rPr>
                <w:rFonts w:cs="Times New Roman" w:ascii="Times New Roman" w:hAnsi="Times New Roman"/>
                <w:b/>
                <w:i/>
              </w:rPr>
              <w:t>/СЛАЙД №3/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 называются открытые жаркие районы Земли, покрытые травой и кустарниками?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устыни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я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аванны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«Те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тестовую работу с помощью презентаци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по критериям работу товарищ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адекватной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умение адекватно воспринимать оценку своей деятельности товарищ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влечение необходимой информации из предложенных вариантов.</w:t>
            </w:r>
          </w:p>
        </w:tc>
      </w:tr>
      <w:tr>
        <w:trPr>
          <w:trHeight w:val="1134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) тундра. </w:t>
            </w:r>
            <w:r>
              <w:rPr>
                <w:rFonts w:cs="Times New Roman" w:ascii="Times New Roman" w:hAnsi="Times New Roman"/>
                <w:b/>
                <w:i/>
              </w:rPr>
              <w:t>/СЛАЙД №4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то нужно обязательно сделать, выходя из дома?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смотреться в зеркало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зять вещи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окормить домашних животных;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) выключить электроприборы. </w:t>
            </w:r>
            <w:r>
              <w:rPr>
                <w:rFonts w:cs="Times New Roman" w:ascii="Times New Roman" w:hAnsi="Times New Roman"/>
                <w:b/>
                <w:i/>
              </w:rPr>
              <w:t>/СЛАЙД №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 какого растения делают ткань?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з пальмы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з берёзы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з хлопка;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) из липы. </w:t>
            </w:r>
            <w:r>
              <w:rPr>
                <w:rFonts w:cs="Times New Roman" w:ascii="Times New Roman" w:hAnsi="Times New Roman"/>
                <w:b/>
                <w:i/>
              </w:rPr>
              <w:t>/СЛАЙД №6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акой день недели идёт вторым по счёту?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недельник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реда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четверг;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) вторник. </w:t>
            </w:r>
            <w:r>
              <w:rPr>
                <w:rFonts w:cs="Times New Roman" w:ascii="Times New Roman" w:hAnsi="Times New Roman"/>
                <w:b/>
                <w:i/>
              </w:rPr>
              <w:t>/СЛАЙД №7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кое животное самое круп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лев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осорог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лон;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) тигр. </w:t>
            </w:r>
            <w:r>
              <w:rPr>
                <w:rFonts w:cs="Times New Roman" w:ascii="Times New Roman" w:hAnsi="Times New Roman"/>
                <w:b/>
                <w:i/>
              </w:rPr>
              <w:t>/СЛАЙД №8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меняемся листочками, проверим и оценим  работу товарища в соответствии с критерия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веты: в в в г в г 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теста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шибок – жёлтый сигнал светофор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ошибки – зелёный сигнал светофор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ошибки – красный сигнал светофора.)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/СЛАЙД №9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лодцы, кто не допустил ни одной ошибки. А что можно посоветовать тем, кто все-таки ошибся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</w:rPr>
              <w:t>. Постановка учебной задач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мотивации к поиску решения поставленной проблемы (зада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читайте слова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КОСТОТРЯС»,  «ПАУК», «БЫСТРЫЕ НОГИ». </w:t>
            </w:r>
            <w:r>
              <w:rPr>
                <w:rFonts w:cs="Times New Roman" w:ascii="Times New Roman" w:hAnsi="Times New Roman"/>
                <w:b/>
                <w:i/>
              </w:rPr>
              <w:t>/СЛАЙД №10/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вы думаете, какой предмет называли так раньше?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Чтобы ответить на этот вопрос отгадайте ребус (велосипед). </w:t>
            </w:r>
            <w:r>
              <w:rPr>
                <w:rFonts w:cs="Times New Roman" w:ascii="Times New Roman" w:hAnsi="Times New Roman"/>
                <w:b/>
                <w:i/>
              </w:rPr>
              <w:t>/СЛАЙД №11/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 кого из вас есть велосипед?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кто из вас умеет кататься на велосипеде?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что вы знаете о велосипедах?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 знаете много, но не всё. Хотите расширить свой кругозор об этом виде транспорта?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овите тему урока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что бы вы хотели узнать о велосипедах? На какие вопросы должны найти ответ?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гда появился велосипед?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оздания проблем-ной ситуац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диалог с обучающимися, в ходе которого, формулируется тема и задачи урок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ют ребус, формулируют тему и задачи урок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Регулятив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ствовать развитию способности принимать, сохранять цели и действовать им в учебной деятельно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ствовать развитию умения действовать по плану и планировать свою деятельнос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Познаватель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пособствовать развитию умения выявлять проблему и составлять план её решени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Коммуникатив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ть умения ясно и чётко излагать своё мнение, выстраивать речевые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ля чего нужен велосипед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каких частей состоит велосипед?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ак правильно ездить на велосипеде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3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</w:rPr>
              <w:t>. Физминутка «Автомобили»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пособствовать сохранению зрения, снять напряжение с глаз, утомлённых выполнением различных заданий, поднять настроени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ти слушают музыку и следят за движением объектов, при мигании моргают глазками.)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/СЛАЙД №12/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релаксации на уроке-физми-нутка для глаз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выполнение гимнастики для глаз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гимнастику для глаз по упражнениям презентац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умений сохранения своего здоровья.</w:t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</w:rPr>
              <w:t>. Открытие нового знания о велосипедах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1) История возникновения велосипе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знакомить учащихся с историей развития велосипед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йте отправимся в далёкое прошлое. Вы сейчас узнаете много нового и интересного об истории появления велосипеда. Но мне нужна будет ваша помощь. Меня интересует ваше мнение о каждом из показанных велосипедов, удобен ли он для передвижения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00 лет назад жил в России на Урале кузнец Ефим Михеевич Артамонов. Он был большим выдумщиком и однажды придумал – самокат, у которого было два колеса, расположенных одно за другим. Переднее колесо было почти в три раза больше переднего. Самокат приводился в движение ногами путём поочерёдного нажима на педали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ак-тивная 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интерактивной лекции знакомит обучающихся с историей развития велосипед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учителя, отвечают на вопросы, высказывают свои мн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Личност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развитию познавательных интерес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формированию сопричастности своей Родине, народу и истории и гордости за ни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формирование умений сравнивать старинные и современные велосипед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формированию умения слушать собеседник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менно на этом самокате Артамонов отправился в Москву, к царю Александр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 чтобы показать своё изобретение. Когда он ехал по улицам на своём самокате, все хохотали и показывали на него пальцем. Несколько месяцев добирался первый велосипедист до Москвы. И вот 15 сентября 1801 года он подарил своё изобретение царю. Подарок царю очень понравился, он щедро наградил кузнеца за выдумку. Эта дата и является «днём рождения» велосипеда. Но изобретение Артамонова вскоре было забыто.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я велосипеда Артамонова и по сей день хранится в Нижнетагильском краеведческом музее, а в Екатеринбурге создали памятник в честь изобретателя. </w:t>
            </w:r>
            <w:r>
              <w:rPr>
                <w:rFonts w:cs="Times New Roman" w:ascii="Times New Roman" w:hAnsi="Times New Roman"/>
                <w:b/>
                <w:i/>
              </w:rPr>
              <w:t>/СЛАЙД №13/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1808 году во Франции был создан деревянный самокат, который передвигался за счёт попеременного отталкивания ногами от земли. 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1817 году в Германии немецкий барон Карл фон Дрез изобрёл велосипед,  движение на котором осуществлялось с помощью отталкивания ног от земли. Он оснастил двухколёсный самокат управляемым передним колесом. Скорость этого транспортного средства зависела от того, насколько быстро передвигал ногами ездок. За это изобретение и получило своё название: «велосипед», в переводе с латинского – «БЫСТРЫЕ НОГИ». </w:t>
            </w:r>
            <w:r>
              <w:rPr>
                <w:rFonts w:cs="Times New Roman" w:ascii="Times New Roman" w:hAnsi="Times New Roman"/>
                <w:b/>
                <w:i/>
              </w:rPr>
              <w:t>/СЛАЙД №14/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 эта модель появилась 170 лет назад. Филлип Фишер построил экипаж с двухметровым передним колесом, снабженным педалями, и маленьким задним колесом. Такой велосипед в народе прозвали «КОСТОТРЯС». Он развивал скорость – 11 км/ч. </w:t>
            </w:r>
            <w:r>
              <w:rPr>
                <w:rFonts w:cs="Times New Roman" w:ascii="Times New Roman" w:hAnsi="Times New Roman"/>
                <w:b/>
                <w:i/>
              </w:rPr>
              <w:t>/СЛАЙД №15/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 вы думаете, удобно ли было на нём ездить?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Передвигаться на нём было неудобно, седока трясло.) 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870-1885 годы были периодом «ПАУКОВ». Чтобы увеличить быстроходность велосипеда, конструкторы стали увеличивать переднее колесо. Велосипедисту приходилось сидеть практически на вершине переднего колеса. Ездить на таких велосипедах было очень опасно. Почему?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16/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стати, резиновые шины тоже впервые появились на пауке. Английскому врачу Данлопу так надоел грохот от велосипеда его сына, что он взял резиновый садовый шланг, отрезал от него кусок и примотал бечёвкой к колесу. Вскоре он догадался надувать шины воздухом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 только в 1884 году Джеймс К. Старли изобретает «безопасный велосипед», - конструкция которого – с равновеликими колёсами – стала прообразом современных моделей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17/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так, какой же предмет в старину называли такими словами, как «КОСТОТРЯС», «ПАУК», «БЫСТРЫЕ НОГИ»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гда появился первый велосипед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2) Разнообразие велосипедов и их применени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 ми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</w:rPr>
              <w:t xml:space="preserve"> -познакомить учащихся с  разнообразием моделей велосипед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А для чего человеку нужен велосипед? С какой целью он его использует? Ответы на эти вопросы я предлагаю вам обсудить в группах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бота в группах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с помощью презентации показывает разновидности использования велосипедов и дополняет список недостающими сведениями в графе «НЕ ЗНАЛИ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ающие дети от каждой группы объясняют свои предположения, а учитель значками фиксирует их ответы на доске в графе «ЗНАЕМ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формированию потребности в общении со взрослыми и сверстникам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формированию умения слушать собеседник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Личност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развитию понятия роли велосипеда в своей жизн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звлечение необходимой информации из сказанного товарищам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развитию познавательных интерес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Британии почтальоны развозят почту на велосипедах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18/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Англии полиция использует велосипеды для патрулирования улиц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19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тобы в Лондоне быстрее добираться до больных пациентов по городским пробкам медики пользуются велосипедами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20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лосипеды использовались и в военном деле. Например, для доставки сообщений или велосипеды позволяли скрытно и внезапн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бросить тысячи солдат, застав противника врасплох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21/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цирке на двухколесных велосипедах ездят медведи и обезьяны, а на трёхколёсных – слоны. Популярны акробатические трюки на одноколёсных велосипедах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22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сть велосипед для перевозки грузов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23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порте известен такой вид как велогонки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24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зда на велосипеде укрепляет мышцы и позвоночник, а также улучшает работу сердца, удлиняет жизнь человек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ществуют специальные велотренажёры, которые помогают поддерживать здоровье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25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осипед – экологически чистый вид транспорта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так, а какую роль играет велосипед в вашей жизни? Что для вас было новым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) Устройство велосипеда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</w:rPr>
              <w:t xml:space="preserve"> уточнить знания об устройстве велосипеда; способствовать развитию умения формулировать свою точку зрения, выяснять точку зрения своего партнёра, обнаруживать разницу точек зрения, разрешать разногласия с помощью логических аргументов, быть справедливым и толерантны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з каких основных частей состоит велосипед? У вас на партах лежат листочки с изображением велосипеда и названий его частей. Я предлагаю поработать вам в парах и соединить детали с их названиями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оверим вашу работу. У меня на доске перевёрнутые карточки с названиями частей велосипеда и у доски стоит настоящий велосипед. Ученик подходит к доске, снимают одну из карточек, читает  и прикрепляет название к соответствующей детали велосипеда.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26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 «Работа в парах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обучающихся по карточкам, контролирует выполнение работы и её оценивание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по карточкам с последующей проверкой, осуществляют самооценку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Коммуникатив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формированию потребности в общении со взрослыми и сверстникам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формированию умения слушать собеседник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Познаватель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формированию знаний об устройстве велосипед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Регулятив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нтроль в форме сличения способа действия и его результата с заданным эталоном с целью обнаружения отклонений от нег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ья пара не допустила ни одной ошибки?  Оцените работу своей пары с помощью «СВЕТОФОРА».  Молодцы!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4) Правила велосипедистов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</w:rPr>
              <w:t xml:space="preserve"> воспитывать ответственность за собственное здоровье, закреплять знания безопасной езды на велосип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й, ребята, по дороге напрямик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чится быстрый грузовик, 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за ним автобус, легковушка вылетает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 вот беда, на ходу кого-то там сбивают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Звучит фонограмма аварии, в класс вбегает и падает Незнайка с гипсом на руке, держит сломанное велосипедное колесо. За ним дети, спрятавшиеся за нарисованными грузовой, легковой машинами и автобусом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-ров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инсценировку, наводящими вопросами выявляет знания обучающихся о правилах безопасной езды на велосипеде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ребят инсценирует аварию на дороге, остальные отвечают на вопросы, делают соответствующие выводы. Формулируют правила безопасной езды на велосипед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Личност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особствовать формированию умения соблюдать правила безопасной езды на велосипед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азвитие творческих способностей учащихс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езнайка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ебята, спасите!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подняться помогите!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больно, какое мученье,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учил я правил движенья!!!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сем запутался в этих знаках!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Грузовая машина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от так, Незнайка, если ты сел на велосипед,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 помни про самый главный запрет: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егковая машина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Туда, где машины, не смей и ногой –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о закончиться может бедой!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втобус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ашины несутся там слева и справа: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опасная эта забава!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читель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а, Незнайка, вот, что происходит с теми, кто не знает правил дорожного движения. Велосипед – это вид транспорта, поэтому для велосипедистов, так же, как и для водителей автомобилей, есть правила безопасной езды. Сейчас наши ребята расскажут тебе о них.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Кто знает, с какого возраста разрешается кататься на велосипеде по улицам и дорогам? (С 14 лет.)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27/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А где можно кататься вам? (Во дворе, в парке, на стадионе.) 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 нужно проверить, прежде, чем отправиться в путь? (Исправность тормозов, звонок, руль, фонарь.)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Что запрещается делать на велосипеде?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</w:tc>
      </w:tr>
      <w:tr>
        <w:trPr>
          <w:trHeight w:val="598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рать на буксир другой велосипед, перевозить пассажиров на багажнике или на раме, ездить не держась за руль или держась одной рукой.)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28/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Выберите из дорожных знаков, разбросанным по стенам класса, те, которые должен знать велосипедист. («Велосипедная дорожка»,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29/</w:t>
            </w:r>
          </w:p>
          <w:p>
            <w:pPr>
              <w:pStyle w:val="Style17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«Движение на велосипеде запрещено»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30/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у что, Незнайка запомнил правила?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</w:tc>
      </w:tr>
      <w:tr>
        <w:trPr>
          <w:trHeight w:val="4103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. Рефлексия 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(итог урока).</w:t>
            </w:r>
          </w:p>
          <w:p>
            <w:pPr>
              <w:pStyle w:val="Style17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</w:rPr>
              <w:t xml:space="preserve"> способствовать выработке у учащихся способности к самоанализ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 все ли поставленные в начале урока вопросы мы ответили? (план)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пираясь на схему, дайте ответы: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9220</wp:posOffset>
                      </wp:positionV>
                      <wp:extent cx="704850" cy="332740"/>
                      <wp:effectExtent l="0" t="0" r="0" b="0"/>
                      <wp:wrapNone/>
                      <wp:docPr id="2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3" stroked="t" o:allowincell="t" style="position:absolute;margin-left:13.5pt;margin-top: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 xml:space="preserve">узнал                               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4935</wp:posOffset>
                      </wp:positionV>
                      <wp:extent cx="704850" cy="151765"/>
                      <wp:effectExtent l="0" t="0" r="0" b="0"/>
                      <wp:wrapNone/>
                      <wp:docPr id="3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13.5pt;margin-top: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удивился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81915</wp:posOffset>
                      </wp:positionV>
                      <wp:extent cx="638175" cy="635"/>
                      <wp:effectExtent l="0" t="0" r="0" b="0"/>
                      <wp:wrapNone/>
                      <wp:docPr id="4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18.75pt;margin-top: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91440</wp:posOffset>
                      </wp:positionV>
                      <wp:extent cx="657225" cy="162560"/>
                      <wp:effectExtent l="0" t="0" r="0" b="0"/>
                      <wp:wrapNone/>
                      <wp:docPr id="5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13.5pt;margin-top: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1125</wp:posOffset>
                      </wp:positionV>
                      <wp:extent cx="704850" cy="504825"/>
                      <wp:effectExtent l="0" t="0" r="0" b="0"/>
                      <wp:wrapNone/>
                      <wp:docPr id="6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6" stroked="t" o:allowincell="t" style="position:absolute;margin-left:13.5pt;margin-top: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11125</wp:posOffset>
                      </wp:positionV>
                      <wp:extent cx="666750" cy="323850"/>
                      <wp:effectExtent l="0" t="0" r="0" b="0"/>
                      <wp:wrapNone/>
                      <wp:docPr id="7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7" stroked="t" o:allowincell="t" style="position:absolute;margin-left:12.75pt;margin-top: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Я                    задумался                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вторил                                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научился                               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запомнил                              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/СЛАЙД №31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щает внимание детей на поставленные в начале урока вопросы и предлагает с помощью схемы сделать выводы о своей деятельности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ют позитивный настрой от урока; делают выводы о своей работе, используя схему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Личностные УУД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-формирование адекватной самооценки.</w:t>
            </w:r>
          </w:p>
        </w:tc>
      </w:tr>
      <w:tr>
        <w:trPr>
          <w:trHeight w:val="4103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. Творческое  домашнее задание (по желанию). 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</w:rPr>
              <w:t>закрепление пройденного материала на уроке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асибо за работу на уроке. Я думаю, что среди вас не будет нарушителей правил дорожного движения. И в заключение мне очень хочется предложить вам дома на выбор: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конструировать из деталей конструктора или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рисовать велосипед будущего.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А на память о нашем сегодняшнем уроке вам останутся памятки «Правила безопасной езды на велосипеде»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/ПРИЛОЖЕНИЕ №1/ 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ъявляет задание и комментирует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еся могут выбирать задание из предложенных учителем с учётом индивидуальных возможносте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азвитие творческих способностей.</w:t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Используемые материалы ИНТЕРНЕТ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isteriki.blogspot.com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bdens.ya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pedaldraft.com.ua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izh.kp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www.patstalom.com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velomasterclass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metodisty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festival.1september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fotki.yandex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www.manybirds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zoomuseum.net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vyshivka-shema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umeika.com.ua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blog.kp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drakon.babodor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preobrazenie.ucoz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wild-sound.do.am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kemclub.ru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finanus.livejournal.com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dpua.info/news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www.crimea-woman.net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http://helpzooo.kiev.ua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ПРИЛОЖЕНИЕ №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ВИЛА БЕЗОПАСНОЙ ЕЗДЫ НА ВЕЛОСИПЕДЕ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лицам городов и шоссейным дорогам на велосипеде разрешается ездить лишь с 14-летнего возраста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Велосипедист обязан хорошо знать устройство велосипеда и постоянно поддерживать свою машину в хорошем техническом состоянии, особенно тщательно нужно проверять надёжность руля и тормозов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вижении по улице или шоссе велосипедисты не должны удаляться от тротуара или обочины далее чем на метр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ещается ездить по двое или более в ряд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отуары улиц, пешеходные дорожки бульваров, парков – не для велосипедистов!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ься езде на велосипеде можно только на закрытой площадке под наблюдением старшего товарища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ездить на велосипеде, держась за руль одной рукой или не держась совсем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цепляться за проезжающий мимо транспорт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катать на одноместном велосипеде взрослых или детей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перевозить предметы, которые мешают управлению или выступают более, чем на полметра в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ину и ширину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99615" cy="156146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steriki.blogspot.com/" TargetMode="External"/><Relationship Id="rId4" Type="http://schemas.openxmlformats.org/officeDocument/2006/relationships/hyperlink" Target="http://bdens.ya.ru/" TargetMode="External"/><Relationship Id="rId5" Type="http://schemas.openxmlformats.org/officeDocument/2006/relationships/hyperlink" Target="http://pedaldraft.com.ua/" TargetMode="External"/><Relationship Id="rId6" Type="http://schemas.openxmlformats.org/officeDocument/2006/relationships/hyperlink" Target="http://izh.kp.ru/" TargetMode="External"/><Relationship Id="rId7" Type="http://schemas.openxmlformats.org/officeDocument/2006/relationships/hyperlink" Target="http://www.patstalom.com/" TargetMode="External"/><Relationship Id="rId8" Type="http://schemas.openxmlformats.org/officeDocument/2006/relationships/hyperlink" Target="http://velomasterclass.ru/" TargetMode="External"/><Relationship Id="rId9" Type="http://schemas.openxmlformats.org/officeDocument/2006/relationships/hyperlink" Target="http://metodisty.ru/" TargetMode="External"/><Relationship Id="rId10" Type="http://schemas.openxmlformats.org/officeDocument/2006/relationships/hyperlink" Target="http://festival.1september.ru/" TargetMode="External"/><Relationship Id="rId11" Type="http://schemas.openxmlformats.org/officeDocument/2006/relationships/hyperlink" Target="http://fotki.yandex.ru/" TargetMode="External"/><Relationship Id="rId12" Type="http://schemas.openxmlformats.org/officeDocument/2006/relationships/hyperlink" Target="http://www.manybirds.ru/" TargetMode="External"/><Relationship Id="rId13" Type="http://schemas.openxmlformats.org/officeDocument/2006/relationships/hyperlink" Target="http://zoomuseum.net/" TargetMode="External"/><Relationship Id="rId14" Type="http://schemas.openxmlformats.org/officeDocument/2006/relationships/hyperlink" Target="http://vyshivka-shema.ru/" TargetMode="External"/><Relationship Id="rId15" Type="http://schemas.openxmlformats.org/officeDocument/2006/relationships/hyperlink" Target="http://umeika.com.ua/" TargetMode="External"/><Relationship Id="rId16" Type="http://schemas.openxmlformats.org/officeDocument/2006/relationships/hyperlink" Target="http://blog.kp.ru/" TargetMode="External"/><Relationship Id="rId17" Type="http://schemas.openxmlformats.org/officeDocument/2006/relationships/hyperlink" Target="http://drakon.babodor.ru/" TargetMode="External"/><Relationship Id="rId18" Type="http://schemas.openxmlformats.org/officeDocument/2006/relationships/hyperlink" Target="http://preobrazenie.ucoz.ru/" TargetMode="External"/><Relationship Id="rId19" Type="http://schemas.openxmlformats.org/officeDocument/2006/relationships/hyperlink" Target="http://wild-sound.do.am/" TargetMode="External"/><Relationship Id="rId20" Type="http://schemas.openxmlformats.org/officeDocument/2006/relationships/hyperlink" Target="http://kemclub.ru/" TargetMode="External"/><Relationship Id="rId21" Type="http://schemas.openxmlformats.org/officeDocument/2006/relationships/hyperlink" Target="http://finanus.livejournal.com/" TargetMode="External"/><Relationship Id="rId22" Type="http://schemas.openxmlformats.org/officeDocument/2006/relationships/hyperlink" Target="http://dpua.info/news" TargetMode="External"/><Relationship Id="rId23" Type="http://schemas.openxmlformats.org/officeDocument/2006/relationships/hyperlink" Target="http://www.crimea-woman.net/" TargetMode="External"/><Relationship Id="rId24" Type="http://schemas.openxmlformats.org/officeDocument/2006/relationships/image" Target="media/image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5:24:00Z</dcterms:created>
  <dc:creator>Лариса</dc:creator>
  <dc:description/>
  <cp:keywords/>
  <dc:language>en-US</dc:language>
  <cp:lastModifiedBy>Лариса</cp:lastModifiedBy>
  <dcterms:modified xsi:type="dcterms:W3CDTF">2014-06-17T18:42:00Z</dcterms:modified>
  <cp:revision>19</cp:revision>
  <dc:subject/>
  <dc:title/>
</cp:coreProperties>
</file>