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.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 Ц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Л. 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. 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Р. В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. 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 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Р. 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.В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. ТЁН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Р. Ч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. 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. 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ТР. 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 СО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М. 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. Л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Л. З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. 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В. РЁ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ТР. 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В. С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. Т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К. 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 ЛОВА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ТР. Ж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 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. 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П. 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. ГАТЫЙ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4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. ЖДЛИВ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Л.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Л. 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Р. 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. Р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ЦВ. ТЁ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Ч. 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. 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. ЗЖ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Л. 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КР. П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Т.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Р. 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В. Н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Р. ДИТЕЛ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. Л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Л. 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. С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Л. НЕЙ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. ПИ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В. ЛИ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Н. З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Ч. РВИ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. Л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Л. СА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. СИ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. Ж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. РХУШ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. Ж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Р. ЖА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24:00Z</dcterms:created>
  <dc:creator>серж</dc:creator>
  <dc:description/>
  <cp:keywords/>
  <dc:language>en-US</dc:language>
  <cp:lastModifiedBy>Сергей</cp:lastModifiedBy>
  <cp:lastPrinted>2012-09-27T19:28:00Z</cp:lastPrinted>
  <dcterms:modified xsi:type="dcterms:W3CDTF">2012-09-27T15:29:00Z</dcterms:modified>
  <cp:revision>3</cp:revision>
  <dc:subject/>
  <dc:title>                                                                                </dc:title>
</cp:coreProperties>
</file>