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7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50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288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.ЛО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З.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Б.Ж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КР.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.ЛЬЦ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Л.С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ТР.Щ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Р.Ч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Р.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.Х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Д.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.Л.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.Щ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СТВ.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Л.Ч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.ДНЕЛИ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Т.Р.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М.РС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К.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УЧ.НИ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.РХУШ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Б.Р.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.Л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СВ.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.РНО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Т.ПО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.Л.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.ЗДУШ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Л.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ДНОЙ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8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50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288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ХР.П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ПОБ.РЕЖЬ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.ЗЁ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СН.ЖИ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.С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.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ГЛ.ЗН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Н.БЕС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К.СИ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Б.ЖА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Ч.Ж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Т.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.ДЯ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Т.Г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ДНО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Т.НИС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СТ.ЛЕШН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.РОВО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ПОВ.РЕ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.СТЕНЬК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.Т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ПРОГ.В.РИ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.З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КЛ.В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Р.МОВО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Л.Т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32"/>
                <w:szCs w:val="32"/>
              </w:rPr>
            </w:pPr>
            <w:r>
              <w:rPr>
                <w:b/>
                <w:i/>
                <w:color w:val="008000"/>
                <w:sz w:val="32"/>
                <w:szCs w:val="32"/>
              </w:rPr>
              <w:t>Л.СОВ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К.СТЯН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Л.СИЧ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.Р.ВЯН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06:00Z</dcterms:created>
  <dc:creator>серж</dc:creator>
  <dc:description/>
  <cp:keywords/>
  <dc:language>en-US</dc:language>
  <cp:lastModifiedBy>серж</cp:lastModifiedBy>
  <dcterms:modified xsi:type="dcterms:W3CDTF">2007-07-24T14:18:00Z</dcterms:modified>
  <cp:revision>1</cp:revision>
  <dc:subject/>
  <dc:title>                                                                                     БЕЗУДАРНЫЙ ГЛАСНЫЙ</dc:title>
</cp:coreProperties>
</file>