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288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ОСП. ВА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. ДОВ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ОХР. НЯ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М. ТР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ЫТ. РПЕ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 СИСТ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КР. ПЕ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Р. ЗНУ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Д. 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Ч. СА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ОС .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Р. ЗОВ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О. ВИЛ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В. 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Х. ТРЕЦ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Р. ВЕНЧАТ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З. МЛЁ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Л. ЗИ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Л. С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ЗАТ. ПИ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. ЛЯ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БЛ. СТ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КР. ПУ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ЫГ. БА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АЗЛ. ЛИС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ЫТ. НУ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М. ЛЧ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. ДЕ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КР. СУ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СТ. КЛЯННЫЙ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  <w:u w:val="single"/>
        </w:rPr>
        <w:t>БЕЗУДАРНЫЙ ГЛАСНЫЙ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АБЛИЦА 2</w:t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50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88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ОБ. Л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УД. ВЛЯ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ОСВ. Щ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ХОЛ. 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Р. З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ЗОЛ. Т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Л. СА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.ГР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РИЛ. Т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Р. Ч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. 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. РЧ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ХОР. Ш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Т. ЖЁЛ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. С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 С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Ш. ПОВН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З. ЛЁ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. 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ТР. 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М. С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НАР. ДИ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К. ЛЮ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ПЛ. ЧИС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Р. 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З. ЛОТ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Г. 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ДР. Ж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КОР. Л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Л. ЩИ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6:15:00Z</dcterms:created>
  <dc:creator>серж</dc:creator>
  <dc:description/>
  <cp:keywords/>
  <dc:language>en-US</dc:language>
  <cp:lastModifiedBy>Сергей</cp:lastModifiedBy>
  <cp:lastPrinted>2012-09-27T19:23:00Z</cp:lastPrinted>
  <dcterms:modified xsi:type="dcterms:W3CDTF">2012-09-27T15:23:00Z</dcterms:modified>
  <cp:revision>3</cp:revision>
  <dc:subject/>
  <dc:title>                                                                                </dc:title>
</cp:coreProperties>
</file>