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ИТЕЛЬНЫЙ Ъ И 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БЛИЦА 5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ЕЛ.Ю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БЕЗДЕЛ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ВЕСЕЛ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ЦОКАН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Б.ЕХА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НАДБРОВ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БУР.Я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ОБ.ЕС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Б.ЯСНИ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РИВОЛ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ОТ.ЕХА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В.ЕЗЖА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АТЕЛ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ТАЛ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ОБ.ЯС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.ЕЗ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ИЛИКАН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Д.ЁМ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.ЁЖИЛИ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ИМЕН.ИЦ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ОРЧЕВ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УВЫРКАН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ТИШ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ПРЕД.ЯВИ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ИТЕЛЬНЫЙ Ъ И Ь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АБЛИЦА 6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ГОСТ.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МЕЛОЧ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УЩЕЛ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КЛОЧ.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ОГОЛОВ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РАВОБЕРЕЖ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.ЁМ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ЧУТ.Ё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Б.ЯСНИ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.ЕДОБ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ЛЯЗГАН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.ЕХАЛ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.ЕЗ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ПРЫГУН.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ПРЕДГРОЗ.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ЗДОРОВ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МНОГОСНЕЖ.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МУРАВ.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СКАТЕРТ.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ВЕРХОВ.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С.ЕЗЖА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ИДЕН.ИЦ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>В.ЕХ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В.ЕДЛИВЫ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42:00Z</dcterms:created>
  <dc:creator>серж</dc:creator>
  <dc:description/>
  <cp:keywords/>
  <dc:language>en-US</dc:language>
  <cp:lastModifiedBy>серж</cp:lastModifiedBy>
  <dcterms:modified xsi:type="dcterms:W3CDTF">2007-07-24T14:51:00Z</dcterms:modified>
  <cp:revision>1</cp:revision>
  <dc:subject/>
  <dc:title>РАЗДЕЛИТЕЛЬНЫЙ Ъ И Ь</dc:title>
</cp:coreProperties>
</file>