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ОЖ (2-й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0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й организм – моя планета, где я хозяин своего здоровья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ja-JP"/>
        </w:rPr>
        <w:t>Предметные: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обобщение и систематизация знаний учащихся о правилах здорового образа жизни; формирование убеждения о пользе здорового образа жизни;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ja-JP"/>
        </w:rPr>
        <w:t>Метапредметные: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развитие стремлений учащихся к творческому самовыражению, умение обобщать, анализировать, делать выводы; воспитание желания быть здоровым, сильным, сохранения здоровье на долгие годы; воспитание уважительного отношения к мнению одноклассников, умение сотрудничать.</w:t>
      </w:r>
    </w:p>
    <w:tbl>
      <w:tblPr>
        <w:tblW w:w="161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781"/>
        <w:gridCol w:w="4252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хнология оценивания учебных успехо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момент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Проверяют готовность к урок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Приветствуют гост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-Утром ранним кто-то странный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Заглянул в моё окно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На ладони появилось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Ярко-рыжее пятно.</w:t>
            </w:r>
          </w:p>
          <w:p>
            <w:pPr>
              <w:pStyle w:val="Style21"/>
              <w:rPr/>
            </w:pPr>
            <w:r>
              <w:rPr>
                <w:color w:val="31849B"/>
                <w:sz w:val="28"/>
                <w:szCs w:val="28"/>
                <w:lang w:eastAsia="ja-JP"/>
              </w:rPr>
              <w:t>(предположения детей)</w:t>
            </w:r>
            <w:r>
              <w:rPr>
                <w:sz w:val="28"/>
                <w:szCs w:val="28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ja-JP"/>
              </w:rPr>
              <w:t>-Как вы думаете, кто это мог быть?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-Это солнце заглянуло,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Будто лучик протянул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Тонкий лучик золот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И как с первым лучшим друг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поздоровалос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о мно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-Оно сейчас здоровается и с в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Почему мы при встрече здороваемся?</w:t>
            </w:r>
            <w:r>
              <w:rPr>
                <w:color w:val="244061"/>
              </w:rPr>
              <w:t xml:space="preserve"> </w:t>
            </w:r>
            <w:r>
              <w:rPr>
                <w:rFonts w:cs="Times New Roman" w:ascii="Times New Roman" w:hAnsi="Times New Roman"/>
                <w:color w:val="31849B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31849B"/>
                <w:sz w:val="28"/>
                <w:szCs w:val="28"/>
              </w:rPr>
              <w:t>Желаем друг другу здоровья.</w:t>
            </w:r>
            <w:r>
              <w:rPr>
                <w:rFonts w:cs="Times New Roman" w:ascii="Times New Roman" w:hAnsi="Times New Roman"/>
                <w:color w:val="31849B"/>
                <w:sz w:val="28"/>
                <w:szCs w:val="28"/>
                <w:lang w:val="en-US"/>
              </w:rPr>
              <w:t>)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И я говорю вам «Здравствуйте!», т.е. желаю вам здоровья!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развиваем умение слушать и понимать других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jc w:val="left"/>
              <w:rPr>
                <w:rStyle w:val="FontStyle40"/>
                <w:i w:val="false"/>
                <w:i w:val="false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 xml:space="preserve">Всем известна пословица: </w:t>
            </w:r>
            <w:r>
              <w:rPr>
                <w:rStyle w:val="FontStyle40"/>
                <w:i w:val="false"/>
                <w:color w:val="C00000"/>
                <w:sz w:val="28"/>
                <w:szCs w:val="28"/>
              </w:rPr>
              <w:t>«Деньги потерял — ничего не потерял, время потерял — много потерял, а здоро</w:t>
              <w:softHyphen/>
              <w:t>вье потерял — все потерял».</w:t>
            </w:r>
            <w:r>
              <w:rPr>
                <w:rStyle w:val="FontStyle40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Style1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 xml:space="preserve">Почему так говорят? </w:t>
            </w:r>
            <w:r>
              <w:rPr>
                <w:rStyle w:val="FontStyle40"/>
                <w:i w:val="false"/>
                <w:color w:val="31849B"/>
                <w:sz w:val="28"/>
                <w:szCs w:val="28"/>
              </w:rPr>
              <w:t>(Ответы детей: «Нездоровый человек не может полноценно жить, ра</w:t>
              <w:softHyphen/>
              <w:t xml:space="preserve">ботать, учиться, радоваться жизни. Ему мешают боль,  болезнь» </w:t>
            </w:r>
            <w:r>
              <w:rPr>
                <w:rStyle w:val="FontStyle41"/>
                <w:color w:val="31849B"/>
                <w:sz w:val="28"/>
                <w:szCs w:val="28"/>
              </w:rPr>
              <w:t xml:space="preserve">и т.д.) </w:t>
            </w:r>
          </w:p>
          <w:p>
            <w:pPr>
              <w:pStyle w:val="Style1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color w:val="244061"/>
                <w:sz w:val="28"/>
                <w:szCs w:val="28"/>
              </w:rPr>
              <w:t>Сегодня мы познакомимся со слагаемыми здоровья и выясним, что мешает нам быть здоро</w:t>
              <w:softHyphen/>
              <w:t>выми людьми. Ребята, а что нужно для того, чтобы быть здоровым человеком?</w:t>
            </w:r>
            <w:r>
              <w:rPr>
                <w:rStyle w:val="FontStyle41"/>
                <w:sz w:val="28"/>
                <w:szCs w:val="28"/>
              </w:rPr>
              <w:t xml:space="preserve"> </w:t>
            </w:r>
            <w:r>
              <w:rPr>
                <w:rStyle w:val="FontStyle40"/>
                <w:i w:val="false"/>
                <w:color w:val="31849B"/>
                <w:sz w:val="28"/>
                <w:szCs w:val="28"/>
              </w:rPr>
              <w:t>(Ответы: «соблюдать режим дня, зани</w:t>
              <w:softHyphen/>
              <w:t>маться спортом, правильно питаться, получать положительные эмоции» и т.д.</w:t>
            </w:r>
          </w:p>
          <w:p>
            <w:pPr>
              <w:pStyle w:val="Style161"/>
              <w:widowControl/>
              <w:spacing w:lineRule="auto" w:line="240"/>
              <w:ind w:hanging="0"/>
              <w:jc w:val="left"/>
              <w:rPr>
                <w:rStyle w:val="FontStyle40"/>
                <w:i w:val="false"/>
                <w:i w:val="false"/>
                <w:color w:val="244061"/>
                <w:sz w:val="28"/>
                <w:szCs w:val="28"/>
              </w:rPr>
            </w:pPr>
            <w:r>
              <w:rPr>
                <w:rStyle w:val="FontStyle40"/>
                <w:i w:val="false"/>
                <w:color w:val="244061"/>
                <w:sz w:val="28"/>
                <w:szCs w:val="28"/>
              </w:rPr>
              <w:t>Тема нашего урока будет сегодня звучать так: «</w:t>
            </w: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Мой организм – моя планета, где я хозяин своего здоровья.»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4406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Какие вопросы у вас возникают? Попробуем составить план урока.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План (</w:t>
            </w:r>
            <w:r>
              <w:rPr>
                <w:rFonts w:cs="Times New Roman" w:ascii="Times New Roman" w:hAnsi="Times New Roman"/>
                <w:i/>
                <w:color w:val="244061"/>
                <w:sz w:val="28"/>
                <w:szCs w:val="28"/>
              </w:rPr>
              <w:t>примерный</w:t>
            </w: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 xml:space="preserve">). 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 xml:space="preserve">1. Каково рациональное питание? 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2. В чем заключается активная деятельность?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3. Положительные эмоции.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4406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Что мы сейчас с вами делали? (Планировали нашу деятельность.)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both"/>
              <w:rPr>
                <w:rFonts w:ascii="Times New Roman" w:hAnsi="Times New Roman" w:cs="Times New Roman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4061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StrongEmphasis"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1)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развиваем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 извлекать информацию из иллюстраций, текстов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2)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sz w:val="28"/>
                <w:szCs w:val="28"/>
              </w:rPr>
              <w:t>представлять информацию в виде рисунков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ять сущность, особенности объектов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4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е анализа  делать выводы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5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ать и классифицировать по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70C0"/>
                <w:sz w:val="28"/>
                <w:szCs w:val="28"/>
              </w:rPr>
              <w:t>7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развиваем умение слушать и понимать других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ть свои мысли в устной форме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умение работать в паре и в группах.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Совместное открыти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Рациональное пита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ом здоровья является хороший аппетит, а он, в свою очередь, связан с правильной организаций труда, отдыха, пита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е питание подразумевает меню, богатое овощами, фруктами, съедобными трав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человек долго не ест, его организм начинает расходовать вещества, которые в виде запасов находятся в теле. Человек худеет. Без пищи он может прожить около месяца. Без воды 3-4 сут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е все продукты, которыми питается человек, полезны для здоровья. Правильное питание – условие здоровья, неправильное – приводит к болезням.</w:t>
            </w:r>
          </w:p>
          <w:p>
            <w:pPr>
              <w:pStyle w:val="21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, по вашему мнению, продукты полезны, а какие вредны?</w:t>
            </w:r>
          </w:p>
          <w:tbl>
            <w:tblPr>
              <w:tblW w:w="4500" w:type="pct"/>
              <w:jc w:val="left"/>
              <w:tblInd w:w="14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50"/>
              <w:gridCol w:w="4658"/>
            </w:tblGrid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ЛЕЗНЫЕ ПРОДУКТЫ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ПОЛЕЗНЫЕ ПРОДУКТЫ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ыба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пси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ефир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анта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еркулес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псы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солнечное масло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ирное мясо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рковь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рты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ук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никерсы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пуста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околадные конфеты</w:t>
                  </w:r>
                </w:p>
              </w:tc>
            </w:tr>
            <w:tr>
              <w:trPr/>
              <w:tc>
                <w:tcPr>
                  <w:tcW w:w="3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блоки, груши и т. п.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ло и т. п.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мотрим Пирамиду (сообщения подготовленные обучающимис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общение «Белки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елки – «материал» для строительства клеток. Это элементы, служащие основой многих тканей, раньше их называли «кирпичиками» тела. Рост детского организма обеспечивается образованием клеток и тканей, что происходит за счет белк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ки делятся на животные и растительные. Среди растений победитель по содержанию белка – соя (34 г. на 100 г продукта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состав белка животного происхождения ближе к человеку. Важнейшие источники белка: сыр, мясо, рыба, яйца, молоко, печень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общение «Жиры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Жиры – основной источник энергии. Жиры также разделяют на две группы: животного т растительного происхожд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ры способствуют выработке иммунитета. Они откладываются про запас, который используется при недостатке пищи и затратах энергии. Содержатся жиры в масле, орехах, сметане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общение «Углеводы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глеводы – источник энергии для мышечной деятельности. Служат резервом питательных веществ в организме. Если человек выполняет физическую работу, то эти запасы быстро иссякают, а затем превращаются в сахар, чтобы восполнить недостаток в энергии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глеводы поступают в организм с продуктами растительного происхождения – картофель, мука, крупа, овощи, фрукты, ягоды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раз в день необходимо питаться?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овите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меню? (Меню – это список блюд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ение меню.(работа по группам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попробуем составить меню из продуктов и блюд данных вам на карточках.</w:t>
            </w:r>
          </w:p>
          <w:p>
            <w:pPr>
              <w:pStyle w:val="21"/>
              <w:numPr>
                <w:ilvl w:val="0"/>
                <w:numId w:val="3"/>
              </w:numPr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(меню на завтрак) (чай с лимоном, гороховый суп, жареный картофель, молочная каша)</w:t>
            </w:r>
          </w:p>
          <w:p>
            <w:pPr>
              <w:pStyle w:val="21"/>
              <w:numPr>
                <w:ilvl w:val="0"/>
                <w:numId w:val="3"/>
              </w:numPr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(меню на обед) (салат, суп или борщ, компот, картофельное пюре или макароны, рыба или котлета, сок, хлеб)</w:t>
            </w:r>
          </w:p>
          <w:p>
            <w:pPr>
              <w:pStyle w:val="21"/>
              <w:numPr>
                <w:ilvl w:val="0"/>
                <w:numId w:val="3"/>
              </w:numPr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(меню на полдник)</w:t>
            </w:r>
            <w:r>
              <w:rPr>
                <w:sz w:val="28"/>
                <w:szCs w:val="28"/>
              </w:rPr>
              <w:t xml:space="preserve"> (Молоко, яйцо, кефир, ряженка, простокваша, йогурт, колбаса,  торт, сметана, творог, творожный сырок и т.д.).</w:t>
            </w:r>
          </w:p>
          <w:p>
            <w:pPr>
              <w:pStyle w:val="21"/>
              <w:numPr>
                <w:ilvl w:val="0"/>
                <w:numId w:val="3"/>
              </w:numPr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(меню на ужин) (рыбный суп, салат,  пирог с капустой, макароны, сосиска) </w:t>
            </w:r>
          </w:p>
          <w:p>
            <w:pPr>
              <w:pStyle w:val="21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представляет результат своей работы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ак, вы пообедали. Чем можно заняться после обеда? Просигнальте, если вы согласны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спользование сигнальных карточек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рыгать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итать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исовать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анцевать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грать с конструкторо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бегать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ремя обеда человек съедает больше всего пищи. Вот почему после обеда лучше всего выбрать спокойные занят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вы будете есть на полдник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ко очень полезно для здоровья и богато питательными веществами.</w:t>
            </w:r>
          </w:p>
          <w:p>
            <w:pPr>
              <w:pStyle w:val="21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молочные продукты вы знаете? Какое меню приготовила следующая группа?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правильно питаться, нужно выполнять два условия: умеренность и разнообразие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значит умеренность? (Не переедать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 разнообразие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акой вывод можно сделать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ужно есть разнообразную пищу. Ни один продукт не дает всех питательных веществ, которые необходимы для поддержания хорошего здоровь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и продукты дают организму энергию, чтобы двигаться, хорошо думать, не уставать - мед, гречка, геркулес, изюм, масло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помогают строить организм и сделать его более сильным - творог, рыба, мясо, яйца, орехи.</w:t>
            </w:r>
          </w:p>
          <w:p>
            <w:pPr>
              <w:pStyle w:val="2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ретьи - фрукты и овощи – содержат много витаминов и минеральных веществ, которые помогают организму расти и развиваться - ягоды, зелень, капуста, морковь, бананы и т.д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 xml:space="preserve">И конечно, огромное значение имеет </w:t>
            </w:r>
            <w:r>
              <w:rPr>
                <w:rStyle w:val="FontStyle41"/>
                <w:b/>
                <w:sz w:val="28"/>
                <w:szCs w:val="28"/>
              </w:rPr>
              <w:t>качество водопроводной воды,</w:t>
            </w:r>
            <w:r>
              <w:rPr>
                <w:rStyle w:val="FontStyle41"/>
                <w:sz w:val="28"/>
                <w:szCs w:val="28"/>
              </w:rPr>
              <w:t xml:space="preserve"> которую мы пьем, используем для приготовления пищи. Качество ее в разных городах и тер</w:t>
              <w:softHyphen/>
              <w:t>риториях различно. Причин здесь много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Поэтому в очень многих семьях воду очищают с помощью различных фильтров от вредных примесей. Кто из вас это де</w:t>
              <w:softHyphen/>
              <w:t>лает? Какие фильтры вы используете?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rFonts w:eastAsia="Century Schoolbook"/>
                <w:sz w:val="28"/>
                <w:szCs w:val="28"/>
              </w:rPr>
              <w:t xml:space="preserve"> </w:t>
            </w:r>
            <w:r>
              <w:rPr>
                <w:rStyle w:val="FontStyle41"/>
                <w:sz w:val="28"/>
                <w:szCs w:val="28"/>
              </w:rPr>
              <w:t>Если мы недостаточно сле</w:t>
              <w:softHyphen/>
              <w:t xml:space="preserve">дим за своим здоровьем, то обязательно заболеваем и... лечимся. А чем лечимся? Какие вы знаете лекарства? </w:t>
            </w:r>
            <w:r>
              <w:rPr>
                <w:rStyle w:val="FontStyle40"/>
                <w:sz w:val="28"/>
                <w:szCs w:val="28"/>
              </w:rPr>
              <w:t xml:space="preserve">(Называются разные таблетки.) </w:t>
            </w:r>
            <w:r>
              <w:rPr>
                <w:rStyle w:val="FontStyle41"/>
                <w:sz w:val="28"/>
                <w:szCs w:val="28"/>
              </w:rPr>
              <w:t>А какие природные ле</w:t>
              <w:softHyphen/>
              <w:t xml:space="preserve">карства вам известны? </w:t>
            </w:r>
            <w:r>
              <w:rPr>
                <w:rStyle w:val="FontStyle40"/>
                <w:sz w:val="28"/>
                <w:szCs w:val="28"/>
              </w:rPr>
              <w:t>(Называются ма</w:t>
              <w:softHyphen/>
              <w:t xml:space="preserve">лина, шиповник, алоэ, подорожник и т.д.) </w:t>
            </w:r>
            <w:r>
              <w:rPr>
                <w:rStyle w:val="FontStyle41"/>
                <w:sz w:val="28"/>
                <w:szCs w:val="28"/>
              </w:rPr>
              <w:t>Послушайте рассказ об удивительно по</w:t>
              <w:softHyphen/>
              <w:t>лезной травке, по которой мы ходим и не замечаем ее, а если будем о ней знать, то и в аптеку реже ходить придется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b/>
                <w:sz w:val="28"/>
                <w:szCs w:val="28"/>
              </w:rPr>
              <w:t>Сообщение учащегося «Удивитель</w:t>
              <w:softHyphen/>
              <w:t>ная травка»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Эта травка растет у нас под ногами. Она самая обыкновенная. Ее можно встретить и в деревне, и в городе. Назы</w:t>
              <w:softHyphen/>
              <w:t>вают ее по-разному: птичий горец, гусят</w:t>
              <w:softHyphen/>
              <w:t>ник, трава-мурава, птичья гречишка, а по - научному ее называют спорыш. Ходим мы по ней, не замечаем и серьезной ее не счи</w:t>
              <w:softHyphen/>
              <w:t>таем. А ведь она удивительная целительница и помогает при болезнях желудка, кишечника. Спорыш — это эффективное противовоспалительное, антисептическое средство, а при гриппе и ангине — силь</w:t>
              <w:softHyphen/>
              <w:t>ное жаропонижающее. Витаминов в ней больше, чем в малине, аскорбиновой кис</w:t>
              <w:softHyphen/>
              <w:t>лоты больше, чем в черной смородине, поэтому она помогает при авитаминозе (3).</w:t>
            </w:r>
          </w:p>
          <w:p>
            <w:pPr>
              <w:pStyle w:val="Style71"/>
              <w:widowControl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орожник обыкновенн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Существует легенда о том, как были открыты ранозаживляющие свойства подорожника. Однажды две змеи, расположившись на дороге, грелись на солнце. Вдруг из-за поворота выехала повозка. Одна змея успела уползти с дороги, а другая задержалась, и колесо переехало ее. Люди, сидевшие в повозке, увидели, как первая змея, оставшаяся невредимой, уползла, но вскоре возвратилась с листом подорожника, которым исцелила пострадавшую. Этот случай как будто бы и натолкнул людей на мысль о возможности использования растения для лечения ран.</w:t>
            </w:r>
          </w:p>
          <w:p>
            <w:pPr>
              <w:pStyle w:val="2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i/>
                <w:sz w:val="28"/>
                <w:szCs w:val="28"/>
              </w:rPr>
              <w:t>Игра «Зеленая аптека»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 xml:space="preserve">Задание: </w:t>
            </w:r>
            <w:r>
              <w:rPr>
                <w:rStyle w:val="FontStyle41"/>
                <w:i/>
                <w:sz w:val="28"/>
                <w:szCs w:val="28"/>
              </w:rPr>
              <w:t>выбрать те растения (карточ</w:t>
              <w:softHyphen/>
              <w:t>ки с иллюстрациями), которые нам помо</w:t>
              <w:softHyphen/>
              <w:t>гут при:</w:t>
            </w:r>
          </w:p>
          <w:p>
            <w:pPr>
              <w:pStyle w:val="Style25"/>
              <w:widowControl/>
              <w:numPr>
                <w:ilvl w:val="0"/>
                <w:numId w:val="5"/>
              </w:numPr>
              <w:tabs>
                <w:tab w:val="clear" w:pos="708"/>
                <w:tab w:val="left" w:pos="456" w:leader="none"/>
              </w:tabs>
              <w:ind w:left="0" w:firstLine="709"/>
              <w:rPr/>
            </w:pPr>
            <w:r>
              <w:rPr>
                <w:rStyle w:val="FontStyle41"/>
                <w:i/>
                <w:sz w:val="28"/>
                <w:szCs w:val="28"/>
              </w:rPr>
              <w:t>порезе пальца;</w:t>
            </w:r>
          </w:p>
          <w:p>
            <w:pPr>
              <w:pStyle w:val="Style25"/>
              <w:widowControl/>
              <w:numPr>
                <w:ilvl w:val="0"/>
                <w:numId w:val="5"/>
              </w:numPr>
              <w:tabs>
                <w:tab w:val="clear" w:pos="708"/>
                <w:tab w:val="left" w:pos="456" w:leader="none"/>
              </w:tabs>
              <w:ind w:left="0" w:firstLine="709"/>
              <w:rPr/>
            </w:pPr>
            <w:r>
              <w:rPr>
                <w:rStyle w:val="FontStyle41"/>
                <w:i/>
                <w:sz w:val="28"/>
                <w:szCs w:val="28"/>
              </w:rPr>
              <w:t>простуде;</w:t>
            </w:r>
          </w:p>
          <w:p>
            <w:pPr>
              <w:pStyle w:val="Style25"/>
              <w:widowControl/>
              <w:numPr>
                <w:ilvl w:val="0"/>
                <w:numId w:val="5"/>
              </w:numPr>
              <w:tabs>
                <w:tab w:val="clear" w:pos="708"/>
                <w:tab w:val="left" w:pos="456" w:leader="none"/>
              </w:tabs>
              <w:ind w:left="0" w:firstLine="709"/>
              <w:rPr/>
            </w:pPr>
            <w:r>
              <w:rPr>
                <w:rStyle w:val="FontStyle41"/>
                <w:i/>
                <w:sz w:val="28"/>
                <w:szCs w:val="28"/>
              </w:rPr>
              <w:t>нехватке витаминов. ( Записываем в тетрадь)</w:t>
            </w:r>
          </w:p>
          <w:p>
            <w:pPr>
              <w:pStyle w:val="21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м ит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так, рациональное питание — это потребление чистых, натуральных продуктов, лечение природными лекарствами и обязательное соблюдение режима питания.</w:t>
            </w:r>
          </w:p>
          <w:p>
            <w:pPr>
              <w:pStyle w:val="21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появляются карточки «Здоровье = рациональное питание +».</w:t>
            </w:r>
          </w:p>
          <w:p>
            <w:pPr>
              <w:pStyle w:val="21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Style13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3"/>
                <w:i/>
                <w:sz w:val="28"/>
                <w:szCs w:val="28"/>
              </w:rPr>
              <w:t>Активная деятельность.</w:t>
            </w:r>
            <w:r>
              <w:rPr>
                <w:rStyle w:val="FontStyle43"/>
                <w:sz w:val="28"/>
                <w:szCs w:val="28"/>
              </w:rPr>
              <w:t xml:space="preserve"> </w:t>
            </w:r>
            <w:r>
              <w:rPr>
                <w:rStyle w:val="FontStyle40"/>
                <w:sz w:val="28"/>
                <w:szCs w:val="28"/>
              </w:rPr>
              <w:t xml:space="preserve"> «Жизнь — это движение».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 xml:space="preserve">Все мы знаем, что нужно каждый день делать зарядку. </w:t>
            </w:r>
            <w:r>
              <w:rPr>
                <w:rStyle w:val="FontStyle43"/>
                <w:sz w:val="28"/>
                <w:szCs w:val="28"/>
              </w:rPr>
              <w:t xml:space="preserve">А </w:t>
            </w:r>
            <w:r>
              <w:rPr>
                <w:rStyle w:val="FontStyle41"/>
                <w:sz w:val="28"/>
                <w:szCs w:val="28"/>
              </w:rPr>
              <w:t>как пра</w:t>
              <w:softHyphen/>
              <w:t>вильно ее делать?</w:t>
            </w:r>
          </w:p>
          <w:p>
            <w:pPr>
              <w:pStyle w:val="Style101"/>
              <w:widowControl/>
              <w:tabs>
                <w:tab w:val="clear" w:pos="708"/>
                <w:tab w:val="left" w:pos="4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ab/>
              <w:t>Сообщение учащегося «Зачем нужна зарядка? Какой она должна быть?»</w:t>
            </w:r>
            <w:r>
              <w:rPr/>
              <w:t xml:space="preserve"> </w:t>
            </w:r>
          </w:p>
          <w:p>
            <w:pPr>
              <w:pStyle w:val="Style101"/>
              <w:widowControl/>
              <w:tabs>
                <w:tab w:val="clear" w:pos="708"/>
                <w:tab w:val="left" w:pos="4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. Которые выполняет человек после пробуждения, помогают взбодриться, настроить тело и разум на рабочий лад. Только делать все нужно правильно. Упражнения должны быть направлены в первую очередь на улучшение кровообращения. Так как ваше тело отдыхало на протяжении всей ночи, кровь текла медленнее и стала гуще, позвоночник немного вытянулся (ведь пока вы спите, ему не нужно носить на себе ваше тело). С утра тело надо размять, немного растянуть мышцы, напитать себя кислородом.</w:t>
            </w:r>
          </w:p>
          <w:p>
            <w:pPr>
              <w:pStyle w:val="Style101"/>
              <w:widowControl/>
              <w:tabs>
                <w:tab w:val="clear" w:pos="708"/>
                <w:tab w:val="left" w:pos="451" w:leader="none"/>
              </w:tabs>
              <w:spacing w:lineRule="auto" w:line="240"/>
              <w:ind w:hanging="0"/>
              <w:jc w:val="left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У людей, систематически занимающихся зарядкой, улучшается сон, аппетит, общее самочувствие, повышается работоспособность. Зарядка мобилизует внимание занимающихся, повышает дисциплину и объединяет людей.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Соблюдение личной гигиены, закаливание, зарядка — все это составля</w:t>
              <w:softHyphen/>
              <w:t>ющие активной деятельности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На доске появляются карточки «Здоро</w:t>
              <w:softHyphen/>
              <w:t>вье = рациональное питание + активная деятельность + »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eastAsia="Century Schoolbook"/>
                <w:sz w:val="28"/>
                <w:szCs w:val="28"/>
              </w:rPr>
              <w:t xml:space="preserve"> </w:t>
            </w:r>
            <w:r>
              <w:rPr>
                <w:rStyle w:val="FontStyle43"/>
                <w:i/>
                <w:sz w:val="28"/>
                <w:szCs w:val="28"/>
              </w:rPr>
              <w:t>Положительные эмоции</w:t>
            </w:r>
            <w:r>
              <w:rPr>
                <w:rStyle w:val="FontStyle43"/>
                <w:sz w:val="28"/>
                <w:szCs w:val="28"/>
              </w:rPr>
              <w:t xml:space="preserve">. </w:t>
            </w:r>
            <w:r>
              <w:rPr>
                <w:rStyle w:val="FontStyle40"/>
                <w:sz w:val="28"/>
                <w:szCs w:val="28"/>
              </w:rPr>
              <w:t>(На доске лист с рисунком и надписью: «Добро, кото</w:t>
              <w:softHyphen/>
              <w:t>рое ты делаешь от сердца, ты делаешь всег</w:t>
              <w:softHyphen/>
              <w:t>да себе». Л.Н.Толстой.)</w:t>
            </w:r>
          </w:p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Style w:val="FontStyle41"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>Зная все это, не все и не всег</w:t>
              <w:softHyphen/>
              <w:t>да стараются изменить свой образ жизнь: (т.е. то, как мы живем каждый день). Что же нам мешает? Какую причину вы счи</w:t>
              <w:softHyphen/>
              <w:t>таете главной? (работа в парах)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(Ребята перечисляют: отсутствие вре</w:t>
              <w:softHyphen/>
              <w:t>мени, лень и т.д. Идет обсуждение.)</w:t>
            </w:r>
          </w:p>
          <w:p>
            <w:pPr>
              <w:pStyle w:val="Style31"/>
              <w:widowControl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Да, конечно, лень, но с ней способна справиться только личная воля человека Нужно поставить перед собой цель и до</w:t>
              <w:softHyphen/>
              <w:t>биваться ее во что бы то ни стало. Немец</w:t>
              <w:softHyphen/>
              <w:t>кий философ Ницше сказал: «Тот, кто зна</w:t>
              <w:softHyphen/>
              <w:t>ет, зачем жить, может вынести любое как». Но бывает, что человек на протяже</w:t>
              <w:softHyphen/>
              <w:t>нии долгого времени находится в пережи</w:t>
              <w:softHyphen/>
              <w:t>вании, стрессе, волнении или на кого-то сердится, кому-то завидует, даже злорад</w:t>
              <w:softHyphen/>
              <w:t xml:space="preserve">ствует. Другими словами, он испытывает отрицательные эмоции. </w:t>
            </w:r>
            <w:r>
              <w:rPr>
                <w:rStyle w:val="FontStyle43"/>
                <w:sz w:val="28"/>
                <w:szCs w:val="28"/>
              </w:rPr>
              <w:t xml:space="preserve">А </w:t>
            </w:r>
            <w:r>
              <w:rPr>
                <w:rStyle w:val="FontStyle41"/>
                <w:sz w:val="28"/>
                <w:szCs w:val="28"/>
              </w:rPr>
              <w:t>они-то, оказы</w:t>
              <w:softHyphen/>
              <w:t>вается, очень вредны для здоровья. Что</w:t>
              <w:softHyphen/>
              <w:t>бы человек был здоровым, он должен большую часть жизни испытывать поло</w:t>
              <w:softHyphen/>
              <w:t>жительные эмоции. Конечно, обстоятель</w:t>
              <w:softHyphen/>
              <w:t>ства бывают разные, всегда может про</w:t>
              <w:softHyphen/>
              <w:t>изойти то, что принесет грусть, печаль иногда и горе. А что зависит от самого человека? Что может и должен делать сам человек, чтобы иметь не только физичес</w:t>
              <w:softHyphen/>
              <w:t>кое, но и психическое здоровье?</w:t>
            </w:r>
          </w:p>
          <w:p>
            <w:pPr>
              <w:pStyle w:val="Style13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>(Надо быть добрыми, помогать друг дру</w:t>
              <w:softHyphen/>
              <w:t>гу, говорить друг другу комплименты...)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41"/>
                <w:sz w:val="28"/>
                <w:szCs w:val="28"/>
              </w:rPr>
              <w:t>На доске появляются карточки «Здоро</w:t>
              <w:softHyphen/>
              <w:t>вье = рациональное питание + активная деятельность + положительные эмоции».</w:t>
            </w:r>
          </w:p>
          <w:p>
            <w:pPr>
              <w:pStyle w:val="Style71"/>
              <w:widowControl/>
              <w:spacing w:lineRule="auto" w:line="240"/>
              <w:ind w:firstLine="709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41"/>
                <w:sz w:val="28"/>
                <w:szCs w:val="28"/>
              </w:rPr>
              <w:t xml:space="preserve">А в заключение познакомьтесь с самым лучшим рецептом здоровья и счастья: «Возьмите чашу </w:t>
            </w:r>
            <w:r>
              <w:rPr>
                <w:rStyle w:val="FontStyle43"/>
                <w:sz w:val="28"/>
                <w:szCs w:val="28"/>
              </w:rPr>
              <w:t xml:space="preserve">терпения, </w:t>
            </w:r>
            <w:r>
              <w:rPr>
                <w:rStyle w:val="FontStyle41"/>
                <w:sz w:val="28"/>
                <w:szCs w:val="28"/>
              </w:rPr>
              <w:t xml:space="preserve">влейте в нее полное сердце любви, добавьте две горсти щедрости, посыпьте добротой, плесните немного юмора </w:t>
            </w:r>
            <w:r>
              <w:rPr>
                <w:rStyle w:val="FontStyle43"/>
                <w:sz w:val="28"/>
                <w:szCs w:val="28"/>
              </w:rPr>
              <w:t xml:space="preserve">и </w:t>
            </w:r>
            <w:r>
              <w:rPr>
                <w:rStyle w:val="FontStyle41"/>
                <w:sz w:val="28"/>
                <w:szCs w:val="28"/>
              </w:rPr>
              <w:t xml:space="preserve">добавьте как можно больше веры. Все </w:t>
            </w:r>
            <w:r>
              <w:rPr>
                <w:rStyle w:val="FontStyle43"/>
                <w:sz w:val="28"/>
                <w:szCs w:val="28"/>
              </w:rPr>
              <w:t xml:space="preserve">это хорошо </w:t>
            </w:r>
            <w:r>
              <w:rPr>
                <w:rStyle w:val="FontStyle41"/>
                <w:sz w:val="28"/>
                <w:szCs w:val="28"/>
              </w:rPr>
              <w:t>перемешай</w:t>
              <w:softHyphen/>
              <w:t xml:space="preserve">те. Намажьте </w:t>
            </w:r>
            <w:r>
              <w:rPr>
                <w:rStyle w:val="FontStyle43"/>
                <w:sz w:val="28"/>
                <w:szCs w:val="28"/>
              </w:rPr>
              <w:t xml:space="preserve">на кусок </w:t>
            </w:r>
            <w:r>
              <w:rPr>
                <w:rStyle w:val="FontStyle41"/>
                <w:sz w:val="28"/>
                <w:szCs w:val="28"/>
              </w:rPr>
              <w:t xml:space="preserve">оглушенной вам </w:t>
            </w:r>
            <w:r>
              <w:rPr>
                <w:rStyle w:val="FontStyle43"/>
                <w:sz w:val="28"/>
                <w:szCs w:val="28"/>
              </w:rPr>
              <w:t xml:space="preserve">жизни и предлагайте каждому; </w:t>
            </w:r>
            <w:r>
              <w:rPr>
                <w:rStyle w:val="FontStyle41"/>
                <w:sz w:val="28"/>
                <w:szCs w:val="28"/>
              </w:rPr>
              <w:t>кого встре</w:t>
              <w:softHyphen/>
            </w:r>
            <w:r>
              <w:rPr>
                <w:rStyle w:val="FontStyle43"/>
                <w:sz w:val="28"/>
                <w:szCs w:val="28"/>
              </w:rPr>
              <w:t xml:space="preserve">тите на своем пути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: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ем умения выказывать своё отношение к героям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и эмоции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)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формируем </w:t>
            </w:r>
            <w:r>
              <w:rPr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ем умение высказывать своё предположение на основе работы с материалом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244061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знавательную и личностную рефлексию</w:t>
            </w:r>
            <w:r>
              <w:rPr>
                <w:rFonts w:cs="Times New Roman" w:ascii="Times New Roman" w:hAnsi="Times New Roman"/>
                <w:color w:val="244061"/>
                <w:sz w:val="28"/>
                <w:szCs w:val="28"/>
              </w:rPr>
              <w:t>.</w:t>
            </w:r>
          </w:p>
        </w:tc>
      </w:tr>
      <w:tr>
        <w:trPr>
          <w:trHeight w:val="296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стоятельное применение зн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выполните самостоятельное задание на карточках. Подпишите их. А проверив, мы оценим ваши ответ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 какое время суток нужно делать зарядку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Перечисли </w:t>
            </w:r>
            <w:r>
              <w:rPr>
                <w:rStyle w:val="FontStyle41"/>
                <w:sz w:val="28"/>
                <w:szCs w:val="28"/>
              </w:rPr>
              <w:t>слагаемыми здоровь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Закалённый человек, какой это человек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Каких невидимок мы удаляем с кожи, когда моемся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Закончи: «Солнце, воздух и вода – …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3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ить рассказ о сохранении здоровья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пригодятся знания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менно мы являемся хозяевами своего здоров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работу мы сегодня выполн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доволен сегодня своей работой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© Баласс, 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both"/>
      <w:outlineLvl w:val="6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color w:val="CC99FF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60" w:right="0" w:hanging="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33" w:before="0" w:after="0"/>
      <w:ind w:firstLine="73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0" w:before="0" w:after="0"/>
      <w:ind w:firstLine="25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9" w:before="0" w:after="0"/>
      <w:ind w:firstLine="26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0" w:before="0" w:after="0"/>
      <w:ind w:firstLine="259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0:52:00Z</dcterms:created>
  <dc:creator>Лариса</dc:creator>
  <dc:description/>
  <cp:keywords/>
  <dc:language>en-US</dc:language>
  <cp:lastModifiedBy>Валентина</cp:lastModifiedBy>
  <cp:lastPrinted>2013-03-20T16:26:00Z</cp:lastPrinted>
  <dcterms:modified xsi:type="dcterms:W3CDTF">2013-03-20T13:26:00Z</dcterms:modified>
  <cp:revision>11</cp:revision>
  <dc:subject/>
  <dc:title>Окружающий мир</dc:title>
</cp:coreProperties>
</file>