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бюджетное общеобразовательное учреждение средняя общеобразовательная школа №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го образования город – курорт Геленджи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 xml:space="preserve">Программа </w:t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40"/>
          <w:szCs w:val="40"/>
        </w:rPr>
        <w:t>мастер – класса</w:t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 xml:space="preserve"> </w:t>
      </w:r>
      <w:r>
        <w:rPr>
          <w:b/>
          <w:color w:val="7030A0"/>
          <w:sz w:val="48"/>
          <w:szCs w:val="48"/>
        </w:rPr>
        <w:t xml:space="preserve">«Современные педагогические технологии как средство </w:t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повышения  качества знаний».</w:t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25.01.14 , 12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г. Геленджик, МБОУ СОШ №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е методическое объединение учителей 4-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 мастер – класса</w:t>
      </w:r>
      <w:r>
        <w:rPr>
          <w:sz w:val="28"/>
          <w:szCs w:val="28"/>
        </w:rPr>
        <w:t xml:space="preserve">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-25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ительность мастер – класса</w:t>
      </w:r>
      <w:r>
        <w:rPr>
          <w:sz w:val="28"/>
          <w:szCs w:val="28"/>
        </w:rPr>
        <w:t xml:space="preserve">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-2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 мастер-класса:  Астафьева Антонина Владими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Цель проведения мастер - класс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педагогического мастерства его участников на основе организации пространства для профессионального общения по обмену опыто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Задачи мастер – класса: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*</w:t>
      </w:r>
      <w:r>
        <w:rPr>
          <w:sz w:val="28"/>
          <w:szCs w:val="28"/>
        </w:rPr>
        <w:t xml:space="preserve">передача Астафьевой  А.В. своего опыта работы по использованию современных педагогических технологий как средства повышения качества знаний в учебном процессе в начальных классах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* </w:t>
      </w:r>
      <w:r>
        <w:rPr>
          <w:sz w:val="28"/>
          <w:szCs w:val="28"/>
        </w:rPr>
        <w:t>совместная отработка методических подходов и приемов Астафьевой  А.В.</w:t>
      </w:r>
    </w:p>
    <w:p>
      <w:pPr>
        <w:pStyle w:val="Normal"/>
        <w:jc w:val="both"/>
        <w:rPr/>
      </w:pPr>
      <w:r>
        <w:rPr>
          <w:sz w:val="28"/>
          <w:szCs w:val="28"/>
        </w:rPr>
        <w:t>по использованию деятельстного подхода и элементов проблемной и интерактивной технологий  в учебном проце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ефлексия собственного профессионального мастерства участниками мастер –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План проведения мастер-класса</w:t>
      </w:r>
    </w:p>
    <w:p>
      <w:pPr>
        <w:pStyle w:val="Normal"/>
        <w:ind w:left="360" w:hanging="0"/>
        <w:rPr>
          <w:b/>
          <w:b/>
          <w:color w:val="7030A0"/>
          <w:sz w:val="32"/>
          <w:szCs w:val="32"/>
          <w:u w:val="single"/>
        </w:rPr>
      </w:pPr>
      <w:r>
        <w:rPr>
          <w:b/>
          <w:color w:val="7030A0"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Имитационная игра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(практическая часть)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стафьева А.В. проводит занятие со слушателями, демонстрируя приемы эффективной работы с учащимися на уроке русского языка, используя элементы проблемной технологии и деятельностного подх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тели играют одновременно две роли: учащихся и экспертов, присутствующих на открытом занят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  <w:u w:val="single"/>
        </w:rPr>
        <w:t>2.Презентация педагогического опыта Астафьевой А.В.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теоретическая часть). Выступление, сопровождающееся презентацией.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</w:rPr>
        <w:t>3.Имитационная игра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(практическая часть)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фьева А.В. проводит занятие со слушателями, демонстрируя приемы эффективной работы с учащимися с использованием элементов интерактивной технологии на  уроке математ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тели играют одновременно две роли: учащихся и экспертов, присутствующих на открытом занят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32"/>
          <w:szCs w:val="32"/>
          <w:u w:val="single"/>
        </w:rPr>
        <w:t>3.Рефлексия.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искуссия по результатам совместной деятельности . 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280" w:after="28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Сценарий мастер-класса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Практическая часть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стафьева А.В. проводит занятие со слушателями, демонстрируя приемы эффективной работы с учащимися на уроке русского языка, используя элементы проблемной технологии и деятельностного подхода.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 Приглашаю Вас на урок русского языка в 4 класс.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Слайд 1) Прочитайте слова. Что общего у этих слов?  (ответы обучающихся) Как вы думаете, о чем мы будем сегодня говорить на уроке? Что мы уже знаем о роли мягкого знака в словах? ( слайд 2) Запишите слова в 2 столбика: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Ь- показатель мягкости согласного звука                ь- разделительный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ет затруднение со словами ночь и пустошь. (Данные слова нельзя записать ни в 1, ни во 2 столбик) Какова будет цель нашего урока?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от вам ещё одна загадка (слайд 3). Прочитайте группу слов. Что общего у них?(шипящие на конце) Чем они отличаются? ( у одних есть ь, у других нет). Запишите их в 2 столбика (слайд 4)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Ь пишется                                   ь не пишется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Чем похожи слова 1 столбика?  Что общего у слов 2 столбика?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в этих словах играет ь? (показатель формы рода )  Кто скажет правило правописания мягкого знака после букв шипящих  в конце имен существительных? (Обучающиеся сами выводят правило). Спасибо, уважаемые коллеги, за работу на уро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.Презентация педагогического опыта Астафьевой А.В.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теоретическая часть).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ГОСы ставят перед учителем начальных классов следующие задачи: (слайд 6). Решая их, мы развиваем у обучающихся универсальные учебные действия(слайд 7). Происходит это на уроках (слайд 8). Каковы же тенденции развития современного урока? Я стараюсь применять на своих уроках современные педагогические технологии (слайд 9). Вот одна из классификаций педагогический технологий. На уроках русского языка, математики, окружающего мира, литературного чтения я использую элементы проблемной технологии (слайд10). На любом современном уроке нельзя обойтись без технологии проблемного обучения или без его элементов. В чем его актуальность? Обращение к проблематизации обучения является не новым для педагогики, но остается актуальным и на современном этапе. Актуальность данной технологии определяется развитием высокого уровня мотивации к учебной деятельности, активизации познавательных интересов учащихся, что становится возможным при разрешении возникающих противоречий, создании проблемных ситуаций на уроке. В преодолении посильных трудностей у учащихся возникает постоянная потребность в овладении новыми знаниями, новыми способами действий, умениями и навыками (слайд11)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евые ориентации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внутренней мотивации к учению через организацию самостоятельной познавательной деятельности учащегося.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го и интеллектуального потенциала ребенка. 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усвоения общеучебных умений и навыков через проблематизацию учебной деятельности. 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sz w:val="28"/>
          <w:szCs w:val="28"/>
        </w:rPr>
        <w:t>Этапы постановки и решения проблем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ния, содержащего противоречие и вызывающего проблемную ситуацию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блемной ситуации, формулирование проблемы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решения проблемы (проверка гипотез, методов решения проблемы)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(выбор метода решения, фиксирование алгоритма). 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ое усвоение новых знаний, способов учебных действий.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ую ситуацию можно создавать на различных этапах урока: закрепление, актуализация знаний и др. 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</w:rPr>
        <w:t xml:space="preserve">Для того чтобы решить проблему, найти выход из создавшейся ситуации, обучающимся необходимо самим анализировать, сравнивать, обобщать, делать выводы (слайд12). Я использую на уроках деятельностный метод, при составлении поурочных планов придерживаюсь структуры урока открытия нового знания (слайд13).  В своей работе я использую элементы интерактивной технологии (слайды 14,15,16, 17). 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</w:rPr>
        <w:t>Приглашаю вас на урок – конкурс по математике по теме: «Решение задач». Данный урок может проводиться как урок закрепления  или  повторения знаний, как урок – подготовка к контрольной работе. До урока проводиться подготовительная работа с учащимися, которые будут на уроке консультантами. С ними необходимо решить все задачи базового и повышенного  уровня, которые будут решать обучающиеся на уроке. Учитель выбирает 5 задач базового, 5 задач повышенного уровня. На столе у каждого ученика 5 четвертинок листа в клетку для решения задач базового уровня и двойной лист для решения задач повышенного уровня. Обучающиеся – консультанты проверяют, правильно ли решена задача. Если задача решена верно, листок забирают и в списке ставят +. Если задача решена неверно, консультант помогает устранить ошибки. После того, как решены задачи базового уровня, обучающиеся приступают к решению задач повышенного уровня на двойных листочках. По итогам урока награждается грамотой лучший математик – ученик, который решил большее количество задач. Все учащиеся получают хорошие оценки, что создает ситуацию успех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0:51:00Z</dcterms:created>
  <dc:creator>xx</dc:creator>
  <dc:description/>
  <cp:keywords/>
  <dc:language>en-US</dc:language>
  <cp:lastModifiedBy>Admin</cp:lastModifiedBy>
  <cp:lastPrinted>2010-12-30T11:40:00Z</cp:lastPrinted>
  <dcterms:modified xsi:type="dcterms:W3CDTF">2014-01-23T15:55:00Z</dcterms:modified>
  <cp:revision>22</cp:revision>
  <dc:subject/>
  <dc:title/>
</cp:coreProperties>
</file>