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225425</wp:posOffset>
                </wp:positionV>
                <wp:extent cx="10029825" cy="6943725"/>
                <wp:effectExtent l="64135" t="64135" r="62865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9960" cy="6943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dbe5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27.45pt;margin-top:-17.75pt;width:789.7pt;height:546.7pt;mso-wrap-style:none;v-text-anchor:middle">
                <v:fill o:detectmouseclick="t" type="solid" color2="#6444a6"/>
                <v:stroke color="#dbe5f1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6385</wp:posOffset>
                </wp:positionH>
                <wp:positionV relativeFrom="paragraph">
                  <wp:posOffset>165100</wp:posOffset>
                </wp:positionV>
                <wp:extent cx="2581275" cy="542925"/>
                <wp:effectExtent l="635" t="115570" r="1149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rFonts w:ascii="Times New Roman" w:hAnsi="Times New Roman" w:eastAsia="Calibri" w:cs="Times New Roman"/>
                                <w:color w:val="C00000"/>
                                <w:lang w:val="en-US" w:eastAsia="en-US" w:bidi="ar-SA"/>
                              </w:rPr>
                              <w:t>От чего зависит успе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55pt;margin-top:13pt;width:203.2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rFonts w:ascii="Times New Roman" w:hAnsi="Times New Roman" w:eastAsia="Calibri" w:cs="Times New Roman"/>
                          <w:color w:val="C00000"/>
                          <w:lang w:val="en-US" w:eastAsia="en-US" w:bidi="ar-SA"/>
                        </w:rPr>
                        <w:t>От чего зависит успех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0210</wp:posOffset>
                </wp:positionH>
                <wp:positionV relativeFrom="paragraph">
                  <wp:posOffset>869950</wp:posOffset>
                </wp:positionV>
                <wp:extent cx="2638425" cy="923925"/>
                <wp:effectExtent l="635" t="1155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365F91"/>
                                <w:lang w:val="en-US" w:eastAsia="en-US" w:bidi="ar-SA"/>
                              </w:rPr>
                              <w:t>Есть  несколько правил, которых ты должен придерживаться в совей работе, если жедаешь, чтобы она была успешной. Правила эти несложные, но эффект от них вели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3pt;margin-top:68.5pt;width:207.7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365F91"/>
                          <w:lang w:val="en-US" w:eastAsia="en-US" w:bidi="ar-SA"/>
                        </w:rPr>
                        <w:t>Есть  несколько правил, которых ты должен придерживаться в совей работе, если жедаешь, чтобы она была успешной. Правила эти несложные, но эффект от них вели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565275</wp:posOffset>
                </wp:positionV>
                <wp:extent cx="1419225" cy="134302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3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1.Не ограничивай собственных исследований, смело выдвигай самые фантастические гипотез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123.25pt;width:111.7pt;height:10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1.Не ограничивай собственных исследований, смело выдвигай самые фантастические гипотез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0210</wp:posOffset>
                </wp:positionH>
                <wp:positionV relativeFrom="paragraph">
                  <wp:posOffset>1927225</wp:posOffset>
                </wp:positionV>
                <wp:extent cx="1162050" cy="885825"/>
                <wp:effectExtent l="6985" t="7620" r="1968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2.Действуя, не бойся совершить ошиб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3pt;margin-top:151.75pt;width:91.4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2.Действуя, не бойся совершить ошибк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810</wp:posOffset>
                </wp:positionH>
                <wp:positionV relativeFrom="paragraph">
                  <wp:posOffset>1927225</wp:posOffset>
                </wp:positionV>
                <wp:extent cx="1143000" cy="885825"/>
                <wp:effectExtent l="6350" t="7620" r="2032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3.Будь достаточно смел, чтобы принять реш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3pt;margin-top:151.75pt;width:89.9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3.Будь достаточно смел, чтобы принять решени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</wp:posOffset>
                </wp:positionH>
                <wp:positionV relativeFrom="paragraph">
                  <wp:posOffset>3032125</wp:posOffset>
                </wp:positionV>
                <wp:extent cx="1333500" cy="885825"/>
                <wp:effectExtent l="6350" t="7620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4.Приняв решение, действуй уверенно и без сомнен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8pt;margin-top:238.75pt;width:104.9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4.Приняв решение, действуй уверенно и без сомнени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2585</wp:posOffset>
                </wp:positionH>
                <wp:positionV relativeFrom="paragraph">
                  <wp:posOffset>3032125</wp:posOffset>
                </wp:positionV>
                <wp:extent cx="1285875" cy="790575"/>
                <wp:effectExtent l="7620" t="6985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5. Сосредоточься и вложи в работу всю свою энергию и сил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.55pt;margin-top:238.75pt;width:101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5. Сосредоточься и вложи в работу всю свою энергию и сил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8960</wp:posOffset>
                </wp:positionH>
                <wp:positionV relativeFrom="paragraph">
                  <wp:posOffset>2974975</wp:posOffset>
                </wp:positionV>
                <wp:extent cx="1162050" cy="1400175"/>
                <wp:effectExtent l="6350" t="6985" r="1968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400040"/>
                        </a:xfrm>
                        <a:custGeom>
                          <a:avLst/>
                          <a:gdLst>
                            <a:gd name="textAreaLeft" fmla="*/ 32040 w 658800"/>
                            <a:gd name="textAreaRight" fmla="*/ 626760 w 658800"/>
                            <a:gd name="textAreaTop" fmla="*/ 32040 h 793800"/>
                            <a:gd name="textAreaBottom" fmla="*/ 761760 h 793800"/>
                          </a:gdLst>
                          <a:ahLst/>
                          <a:rect l="textAreaLeft" t="textAreaTop" r="textAreaRight" b="textAreaBottom"/>
                          <a:pathLst>
                            <a:path w="21600" h="260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424"/>
                              </a:lnTo>
                              <a:arcTo wR="3600" hR="3600" stAng="10800000" swAng="-5400000"/>
                              <a:lnTo>
                                <a:pt x="18000" y="260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6.Внимательно анализируй факты и не делай поспешных выводов (они часто бывают не верными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8pt;margin-top:234.25pt;width:91.45pt;height:110.2pt;mso-wrap-style:square;v-text-anchor:top">
                <v:textbox>
                  <w:txbxContent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6.Внимательно анализируй факты и не делай поспешных выводов (они часто бывают не верными)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4070350</wp:posOffset>
                </wp:positionV>
                <wp:extent cx="1419225" cy="981075"/>
                <wp:effectExtent l="6985" t="6985" r="1905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7.Настоящий изыскатель преодолеет любые преграды на своём пу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320.5pt;width:111.7pt;height:77.2pt;mso-wrap-style:square;v-text-anchor:top">
                <v:textbox>
                  <w:txbxContent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7.Настоящий изыскатель преодолеет любые преграды на своём пут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2585</wp:posOffset>
                </wp:positionH>
                <wp:positionV relativeFrom="paragraph">
                  <wp:posOffset>4070350</wp:posOffset>
                </wp:positionV>
                <wp:extent cx="1285875" cy="981075"/>
                <wp:effectExtent l="7620" t="6985" r="1905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8.Самое главное -  ты должен верить, что достигнешь намеченной це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.55pt;margin-top:320.5pt;width:101.2pt;height:77.2pt;mso-wrap-style:square;v-text-anchor:top">
                <v:textbox>
                  <w:txbxContent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8.Самое главное -  ты должен верить, что достигнешь намеченной цел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4451350</wp:posOffset>
                </wp:positionV>
                <wp:extent cx="1162050" cy="600075"/>
                <wp:effectExtent l="6350" t="6985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9.Стремись к ней, невзирая на труд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8pt;margin-top:350.5pt;width:91.45pt;height:47.2pt;mso-wrap-style:square;v-text-anchor:top">
                <v:textbox>
                  <w:txbxContent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9.Стремись к ней, невзирая на трудност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</wp:posOffset>
                </wp:positionH>
                <wp:positionV relativeFrom="paragraph">
                  <wp:posOffset>5213350</wp:posOffset>
                </wp:positionV>
                <wp:extent cx="4171950" cy="771525"/>
                <wp:effectExtent l="0" t="635" r="635" b="1149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10.Верь в себя, что ты настоящий изыскатель! Первые твои опыты и исследования заполнятся тебе на всю жизнь. И полученные с их помощью знания – тоже.</w:t>
                            </w:r>
                          </w:p>
                          <w:p>
                            <w:pPr>
                              <w:tabs>
                                <w:tab w:val="left" w:pos="171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8pt;margin-top:410.5pt;width:328.45pt;height:60.7pt;mso-wrap-style:square;v-text-anchor:top">
                <v:textbox>
                  <w:txbxContent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10.Верь в себя, что ты настоящий изыскатель! Первые твои опыты и исследования заполнятся тебе на всю жизнь. И полученные с их помощью знания – тоже.</w:t>
                      </w:r>
                    </w:p>
                    <w:p>
                      <w:pPr>
                        <w:tabs>
                          <w:tab w:val="left" w:pos="171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-44450</wp:posOffset>
                </wp:positionV>
                <wp:extent cx="4640580" cy="6536055"/>
                <wp:effectExtent l="0" t="0" r="17145" b="1714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0045" cy="1343025"/>
                                  <wp:effectExtent l="0" t="0" r="0" b="0"/>
                                  <wp:docPr id="1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8" r="-3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045" cy="134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3.5pt;mso-position-vertical-relative:text;margin-left:-16.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1630045" cy="1343025"/>
                            <wp:effectExtent l="0" t="0" r="0" b="0"/>
                            <wp:docPr id="1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8" r="-3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0045" cy="134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635</wp:posOffset>
                </wp:positionH>
                <wp:positionV relativeFrom="paragraph">
                  <wp:posOffset>-44450</wp:posOffset>
                </wp:positionV>
                <wp:extent cx="4640580" cy="6536055"/>
                <wp:effectExtent l="0" t="0" r="17145" b="17145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6553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0"/>
                                <w:szCs w:val="40"/>
                              </w:rPr>
                              <w:t>Верим, что впереди тебя ожидает множество других открытий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80690" cy="2665730"/>
                                  <wp:effectExtent l="0" t="0" r="0" b="0"/>
                                  <wp:docPr id="1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477" r="-266" b="-5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0690" cy="266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8"/>
                                <w:szCs w:val="48"/>
                              </w:rPr>
                              <w:t>Удачи тебе, юный изыскатель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52"/>
                                <w:szCs w:val="52"/>
                              </w:rPr>
                              <w:t>Новых знаний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56"/>
                                <w:szCs w:val="56"/>
                              </w:rPr>
                              <w:t>Новых открытий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FFFFFF" style="position:absolute;rotation:-0;width:366.75pt;height:516pt;mso-wrap-distance-left:9.05pt;mso-wrap-distance-right:9.05pt;mso-wrap-distance-top:0pt;mso-wrap-distance-bottom:0pt;margin-top:-3.5pt;mso-position-vertical-relative:text;margin-left:370.0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1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0"/>
                          <w:szCs w:val="40"/>
                        </w:rPr>
                        <w:t>Верим, что впереди тебя ожидает множество других открытий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1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2980690" cy="2665730"/>
                            <wp:effectExtent l="0" t="0" r="0" b="0"/>
                            <wp:docPr id="19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477" r="-266" b="-5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0690" cy="266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1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8"/>
                          <w:szCs w:val="48"/>
                        </w:rPr>
                        <w:t>Удачи тебе, юный изыскатель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1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1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52"/>
                          <w:szCs w:val="52"/>
                        </w:rPr>
                        <w:t>Новых знаний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1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1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56"/>
                          <w:szCs w:val="56"/>
                        </w:rPr>
                        <w:t>Новых открытий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6:40:00Z</dcterms:created>
  <dc:creator>Анна</dc:creator>
  <dc:description/>
  <dc:language>en-US</dc:language>
  <cp:lastModifiedBy>Анна</cp:lastModifiedBy>
  <dcterms:modified xsi:type="dcterms:W3CDTF">2010-12-19T06:40:00Z</dcterms:modified>
  <cp:revision>2</cp:revision>
  <dc:subject/>
  <dc:title/>
</cp:coreProperties>
</file>