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6.png" ContentType="image/png"/>
  <Override PartName="/word/media/image11.png" ContentType="image/png"/>
  <Override PartName="/word/media/image3.gif" ContentType="image/gif"/>
  <Override PartName="/word/media/image7.png" ContentType="image/png"/>
  <Override PartName="/word/media/image4.gif" ContentType="image/gif"/>
  <Override PartName="/word/media/image8.png" ContentType="image/png"/>
  <Override PartName="/word/media/image5.gif" ContentType="image/gi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0"/>
        <w:jc w:val="center"/>
        <w:rPr>
          <w:rFonts w:ascii="a_CampusPrLying" w:hAnsi="a_CampusPrLying" w:cs="a_CampusPrLying"/>
          <w:b/>
          <w:b/>
          <w:color w:val="F2F2F2"/>
          <w:sz w:val="40"/>
          <w:szCs w:val="40"/>
          <w:highlight w:val="blu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168275</wp:posOffset>
                </wp:positionV>
                <wp:extent cx="10229850" cy="6943725"/>
                <wp:effectExtent l="63500" t="64135" r="6350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97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34.2pt;margin-top:-13.25pt;width:805.45pt;height:546.7pt;mso-wrap-style:none;v-text-anchor:middle">
                <v:fill o:detectmouseclick="t" type="solid" color2="#6444a6"/>
                <v:stroke color="#9bbb59" weight="127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2915</wp:posOffset>
            </wp:positionH>
            <wp:positionV relativeFrom="paragraph">
              <wp:posOffset>12700</wp:posOffset>
            </wp:positionV>
            <wp:extent cx="2486025" cy="19050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CampusPrLying" w:ascii="a_CampusPrLying" w:hAnsi="a_CampusPrLying"/>
          <w:b/>
          <w:color w:val="F2F2F2"/>
          <w:sz w:val="40"/>
          <w:szCs w:val="40"/>
          <w:highlight w:val="blue"/>
        </w:rPr>
        <w:t>Песенка вопросительного знака,</w:t>
      </w:r>
    </w:p>
    <w:p>
      <w:pPr>
        <w:pStyle w:val="Normal"/>
        <w:spacing w:before="0" w:after="0"/>
        <w:jc w:val="center"/>
        <w:rPr>
          <w:rFonts w:ascii="a_CampusPrLying" w:hAnsi="a_CampusPrLying" w:cs="a_CampusPrLying"/>
          <w:b/>
          <w:b/>
          <w:color w:val="F2F2F2"/>
          <w:sz w:val="40"/>
          <w:szCs w:val="40"/>
        </w:rPr>
      </w:pPr>
      <w:r>
        <w:rPr>
          <w:rFonts w:cs="a_CampusPrLying" w:ascii="a_CampusPrLying" w:hAnsi="a_CampusPrLying"/>
          <w:b/>
          <w:color w:val="F2F2F2"/>
          <w:sz w:val="40"/>
          <w:szCs w:val="40"/>
          <w:highlight w:val="blue"/>
        </w:rPr>
        <w:t>ставшего знаком восклицательным</w:t>
      </w:r>
    </w:p>
    <w:p>
      <w:pPr>
        <w:pStyle w:val="Normal"/>
        <w:jc w:val="right"/>
        <w:rPr>
          <w:rFonts w:ascii="a_CampusPrLying" w:hAnsi="a_CampusPrLying" w:cs="a_CampusPrLying"/>
          <w:b/>
          <w:b/>
          <w:i/>
          <w:i/>
          <w:color w:val="F2F2F2"/>
          <w:sz w:val="32"/>
          <w:szCs w:val="32"/>
        </w:rPr>
      </w:pPr>
      <w:r>
        <w:rPr>
          <w:rFonts w:cs="a_CampusPrLying" w:ascii="a_CampusPrLying" w:hAnsi="a_CampusPrLying"/>
          <w:b/>
          <w:i/>
          <w:color w:val="F2F2F2"/>
          <w:sz w:val="32"/>
          <w:szCs w:val="32"/>
        </w:rPr>
        <w:t>А. Дитр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8860</wp:posOffset>
                </wp:positionH>
                <wp:positionV relativeFrom="paragraph">
                  <wp:posOffset>187960</wp:posOffset>
                </wp:positionV>
                <wp:extent cx="5812155" cy="21355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526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Стерегут нас загадки и тайны вокру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435" cy="800100"/>
                                  <wp:effectExtent l="0" t="0" r="0" b="0"/>
                                  <wp:docPr id="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90487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200" cy="838200"/>
                                  <wp:effectExtent l="0" t="0" r="0" b="0"/>
                                  <wp:docPr id="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690" cy="838200"/>
                                  <wp:effectExtent l="0" t="0" r="0" b="0"/>
                                  <wp:docPr id="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А ответ не даётся ника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И волнуется рядом ваш искренний дру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аш слуга – вопросительный зна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_CooperBlack" w:hAnsi="a_CooperBlack" w:cs="a_CooperBlack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_CooperBlack" w:hAnsi="a_CooperBlack" w:cs="a_CooperBlac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459pt;height:169.5pt;mso-wrap-distance-left:9.05pt;mso-wrap-distance-right:9.05pt;mso-wrap-distance-top:0pt;mso-wrap-distance-bottom:0pt;margin-top:14.8pt;mso-position-vertical-relative:text;margin-left:181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</w:rPr>
                        <w:t>Стерегут нас загадки и тайны вокруг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86435" cy="800100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219200" cy="904875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38200" cy="838200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690" cy="838200"/>
                            <wp:effectExtent l="0" t="0" r="0" b="0"/>
                            <wp:docPr id="11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</w:rPr>
                        <w:t>А ответ не даётся никак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</w:rPr>
                        <w:t>И волнуется рядом ваш искренний друг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28"/>
                          <w:szCs w:val="28"/>
                        </w:rPr>
                        <w:t>Ваш слуга – вопросительный знак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_CooperBlack" w:hAnsi="a_CooperBlack" w:cs="a_CooperBlack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_CooperBlack" w:hAnsi="a_CooperBlack" w:cs="a_CooperBlac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_CooperBlack" w:ascii="a_CooperBlack" w:hAnsi="a_CooperBlack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PrLying" w:hAnsi="a_CampusPrLying" w:cs="a_CampusPrLying"/>
          <w:b/>
          <w:b/>
          <w:i/>
          <w:i/>
          <w:color w:val="F2F2F2"/>
          <w:sz w:val="36"/>
          <w:szCs w:val="36"/>
        </w:rPr>
      </w:pPr>
      <w:r>
        <w:rPr>
          <w:rFonts w:cs="a_CampusPrLying" w:ascii="a_CampusPrLying" w:hAnsi="a_CampusPrLying"/>
          <w:b/>
          <w:i/>
          <w:color w:val="F2F2F2"/>
          <w:sz w:val="36"/>
          <w:szCs w:val="36"/>
        </w:rPr>
      </w:r>
    </w:p>
    <w:p>
      <w:pPr>
        <w:pStyle w:val="Normal"/>
        <w:spacing w:before="0" w:after="200"/>
        <w:rPr>
          <w:rFonts w:ascii="a_CampusPrLying" w:hAnsi="a_CampusPrLying" w:cs="a_CampusPrLying"/>
          <w:b/>
          <w:b/>
          <w:color w:val="F2F2F2"/>
          <w:sz w:val="36"/>
          <w:szCs w:val="36"/>
          <w:lang w:val="en-US" w:eastAsia="en-US"/>
        </w:rPr>
      </w:pPr>
      <w:r>
        <w:rPr>
          <w:rFonts w:cs="a_CampusPrLying" w:ascii="a_CampusPrLying" w:hAnsi="a_CampusPrLying"/>
          <w:b/>
          <w:color w:val="F2F2F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1483360</wp:posOffset>
                </wp:positionV>
                <wp:extent cx="5326380" cy="1230630"/>
                <wp:effectExtent l="0" t="0" r="17145" b="17145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В неизвестное путь не пугает меня,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Тот мне друг, кто в работу запряг,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И, клянусь, не найти вам вернее коня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Чем ваш друг – вопросительный знак.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420.75pt;height:98.25pt;mso-wrap-distance-left:9.05pt;mso-wrap-distance-right:9.05pt;mso-wrap-distance-top:0pt;mso-wrap-distance-bottom:0pt;margin-top:116.8pt;mso-position-vertical-relative:text;margin-left:-19.9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В неизвестное путь не пугает меня,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Тот мне друг, кто в работу запряг,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 xml:space="preserve">И, клянусь, не найти вам вернее коня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Чем ваш друг – вопросительный знак.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935</wp:posOffset>
                </wp:positionH>
                <wp:positionV relativeFrom="paragraph">
                  <wp:posOffset>1613535</wp:posOffset>
                </wp:positionV>
                <wp:extent cx="865505" cy="979805"/>
                <wp:effectExtent l="0" t="0" r="17145" b="17145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9969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30915" cy="1200785"/>
                                  <wp:effectExtent l="0" t="0" r="0" b="0"/>
                                  <wp:docPr id="1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09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091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69.5pt;height:78.5pt;mso-wrap-distance-left:9.05pt;mso-wrap-distance-right:9.05pt;mso-wrap-distance-top:0pt;mso-wrap-distance-bottom:0pt;margin-top:127.05pt;mso-position-vertical-relative:text;margin-left:309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830915" cy="1200785"/>
                            <wp:effectExtent l="0" t="0" r="0" b="0"/>
                            <wp:docPr id="1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09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091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0035</wp:posOffset>
                </wp:positionH>
                <wp:positionV relativeFrom="paragraph">
                  <wp:posOffset>2712085</wp:posOffset>
                </wp:positionV>
                <wp:extent cx="5326380" cy="1230630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Я под грудой вопросов согнулся дугой,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Но поверьте, что это пустяк.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Никому никогда не угнаться за мной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Всех быстрей вопросительный знак.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420.75pt;height:98.25pt;mso-wrap-distance-left:9.05pt;mso-wrap-distance-right:9.05pt;mso-wrap-distance-top:0pt;mso-wrap-distance-bottom:0pt;margin-top:213.55pt;mso-position-vertical-relative:text;margin-left:322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Я под грудой вопросов согнулся дугой,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Но поверьте, что это пустяк.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 xml:space="preserve">Никому никогда не угнаться за мной –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>Всех быстрей вопросительный знак.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2937510</wp:posOffset>
                </wp:positionV>
                <wp:extent cx="951230" cy="960755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9779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1018540"/>
                                  <wp:effectExtent l="0" t="0" r="0" b="0"/>
                                  <wp:docPr id="1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76.25pt;height:77pt;mso-wrap-distance-left:9.05pt;mso-wrap-distance-right:9.05pt;mso-wrap-distance-top:0pt;mso-wrap-distance-bottom:0pt;margin-top:231.3pt;mso-position-vertical-relative:text;margin-left:332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7895" cy="1018540"/>
                            <wp:effectExtent l="0" t="0" r="0" b="0"/>
                            <wp:docPr id="1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3997960</wp:posOffset>
                </wp:positionV>
                <wp:extent cx="5326380" cy="1230630"/>
                <wp:effectExtent l="0" t="0" r="17145" b="17145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А когда вместе с вами я к цели пробьюсь,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И ответ вам блеснёт, как маяк, -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Я от радости вмиг  разогнусь, распрямлюсь-</w:t>
                            </w: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Превращусь в восклицательный знак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CooperBlack" w:hAnsi="a_CooperBlack" w:cs="a_CooperBlac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_CooperBlack" w:hAnsi="a_CooperBlack" w:cs="a_CooperBlac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CooperBlack" w:ascii="a_CooperBlack" w:hAnsi="a_CooperBlac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420.75pt;height:98.25pt;mso-wrap-distance-left:9.05pt;mso-wrap-distance-right:9.05pt;mso-wrap-distance-top:0pt;mso-wrap-distance-bottom:0pt;margin-top:314.8pt;mso-position-vertical-relative:text;margin-left:-25.2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А когда вместе с вами я к цели пробьюсь,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И ответ вам блеснёт, как маяк, -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Я от радости вмиг  разогнусь, распрямлюсь-</w:t>
                      </w:r>
                      <w:r>
                        <w:rPr>
                          <w:rFonts w:cs="a_CooperBlack" w:ascii="a_CooperBlack" w:hAnsi="a_CooperBlack"/>
                          <w:b/>
                          <w:bCs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Превращусь в восклицательный знак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_CooperBlack" w:hAnsi="a_CooperBlack" w:cs="a_CooperBlack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_CooperBlack" w:hAnsi="a_CooperBlack" w:cs="a_CooperBlack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_CooperBlack" w:ascii="a_CooperBlack" w:hAnsi="a_CooperBlack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6460</wp:posOffset>
                </wp:positionH>
                <wp:positionV relativeFrom="paragraph">
                  <wp:posOffset>1483360</wp:posOffset>
                </wp:positionV>
                <wp:extent cx="1125855" cy="1230630"/>
                <wp:effectExtent l="0" t="0" r="17145" b="17145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9470" cy="88582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3947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C2D69B" style="position:absolute;rotation:-0;width:90pt;height:98.25pt;mso-wrap-distance-left:9.05pt;mso-wrap-distance-right:9.05pt;mso-wrap-distance-top:0pt;mso-wrap-distance-bottom:0pt;margin-top:116.8pt;mso-position-vertical-relative:text;margin-left:469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9470" cy="8858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3947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2510</wp:posOffset>
                </wp:positionH>
                <wp:positionV relativeFrom="paragraph">
                  <wp:posOffset>2712085</wp:posOffset>
                </wp:positionV>
                <wp:extent cx="1773555" cy="1230630"/>
                <wp:effectExtent l="0" t="0" r="17145" b="17145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00647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141pt;height:98.25pt;mso-wrap-distance-left:9.05pt;mso-wrap-distance-right:9.05pt;mso-wrap-distance-top:0pt;mso-wrap-distance-bottom:0pt;margin-top:213.55pt;mso-position-vertical-relative:text;margin-left:81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28750" cy="100647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7485</wp:posOffset>
                </wp:positionH>
                <wp:positionV relativeFrom="paragraph">
                  <wp:posOffset>3997960</wp:posOffset>
                </wp:positionV>
                <wp:extent cx="1421130" cy="1173480"/>
                <wp:effectExtent l="0" t="0" r="17145" b="17145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906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8715" cy="10668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113.25pt;height:93.75pt;mso-wrap-distance-left:9.05pt;mso-wrap-distance-right:9.05pt;mso-wrap-distance-top:0pt;mso-wrap-distance-bottom:0pt;margin-top:314.8pt;mso-position-vertical-relative:text;margin-left:515.5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8715" cy="106680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3885</wp:posOffset>
                </wp:positionH>
                <wp:positionV relativeFrom="paragraph">
                  <wp:posOffset>292735</wp:posOffset>
                </wp:positionV>
                <wp:extent cx="1363980" cy="1754505"/>
                <wp:effectExtent l="0" t="0" r="17145" b="17145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716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9995" cy="1475105"/>
                                  <wp:effectExtent l="0" t="0" r="0" b="0"/>
                                  <wp:docPr id="3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22999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fillcolor="#C2D69B" style="position:absolute;rotation:-0;width:108.75pt;height:139.5pt;mso-wrap-distance-left:9.05pt;mso-wrap-distance-right:9.05pt;mso-wrap-distance-top:0pt;mso-wrap-distance-bottom:0pt;margin-top:23.05pt;mso-position-vertical-relative:text;margin-left:647.5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9995" cy="1475105"/>
                            <wp:effectExtent l="0" t="0" r="0" b="0"/>
                            <wp:docPr id="3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22999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_CampusPrLying">
    <w:charset w:val="cc"/>
    <w:family w:val="decorative"/>
    <w:pitch w:val="variable"/>
  </w:font>
  <w:font w:name="a_CooperBlac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5.gi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8:00Z</dcterms:created>
  <dc:creator>Анна</dc:creator>
  <dc:description/>
  <dc:language>en-US</dc:language>
  <cp:lastModifiedBy>Анна</cp:lastModifiedBy>
  <dcterms:modified xsi:type="dcterms:W3CDTF">2011-01-17T09:08:00Z</dcterms:modified>
  <cp:revision>2</cp:revision>
  <dc:subject/>
  <dc:title/>
</cp:coreProperties>
</file>