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441325</wp:posOffset>
                </wp:positionV>
                <wp:extent cx="4095750" cy="5334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2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en-US" w:eastAsia="en-US" w:bidi="ar-SA"/>
                              </w:rPr>
                              <w:t>Познакомиться с кино- и телефильмами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en-US" w:eastAsia="en-US" w:bidi="ar-SA"/>
                              </w:rPr>
                              <w:t>Обратиться к компьюте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.3pt;margin-top:34.75pt;width:322.45pt;height:41.9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en-US" w:eastAsia="en-US" w:bidi="ar-SA"/>
                        </w:rPr>
                        <w:t>Познакомиться с кино- и телефильмами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en-US" w:eastAsia="en-US" w:bidi="ar-SA"/>
                        </w:rPr>
                        <w:t>Обратиться к компьютер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098550</wp:posOffset>
                </wp:positionV>
                <wp:extent cx="4095750" cy="7810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20" cy="78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Фильмы  бывают научные, научно-популярные, документальные и художественные. Вспомни, какие известные тебе фильмы могут помочь в сборе информации по твоей теме. Посоветуйся со зрослыми, какие фильмф можно посмотре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86.5pt;width:322.45pt;height:61.4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Фильмы  бывают научные, научно-популярные, документальные и художественные. Вспомни, какие известные тебе фильмы могут помочь в сборе информации по твоей теме. Посоветуйся со зрослыми, какие фильмф можно посмотре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1965325</wp:posOffset>
                </wp:positionV>
                <wp:extent cx="4076700" cy="6953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695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Можно воспользоваться и помощью компьютера. Ведь нужную информацию ты сможешь найти не только в интернете, но и на компакт-дис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154.75pt;width:320.95pt;height:54.7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Можно воспользоваться и помощью компьютера. Ведь нужную информацию ты сможешь найти не только в интернете, но и на компакт-диска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2841625</wp:posOffset>
                </wp:positionV>
                <wp:extent cx="4143375" cy="7715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77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Обязательно, запиши новую информацию и укажи источник этой информации (название фильма, странику Интернета, название диска и т.д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223.75pt;width:326.2pt;height:6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Обязательно, запиши новую информацию и укажи источник этой информации (название фильма, странику Интернета, название диска и т.д.)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3937000</wp:posOffset>
                </wp:positionV>
                <wp:extent cx="3095625" cy="390525"/>
                <wp:effectExtent l="6985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en-US" w:eastAsia="en-US" w:bidi="ar-SA"/>
                              </w:rPr>
                              <w:t>Запиши полученную информ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310pt;width:243.7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C00000"/>
                          <w:lang w:val="en-US" w:eastAsia="en-US" w:bidi="ar-SA"/>
                        </w:rPr>
                        <w:t>Запиши полученную информацию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4498975</wp:posOffset>
                </wp:positionV>
                <wp:extent cx="34867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354.25pt;width:27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</wp:posOffset>
                </wp:positionH>
                <wp:positionV relativeFrom="paragraph">
                  <wp:posOffset>4689475</wp:posOffset>
                </wp:positionV>
                <wp:extent cx="35725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369.25pt;width:2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4860925</wp:posOffset>
                </wp:positionV>
                <wp:extent cx="36677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382.75pt;width:28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5051425</wp:posOffset>
                </wp:positionV>
                <wp:extent cx="42392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397.75pt;width:33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1110</wp:posOffset>
                </wp:positionH>
                <wp:positionV relativeFrom="paragraph">
                  <wp:posOffset>517525</wp:posOffset>
                </wp:positionV>
                <wp:extent cx="3933825" cy="3810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380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en-US" w:eastAsia="en-US" w:bidi="ar-SA"/>
                              </w:rPr>
                              <w:t>Спросить у других лю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40.75pt;width:309.7pt;height:29.95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en-US" w:eastAsia="en-US" w:bidi="ar-SA"/>
                        </w:rPr>
                        <w:t>Спросить у других люд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1110</wp:posOffset>
                </wp:positionH>
                <wp:positionV relativeFrom="paragraph">
                  <wp:posOffset>1050925</wp:posOffset>
                </wp:positionV>
                <wp:extent cx="3933825" cy="6381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63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 xml:space="preserve">Людей, с которыми следует побеседовать об изучаемом предмете, можно условно поделить на две группы: 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en-US" w:eastAsia="en-US" w:bidi="ar-SA"/>
                              </w:rPr>
                              <w:t>специалисты и неспециалис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82.75pt;width:309.7pt;height:50.2pt;mso-wrap-style:square;v-text-anchor:top" type="_x0000_t202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 xml:space="preserve">Людей, с которыми следует побеседовать об изучаемом предмете, можно условно поделить на две группы: 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C00000"/>
                          <w:lang w:val="en-US" w:eastAsia="en-US" w:bidi="ar-SA"/>
                        </w:rPr>
                        <w:t>специалисты и неспециалис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1185</wp:posOffset>
                </wp:positionH>
                <wp:positionV relativeFrom="paragraph">
                  <wp:posOffset>1689100</wp:posOffset>
                </wp:positionV>
                <wp:extent cx="647700" cy="343535"/>
                <wp:effectExtent l="0" t="1714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55pt;margin-top:133pt;width:50.9pt;height:27pt;flip:x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5860</wp:posOffset>
                </wp:positionH>
                <wp:positionV relativeFrom="paragraph">
                  <wp:posOffset>2032000</wp:posOffset>
                </wp:positionV>
                <wp:extent cx="1714500" cy="1133475"/>
                <wp:effectExtent l="6350" t="6985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К специалистам мы отнесём всех, кто профессионально занимантся тем, что ты будешь изуч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8pt;margin-top:160pt;width:134.95pt;height:89.2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К специалистам мы отнесём всех, кто профессионально занимантся тем, что ты будешь изуч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90410</wp:posOffset>
                </wp:positionH>
                <wp:positionV relativeFrom="paragraph">
                  <wp:posOffset>1965325</wp:posOffset>
                </wp:positionV>
                <wp:extent cx="1971675" cy="1200150"/>
                <wp:effectExtent l="6985" t="6350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Неспециалистами для нас будут все остальные люди, но их тоже надо расспросить. Вполне возможно, что кто-то из них знает очень важное о том, что ты хочешь узн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.3pt;margin-top:154.75pt;width:155.2pt;height:94.4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Неспециалистами для нас будут все остальные люди, но их тоже надо расспросить. Вполне возможно, что кто-то из них знает очень важное о том, что ты хочешь узн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7585</wp:posOffset>
                </wp:positionH>
                <wp:positionV relativeFrom="paragraph">
                  <wp:posOffset>1689100</wp:posOffset>
                </wp:positionV>
                <wp:extent cx="800735" cy="276860"/>
                <wp:effectExtent l="6350" t="18415" r="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27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55pt;margin-top:133pt;width:63pt;height:21.8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1110</wp:posOffset>
                </wp:positionH>
                <wp:positionV relativeFrom="paragraph">
                  <wp:posOffset>3346450</wp:posOffset>
                </wp:positionV>
                <wp:extent cx="3933825" cy="781050"/>
                <wp:effectExtent l="7620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Записывая полученнкю при опросе информацию, обязательно укажи фамилию, имя и отчество человека, сообщившего интересующие тебя данные, род его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3pt;margin-top:263.5pt;width:309.7pt;height:61.4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Записывая полученнкю при опросе информацию, обязательно укажи фамилию, имя и отчество человека, сообщившего интересующие тебя данные, род его 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8515" cy="1075690"/>
                                  <wp:effectExtent l="0" t="0" r="0" b="0"/>
                                  <wp:docPr id="1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50" t="-1209" r="-1074" b="-2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18515" cy="1075690"/>
                            <wp:effectExtent l="0" t="0" r="0" b="0"/>
                            <wp:docPr id="20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50" t="-1209" r="-1074" b="-2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  <w:t>Запиши информацию, полученную от других люд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2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  <w:t>Запиши информацию, полученную от других люд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0:35:00Z</dcterms:created>
  <dc:creator>Анна</dc:creator>
  <dc:description/>
  <dc:language>en-US</dc:language>
  <cp:lastModifiedBy>Анна</cp:lastModifiedBy>
  <dcterms:modified xsi:type="dcterms:W3CDTF">2010-12-17T20:35:00Z</dcterms:modified>
  <cp:revision>2</cp:revision>
  <dc:subject/>
  <dc:title/>
</cp:coreProperties>
</file>