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225425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7.75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536575</wp:posOffset>
                </wp:positionV>
                <wp:extent cx="3867150" cy="1333500"/>
                <wp:effectExtent l="0" t="1149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Подумай самостоятельно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этого надо начинать любую работу. Задай себе вопросы: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то я об этом знаю?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суждения я могу высказать по этому поводу?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я могу сделать выводы и умозаключения из того, что мне уже известно о предмете моей работ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42.25pt;width:304.45pt;height:104.95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Подумай самостоятельно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этого надо начинать любую работу. Задай себе вопросы: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то я об этом знаю?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суждения я могу высказать по этому поводу?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я могу сделать выводы и умозаключения из того, что мне уже известно о предмете моей работы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0585</wp:posOffset>
                </wp:positionH>
                <wp:positionV relativeFrom="paragraph">
                  <wp:posOffset>2041525</wp:posOffset>
                </wp:positionV>
                <wp:extent cx="2247900" cy="4667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Запиши свои отв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55pt;margin-top:160.75pt;width:176.95pt;height:36.7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Запиши свои отве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908300</wp:posOffset>
                </wp:positionV>
                <wp:extent cx="41821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229pt;width:3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536575</wp:posOffset>
                </wp:positionV>
                <wp:extent cx="3981450" cy="428625"/>
                <wp:effectExtent l="6985" t="6985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инать работу нужно с энциклопедий и справочников. Твоими первыми помощниками станут детские энциклопед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05pt;margin-top:42.25pt;width:313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инать работу нужно с энциклопедий и справочников. Твоими первыми помощниками станут детские энциклопедии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8260</wp:posOffset>
                </wp:positionH>
                <wp:positionV relativeFrom="paragraph">
                  <wp:posOffset>1079500</wp:posOffset>
                </wp:positionV>
                <wp:extent cx="3857625" cy="657225"/>
                <wp:effectExtent l="7620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ети школьную или городскую библиотеки. Если справочной литературы оказывается недостаточно, надо читать книги с подробным описа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8pt;margin-top:85pt;width:303.7pt;height:51.7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ети школьную или городскую библиотеки. Если справочной литературы оказывается недостаточно, надо читать книги с подробным описани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635</wp:posOffset>
                </wp:positionH>
                <wp:positionV relativeFrom="paragraph">
                  <wp:posOffset>1870075</wp:posOffset>
                </wp:positionV>
                <wp:extent cx="4105275" cy="183832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83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звание книги обязательно запиши в «Список литературы» по образцу: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милия автора, инициалы (имя, отчество).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звание книги.-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есто издания (город):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здательство, 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д издания._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раницы, на которых имеется необходимая информация.</w:t>
                            </w:r>
                          </w:p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имер: Бианки, В.В.Лесная газета. - М.: «Мир искателя», 2005._ С.12-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05pt;margin-top:147.25pt;width:323.2pt;height:144.7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звание книги обязательно запиши в «Список литературы» по образцу: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милия автора, инициалы (имя, отчество).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звание книги.-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есто издания (город):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здательство, 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д издания._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раницы, на которых имеется необходимая информация.</w:t>
                      </w:r>
                    </w:p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имер: Бианки, В.В.Лесная газета. - М.: «Мир искателя», 2005._ С.12-13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635</wp:posOffset>
                </wp:positionH>
                <wp:positionV relativeFrom="paragraph">
                  <wp:posOffset>3832225</wp:posOffset>
                </wp:positionV>
                <wp:extent cx="3981450" cy="447675"/>
                <wp:effectExtent l="6985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9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бранные материалы по теме складывай в отдельную папку с пометкой «К конференци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05pt;margin-top:301.75pt;width:313.45pt;height:35.2pt;mso-wrap-style:square;v-text-anchor:top">
                <v:textbox>
                  <w:txbxContent>
                    <w:p>
                      <w:pPr>
                        <w:tabs>
                          <w:tab w:val="left" w:pos="229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бранные материалы по теме складывай в отдельную папку с пометкой «К конференции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3535</wp:posOffset>
                </wp:positionH>
                <wp:positionV relativeFrom="paragraph">
                  <wp:posOffset>4451350</wp:posOffset>
                </wp:positionV>
                <wp:extent cx="1962150" cy="428625"/>
                <wp:effectExtent l="6350" t="6985" r="2032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Список литературы по т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05pt;margin-top:350.5pt;width:154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Список литературы по теме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99660</wp:posOffset>
                </wp:positionH>
                <wp:positionV relativeFrom="paragraph">
                  <wp:posOffset>4994275</wp:posOffset>
                </wp:positionV>
                <wp:extent cx="41624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39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лан работы (продолж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1000760"/>
                                  <wp:effectExtent l="0" t="0" r="0" b="0"/>
                                  <wp:docPr id="1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лан работы (продолж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704850" cy="1000760"/>
                            <wp:effectExtent l="0" t="0" r="0" b="0"/>
                            <wp:docPr id="1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635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>Просмотреть книги по теме рабо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725" cy="633730"/>
                                  <wp:effectExtent l="0" t="0" r="0" b="0"/>
                                  <wp:docPr id="15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57" r="-2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>Просмотреть книги по теме работ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09725" cy="633730"/>
                            <wp:effectExtent l="0" t="0" r="0" b="0"/>
                            <wp:docPr id="16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57" r="-2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9:00Z</dcterms:created>
  <dc:creator>Анна</dc:creator>
  <dc:description/>
  <dc:language>en-US</dc:language>
  <cp:lastModifiedBy>Анна</cp:lastModifiedBy>
  <dcterms:modified xsi:type="dcterms:W3CDTF">2010-12-17T10:59:00Z</dcterms:modified>
  <cp:revision>3</cp:revision>
  <dc:subject/>
  <dc:title/>
</cp:coreProperties>
</file>