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765810</wp:posOffset>
                </wp:positionV>
                <wp:extent cx="10029825" cy="6943725"/>
                <wp:effectExtent l="64135" t="64135" r="62865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9960" cy="6943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dbe5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7.45pt;margin-top:-60.3pt;width:789.7pt;height:546.7pt;mso-wrap-style:none;v-text-anchor:middle">
                <v:fill o:detectmouseclick="t" type="solid" color2="#6444a6"/>
                <v:stroke color="#dbe5f1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060</wp:posOffset>
                </wp:positionH>
                <wp:positionV relativeFrom="paragraph">
                  <wp:posOffset>-137160</wp:posOffset>
                </wp:positionV>
                <wp:extent cx="485775" cy="48260"/>
                <wp:effectExtent l="0" t="20320" r="1905" b="457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360" cy="4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8pt;margin-top:-10.8pt;width:38.2pt;height:3.8pt;flip:x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</wp:posOffset>
                </wp:positionH>
                <wp:positionV relativeFrom="paragraph">
                  <wp:posOffset>120015</wp:posOffset>
                </wp:positionV>
                <wp:extent cx="1638300" cy="10287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60" cy="1028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предели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цель работ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– значит ответить на вопрос себе и другим о том, зачем ты её выполняешь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.3pt;margin-top:9.45pt;width:128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пределить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цель работы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– значит ответить на вопрос себе и другим о том, зачем ты её выполняешь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</wp:posOffset>
                </wp:positionH>
                <wp:positionV relativeFrom="paragraph">
                  <wp:posOffset>1586865</wp:posOffset>
                </wp:positionV>
                <wp:extent cx="1504950" cy="10191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80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Цель указывае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общее направление движения. Она может быть только од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55pt;margin-top:124.95pt;width:118.45pt;height:8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Цель указывае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общее направление движения. Она может быть только одн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4885</wp:posOffset>
                </wp:positionH>
                <wp:positionV relativeFrom="paragraph">
                  <wp:posOffset>1148715</wp:posOffset>
                </wp:positionV>
                <wp:extent cx="1270" cy="324485"/>
                <wp:effectExtent l="56515" t="635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55pt;margin-top:90.45pt;width:0.05pt;height:25.5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-137160</wp:posOffset>
                </wp:positionV>
                <wp:extent cx="353060" cy="95885"/>
                <wp:effectExtent l="5080" t="18415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9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0.8pt;width:27.8pt;height:7.5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6485</wp:posOffset>
                </wp:positionH>
                <wp:positionV relativeFrom="paragraph">
                  <wp:posOffset>120015</wp:posOffset>
                </wp:positionV>
                <wp:extent cx="1543050" cy="22574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960" cy="2257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Задачи работ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уточняют цель. Они описывают основные шаги работы. Их может быть несколько. Формулировку задач ты можешь начать со слов: «узнать…», «выяснить…», «расследовать…», «найти…»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создать…» и т.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5pt;margin-top:9.45pt;width:121.45pt;height:17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Задачи работы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уточняют цель. Они описывают основные шаги работы. Их может быть несколько. Формулировку задач ты можешь начать со слов: «узнать…», «выяснить…», «расследовать…», «найти…»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создать…» и т.д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4910</wp:posOffset>
                </wp:positionH>
                <wp:positionV relativeFrom="paragraph">
                  <wp:posOffset>120015</wp:posOffset>
                </wp:positionV>
                <wp:extent cx="4162425" cy="9334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320" cy="933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Это предположение, рассуждение, догадка, ещё не доказанная и не подтверждённая. Слово «гипотеза» происходит от древнегреческого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hypothesi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 – основание, предположение, которое выдвигается для объяснения какого-либо явления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3pt;margin-top:9.45pt;width:327.7pt;height:73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Это предположение, рассуждение, догадка, ещё не доказанная и не подтверждённая. Слово «гипотеза» происходит от древнегреческого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hypothesi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 – основание, предположение, которое выдвигается для объяснения какого-либо явления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09460</wp:posOffset>
                </wp:positionH>
                <wp:positionV relativeFrom="paragraph">
                  <wp:posOffset>-213360</wp:posOffset>
                </wp:positionV>
                <wp:extent cx="1270" cy="276860"/>
                <wp:effectExtent l="56515" t="635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8pt;margin-top:-16.8pt;width:0.05pt;height:21.8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114935" simplePos="0" locked="0" layoutInCell="0" allowOverlap="1" relativeHeight="15">
                <wp:simplePos x="0" y="0"/>
                <wp:positionH relativeFrom="column">
                  <wp:posOffset>7566660</wp:posOffset>
                </wp:positionH>
                <wp:positionV relativeFrom="paragraph">
                  <wp:posOffset>1358265</wp:posOffset>
                </wp:positionV>
                <wp:extent cx="1304925" cy="1190625"/>
                <wp:effectExtent l="0" t="60960" r="142875" b="2025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90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Обычно гипотезы начинаются слова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5.8pt;margin-top:106.95pt;width:102.7pt;height:93.7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Обычно гипотезы начинаются словам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7310</wp:posOffset>
                </wp:positionH>
                <wp:positionV relativeFrom="paragraph">
                  <wp:posOffset>1272540</wp:posOffset>
                </wp:positionV>
                <wp:extent cx="1104900" cy="390525"/>
                <wp:effectExtent l="6350" t="6985" r="1968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предполож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.3pt;margin-top:100.2pt;width:86.9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предположим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90235</wp:posOffset>
                </wp:positionH>
                <wp:positionV relativeFrom="paragraph">
                  <wp:posOffset>1756410</wp:posOffset>
                </wp:positionV>
                <wp:extent cx="1104900" cy="390525"/>
                <wp:effectExtent l="6350" t="6985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допуст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8.05pt;margin-top:138.3pt;width:86.9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допустим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52210</wp:posOffset>
                </wp:positionH>
                <wp:positionV relativeFrom="paragraph">
                  <wp:posOffset>2282190</wp:posOffset>
                </wp:positionV>
                <wp:extent cx="1104900" cy="390525"/>
                <wp:effectExtent l="6350" t="6985" r="2032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возмож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2.3pt;margin-top:179.7pt;width:86.9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возможно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09460</wp:posOffset>
                </wp:positionH>
                <wp:positionV relativeFrom="paragraph">
                  <wp:posOffset>2834640</wp:posOffset>
                </wp:positionV>
                <wp:extent cx="1104900" cy="390525"/>
                <wp:effectExtent l="6350" t="6985" r="1968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Что ес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9.8pt;margin-top:223.2pt;width:86.9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Что если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47460</wp:posOffset>
                </wp:positionH>
                <wp:positionV relativeFrom="paragraph">
                  <wp:posOffset>1472565</wp:posOffset>
                </wp:positionV>
                <wp:extent cx="1314450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pt;margin-top:115.95pt;width:0pt;height:0pt" type="_x0000_t32">
                <v:stroke color="#00b05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795135</wp:posOffset>
                </wp:positionH>
                <wp:positionV relativeFrom="paragraph">
                  <wp:posOffset>1929765</wp:posOffset>
                </wp:positionV>
                <wp:extent cx="866775" cy="285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05pt;margin-top:151.95pt;width:0pt;height:0pt" type="_x0000_t32">
                <v:stroke color="#00b05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22">
                <wp:simplePos x="0" y="0"/>
                <wp:positionH relativeFrom="column">
                  <wp:posOffset>7510145</wp:posOffset>
                </wp:positionH>
                <wp:positionV relativeFrom="paragraph">
                  <wp:posOffset>1958340</wp:posOffset>
                </wp:positionV>
                <wp:extent cx="151765" cy="876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1.35pt;margin-top:154.2pt;width:0pt;height:0pt" type="_x0000_t32">
                <v:stroke color="#00b05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109460</wp:posOffset>
                </wp:positionH>
                <wp:positionV relativeFrom="paragraph">
                  <wp:posOffset>1958340</wp:posOffset>
                </wp:positionV>
                <wp:extent cx="552450" cy="3238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8pt;margin-top:154.2pt;width:0pt;height:0pt" type="_x0000_t32">
                <v:stroke color="#00b05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1560</wp:posOffset>
                </wp:positionH>
                <wp:positionV relativeFrom="paragraph">
                  <wp:posOffset>2377440</wp:posOffset>
                </wp:positionV>
                <wp:extent cx="1209675" cy="9906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9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ем больше выдвинуто гипотез, тем интереснее получится рабо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8pt;margin-top:187.2pt;width:95.2pt;height:77.95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ем больше выдвинуто гипотез, тем интереснее получится работ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-584835</wp:posOffset>
                </wp:positionV>
                <wp:extent cx="4640580" cy="6536055"/>
                <wp:effectExtent l="0" t="0" r="17145" b="17145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Це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зада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6190" cy="948055"/>
                                  <wp:effectExtent l="0" t="0" r="0" b="0"/>
                                  <wp:docPr id="21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408" r="-485" b="-18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Запиши цель свое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Запиши задачи своей рабо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46.05pt;mso-position-vertical-relative:text;margin-left:-16.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Цели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задач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1266190" cy="948055"/>
                            <wp:effectExtent l="0" t="0" r="0" b="0"/>
                            <wp:docPr id="22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408" r="-485" b="-18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190" cy="94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Запиши цель своей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Запиши задачи своей работ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635</wp:posOffset>
                </wp:positionH>
                <wp:positionV relativeFrom="paragraph">
                  <wp:posOffset>-584835</wp:posOffset>
                </wp:positionV>
                <wp:extent cx="4640580" cy="6536055"/>
                <wp:effectExtent l="0" t="0" r="17145" b="17145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/>
                              <w:ind w:firstLine="708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Гипотез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/>
                              <w:ind w:firstLine="708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/>
                              <w:ind w:firstLine="708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/>
                              <w:ind w:firstLine="708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/>
                              <w:ind w:firstLine="708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1865" cy="752475"/>
                                  <wp:effectExtent l="0" t="0" r="0" b="0"/>
                                  <wp:docPr id="24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33" t="-1752" r="-1621" b="-30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/>
                              <w:ind w:firstLine="708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/>
                              <w:ind w:firstLine="708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/>
                              <w:ind w:firstLine="708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/>
                              <w:ind w:firstLine="708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C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C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u w:val="single"/>
                              </w:rPr>
                              <w:t xml:space="preserve">Задани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 своей исследовательской работе «Почему самолёт оставляет в небе след?» ученик выдвинул следующие гипотезы.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95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пустим, потому что он разрезает небо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95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зможно, чтобы не заблудиться на обратном пут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95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о, если это послание инопланетянам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95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гли быть и другие. Предложи и запиши свои гипотезы к этой теме исслед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left" w:pos="1665" w:leader="none"/>
                              </w:tabs>
                              <w:spacing w:lineRule="auto" w:line="240" w:before="0" w:after="200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46.05pt;mso-position-vertical-relative:text;margin-left:370.0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/>
                        <w:ind w:firstLine="708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Гипотеза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/>
                        <w:ind w:firstLine="708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/>
                        <w:ind w:firstLine="708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/>
                        <w:ind w:firstLine="708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/>
                        <w:ind w:firstLine="708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51865" cy="752475"/>
                            <wp:effectExtent l="0" t="0" r="0" b="0"/>
                            <wp:docPr id="25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33" t="-1752" r="-1621" b="-30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/>
                        <w:ind w:firstLine="708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/>
                        <w:ind w:firstLine="708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/>
                        <w:ind w:firstLine="708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/>
                        <w:ind w:firstLine="708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C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C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  <w:szCs w:val="20"/>
                          <w:u w:val="single"/>
                        </w:rPr>
                        <w:t xml:space="preserve">Задание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В своей исследовательской работе «Почему самолёт оставляет в небе след?» ученик выдвинул следующие гипотезы.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295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опустим, потому что он разрезает небо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295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озможно, чтобы не заблудиться на обратном пути.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295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Что, если это послание инопланетянам.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295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огли быть и другие. Предложи и запиши свои гипотезы к этой теме исследовани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  <w:tab w:val="left" w:pos="1665" w:leader="none"/>
                        </w:tabs>
                        <w:spacing w:lineRule="auto" w:line="240" w:before="0" w:after="200"/>
                        <w:ind w:firstLine="708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54:00Z</dcterms:created>
  <dc:creator>Анна</dc:creator>
  <dc:description/>
  <dc:language>en-US</dc:language>
  <cp:lastModifiedBy>Анна</cp:lastModifiedBy>
  <dcterms:modified xsi:type="dcterms:W3CDTF">2010-12-17T10:54:00Z</dcterms:modified>
  <cp:revision>2</cp:revision>
  <dc:subject/>
  <dc:title/>
</cp:coreProperties>
</file>