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135890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0.7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492760</wp:posOffset>
                </wp:positionV>
                <wp:extent cx="1019175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55pt;margin-top:38.8pt;width:0pt;height:0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51710</wp:posOffset>
                </wp:positionH>
                <wp:positionV relativeFrom="paragraph">
                  <wp:posOffset>492760</wp:posOffset>
                </wp:positionV>
                <wp:extent cx="1104900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38.8pt;width:0pt;height:0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759460</wp:posOffset>
                </wp:positionV>
                <wp:extent cx="1647825" cy="2286000"/>
                <wp:effectExtent l="6350" t="6350" r="6350" b="121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228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Творческое проектирование (нет конечного результата, нет гипотезы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- это решение определённой, чётко поставленной цели. Проектировщик чётко знает, что делает, ясно понимает, к чему должен прийти. Следует отметить, что в проекте могу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сутствовать элементы исследования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.05pt;margin-top:59.8pt;width:129.7pt;height:17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Творческое проектирование (нет конечного результата, нет гипотезы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- это решение определённой, чётко поставленной цели. Проектировщик чётко знает, что делает, ясно понимает, к чему должен прийти. Следует отметить, что в проекте могу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сутствовать элементы исследования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2210</wp:posOffset>
                </wp:positionH>
                <wp:positionV relativeFrom="paragraph">
                  <wp:posOffset>759460</wp:posOffset>
                </wp:positionV>
                <wp:extent cx="1647825" cy="22860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228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Исследовательская работа (есть конечный результат, есть гипотеза)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– это поиск истины, формулировка гипотез, подтверждение или опровержение их. Исследователь, начиная работу, не знает к чему придёт, какие сведения получ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59.8pt;width:129.7pt;height:17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Исследовательская работа (есть конечный результат, есть гипотеза)</w:t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– это поиск истины, формулировка гипотез, подтверждение или опровержение их. Исследователь, начиная работу, не знает к чему придёт, какие сведения получи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835</wp:posOffset>
            </wp:positionH>
            <wp:positionV relativeFrom="paragraph">
              <wp:posOffset>4998085</wp:posOffset>
            </wp:positionV>
            <wp:extent cx="1514475" cy="1533525"/>
            <wp:effectExtent l="0" t="0" r="0" b="0"/>
            <wp:wrapTight wrapText="bothSides">
              <wp:wrapPolygon edited="0">
                <wp:start x="9236" y="0"/>
                <wp:lineTo x="142" y="1311"/>
                <wp:lineTo x="-141" y="2622"/>
                <wp:lineTo x="6679" y="4291"/>
                <wp:lineTo x="5399" y="6080"/>
                <wp:lineTo x="5399" y="8583"/>
                <wp:lineTo x="142" y="9894"/>
                <wp:lineTo x="-141" y="11802"/>
                <wp:lineTo x="-141" y="21459"/>
                <wp:lineTo x="21599" y="21459"/>
                <wp:lineTo x="21599" y="20624"/>
                <wp:lineTo x="19468" y="17167"/>
                <wp:lineTo x="18615" y="12875"/>
                <wp:lineTo x="21599" y="9656"/>
                <wp:lineTo x="21599" y="9060"/>
                <wp:lineTo x="16768" y="8583"/>
                <wp:lineTo x="21599" y="5603"/>
                <wp:lineTo x="21599" y="5007"/>
                <wp:lineTo x="18899" y="3457"/>
                <wp:lineTo x="16483" y="476"/>
                <wp:lineTo x="12646" y="0"/>
                <wp:lineTo x="9236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23185</wp:posOffset>
                </wp:positionH>
                <wp:positionV relativeFrom="paragraph">
                  <wp:posOffset>3502660</wp:posOffset>
                </wp:positionV>
                <wp:extent cx="48577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275.8pt;width:0pt;height:0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810</wp:posOffset>
                </wp:positionH>
                <wp:positionV relativeFrom="paragraph">
                  <wp:posOffset>3683635</wp:posOffset>
                </wp:positionV>
                <wp:extent cx="1238250" cy="1257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400" cy="1257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Фантастическ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– темы о несуществующих фантастических объектах и явлениях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290.05pt;width:97.45pt;height:9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Фантастические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– темы о несуществующих фантастических объектах и явлениях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4055110</wp:posOffset>
                </wp:positionV>
                <wp:extent cx="1543050" cy="11620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960" cy="1162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Экспериментальны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мы, предполагающие проведение собственных наблюдений, опытов, экспери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319.3pt;width:121.45pt;height:9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Экспериментальные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емы, предполагающие проведение собственных наблюдений, опытов, эксперимен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1710</wp:posOffset>
                </wp:positionH>
                <wp:positionV relativeFrom="paragraph">
                  <wp:posOffset>3502660</wp:posOffset>
                </wp:positionV>
                <wp:extent cx="635" cy="438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275.8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4055110</wp:posOffset>
                </wp:positionV>
                <wp:extent cx="1133475" cy="1962150"/>
                <wp:effectExtent l="6350" t="6350" r="6350" b="262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640" cy="19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Теоретическ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темы по изучению и обобщению сведений, фактов, материалов, содержащихся в разных книгах, фильмах и других источниках информ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319.3pt;width:89.2pt;height:15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Теоретические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темы по изучению и обобщению сведений, фактов, материалов, содержащихся в разных книгах, фильмах и других источниках информаци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7210</wp:posOffset>
                </wp:positionH>
                <wp:positionV relativeFrom="paragraph">
                  <wp:posOffset>3416935</wp:posOffset>
                </wp:positionV>
                <wp:extent cx="819150" cy="419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269.05pt;width:0pt;height:0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45085</wp:posOffset>
                </wp:positionV>
                <wp:extent cx="4640580" cy="6536055"/>
                <wp:effectExtent l="0" t="0" r="17145" b="17145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Виды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Темы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3.5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Виды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Темы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635</wp:posOffset>
                </wp:positionH>
                <wp:positionV relativeFrom="paragraph">
                  <wp:posOffset>45085</wp:posOffset>
                </wp:positionV>
                <wp:extent cx="4640580" cy="6536055"/>
                <wp:effectExtent l="0" t="0" r="17145" b="1714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Попробуй определить по названию работы, что это будет: проект или исследование. Обозначь проект буквой «П», а исследование буквой «И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lineRule="auto" w:line="240"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465" cy="381000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6" t="-95" r="-8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Разработка «Супер-игруш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465" cy="381000"/>
                                  <wp:effectExtent l="0" t="0" r="0" b="0"/>
                                  <wp:docPr id="1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6" t="-95" r="-8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Тайны шаровой молн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465" cy="381000"/>
                                  <wp:effectExtent l="0" t="0" r="0" b="0"/>
                                  <wp:docPr id="1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95" r="-8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Почему надуваются мыльные пузыри?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465" cy="381000"/>
                                  <wp:effectExtent l="0" t="0" r="0" b="0"/>
                                  <wp:docPr id="18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6" t="-95" r="-8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Разрешение проблемы мусора в город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465" cy="381000"/>
                                  <wp:effectExtent l="0" t="0" r="0" b="0"/>
                                  <wp:docPr id="1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6" t="-95" r="-8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«Создание действующей модели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еактивного двигателя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Запиши вид и тему свое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Тема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3.5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2"/>
                          <w:szCs w:val="32"/>
                          <w:u w:val="single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8"/>
                          <w:szCs w:val="28"/>
                        </w:rPr>
                        <w:t xml:space="preserve">Попробуй определить по названию работы, что это будет: проект или исследование. Обозначь проект буквой «П», а исследование буквой «И»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5" w:leader="none"/>
                        </w:tabs>
                        <w:spacing w:lineRule="auto" w:line="240" w:before="0" w:after="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8465" cy="381000"/>
                            <wp:effectExtent l="0" t="0" r="0" b="0"/>
                            <wp:docPr id="20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6" t="-95" r="-8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Разработка «Супер-игрушк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8465" cy="381000"/>
                            <wp:effectExtent l="0" t="0" r="0" b="0"/>
                            <wp:docPr id="21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6" t="-95" r="-8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Тайны шаровой молни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8465" cy="381000"/>
                            <wp:effectExtent l="0" t="0" r="0" b="0"/>
                            <wp:docPr id="22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6" t="-95" r="-8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Почему надуваются мыльные пузыри?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8465" cy="381000"/>
                            <wp:effectExtent l="0" t="0" r="0" b="0"/>
                            <wp:docPr id="23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6" t="-95" r="-8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Разрешение проблемы мусора в городе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8465" cy="381000"/>
                            <wp:effectExtent l="0" t="0" r="0" b="0"/>
                            <wp:docPr id="2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6" t="-95" r="-8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«Создание действующей модели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реактивного двигателя»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Запиши вид и тему своей рабо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3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Ви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3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Тема рабо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 w:before="0" w:after="200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8:00Z</dcterms:created>
  <dc:creator>Анна</dc:creator>
  <dc:description/>
  <dc:language>en-US</dc:language>
  <cp:lastModifiedBy>Анна</cp:lastModifiedBy>
  <dcterms:modified xsi:type="dcterms:W3CDTF">2010-12-17T10:58:00Z</dcterms:modified>
  <cp:revision>2</cp:revision>
  <dc:subject/>
  <dc:title/>
</cp:coreProperties>
</file>