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225425</wp:posOffset>
                </wp:positionV>
                <wp:extent cx="10029825" cy="6943725"/>
                <wp:effectExtent l="64135" t="64135" r="62865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9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7.45pt;margin-top:-17.75pt;width:789.7pt;height:546.7pt;mso-wrap-style:none;v-text-anchor:middle">
                <v:fill o:detectmouseclick="t" type="solid" color2="#6444a6"/>
                <v:stroke color="#dbe5f1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593725</wp:posOffset>
                </wp:positionV>
                <wp:extent cx="4114800" cy="647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47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сли гипотез несколько, то их надо пронумеровать: самую важную, на твой взгляд, поставь на первое место, менее важную – на второе и так далее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.3pt;margin-top:46.75pt;width:323.95pt;height:5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сли гипотез несколько, то их надо пронумеровать: самую важную, на твой взгляд, поставь на первое место, менее важную – на второе и так далее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431925</wp:posOffset>
                </wp:positionV>
                <wp:extent cx="4038600" cy="4857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480" cy="485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ипотезы могут появляться и в процессе работы над темой. Их тоже следует записать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pt;margin-top:112.75pt;width:317.95pt;height: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ипотезы могут появляться и в процессе работы над темой. Их тоже следует записать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2089150</wp:posOffset>
                </wp:positionV>
                <wp:extent cx="4048125" cy="6096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200" cy="609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мни, что гипотезы могут быть только при выполнении исследовательской работы, при работе над проектом их нет, и не может бы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164.5pt;width:318.7pt;height:47.95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мни, что гипотезы могут быть только при выполнении исследовательской работы, при работе над проектом их нет, и не может бы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593725</wp:posOffset>
                </wp:positionV>
                <wp:extent cx="4143375" cy="4762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476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ля начала состав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план работ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.  Для этого постарайся ответить на вопрос: как можно узнать что-то новое по этой теме?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05pt;margin-top:46.75pt;width:326.2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ля начала составь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план работ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.  Для этого постарайся ответить на вопрос: как можно узнать что-то новое по этой теме?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2535</wp:posOffset>
                </wp:positionH>
                <wp:positionV relativeFrom="paragraph">
                  <wp:posOffset>1250950</wp:posOffset>
                </wp:positionV>
                <wp:extent cx="4086225" cy="666750"/>
                <wp:effectExtent l="6350" t="6350" r="6350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360" cy="666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ля этого надо определить, какими методами ты можешь пользоваться, а затем определи их порядок. Метод (от греч. 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method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) – способ, приём познания явлений окружающего ми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05pt;margin-top:98.5pt;width:321.7pt;height:52.45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ля этого надо определить, какими методами ты можешь пользоваться, а затем определи их порядок. Метод (от греч. –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method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) – способ, приём познания явлений окружающего мир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114935" simplePos="0" locked="0" layoutInCell="0" allowOverlap="1" relativeHeight="10">
                <wp:simplePos x="0" y="0"/>
                <wp:positionH relativeFrom="column">
                  <wp:posOffset>7823835</wp:posOffset>
                </wp:positionH>
                <wp:positionV relativeFrom="paragraph">
                  <wp:posOffset>2089150</wp:posOffset>
                </wp:positionV>
                <wp:extent cx="1304925" cy="1019175"/>
                <wp:effectExtent l="0" t="211455" r="139700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019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Методы работ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6.05pt;margin-top:164.5pt;width:102.7pt;height:80.2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Методы работы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9210</wp:posOffset>
                </wp:positionH>
                <wp:positionV relativeFrom="paragraph">
                  <wp:posOffset>2012950</wp:posOffset>
                </wp:positionV>
                <wp:extent cx="2371725" cy="342900"/>
                <wp:effectExtent l="6985" t="6350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 xml:space="preserve">Подумать самостоятельн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3pt;margin-top:158.5pt;width:186.7pt;height:26.9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 xml:space="preserve">Подумать самостоятельн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9210</wp:posOffset>
                </wp:positionH>
                <wp:positionV relativeFrom="paragraph">
                  <wp:posOffset>2432050</wp:posOffset>
                </wp:positionV>
                <wp:extent cx="2371725" cy="342900"/>
                <wp:effectExtent l="6985" t="6350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смотреть книги по тем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3pt;margin-top:191.5pt;width:186.7pt;height:26.9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смотреть книги по теме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2535</wp:posOffset>
                </wp:positionH>
                <wp:positionV relativeFrom="paragraph">
                  <wp:posOffset>3279775</wp:posOffset>
                </wp:positionV>
                <wp:extent cx="3981450" cy="342900"/>
                <wp:effectExtent l="6350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Спросить у других людей, что им известно по этой тем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05pt;margin-top:258.25pt;width:313.45pt;height:26.9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Спросить у других людей, что им известно по этой теме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9210</wp:posOffset>
                </wp:positionH>
                <wp:positionV relativeFrom="paragraph">
                  <wp:posOffset>3727450</wp:posOffset>
                </wp:positionV>
                <wp:extent cx="3914775" cy="342900"/>
                <wp:effectExtent l="7620" t="6350" r="1905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знакомиться с фильмами по этой тем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3pt;margin-top:293.5pt;width:308.2pt;height:26.9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знакомиться с фильмами по этой теме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9210</wp:posOffset>
                </wp:positionH>
                <wp:positionV relativeFrom="paragraph">
                  <wp:posOffset>2851150</wp:posOffset>
                </wp:positionV>
                <wp:extent cx="2371725" cy="342900"/>
                <wp:effectExtent l="6985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искать в интернет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3pt;margin-top:224.5pt;width:186.7pt;height:26.9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искать в интернете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6360</wp:posOffset>
                </wp:positionH>
                <wp:positionV relativeFrom="paragraph">
                  <wp:posOffset>4165600</wp:posOffset>
                </wp:positionV>
                <wp:extent cx="3914775" cy="476250"/>
                <wp:effectExtent l="6985" t="6350" r="1905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Если возможно провести опыты, наблюдения или эксперимент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8pt;margin-top:328pt;width:308.2pt;height:37.4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Если возможно провести опыты, наблюдения или эксперименты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6360</wp:posOffset>
                </wp:positionH>
                <wp:positionV relativeFrom="paragraph">
                  <wp:posOffset>4756150</wp:posOffset>
                </wp:positionV>
                <wp:extent cx="3914775" cy="476250"/>
                <wp:effectExtent l="6985" t="6350" r="1905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составить чертежи, схемы, таблицы, рисунки; выполнить моде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8pt;margin-top:374.5pt;width:308.2pt;height:37.4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составить чертежи, схемы, таблицы, рисунки; выполнить модел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3985</wp:posOffset>
                </wp:positionH>
                <wp:positionV relativeFrom="paragraph">
                  <wp:posOffset>5441950</wp:posOffset>
                </wp:positionV>
                <wp:extent cx="3914775" cy="914400"/>
                <wp:effectExtent l="6350" t="6350" r="6350" b="20142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64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ечно, невозможно при выполнении исследовательской работы или проекта воспользоваться всеми перечисленными методами. Выбери те из них, которые помогут проверить твою гипотезу (гипотезы) и расчёты.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Конечно, невозможно при выполнении исследовательской работы или проекта воспользоваться всеми перечисленными методами. Выбери те из них, которые помогут проверить твою гипотезу (гипотезы) и расчёты.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Конечно, невозможно при выполнении исследовательской работы или проекта воспользоваться всеми перечисленными методами. Выбери те из них, которые помогут проверить твою гипотезу (гипотезы) и расчё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55pt;margin-top:428.5pt;width:308.2pt;height:71.95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ечно, невозможно при выполнении исследовательской работы или проекта воспользоваться всеми перечисленными методами. Выбери те из них, которые помогут проверить твою гипотезу (гипотезы) и расчёты.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Конечно, невозможно при выполнении исследовательской работы или проекта воспользоваться всеми перечисленными методами. Выбери те из них, которые помогут проверить твою гипотезу (гипотезы) и расчёты.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Конечно, невозможно при выполнении исследовательской работы или проекта воспользоваться всеми перечисленными методами. Выбери те из них, которые помогут проверить твою гипотезу (гипотезы) и расчёт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-44450</wp:posOffset>
                </wp:positionV>
                <wp:extent cx="4640580" cy="6536055"/>
                <wp:effectExtent l="0" t="0" r="17145" b="17145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Своя гипоте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Запиши гипотезы своей  исследовательск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3.5pt;mso-position-vertical-relative:text;margin-left:-16.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Своя гипоте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Запиши гипотезы своей  исследовательской работ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635</wp:posOffset>
                </wp:positionH>
                <wp:positionV relativeFrom="paragraph">
                  <wp:posOffset>-44450</wp:posOffset>
                </wp:positionV>
                <wp:extent cx="4640580" cy="6536055"/>
                <wp:effectExtent l="0" t="0" r="17145" b="17145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План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3.5pt;mso-position-vertical-relative:text;margin-left:370.0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План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56:00Z</dcterms:created>
  <dc:creator>Анна</dc:creator>
  <dc:description/>
  <dc:language>en-US</dc:language>
  <cp:lastModifiedBy>Анна</cp:lastModifiedBy>
  <dcterms:modified xsi:type="dcterms:W3CDTF">2010-12-17T10:56:00Z</dcterms:modified>
  <cp:revision>3</cp:revision>
  <dc:subject/>
  <dc:title/>
</cp:coreProperties>
</file>