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135890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10.7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1178560</wp:posOffset>
                </wp:positionV>
                <wp:extent cx="1238250" cy="1457325"/>
                <wp:effectExtent l="0" t="635" r="6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457280"/>
                        </a:xfrm>
                        <a:custGeom>
                          <a:avLst/>
                          <a:gdLst>
                            <a:gd name="textAreaLeft" fmla="*/ 34200 w 702000"/>
                            <a:gd name="textAreaRight" fmla="*/ 667800 w 702000"/>
                            <a:gd name="textAreaTop" fmla="*/ 34200 h 826200"/>
                            <a:gd name="textAreaBottom" fmla="*/ 792000 h 826200"/>
                          </a:gdLst>
                          <a:ahLst/>
                          <a:rect l="textAreaLeft" t="textAreaTop" r="textAreaRight" b="textAreaBottom"/>
                          <a:pathLst>
                            <a:path w="21600" h="254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820"/>
                              </a:lnTo>
                              <a:arcTo wR="3600" hR="3600" stAng="10800000" swAng="-5400000"/>
                              <a:lnTo>
                                <a:pt x="18000" y="254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весь или выставь иллюстративный материал в соответствии с содержание доклад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5pt;margin-top:92.8pt;width:97.45pt;height:114.7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весь или выставь иллюстративный материал в соответствии с содержание доклад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5410</wp:posOffset>
                </wp:positionH>
                <wp:positionV relativeFrom="paragraph">
                  <wp:posOffset>1178560</wp:posOffset>
                </wp:positionV>
                <wp:extent cx="1390650" cy="1457325"/>
                <wp:effectExtent l="0" t="635" r="6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457280"/>
                        </a:xfrm>
                        <a:custGeom>
                          <a:avLst/>
                          <a:gdLst>
                            <a:gd name="textAreaLeft" fmla="*/ 38160 w 788400"/>
                            <a:gd name="textAreaRight" fmla="*/ 750240 w 788400"/>
                            <a:gd name="textAreaTop" fmla="*/ 38160 h 826200"/>
                            <a:gd name="textAreaBottom" fmla="*/ 788040 h 826200"/>
                          </a:gdLst>
                          <a:ahLst/>
                          <a:rect l="textAreaLeft" t="textAreaTop" r="textAreaRight" b="textAreaBottom"/>
                          <a:pathLst>
                            <a:path w="21600" h="226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35"/>
                              </a:lnTo>
                              <a:arcTo wR="3600" hR="3600" stAng="10800000" swAng="-5400000"/>
                              <a:lnTo>
                                <a:pt x="18000" y="226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проси взрослых послушать тебя. Расскажи свой доклад, опираясь на иллюстративный материа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3pt;margin-top:92.8pt;width:109.4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проси взрослых послушать тебя. Расскажи свой доклад, опираясь на иллюстративный материал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3710</wp:posOffset>
                </wp:positionH>
                <wp:positionV relativeFrom="paragraph">
                  <wp:posOffset>1188085</wp:posOffset>
                </wp:positionV>
                <wp:extent cx="1209675" cy="1447800"/>
                <wp:effectExtent l="635" t="0" r="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447920"/>
                        </a:xfrm>
                        <a:custGeom>
                          <a:avLst/>
                          <a:gdLst>
                            <a:gd name="textAreaLeft" fmla="*/ 33480 w 685800"/>
                            <a:gd name="textAreaRight" fmla="*/ 652320 w 685800"/>
                            <a:gd name="textAreaTop" fmla="*/ 33480 h 820800"/>
                            <a:gd name="textAreaBottom" fmla="*/ 78732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58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0"/>
                              </a:lnTo>
                              <a:arcTo wR="3600" hR="3600" stAng="10800000" swAng="-5400000"/>
                              <a:lnTo>
                                <a:pt x="18000" y="258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чти, что твоё выступление не должно превышать 7 минут, а речь должна быть громкой и правильн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3pt;margin-top:93.55pt;width:95.2pt;height:113.95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чти, что твоё выступление не должно превышать 7 минут, а речь должна быть громкой и правильн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2845435</wp:posOffset>
                </wp:positionV>
                <wp:extent cx="4238625" cy="1028700"/>
                <wp:effectExtent l="635" t="0" r="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проси слушателей:</w:t>
                            </w:r>
                          </w:p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Уложился ли ты в отведённое для доклада время;</w:t>
                            </w:r>
                          </w:p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Всё ли в твоём сообщении им было понятно;</w:t>
                            </w:r>
                          </w:p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Какие вопросы возникли у них по теме твоего доклада во время слуш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5pt;margin-top:224.05pt;width:333.7pt;height:80.95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проси слушателей:</w:t>
                      </w:r>
                    </w:p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Уложился ли ты в отведённое для доклада время;</w:t>
                      </w:r>
                    </w:p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Всё ли в твоём сообщении им было понятно;</w:t>
                      </w:r>
                    </w:p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Какие вопросы возникли у них по теме твоего доклада во время слуша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45085</wp:posOffset>
                </wp:positionV>
                <wp:extent cx="4640580" cy="653605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одготовка к ответам на вопро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1181100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3.5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одготовка к ответам на вопро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Cs w:val="36"/>
                          <w:lang w:val="en-US" w:eastAsia="en-US"/>
                        </w:rPr>
                      </w:pPr>
                      <w:r>
                        <w:rPr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1781175" cy="1181100"/>
                            <wp:effectExtent l="0" t="0" r="0" b="0"/>
                            <wp:docPr id="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635</wp:posOffset>
                </wp:positionH>
                <wp:positionV relativeFrom="paragraph">
                  <wp:posOffset>45085</wp:posOffset>
                </wp:positionV>
                <wp:extent cx="4640580" cy="6536055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  <w:t>Запиши вопросы и найди на них исчерпывающие отв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3.5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  <w:lang w:val="en-US" w:eastAsia="en-US"/>
                        </w:rPr>
                        <w:t>Запиши вопросы и найди на них исчерпывающие отве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508635</wp:posOffset>
                </wp:positionV>
                <wp:extent cx="4132580" cy="494030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511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Тебе следует хорошо подготовиться к защите соей работы. Дома проведи репетицию своей защит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26.75pt;height:40.25pt;mso-wrap-distance-left:9.05pt;mso-wrap-distance-right:9.05pt;mso-wrap-distance-top:0pt;mso-wrap-distance-bottom:0pt;margin-top:40.05pt;mso-position-vertical-relative:text;margin-left:1.5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Тебе следует хорошо подготовиться к защите соей работы. Дома проведи репетицию своей защиты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4166235</wp:posOffset>
                </wp:positionV>
                <wp:extent cx="4084955" cy="617855"/>
                <wp:effectExtent l="0" t="0" r="17145" b="1714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635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Постарайся ответить на заданные вопросы. Если ты не смог ответить на поставленные вопросы, отчаивайся, возможно, именно он станет толчком к продолжению работ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65F91"/>
                                <w:w w:val="100"/>
                                <w:sz w:val="20"/>
                                <w:szCs w:val="20"/>
                                <w:shd w:fill="0000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65F91"/>
                                <w:w w:val="100"/>
                                <w:sz w:val="20"/>
                                <w:szCs w:val="20"/>
                                <w:shd w:fill="000000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65F91"/>
                                <w:w w:val="100"/>
                                <w:sz w:val="20"/>
                                <w:szCs w:val="20"/>
                                <w:shd w:fill="000000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23pt;height:50pt;mso-wrap-distance-left:9.05pt;mso-wrap-distance-right:9.05pt;mso-wrap-distance-top:0pt;mso-wrap-distance-bottom:0pt;margin-top:328.05pt;mso-position-vertical-relative:text;margin-left:5.3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Постарайся ответить на заданные вопросы. Если ты не смог ответить на поставленные вопросы, отчаивайся, возможно, именно он станет толчком к продолжению работы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65F91"/>
                          <w:w w:val="100"/>
                          <w:sz w:val="20"/>
                          <w:szCs w:val="20"/>
                          <w:shd w:fill="000000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65F91"/>
                          <w:w w:val="100"/>
                          <w:sz w:val="20"/>
                          <w:szCs w:val="20"/>
                          <w:shd w:fill="000000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65F91"/>
                          <w:w w:val="100"/>
                          <w:sz w:val="20"/>
                          <w:szCs w:val="20"/>
                          <w:shd w:fill="000000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6:34:00Z</dcterms:created>
  <dc:creator>Анна</dc:creator>
  <dc:description/>
  <dc:language>en-US</dc:language>
  <cp:lastModifiedBy>Анна</cp:lastModifiedBy>
  <dcterms:modified xsi:type="dcterms:W3CDTF">2010-12-19T06:35:00Z</dcterms:modified>
  <cp:revision>4</cp:revision>
  <dc:subject/>
  <dc:title/>
</cp:coreProperties>
</file>