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з опыта профессиональной педагогической деятельности учителя начальных классов МБОУ «Князевская СОШ» Тукаев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зиевой Васили Закиевны</w:t>
      </w:r>
    </w:p>
    <w:p>
      <w:pPr>
        <w:pStyle w:val="Normal"/>
        <w:shd w:fill="FFFFFF" w:val="clear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«Чем легче учителю учить, тем труднее ученикам учиться.  Чем труднее учителю,  тем легче ученику. Чем больше будет учитель сам учиться, обдумывать каждый урок и соизмерять с силами ученика, чем больше будет следить за ходом мысли ученика, чем больше вызывать  на вопросы и ответы, тем легче будет учиться ученик»  Л. Н. Толстой. 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Стаж моей педагогической деятельности в начальной школе 21 год. За это время я работала и продолжаю  работать по образовательной системе  «Школа  России», которая в настоящее время  соответствует  Федеральному государственному образовательному стандарту. Эта программа интересна тем, что в ней  реализованы способы организации деятельности учащихся, связанные с постановкой учебной задачи, с её решением, с самоконтролем и самооценкой. </w:t>
      </w:r>
      <w:r>
        <w:rPr>
          <w:rFonts w:cs="Times New Roman" w:ascii="Times New Roman" w:hAnsi="Times New Roman"/>
          <w:sz w:val="28"/>
          <w:szCs w:val="28"/>
        </w:rPr>
        <w:t xml:space="preserve">Чтобы добиться первостепенной задачи качественного усвоения знаний, мне необходимо сделать учебный процесс максимально эффективны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иск эффективных методик привел меня к новым компьютерным технологиям. Мне всегда было интересно заниматься чем-то новым и увлекательным, делать свои уроки насыщенными, продуктивными, современными. Ведь задача учителя состоит в том, чтобы заинтересовать детей своим предметом, привлечь внимание учеников, чтобы они захотели получать предложенные им знания и учились добывать их сами.            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ша школа – школа компетенции. Она имеет современное оснащение, компьютерами оснащены все кабинеты  начальных классов. Всё это в учебном процессе способствует повышению качества образования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недрение ИКТ осуществляется по направлениям: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презентаций к урокам;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бота с ресурсами Интернет;</w:t>
      </w:r>
    </w:p>
    <w:p>
      <w:pPr>
        <w:pStyle w:val="Style16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ьзование готовых обучающих програм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-новому ФГОС 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на из главных задач образования - это развитие творческих способностей ребенка. Поэтому  главной проблемой для себя я ставлю, каким образом повысить </w:t>
      </w:r>
      <w:r>
        <w:rPr>
          <w:rFonts w:cs="Times New Roman" w:ascii="Times New Roman" w:hAnsi="Times New Roman"/>
          <w:sz w:val="28"/>
          <w:szCs w:val="28"/>
        </w:rPr>
        <w:t xml:space="preserve"> качество образования через использование инновационных технологи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на уроках </w:t>
      </w:r>
      <w:r>
        <w:rPr>
          <w:rFonts w:cs="Times New Roman" w:ascii="Times New Roman" w:hAnsi="Times New Roman"/>
          <w:i/>
          <w:sz w:val="28"/>
          <w:szCs w:val="28"/>
        </w:rPr>
        <w:t>математики</w:t>
      </w:r>
      <w:r>
        <w:rPr>
          <w:rFonts w:cs="Times New Roman" w:ascii="Times New Roman" w:hAnsi="Times New Roman"/>
          <w:sz w:val="28"/>
          <w:szCs w:val="28"/>
        </w:rPr>
        <w:t xml:space="preserve"> это достига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шением необычных задач. Для этого детям предлагаются задачи на сообразительность, задачи-шутки, блицы, числовые головоломки, лабиринты, ребусы. Ребята с увлечением решают такие задачи и очень хотят продемонстрировать свои достижения всему классу, проверить их правильность, сравнить свои решения с другими. Анимация этих заданий и демонстрация на экране позволяет это сделат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жившие» картинки помогут ребятам класса лучше усвоить новый материал и повысить их интерес к предме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роках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усского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язы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я использую электронное мультимедийное  приложение к учебнику, компьютерные тесты, презентации. Дети   активно принимают участие на уроке, лучше усваивают новый материал, закрепляют раннее пройденно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уроках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чт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 использую справочные материалы. Учащимся можно предложить подготовить часть презентации, составить  рассказ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исках информации могут помочь мультимедийные энциклопедии Кирилла и Мефодия. В них можно использовать не только иллюстрации, видеосюжеты, а также тексты, которые уже адаптированы для детского восприятия. Образцом правильного, выразительного чтения могут быть  аудиозапис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роках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кружающего ми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но использовать компьютерное сопровождение. Уроки, составленные в виде презентаций в Power Point, для учителя являются опорой для объяснения нового материала в сопровождении иллюстраций и видеосюжетов. Дети с удовольствием погружаются в материал урока, рассказывают дома об увиденном на экране, да и к природе начинают относиться более внимательно и бережно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спользование данной технологии позволя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экономить время на уроке, повысить уровень наглядности, оживить урок, продемонстрировать ученикам четкие, аккуратные образцы оформления решени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воей работе на уроках я активно применяю сингапурские структуры, что обеспечивает участие и развитие каждого ученика, тем самым формирует интерес к учебе и предмету. Дети  лучше воспринимают материал, если они работают в паре, в группе, так как это 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одна из самых  продуктивных форм организации учебного сотрудничества детей и  она позволяет: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- дать каждому ребенку эмоциональную и содержательную поддержку, без которой у робких и слабых детей развивается школьная тревожность, а у лидеров искажается становление характера;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- дать каждому ребенку возможность утвердиться в себе;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-дать каждому ребенку опыт  выполнения функций контроля и оценки, позже – целеполагание и планирование;</w:t>
      </w:r>
    </w:p>
    <w:p>
      <w:pPr>
        <w:pStyle w:val="Style15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- дать учителю дополнительные мотивационные средства вовлечь детей в содержание обуч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ей педагогической деятельности я использую разнообразные формы организации учебного занятия (коллективные, групповые, индивидуальные, парные). Для выявления индивидуальных способностей применяю методы  педагогической диагностики. Постоянно отслеживаю знания, умения, навыки каждого учащегося с целью своевременной помощи и развития способностей.  Совместно с детьми провожу рефлексию, учу оценивать свою деятельность и деятельность однокласснико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использования современных образовательных технологий считаю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абильно  высокое качество знаний  (55-65%),  100%-ный уровень успеваемости  учащихся в классе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едители и призеры  школьной олимпиады по математике, русскому языку, окружающему миру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активное участие во Всероссийских, Международных олимпиадах и наличие  призовых мес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48:00Z</dcterms:created>
  <dc:creator>Василя</dc:creator>
  <dc:description/>
  <cp:keywords/>
  <dc:language>en-US</dc:language>
  <cp:lastModifiedBy>Василя</cp:lastModifiedBy>
  <cp:lastPrinted>2015-01-29T10:49:00Z</cp:lastPrinted>
  <dcterms:modified xsi:type="dcterms:W3CDTF">2015-01-29T13:22:00Z</dcterms:modified>
  <cp:revision>6</cp:revision>
  <dc:subject/>
  <dc:title/>
</cp:coreProperties>
</file>