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0"/>
          <w:szCs w:val="20"/>
        </w:rPr>
        <w:t>Календарно-тематическое планирование уроков  литературное чтение в 4</w:t>
      </w:r>
      <w:r>
        <w:rPr/>
        <w:t xml:space="preserve">  классе  в УМК «Школа России»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5"/>
        <w:gridCol w:w="16"/>
        <w:gridCol w:w="4536"/>
        <w:gridCol w:w="709"/>
        <w:gridCol w:w="578"/>
        <w:gridCol w:w="710"/>
        <w:gridCol w:w="709"/>
        <w:gridCol w:w="696"/>
        <w:gridCol w:w="524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по тем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«В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«Г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Вводный урок по курсу литературного чтения (1 ч)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учебником по литературному чт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риентироваться </w:t>
            </w:r>
            <w:r>
              <w:rPr>
                <w:bCs/>
                <w:sz w:val="20"/>
                <w:szCs w:val="20"/>
              </w:rPr>
              <w:t>в учебнике по литературному чтени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 и применять</w:t>
            </w:r>
            <w:r>
              <w:rPr>
                <w:bCs/>
                <w:sz w:val="20"/>
                <w:szCs w:val="20"/>
              </w:rPr>
              <w:t xml:space="preserve"> систему условных обозначений при выполнении заданий.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ужную главу и нужное произведение в содержании учебника; знать фамилии, имена и отчества писателей, произведения которых читали в I—3 класс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зоваться</w:t>
            </w:r>
            <w:r>
              <w:rPr>
                <w:bCs/>
                <w:sz w:val="20"/>
                <w:szCs w:val="20"/>
              </w:rPr>
              <w:t xml:space="preserve"> словарём в конце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Летописи, былины, жития (6 ч)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званием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тописи: «И повесил Олег щит свой на вратах Царьгра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.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bCs/>
                <w:sz w:val="20"/>
                <w:szCs w:val="20"/>
              </w:rPr>
              <w:t>ценность и значимость литературы для сохранения русской культур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отрывки из древнерусских летописей, былины, жития о Сергии Радонежск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летописи данные о различных исторических факт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текст летописи с художественным текстом.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поэтический и прозаический текст былины. </w:t>
            </w:r>
            <w:r>
              <w:rPr>
                <w:b/>
                <w:bCs/>
                <w:sz w:val="20"/>
                <w:szCs w:val="20"/>
              </w:rPr>
              <w:t>Пересказывать</w:t>
            </w:r>
            <w:r>
              <w:rPr>
                <w:bCs/>
                <w:sz w:val="20"/>
                <w:szCs w:val="20"/>
              </w:rPr>
              <w:t xml:space="preserve"> былину от лица её героя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героя былины и характеризовать его с опорой на текст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былины и волшебные сказ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слова, описывающие внешний вид героя, его характер и поступ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по репродукциям картин известных художник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б интересных фактах из жизни святого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характер человека; высказывать своё отношени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проек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летопись современных важных событий (с помощью учителя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говариваться </w:t>
            </w:r>
            <w:r>
              <w:rPr>
                <w:bCs/>
                <w:sz w:val="20"/>
                <w:szCs w:val="20"/>
              </w:rPr>
              <w:t xml:space="preserve">друг с другом; </w:t>
            </w:r>
            <w:r>
              <w:rPr>
                <w:b/>
                <w:bCs/>
                <w:sz w:val="20"/>
                <w:szCs w:val="20"/>
              </w:rPr>
              <w:t>принимать</w:t>
            </w:r>
            <w:r>
              <w:rPr>
                <w:bCs/>
                <w:sz w:val="20"/>
                <w:szCs w:val="20"/>
              </w:rPr>
              <w:t xml:space="preserve"> позицию собеседника, </w:t>
            </w:r>
            <w:r>
              <w:rPr>
                <w:b/>
                <w:bCs/>
                <w:sz w:val="20"/>
                <w:szCs w:val="20"/>
              </w:rPr>
              <w:t>проявлять</w:t>
            </w:r>
            <w:r>
              <w:rPr>
                <w:bCs/>
                <w:sz w:val="20"/>
                <w:szCs w:val="20"/>
              </w:rPr>
              <w:t xml:space="preserve"> к нему вним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оценивать свои достижения при работе с текстом, используя обобщающие вопросы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я летописи — основные события Древней Руси. Сравнение текста летописи и исторических источ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тописи: «И вспомнил Олег коня своег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этический текст былины. «Ильины три поездочки». Сказочный характер был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ий Радонежский — святой земли русс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Создание календаря исторических событ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Чудесный мир классики (14 ч)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званием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Ершов «Конёк-горбун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азвитием событий в сказке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начало и конец скажи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самостоятельно план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Пересказывать</w:t>
            </w:r>
            <w:r>
              <w:rPr>
                <w:bCs/>
                <w:sz w:val="20"/>
                <w:szCs w:val="20"/>
              </w:rPr>
              <w:t xml:space="preserve"> большие по объему произведения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позицию писателя, его отношение к окружающему миру, своим героям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героев разных жанров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произведения разных жанров.</w:t>
            </w:r>
          </w:p>
          <w:p>
            <w:pPr>
              <w:pStyle w:val="Normal"/>
              <w:ind w:right="72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произведения словесного и изобразительного искусства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bCs/>
                <w:sz w:val="20"/>
                <w:szCs w:val="20"/>
              </w:rPr>
              <w:t>своё отношение к мыслям автора, его советам и героям произведений.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суждение о значении произведении русских классиков для России и русской культуры.</w:t>
            </w:r>
          </w:p>
          <w:p>
            <w:pPr>
              <w:pStyle w:val="Normal"/>
              <w:ind w:right="72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оценивать свои достижения на основе диагностической работы, представленной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Ершов «Конёк-горбунок».</w:t>
            </w:r>
          </w:p>
          <w:p>
            <w:pPr>
              <w:pStyle w:val="Style7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литературной и народной сказок.</w:t>
            </w:r>
          </w:p>
          <w:p>
            <w:pPr>
              <w:pStyle w:val="Style7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сказки. Характеристика главного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Стихи. «Няне». «Туч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«Унылая пора! Очей очарование...». Авторское отношение к изображаем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«Сказка о мёртвой царевне и о семи богатырях...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ероев сказки, отношение к ним. Составление пл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8"/>
              <w:ind w:firstLine="19"/>
              <w:rPr/>
            </w:pPr>
            <w:r>
              <w:rPr>
                <w:sz w:val="20"/>
                <w:szCs w:val="20"/>
              </w:rPr>
              <w:t>М. Ю. Лермонтов «Дары Терека».</w:t>
            </w:r>
            <w:r>
              <w:rPr/>
              <w:t xml:space="preserve"> </w:t>
            </w:r>
          </w:p>
          <w:p>
            <w:pPr>
              <w:pStyle w:val="Style71"/>
              <w:widowControl/>
              <w:spacing w:lineRule="exact" w:line="278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природы в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ецкая сказка. «Ашик-Кериб». </w:t>
            </w:r>
          </w:p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мотивов русской и турецкой сказки. Герои турецкой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Н. Толстой «Детство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бытия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главного героя рассказа Л. Толст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ня. «Как мужик камень убрал». </w:t>
            </w:r>
          </w:p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басни. Главная мыс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Чехов «Мальчики».  Смысл названия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герои рассказа — герои свое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.чт. Рассказы А.П.Чехова.</w:t>
            </w:r>
          </w:p>
          <w:p>
            <w:pPr>
              <w:pStyle w:val="Style91"/>
              <w:widowControl/>
              <w:spacing w:lineRule="exact" w:line="283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героев художественного текста. 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Поэтическая тетрадь (9 ч)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названием раздел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. И.Тютчев «Ещё земли печален вид...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ак неожиданно и ярко...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иться к уроку, подбирая стихи русских поэтов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  <w:r>
              <w:rPr>
                <w:sz w:val="20"/>
                <w:szCs w:val="20"/>
              </w:rPr>
              <w:t xml:space="preserve"> Определять средства художественной выразительности в лирическом 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А. Фет «Весенний дождь». «Баб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.</w:t>
            </w:r>
          </w:p>
          <w:p>
            <w:pPr>
              <w:pStyle w:val="Normal"/>
              <w:ind w:right="72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</w:t>
            </w:r>
            <w:r>
              <w:rPr>
                <w:sz w:val="20"/>
                <w:szCs w:val="20"/>
              </w:rPr>
              <w:t>ь средства художественной выразительности в лирическом 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. А. Баратынский. Передача настроения и чувства в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ередавать</w:t>
            </w:r>
            <w:r>
              <w:rPr>
                <w:bCs/>
                <w:sz w:val="20"/>
                <w:szCs w:val="20"/>
              </w:rPr>
              <w:t xml:space="preserve"> настроение и чувства в стихотворен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ирические произведения о весн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вать</w:t>
            </w:r>
            <w:r>
              <w:rPr>
                <w:bCs/>
                <w:sz w:val="20"/>
                <w:szCs w:val="20"/>
              </w:rPr>
              <w:t xml:space="preserve"> умения воссоздавать художественные обр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. Н. Плещеев «Дети и птичка»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тм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иёмы интонационного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 С. Никитин «В синем небе плывут над полями...». Изменение картин природы в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произведения о Родин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оценочные суждения о прочитанном произведении, отвечать на вопросы, умение находить необычное в обычных предм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. А. Некрасов «Школьник»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 зимние сумерки...» Выразитель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выразительно стихотворение, передавая настроение автора. </w:t>
            </w:r>
          </w:p>
          <w:p>
            <w:pPr>
              <w:pStyle w:val="Normal"/>
              <w:autoSpaceDE w:val="false"/>
              <w:spacing w:lineRule="auto" w:line="223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 А. Бунин «Листопа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стихотворение выразительно, передавая изменения в настроении, выраженных автор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bCs/>
                <w:sz w:val="20"/>
                <w:szCs w:val="20"/>
              </w:rPr>
              <w:t>слово как средство художественной вырази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произведения русских поэтов об ос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ина осени в стихах И. А. Бу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картины осени в стихотвор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маленький расск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 как средство художественной выразительности. Сравнения, эпит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стихотворения и прозаические произведения, передавая с помощью интонации настроение автор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bCs/>
                <w:sz w:val="20"/>
                <w:szCs w:val="20"/>
              </w:rPr>
              <w:t>средства художественной выразительности в лирическом 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Литературные сказки (13 ч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Знакомство с названием разде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.Ф. Одоевский «Городок в табакерк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, определять тему и главную мысль произведения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выразительно и осознанно текст сказ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народную и литературную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. Одоевский «Городок в табакерк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bCs/>
                <w:sz w:val="20"/>
                <w:szCs w:val="20"/>
              </w:rPr>
              <w:t>особенности данного литературного жан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воват</w:t>
            </w:r>
            <w:r>
              <w:rPr>
                <w:bCs/>
                <w:sz w:val="20"/>
                <w:szCs w:val="20"/>
              </w:rPr>
              <w:t>ь в анализе содержания, оценивать события и поступ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лить</w:t>
            </w:r>
            <w:r>
              <w:rPr>
                <w:bCs/>
                <w:sz w:val="20"/>
                <w:szCs w:val="20"/>
              </w:rPr>
              <w:t xml:space="preserve"> текст на ча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план сказки с опорой на главные событ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эмоционально-нравственных переживаниях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Гаршин «Сказка о жабе и роз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8" w:hanging="0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казку вслух и про себя, использовать приёмы выразительного чтения. 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одержание народной и литературной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к; определять нравственный смысл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.М. Гаршин «Сказка о жабе и роз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 в содержании художественн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с иллюстрациями, анализировать мотивы поведения героев, пересказывать по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увствоват</w:t>
            </w:r>
            <w:r>
              <w:rPr>
                <w:bCs/>
                <w:sz w:val="20"/>
                <w:szCs w:val="20"/>
              </w:rPr>
              <w:t>ь настроение героев произведения, угадывать отношение автора к нему и описанным события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bCs/>
                <w:sz w:val="20"/>
                <w:szCs w:val="20"/>
              </w:rPr>
              <w:t xml:space="preserve"> свой вариант сказки, используя литературные приё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ажов «Серебряное копытц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средства художественной выразительности в устных высказыва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ажов «Серебряное копытц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азвитием и последовательностью событий в литературной сказ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енький цветоче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значения разных слов с опорой на текст, с помощью словаря в учебнике или толкового слов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енький цветоче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bCs/>
                <w:sz w:val="20"/>
                <w:szCs w:val="20"/>
              </w:rPr>
              <w:t xml:space="preserve">оценочные суждения о прочитанном произведении (герое, событии),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народные волшебные сказки и сказки литературны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лить</w:t>
            </w:r>
            <w:r>
              <w:rPr>
                <w:bCs/>
                <w:sz w:val="20"/>
                <w:szCs w:val="20"/>
              </w:rPr>
              <w:t xml:space="preserve"> текст произведения на части,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план, </w:t>
            </w:r>
            <w:r>
              <w:rPr>
                <w:b/>
                <w:bCs/>
                <w:sz w:val="20"/>
                <w:szCs w:val="20"/>
              </w:rPr>
              <w:t>пересказывать</w:t>
            </w:r>
            <w:r>
              <w:rPr>
                <w:bCs/>
                <w:sz w:val="20"/>
                <w:szCs w:val="20"/>
              </w:rPr>
              <w:t xml:space="preserve"> произведение,</w:t>
            </w:r>
            <w:r>
              <w:rPr>
                <w:b/>
                <w:bCs/>
                <w:sz w:val="20"/>
                <w:szCs w:val="20"/>
              </w:rPr>
              <w:t xml:space="preserve"> работать</w:t>
            </w:r>
            <w:r>
              <w:rPr>
                <w:bCs/>
                <w:sz w:val="20"/>
                <w:szCs w:val="20"/>
              </w:rPr>
              <w:t xml:space="preserve"> с иллюстрация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тературные сказ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bCs/>
                <w:sz w:val="20"/>
                <w:szCs w:val="20"/>
              </w:rPr>
              <w:t xml:space="preserve"> небольшой устный текст на заданную те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bCs/>
                <w:sz w:val="20"/>
                <w:szCs w:val="20"/>
              </w:rPr>
              <w:t xml:space="preserve">авторов, которые пишут литературные сказк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ивать</w:t>
            </w:r>
            <w:r>
              <w:rPr>
                <w:bCs/>
                <w:sz w:val="20"/>
                <w:szCs w:val="20"/>
              </w:rPr>
              <w:t xml:space="preserve"> диалог, вступать в дискуссию,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свой 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bCs/>
                <w:sz w:val="20"/>
                <w:szCs w:val="20"/>
              </w:rPr>
              <w:t xml:space="preserve">себя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«Делу время, а потехе час» (8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названием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Шварц «Сказка о потерянном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на уроке,</w:t>
            </w:r>
            <w:r>
              <w:rPr>
                <w:b/>
                <w:bCs/>
                <w:sz w:val="20"/>
                <w:szCs w:val="20"/>
              </w:rPr>
              <w:t xml:space="preserve"> выбирать</w:t>
            </w:r>
            <w:r>
              <w:rPr>
                <w:bCs/>
                <w:sz w:val="20"/>
                <w:szCs w:val="20"/>
              </w:rPr>
              <w:t xml:space="preserve"> виды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заглавие и называть главных героев литературной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Шварц «Сказка о потерянном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небольшое монологическое высказывание с опорой на авторский текст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обытия,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Драгунский «Главные ре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ределят</w:t>
            </w:r>
            <w:r>
              <w:rPr>
                <w:bCs/>
                <w:sz w:val="20"/>
                <w:szCs w:val="20"/>
              </w:rPr>
              <w:t>ь основную мысль расска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еобходимую информацию в справочной литературе для подготовки сообщения о творчестве изучаемого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Ю. Драгунский «Главные ре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особенности юмористических произведений; выделять эпизоды, которые вызывают смех;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bCs/>
                <w:sz w:val="20"/>
                <w:szCs w:val="20"/>
              </w:rPr>
              <w:t xml:space="preserve">отношение автора к событиям и героя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название с содержанием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Ю. Драгунский «Что любит Ми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жанр произведени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нравственный смысл рассказ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основную мысль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Ю. Драгунский «Что любит Ми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В. Галявкин «Никакой я горч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е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нравственны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ую мысль рассказ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bCs/>
                <w:sz w:val="20"/>
                <w:szCs w:val="20"/>
              </w:rPr>
              <w:t xml:space="preserve">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bCs/>
                <w:sz w:val="20"/>
                <w:szCs w:val="20"/>
              </w:rPr>
              <w:t>свои собственные впечатления о прочитанном произ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bCs/>
                <w:sz w:val="20"/>
                <w:szCs w:val="20"/>
              </w:rPr>
              <w:t xml:space="preserve"> выразительно по рол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у время – потехе ча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авторов, которые пишут юмористические рассказ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верять</w:t>
            </w:r>
            <w:r>
              <w:rPr>
                <w:bCs/>
                <w:sz w:val="20"/>
                <w:szCs w:val="20"/>
              </w:rPr>
              <w:t xml:space="preserve"> себя и самостоятельно оценивать свои достижени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книги по теме, ориентируясь на авторские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Страна детства (6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. Житков «Как я ловил человеч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bCs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основную мысль расска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слова и выражения, подтверждающие главную мыс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. Житков «Как я ловил человеч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эмоциональный тон персонажа, </w:t>
            </w: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bCs/>
                <w:sz w:val="20"/>
                <w:szCs w:val="20"/>
              </w:rPr>
              <w:t>лексическую работу, создать небольшой устный текст на заданную те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сказывать </w:t>
            </w:r>
            <w:r>
              <w:rPr>
                <w:bCs/>
                <w:sz w:val="20"/>
                <w:szCs w:val="20"/>
              </w:rPr>
              <w:t xml:space="preserve">текст подробно и кратко, выборочн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 шишк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bCs/>
                <w:sz w:val="20"/>
                <w:szCs w:val="20"/>
              </w:rPr>
              <w:t xml:space="preserve">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смысл названия произвед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 шишк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с опорой на авторский текст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бытия, героев произвед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bCs/>
                <w:sz w:val="20"/>
                <w:szCs w:val="20"/>
              </w:rPr>
              <w:t>героев произведения, их восприятие и понимание эмоционально-нравственных пережи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Зощенко «Ел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оценочные суждения о прочитанном произведении (герое, событии),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образные языковые сре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рана дет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зученные литературные произведения и их авторов, рассказывать основное 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ных литературны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>себя и самостоятельно оценивать 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Поэтическая тетрадь (5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Брюсов «Опять сон», «Детска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стихотворение выразительно, выражая авторск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Есенин «Бабушкины сказ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,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тихотворения разных авторов на одну и ту же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е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интон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Цветаева «Бежит тропинка с бугор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едить </w:t>
            </w:r>
            <w:r>
              <w:rPr>
                <w:sz w:val="20"/>
                <w:szCs w:val="20"/>
              </w:rPr>
              <w:t xml:space="preserve">за выражением и развитием чувства в лирическом стихотворен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ёмы интонационного чтения (выразить радость, грусть, </w:t>
            </w:r>
            <w:r>
              <w:rPr>
                <w:b/>
                <w:sz w:val="20"/>
                <w:szCs w:val="20"/>
              </w:rPr>
              <w:t>определить</w:t>
            </w:r>
            <w:r>
              <w:rPr>
                <w:sz w:val="20"/>
                <w:szCs w:val="20"/>
              </w:rPr>
              <w:t xml:space="preserve"> силу голоса,</w:t>
            </w:r>
            <w:r>
              <w:rPr>
                <w:b/>
                <w:sz w:val="20"/>
                <w:szCs w:val="20"/>
              </w:rPr>
              <w:t xml:space="preserve"> выбрать</w:t>
            </w:r>
            <w:r>
              <w:rPr>
                <w:sz w:val="20"/>
                <w:szCs w:val="20"/>
              </w:rPr>
              <w:t xml:space="preserve"> тон и темп чтения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Цветаева «Наши цар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 тему</w:t>
            </w:r>
            <w:r>
              <w:rPr>
                <w:sz w:val="20"/>
                <w:szCs w:val="20"/>
              </w:rPr>
              <w:t xml:space="preserve"> и главную мысль произведения,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тихотворения разных авторов на одну и ту же т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ения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интон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этическая тетрад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, 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нтонацию,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диалоге при обсуждении прочитанного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Природа и мы (10 часов)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-Сибиряк «Приёмыш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</w:t>
            </w:r>
            <w:r>
              <w:rPr>
                <w:b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>вопросы к прочитанн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-Сибиряк «Приёмыш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нравственный смысл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Куприн «Барбос и Жуль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тему и главную мысль рассказа,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прочитанного произведения, читать выразительно, осознанно текст художественн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Куприн «Барбос и Жуль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оследовательно </w:t>
            </w: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одержание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ебольшой устный текст на зада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Пришвин «Выск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нравственный смысл рассказ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ую мысль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и наблюдения за жизнью животных с рассказом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Пришвин «Выск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</w:t>
            </w: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анализе содержания, оценивать события и поступ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Чарушин «Каба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диалоге при обсуждении прослушанного (прочитанного)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вопросы по содержанию прочитанного, </w:t>
            </w: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>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героев на основе их поступ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Астафьев «Стрижонок Скрип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главное и второстепенное;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вопросы к прочи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с опорой на авторски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Астафьев «Стрижонок Скрип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бытия и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т имени героя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и наблюдения за жизнью животных с рассказом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Проект «Природа и мы».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рирода и м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зученные литературные произведения и их ав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личное отношение к прочитанному, </w:t>
            </w:r>
            <w:r>
              <w:rPr>
                <w:b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ю позицию с привлечением текста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Поэтическая тетрадь (7 часов)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Б.Л. Пастернак «Золотая осень».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лычков «Весна в лес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с произведением на уроке, используя условные обо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собенностями оформления стихотвор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строение поэта и лирического геро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 Кедрин «Бабье лет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нанно текст художественного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Рубцов «Сентябр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картины осени в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ы интонационного чтения (определить силу голоса, выбрать тон и темп чт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Есенин «Лебед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личное отношение к прочитанному, </w:t>
            </w:r>
            <w:r>
              <w:rPr>
                <w:b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ю позицию с привлечением текста произведения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 использованием интонаций, соответствующих смыслу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Есенин «Лебед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ёмы интонационного чтения (выразить радость, определить силу голоса, выбрать тон и темп чт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мир поэ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зусть и 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нтона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этическая тетрад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Родина (7 час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Никитин «Рус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</w:t>
            </w:r>
            <w:r>
              <w:rPr>
                <w:sz w:val="20"/>
                <w:szCs w:val="20"/>
              </w:rPr>
              <w:t xml:space="preserve">ь работу с произведением на уроке с использованием условных обознач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Никитин «Рус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на слух художественное произведение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определять главную мыс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Дрожжин «Роди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>, прогнозировать содержание по названию, анализировать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В. Жигулин «О, Родина! В неярком блеске». 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Родине, подбирая в произведении слова-определ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нравственный смысл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ую мысль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А. Слуцкий «Лошади в океа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Они защищали Родин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проекте: распределять роли,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ужную информацию, </w:t>
            </w:r>
            <w:r>
              <w:rPr>
                <w:b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её в соответствии с темати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держание прочитанного,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ы о Родине, передавая свои чувства, своё отношение к Род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Род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второв, которые пишут о Родине. </w:t>
            </w:r>
            <w:r>
              <w:rPr>
                <w:b/>
                <w:sz w:val="20"/>
                <w:szCs w:val="20"/>
              </w:rPr>
              <w:t>Поддерживать</w:t>
            </w:r>
            <w:r>
              <w:rPr>
                <w:sz w:val="20"/>
                <w:szCs w:val="20"/>
              </w:rPr>
              <w:t xml:space="preserve"> диалог, вступать в дискус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себя и самостоятельно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Страна Фантазия (5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С. Велтистов «Приключения Электрон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с произведением на уроке с использованием условных обознач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С. Велтистов «Приключения Электрон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диалоге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 Булычёв «Путешествие Алис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собенности фантастического жан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 Булычёв «Путешествие Алис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 и выразите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 художественного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названия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фантастически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название с содержанием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фантастические истор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Зарубежная литература (14 ч)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вифт «Путешествие Гулливе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ировать </w:t>
            </w:r>
            <w:r>
              <w:rPr>
                <w:sz w:val="20"/>
                <w:szCs w:val="20"/>
              </w:rPr>
              <w:t xml:space="preserve">содержание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работу на уро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 и 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вифт «Путешествие Гулливе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события и поступк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</w:t>
            </w: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иллюстрацией,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амые интересные эпизоды из произведений от лица геро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 Андерсен «Русал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 и 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роизведения Г.Х. Андерс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 Андерсен «Русал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инимат</w:t>
            </w:r>
            <w:r>
              <w:rPr>
                <w:sz w:val="20"/>
                <w:szCs w:val="20"/>
              </w:rPr>
              <w:t xml:space="preserve">ь на слух художественное произведение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про себя, осмысливая содерж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равственный смысл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небольшое монологическое высказывание с опорой на авторски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вен «Приключения Тома Сойе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аботу с произведением на уроке с использованием условных обознач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 и 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, читать диалоги вырази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вен «Приключения Тома Сойе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художественное произведение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определять главную мысль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мысл произведения, </w:t>
            </w:r>
            <w:r>
              <w:rPr>
                <w:b/>
                <w:sz w:val="20"/>
                <w:szCs w:val="20"/>
              </w:rPr>
              <w:t xml:space="preserve">поддержать </w:t>
            </w:r>
            <w:r>
              <w:rPr>
                <w:sz w:val="20"/>
                <w:szCs w:val="20"/>
              </w:rPr>
              <w:t>диалог, вступить в дискуссию, оценить свой от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С. Лагерлеф «Святая ноч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равственный смысл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прочитанное и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С. Лагерлеф «Святая ноч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;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работе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С. Лагерлеф «В Назарет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характер текста;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нанно текст художественного произведения;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тему и главную мысль произведения;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бытия,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С. Лагерлеф «В Назарет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держание прочитанного,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вопросы по содержанию произведения;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лавную мыс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Обобщение по разделу «Зарубежная литерату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с опорой на авторский текст;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ытия,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ить и обобщить</w:t>
            </w:r>
            <w:r>
              <w:rPr>
                <w:sz w:val="20"/>
                <w:szCs w:val="20"/>
              </w:rPr>
              <w:t xml:space="preserve"> изуче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; </w:t>
            </w:r>
            <w:r>
              <w:rPr>
                <w:b/>
                <w:sz w:val="20"/>
                <w:szCs w:val="20"/>
              </w:rPr>
              <w:t>проверить ЗУН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ой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>списком рекомендованной литературы для выбора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литературы на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еобходимую информацию в библиот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5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rebuchet MS" w:hAnsi="Trebuchet MS" w:cs="Trebuchet MS"/>
      <w:spacing w:val="20"/>
      <w:sz w:val="44"/>
      <w:szCs w:val="44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46:00Z</dcterms:created>
  <dc:creator>Ольга</dc:creator>
  <dc:description/>
  <cp:keywords/>
  <dc:language>en-US</dc:language>
  <cp:lastModifiedBy>Карабасова С Ю</cp:lastModifiedBy>
  <cp:lastPrinted>2013-09-09T08:35:00Z</cp:lastPrinted>
  <dcterms:modified xsi:type="dcterms:W3CDTF">2014-09-02T08:49:00Z</dcterms:modified>
  <cp:revision>8</cp:revision>
  <dc:subject/>
  <dc:title>Календарно-тематическое планирование уроков  литературное чтение во 2  классе  в УМК «Школа России»</dc:title>
</cp:coreProperties>
</file>