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ЛЕКТИВНО – ТВОРЧЕСКОЕ ДЕЛО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«ГОНКА ЗА ЛИДЕРОМ»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ить организаторские, интеллектуальные, творческие способности детей; определить наиболее активных членов коллекти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игре столько туров, сколько команд принимают участие в игре. В каждом туре команда получает задания, после выполнения которого участникам игры необходимо выбрать самого активного участника в команде путем прямого голосования (анализируя при этом роботу каждого при выполнении задания). Это человек переходит в следующем туре в другую команду. Задача каждого участника: сменить как можно больше команд пройти все команды и вернуться в свою, завоевав звание лидер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й тур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Каждая команде выдается лист бумаги и фломастер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Задание. Нарисовать идеального лидера. Рисовать должен каждый. 5 минут дается на обсуждение задания, решение, кто, что будет делать. 3 минуты – на выполнение задания в полной тишине. Рисунки потом демонстрируются с комментариями.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тур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оманды получают карточки с задания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едставьте, что многие животные решили стать вежливыми и при встрече всегда здороваются. Придумайте и покажите (при этом участие принимает каждый игрок в команде), как могли бы приветствовать друг друг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крокодил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жираф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антилоп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гиппопотам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думайте, а потом покажите (на несколько секунд замрите)памятник, который называется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«В споре рождается истина»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«Любви все возрасты покорны»4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«Я волком бы выгрыз бюрократизм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выполнения задания дается 3 минуты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тур</w:t>
      </w:r>
    </w:p>
    <w:p>
      <w:pPr>
        <w:pStyle w:val="Normal"/>
        <w:ind w:firstLine="360"/>
        <w:rPr/>
      </w:pPr>
      <w:r>
        <w:rPr>
          <w:sz w:val="28"/>
          <w:szCs w:val="28"/>
        </w:rPr>
        <w:t>Команды получают карточки с заданием, на выполнение которых дается 5 мину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дание. Сочините маленький рассказ (всего из 20 слов), но так, чтобы все эти слова начинались на букву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«К»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«М»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«О»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«С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дание. Сочините частушку ( а можно и не одну ), которая начиналось бы словам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«Вот бы нам бы…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«Как–то раз…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«Если б я…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«Вы слыхали, на…», - а затем ее спеть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тур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оманды получают карточки с заданиями, на выполнение которого дается 3 минут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сполнить песню «Во поле береза стояла», словно вы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оленеводы Чукотк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африканские абориген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индейцы племени апач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горцы Кавказа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асто в спектаклях бывают лирические или трагические сцены прощания. Напишите текст и поставьте сцену, в которой прощаютс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с любимой девушкой – молодой человек, уезжающий на северный полюс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с дочерью – отец, отправляющийся на родительское собрание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с сестрой – революционер, решивший стрелять в цар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с дамой сердца – рыцарь, уходящий в крестовый поход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сценке участвует каждый  игрок команды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й тур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онкурс костюмеров «Вы милашки-неваляшки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дного из игроков команды одеть в «неваляшку» из подручных материал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 минуты – на обсуждение (руки за спиной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команде ведущего начинают выполнять задани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анцевальный конкурс.</w:t>
      </w:r>
    </w:p>
    <w:p>
      <w:pPr>
        <w:pStyle w:val="Normal"/>
        <w:ind w:left="-540" w:right="-185" w:hanging="0"/>
        <w:rPr>
          <w:b/>
          <w:b/>
          <w:sz w:val="32"/>
          <w:szCs w:val="32"/>
          <w:lang w:val="en-US"/>
        </w:rPr>
      </w:pPr>
      <w:r>
        <w:rPr>
          <w:sz w:val="28"/>
          <w:szCs w:val="28"/>
        </w:rPr>
        <w:t>Включается  фонограмма: фрагменты танцев (русских, современных, бальных и т. д.). Участники игры, сменившие наибольшее количество команд, танцуют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40" w:right="-185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right="-185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right="-185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right="-185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right="-185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right="-185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right="-185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right="-185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right="-185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right="-185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right="-185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right="-185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right="-185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32"/>
          <w:szCs w:val="32"/>
        </w:rPr>
        <w:t>КОЛЛЕКТИВНО-ТВОРЧЕСКОЕ ДЕЛО</w:t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НКА ЗА ЛИДЕРОМ»</w:t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185" w:firstLine="59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сто проведения: </w:t>
      </w:r>
    </w:p>
    <w:p>
      <w:pPr>
        <w:pStyle w:val="Normal"/>
        <w:tabs>
          <w:tab w:val="clear" w:pos="708"/>
          <w:tab w:val="left" w:pos="7740" w:leader="none"/>
        </w:tabs>
        <w:ind w:left="-1080" w:right="1615" w:firstLine="59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та проведения:</w:t>
      </w:r>
    </w:p>
    <w:p>
      <w:pPr>
        <w:pStyle w:val="Normal"/>
        <w:tabs>
          <w:tab w:val="clear" w:pos="708"/>
          <w:tab w:val="left" w:pos="9360" w:leader="none"/>
        </w:tabs>
        <w:ind w:left="6120" w:right="-5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ла: Хакимова Ф. Ф.</w:t>
      </w:r>
    </w:p>
    <w:p>
      <w:pPr>
        <w:pStyle w:val="Normal"/>
        <w:tabs>
          <w:tab w:val="clear" w:pos="708"/>
          <w:tab w:val="left" w:pos="9360" w:leader="none"/>
        </w:tabs>
        <w:ind w:left="6120" w:right="-5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ind w:left="6120" w:right="-5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ind w:left="6120" w:right="-5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ind w:left="6120" w:right="-5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ind w:left="6120" w:right="-5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ind w:left="6120" w:right="-5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ind w:left="6120" w:right="-5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ind w:left="6120" w:right="-5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ind w:left="6120" w:right="-5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Набережные Чел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12:00Z</dcterms:created>
  <dc:creator>user</dc:creator>
  <dc:description/>
  <cp:keywords/>
  <dc:language>en-US</dc:language>
  <cp:lastModifiedBy>admin</cp:lastModifiedBy>
  <cp:lastPrinted>2008-05-30T09:54:00Z</cp:lastPrinted>
  <dcterms:modified xsi:type="dcterms:W3CDTF">2012-12-16T10:12:00Z</dcterms:modified>
  <cp:revision>2</cp:revision>
  <dc:subject/>
  <dc:title>КОЛЕКТИВНО – ТВОРЧЕСКОЕ ДЕЛО</dc:title>
</cp:coreProperties>
</file>