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ДЕЛЬНИК ЛЮБИТ ХВАСТА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ъяснять, что хвастовство – есть привычка, унижающее человеческое достоинство. Показать пути для исправления этой пагубной привы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амооценк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учебной задач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 сто рублей найду сто друзей», -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Похвастался однажды Латип.</w:t>
      </w:r>
    </w:p>
    <w:p>
      <w:pPr>
        <w:pStyle w:val="Normal"/>
        <w:ind w:left="3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ришли друзья ,ушли друзья…</w:t>
      </w:r>
    </w:p>
    <w:p>
      <w:pPr>
        <w:pStyle w:val="Normal"/>
        <w:ind w:left="3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Остались лежать бутылки.</w:t>
      </w:r>
    </w:p>
    <w:p>
      <w:pPr>
        <w:pStyle w:val="Normal"/>
        <w:ind w:left="3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Латип хотел приобрести друзей?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помощью денег, накупив спиртных напитков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обрел ли он настоящих друзей?</w:t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т, конечно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ind w:firstLine="180"/>
        <w:rPr/>
      </w:pPr>
      <w:r>
        <w:rPr>
          <w:sz w:val="28"/>
          <w:szCs w:val="28"/>
        </w:rPr>
        <w:t>- Потому что настоящая дружба не основывается на пьянстве, а Латип искал себе друзей среди собутыльников.</w:t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>- Что мешает  Латипу, научится правильно находить друзей?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>- Его склонность к хвастовству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название вы дали этому стихотворению?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«Хвастовство», «Латип – хвастун» и т. д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начит, о чем сегодня на уроке пойдет речь?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>- О хвастовстве, о вреде этой привычки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учебной задач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в группах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е задание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такое «хвастовство»?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1. Неумеренное восхваление своих достоинств. часто – мнимо преувеличенных.</w:t>
      </w:r>
    </w:p>
    <w:p>
      <w:pPr>
        <w:pStyle w:val="Normal"/>
        <w:ind w:firstLine="360"/>
        <w:rPr/>
      </w:pPr>
      <w:r>
        <w:rPr>
          <w:sz w:val="28"/>
          <w:szCs w:val="28"/>
        </w:rPr>
        <w:t>2. Гордость, чувство гордости. – Татарский народ по праву может хвалится такими батырами, как М. Джалиль, Г. Гафиятулин и др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е задание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пословицы и поговорки, связанные с хвастовством, вы знаете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 хвастуна весь разум в хвастовство уйдет. Хвастун – это пустой кошель. Хвастун будет и обманщиком. Восхваляющий сам себя – восседающий на деревянном коне (татарская). От одного грамма хвастовства пропадает десять пудов достоинства (французская). Запах хвастовства – вонь (финская). На засеянном хвастовством месте вырастают пустые сорняки (тамильская). Будешь много хвастаться своим достоинствами, слова твои обесценятся (калмыцская) и т. д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е задание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м людям присуще такое качество, как хвастовство?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Невоспитанным, неразумным, самовлюбленным и т. д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зовите из прочитанных вами книг или просмотренных вами передач тех персонажей, которые любят похвастаться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е задание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называют людей, которые не любят хвастаться?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Скромный, воспитанный, разумный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м бывает скромный человек?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1. Он не старается себя хвалить, вставлять на показ. – У скромного работают  руки, у хвастуна – язык. (Пословица). Хвастовство любого опозорит, что сравнится со скромностью? .А. Алиш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. Он не богат и не обеспечен, простой. – Он очень скромно прожил свой век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зовите скромных людей из тех, кого вы знаете (друзья, товарищи, соседи, родственники). Чем они отличаются от других?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е задание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избавиться от привычки хвастаться? Составьте план самовоспитания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ожидаемого план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ивно смотреть на свое повед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 Перед тем, как высказать свою мысль,  взвесь ее на весах совести: не поставит ли оно тебя перед людьми в смешное положен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азывай свою правоту не словами, а поступкам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же говоря в шутку, говори думая</w:t>
      </w:r>
      <w:r>
        <w:rPr>
          <w:b/>
          <w:sz w:val="28"/>
          <w:szCs w:val="28"/>
        </w:rPr>
        <w:t>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.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Рефлекс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 чем сегодня на уроке шел разговор? Что полезного вы для себя уяснили? Вам понравился урок?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амооценка за урок.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ДЕЛЬНИК ЛЮБИТ ПОХВАСТАТЬСЯ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0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185" w:firstLine="59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185" w:firstLine="59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сто проведение: </w:t>
      </w:r>
    </w:p>
    <w:p>
      <w:pPr>
        <w:pStyle w:val="Normal"/>
        <w:tabs>
          <w:tab w:val="clear" w:pos="708"/>
          <w:tab w:val="left" w:pos="7740" w:leader="none"/>
        </w:tabs>
        <w:ind w:left="-1080" w:right="1615" w:firstLine="59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 провидения:</w:t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ла: Хакимова Ф. Ф.</w:t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абережные Че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14:00Z</dcterms:created>
  <dc:creator>user</dc:creator>
  <dc:description/>
  <cp:keywords/>
  <dc:language>en-US</dc:language>
  <cp:lastModifiedBy>admin</cp:lastModifiedBy>
  <cp:lastPrinted>2008-05-30T09:50:00Z</cp:lastPrinted>
  <dcterms:modified xsi:type="dcterms:W3CDTF">2012-12-16T10:14:00Z</dcterms:modified>
  <cp:revision>2</cp:revision>
  <dc:subject/>
  <dc:title>БЕЗДЕЛЬНИК ЛЮБИТ ХВАСТАТЬСЯ</dc:title>
</cp:coreProperties>
</file>