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й труд каждый день дома</w:t>
      </w:r>
    </w:p>
    <w:p>
      <w:pPr>
        <w:pStyle w:val="Normal"/>
        <w:ind w:firstLine="360"/>
        <w:rPr/>
      </w:pPr>
      <w:r>
        <w:rPr>
          <w:sz w:val="36"/>
          <w:szCs w:val="36"/>
        </w:rPr>
        <w:t xml:space="preserve">Цель: </w:t>
      </w:r>
      <w:r>
        <w:rPr>
          <w:sz w:val="28"/>
          <w:szCs w:val="28"/>
        </w:rPr>
        <w:t>на конкретных примерах  показать детям важность их труда дома и в чем состоит его ценност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рок можно начать с выяснения вопроса, что означает выражения «дом есть лицо хозяина». Дети могут сказать, что по дому всегда судят о людях, которые в нем живут. Порядок в доме свидетельствует об аккуратности, чистоплотности, добросовестности его хозяев, об их бережливости, старательности, умение умении каждой вещи найти свое место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бстановка в доме рассказывает о культуре живущих там людей, об их вкусах и привычках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 хороших хозяев теплый, гостеприимный, уютный дом. В такой дом всегда хочется прийти, потому что в нем царит доброжелательная атмосфера. Наверное, каждый человек стремится к тому, чтобы у него был такой дом. Добиться этого может каждый, но кирпичики своего дома надо закладывать уже сейчас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то научился многое делать сам, тот никогда не будет в тягость другим и окажется беспомощным. Когда в комнате порядок и чистота, то и настроение хорошее, и робота лучше споритс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Совместно с детьми формулируется в виде правил их обязанности  по дому.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должны уметь дети, чтобы их дом был красивым?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учись красиво застилать свою постель и делай это каждое утро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 занятия убирай книги и другие учебные принадлежности на свое место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насорил – собери мусор, вытри пыль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еди за своими вещами, и в первую очередь за чистотой обуви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райся не ждать, когда тебя попросят о помощи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видишь, что родители устали, будь к ним особенно внимательным, спроси, надо ли что-нибудь сделат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алее можно спросить у детей об их об их обязанностях по дому, о том, как они помогают взрослым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Обычно дети называют такие домашние дела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тром убрать свою постель. Быстро одеться. Не засиживаться за столом. После еды убрать со стола и помыть посуд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С вечера подготовить школьную сумку, почистить обувь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аздеться и сложить одежду. Самостоятельно одетьс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«Что каждый день можно и нужно делать самим?»-Задает вопрос воспитател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Ежедневно необходимо умываться, чистить зуб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ыть после себя посуд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ыть руки перед едой и после улицы, грязной робот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спачкал одежду - приведи ее в порядок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хаживать за своей обувью: ее нужно почистить после улицы и перед уходом из дом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облюдать опрятность в одежде, прически, следить за чистотой рук, ногтей, лиц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ледить за тем, чтобы всегда был носовой платок, не забывать пользоваться 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8:11:00Z</dcterms:created>
  <dc:creator>user</dc:creator>
  <dc:description/>
  <cp:keywords/>
  <dc:language>en-US</dc:language>
  <cp:lastModifiedBy>user</cp:lastModifiedBy>
  <dcterms:modified xsi:type="dcterms:W3CDTF">2008-10-26T09:11:00Z</dcterms:modified>
  <cp:revision>2</cp:revision>
  <dc:subject/>
  <dc:title>Мой труд каждый день дома</dc:title>
</cp:coreProperties>
</file>