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Коллективно – творческое дело «ВСЕГО ПОНЕМНОГУ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организаторские, интеллектуальные, творческие способности детей; выявить наиболее активных членов коллекти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игры: команды по 5-6 человек; ведущий; эксперты по числу кома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игре столько туров, сколько команд принимает участие в игре, и заключительный ту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аждом туре команда получает задание, после которого эксперт выставляет оценки за задание тура участникам игры и выбирает из команды, в которой он работал, 1-2 человека, набравших наиболее балл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и ребята переходят в следующем туре в другую коман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ча каждого участника – сменить как можно больше команд. Максимальный результат: пройти все и вернутся в свою коман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ключительный тур проводится для наиболее активных участников коллектива. Лучший из них награждается медалью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Игра состоит из следующих туров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Авторское телевидение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манда придумывает название телестудии, затем, через 3 минуты, показывает фрагмент телепередачи, продолжительность которой должна быть не более 2 мину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! Фильм! Фильм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ждая команда получает задание на карточке, на подготовку которого дается 3 минут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. В течение 2 минут показать сказку «Репка» в жанр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й команде – трилле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й – комед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й – фантаст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-й – трагед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Экскурсия в ботанический сад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ждая команда получает задание на карточке, на подготовку которого дается 3 минуты.</w:t>
      </w:r>
    </w:p>
    <w:p>
      <w:pPr>
        <w:pStyle w:val="Normal"/>
        <w:ind w:firstLine="360"/>
        <w:rPr/>
      </w:pPr>
      <w:r>
        <w:rPr>
          <w:sz w:val="28"/>
          <w:szCs w:val="28"/>
        </w:rPr>
        <w:t>Задание. Выполняет вся команда. В течение 2 минут провести экскурсию по ботаническому саду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-й команде – показать карликовую березу и рассказать о не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-й – показать пальму и рассказать о н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й – показать розу и рассказать о н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-й – показать одуванчик и рассказать о н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Горячая четверк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ждая команда получает задание на карточке, на подготовку которого дается 3 мину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. Показать «видеоклипы» пантомимой так, чтобы другие команды смогли спеть эту песн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й команде «А я в воду войду…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й – «Привет, ромашки…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й – «Зайка моя…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-й – «Лодочка, плыви…» или «Как же тебе повезло, моей невесте…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тур «Печатная реклама»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ние. В течение 3 минут сочинить стихотворение с рекламой своей продукции.  </w:t>
      </w:r>
      <w:r>
        <w:rPr>
          <w:b/>
          <w:i/>
          <w:sz w:val="28"/>
          <w:szCs w:val="28"/>
        </w:rPr>
        <w:t>( Продукцию для рекламы выбирают любую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выполнения задания – 2 мину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мечания. Продукция может быть тако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черашний пирожок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ваный башмак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учка без стержн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яч, пропускающий воздух, и д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32"/>
          <w:szCs w:val="32"/>
        </w:rPr>
        <w:t>КОЛЛЕКТИВНО-ТВОРЧЕСКОЕ ДЕЛО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СЕГО ПОНЕМНОГУ»</w:t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ind w:left="52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ind w:left="50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ind w:left="50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сто проведения: 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040" w:right="1615" w:hanging="0"/>
        <w:jc w:val="center"/>
        <w:rPr/>
      </w:pPr>
      <w:r>
        <w:rPr>
          <w:b/>
          <w:sz w:val="32"/>
          <w:szCs w:val="32"/>
        </w:rPr>
        <w:t>Дата проведения: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50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ла: Хакимова Ф. Ф.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50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50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абережные Чел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12:00Z</dcterms:created>
  <dc:creator>user</dc:creator>
  <dc:description/>
  <cp:keywords/>
  <dc:language>en-US</dc:language>
  <cp:lastModifiedBy>admin</cp:lastModifiedBy>
  <cp:lastPrinted>2008-05-30T09:55:00Z</cp:lastPrinted>
  <dcterms:modified xsi:type="dcterms:W3CDTF">2012-12-16T10:12:00Z</dcterms:modified>
  <cp:revision>2</cp:revision>
  <dc:subject/>
  <dc:title>Коллективно – творческое дело «ВСЕГО ПОНЕМНОГУ»</dc:title>
</cp:coreProperties>
</file>