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Правила поведения в театре, кино, музее, на выставк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br/>
      </w:r>
      <w:r>
        <w:rPr>
          <w:b/>
          <w:i/>
          <w:sz w:val="32"/>
          <w:szCs w:val="32"/>
        </w:rPr>
        <w:t>Не дорого ничто – дорого вежество</w:t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познакомить детей с правилами поведения в общественных местах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Занятие целесообразно начать вопроса о том, как нужно относится к людям, которые нас окружают. Нам приходится сталкиваться с пассажирами и продавцами в магазине и т.д. Помимо мимолетных встреч, бывает еще и совместное провидение досуга, когда общение происходит дальше. Воспитатель предлагает детям вспомнить, где и как люди отдыхаю. И в каждом случае нужно следовать определенным правилам.</w:t>
      </w:r>
    </w:p>
    <w:p>
      <w:pPr>
        <w:pStyle w:val="Normal"/>
        <w:ind w:firstLine="360"/>
        <w:rPr/>
      </w:pPr>
      <w:r>
        <w:rPr>
          <w:b/>
          <w:i/>
          <w:sz w:val="32"/>
          <w:szCs w:val="32"/>
        </w:rPr>
        <w:t>Правила поведения в театре</w:t>
      </w:r>
      <w:r>
        <w:rPr>
          <w:sz w:val="32"/>
          <w:szCs w:val="32"/>
        </w:rPr>
        <w:t xml:space="preserve"> (общие для всех зрителей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ужно быть одетым аккуратно и красив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льзя опаздывать к началу спектакля, для этого надо выходить из дома заране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шуметь и не бегать в театре, так как это мешает окружающи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 время надо вести себя тихо, спокойно: не вертеться в кресле, не разговаривать, не шуршать фантиками от конфет, не чего не грызть, потому что это мешает актерам и зрителя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ле окончания спектакля необходимо поблагодарить актеров аплодисментам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льзя  покидать зал до окончания спектакля. ( Это рассматривается как не уважение к актерам и зрителям.)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Как вы думаете, правила посещения кинотеатра такие же или чем то отличаются ? 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Для ответа на этот вопрос воспитатель может предложить превратить класс во временный зрительный зал и посмотреть диафильм «Будь вежлив» или другой с последующим обсуждением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Тестирования «Я – зритель». Воспитатель раздает каждому по листу бумаги, на котором написано, чего нельзя делать во время демонстрации фильма, а дети должны поставить знак «+» напротив 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того правила, которые они выполняют. Ребята работают самостоятельно, а затем воспитатель подводит итоги: «Если вы у каждого правила поставили «+» то вы хороший зритель. Вы не когда не кому мешаете в театре. Если у вас плюсов больше, чем минусов, то вам нужно запомнить те правила, которые вы пока еще не выполняете, чтобы вы себя тоже считали хорошим зрителем. А вот если у каждого правила вам приходится ставить минусы, то вы пока еще не умеете смотреть кино в месте с другими людьми. Вам срочно но до выучить все правила тогда вы смело можете отправляться в кинотеатр или видеосалон. 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Воспитатель может отметить, что кино проделала огромный путь: от немого к звуковому, от черно-белого – к цветному, а вот зрительный зал, как и давние времена, должен  оставаться нем, когда идет кино! Не возбраняется только смех, когда демонстрируются комедийные фильмы. Тогда, обычно, смеются все зрители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</w:t>
      </w:r>
    </w:p>
    <w:p>
      <w:pPr>
        <w:pStyle w:val="Normal"/>
        <w:ind w:firstLine="360"/>
        <w:rPr/>
      </w:pPr>
      <w:r>
        <w:rPr>
          <w:b/>
          <w:i/>
          <w:sz w:val="32"/>
          <w:szCs w:val="32"/>
        </w:rPr>
        <w:t>Нельзя:</w:t>
      </w:r>
      <w:r>
        <w:rPr>
          <w:sz w:val="32"/>
          <w:szCs w:val="32"/>
        </w:rPr>
        <w:t xml:space="preserve"> нельзя опаздывать к началу фильма; разговаривать с соседом во время фильма; рассказывать или громко комментировать содержание фильма; громко кашлять и сморкаться; шелестеть фантиками; мусорить; класть ноги на спинку стоящего впереди крес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1:07:00Z</dcterms:created>
  <dc:creator>user</dc:creator>
  <dc:description/>
  <cp:keywords/>
  <dc:language>en-US</dc:language>
  <cp:lastModifiedBy>user</cp:lastModifiedBy>
  <dcterms:modified xsi:type="dcterms:W3CDTF">2008-10-26T12:38:00Z</dcterms:modified>
  <cp:revision>1</cp:revision>
  <dc:subject/>
  <dc:title>Тема: «Правила поведения в театре, кино, музее, на выставке»</dc:title>
</cp:coreProperties>
</file>