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аевская средняя общеобразовательная шко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тречинского муниципального района Р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4560"/>
        <w:gridCol w:w="4819"/>
      </w:tblGrid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 учите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ых класс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В.И.Васи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29. 08. 2011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 w:bidi="en-U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ВР МБОУ «Ку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Н.П.Ерём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1» сентября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 w:bidi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 «Ку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С.В.Осип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3 от «01» сентября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 w:bidi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по предмету «Технологи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начальных класс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дворновой Светланы Петровн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первая квалификационная категор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 класс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54900</wp:posOffset>
                </wp:positionH>
                <wp:positionV relativeFrom="paragraph">
                  <wp:posOffset>29210</wp:posOffset>
                </wp:positionV>
                <wp:extent cx="2769235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токол № 1 от  31. 08. 201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9.2pt;mso-wrap-distance-left:9pt;mso-wrap-distance-right:9pt;mso-wrap-distance-top:0pt;mso-wrap-distance-bottom:0pt;margin-top:2.3pt;mso-position-vertical-relative:text;margin-left:587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№ 1 от  31. 08. 2011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-2012 г.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чая программа по технологии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неделю по учебному плану                        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год                                                                 35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 них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беседы                                                                                              1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экскурсии                                                                                        6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опыты и наблюдения                                                                    9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проекты                                                                                           6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Style17"/>
        <w:spacing w:lineRule="auto" w:line="240"/>
        <w:ind w:left="13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Рабочая программа составлена на основе следующих нормативных документов и методических рекомендаций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numPr>
          <w:ilvl w:val="0"/>
          <w:numId w:val="7"/>
        </w:numPr>
        <w:spacing w:lineRule="auto" w:line="240"/>
        <w:ind w:left="1337" w:hanging="105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ого и регионального компонентов  Государственного стандарта начального общего образования; 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борник программ для четырёхлетней начальной школы. М.: «Просвещение». 2010 г.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:  УМК «Перспектива» М.: «Просвещение». 2007г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ый план образовательного учреждения на 2011/2012 учебный год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ик «Технология» М.: «Просвещение». 2008г., рабочие тетради. Авторы: Н.И.Роговцева; Н.В.Богданова; И.П.Фрейта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рс </w:t>
      </w:r>
      <w:r>
        <w:rPr>
          <w:rFonts w:cs="Times New Roman" w:ascii="Times New Roman" w:hAnsi="Times New Roman"/>
          <w:sz w:val="20"/>
          <w:szCs w:val="20"/>
        </w:rPr>
        <w:t>«Технология. Человек, природа, техника», является компонентом учебно-методического комплекта (УМК) для 2 класса общеобразовательных учреждений. Данный УМК продолжает предметную линию «Технология» в рамках серии «Перспектива» (серия «Академический школьный учебник»). Он состоит из учебника, рабочей тетради и методического пособия. В построении УМК использована та же структура, логика подачи материала и навигационная система (условные обозначения, используемые в УМК), что и в 1 классе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ью данного курса является тесная связь материала с предметом «Окружающий мир». За основу взята идея постепенного освоения человеком природы, частью которой он является. Учащиеся знакомя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 основными сферами: земным, водным, воздушным и информационным пространств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 особенностями технологического процесса в прошлом и настоящем в России и мир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 логикой развития культуры тру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 основными профессиями, обеспечивающими жизнедеятельность человека, развитие обще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 различными видами народно-прикладного искусства Росси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и также изучают и учатся работать с природными материалами и материалами, являющимися результатом труда человека, — от примитивного доисторического каменного топора до современного компьютера и последних новинок техники, используемых на земле, в воде и воздухе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b/>
          <w:sz w:val="20"/>
          <w:szCs w:val="20"/>
        </w:rPr>
        <w:t>Целью курса</w:t>
      </w:r>
      <w:r>
        <w:rPr>
          <w:rFonts w:cs="Times New Roman" w:ascii="Times New Roman" w:hAnsi="Times New Roman"/>
          <w:sz w:val="20"/>
          <w:szCs w:val="20"/>
        </w:rPr>
        <w:t xml:space="preserve"> является саморазвитие и развитие личности каждого ребенка в процессе освоения мира через его собственную творческую предметную деятельность.</w:t>
      </w:r>
    </w:p>
    <w:p>
      <w:pPr>
        <w:pStyle w:val="Style16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рамма направлена на решение следующих задач: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numPr>
          <w:ilvl w:val="0"/>
          <w:numId w:val="5"/>
        </w:numPr>
        <w:ind w:left="142" w:firstLine="2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моторных способностей через овладение ручными многообразными операциями, влияющими на психофизиологические функции ребенка;</w:t>
      </w:r>
    </w:p>
    <w:p>
      <w:pPr>
        <w:pStyle w:val="Style16"/>
        <w:numPr>
          <w:ilvl w:val="0"/>
          <w:numId w:val="5"/>
        </w:numPr>
        <w:ind w:left="142" w:firstLine="2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комство с видами материалов, их свойствами;</w:t>
      </w:r>
    </w:p>
    <w:p>
      <w:pPr>
        <w:pStyle w:val="Style16"/>
        <w:numPr>
          <w:ilvl w:val="0"/>
          <w:numId w:val="5"/>
        </w:numPr>
        <w:ind w:left="142" w:firstLine="2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й выполнения заданий на воспроизведение образа;</w:t>
      </w:r>
    </w:p>
    <w:p>
      <w:pPr>
        <w:pStyle w:val="Style16"/>
        <w:numPr>
          <w:ilvl w:val="0"/>
          <w:numId w:val="5"/>
        </w:numPr>
        <w:ind w:left="142" w:firstLine="2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й выстраивать последовательность создания поделки;</w:t>
      </w:r>
    </w:p>
    <w:p>
      <w:pPr>
        <w:pStyle w:val="Style16"/>
        <w:numPr>
          <w:ilvl w:val="0"/>
          <w:numId w:val="5"/>
        </w:numPr>
        <w:ind w:left="142" w:firstLine="2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комство с народными ремеслами, видами декоративно-прикладного творчества;</w:t>
      </w:r>
    </w:p>
    <w:p>
      <w:pPr>
        <w:pStyle w:val="Style16"/>
        <w:numPr>
          <w:ilvl w:val="0"/>
          <w:numId w:val="5"/>
        </w:numPr>
        <w:ind w:left="142" w:firstLine="2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творческих способностей учащихся, элементов технического и художественного мышления, конструкторских способностей.</w:t>
      </w:r>
    </w:p>
    <w:p>
      <w:pPr>
        <w:pStyle w:val="Style16"/>
        <w:numPr>
          <w:ilvl w:val="0"/>
          <w:numId w:val="5"/>
        </w:numPr>
        <w:ind w:left="142" w:firstLine="2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способностей ориентироваться в информации разного вида;</w:t>
      </w:r>
    </w:p>
    <w:p>
      <w:pPr>
        <w:pStyle w:val="Style16"/>
        <w:numPr>
          <w:ilvl w:val="0"/>
          <w:numId w:val="5"/>
        </w:numPr>
        <w:ind w:left="142" w:firstLine="2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владение умениями использовать компьютерную технику для работы с информацией в учебной деятельности и    повседневной жизни.</w:t>
      </w:r>
    </w:p>
    <w:p>
      <w:pPr>
        <w:pStyle w:val="Style16"/>
        <w:numPr>
          <w:ilvl w:val="0"/>
          <w:numId w:val="5"/>
        </w:numPr>
        <w:ind w:left="142" w:firstLine="2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трудолюбия, уважительного отношения к окружающему миру, людям и результатам их труда, интереса к информационной и   коммуникационной  деятельности; практическое применение правил сотрудничества в коллективной деятельности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ые содержательные линии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Во 2 классе лейтмотивом содержания курса становится знакомство с видами профессиональной деятельности человека начиная с древних времен и осмысление их значения для общества. В учебнике представлена информация об основных профессиях и ремеслах, овладение которыми необходимо для жизнеобеспечения человека. Они возникли в прошлых веках и остались актуальными в наше время. Данный материал, по мнению авторов учебника «Технология. Человек, природа, техника», осуществляет предметную связь курса с историей России и изобразительным искусством, а также отражает один из культурологических аспектов обучения технологии во 2 классе. А главное — знакомство это происходит через призму практической деятельности. Таким образом, в процессе изучения предмета «Технология» ребенок познает природу, общество, мир во всем его единстве и многообрази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ще одной важной особенностью курса «Технология» для 2 класса является наличие материала, позволяющего на практическом уровне обучать детей проектной деятельности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задачей обучения становится освоение алгоритма построения проектной деятельности сначала под руководством учителя, а затем самостоятельно. Результатом обучения становится не только освоение приемов работы с новыми материалами и инструментами, но и формирование навыков работы над проектом: продумывание иде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а, анализ готового изделия, построение плана работы или использование плана, предложенного в учебнике, непосредственно выполнение работы и, наконец, ее презентация, анализ и оценка, т. е. приемов работы от замысла до презентации подел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в процессе обучения проектной деятельности создает условия для формирования общих учебных навыков (алгоритма учебных действий), навыков самоконтроля и самооценки, способствует формированию личностных качеств (аккуратность, внимательность, взаимопомощь и т. д.), позволяет научить детей общаться, развивать универсальные учебные действия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гика подачи материала в УМК опирается на ведущие принципы дидактики, переведенные в технологическую плоскос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степенный переход от простой поделки до проекта через освоение технологии процесс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бучение тому, что (содержание), с какой целью (мотивация), какими средствами, а главное — КАК (последовательность и технология выполнения) дела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обучение планированию всех видов деятельности — от самообслуживания до работы над проект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знакомство с материалами, инструментами, техникой и правилами работы с ними, профессиями и технологией труда в сферах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человек и земля;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человек и воздух;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человек и вода;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к и информац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рассмотрение взаимодействия компонентов в триединстве «человек — природа — техника»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им образом, особенностью построения учебного курса «Технология» во 2 классе является то, что основные понятия предмета: наука технология, технологический процесс, инструменты, материалы, виды ресурсов, проект, результат труда, профессии, правила безопасности при работе и т. д. — представлены в комплекте не изолированн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в целостной системе. И ребенок усваивает содержание учебного предмета в активной познавательной деятельности: играя, конструируя, проектируя один, вместе с товарищами и учителем в классе или с родителями дома. Ученик не получает готовое задание, а сам вырабатывает его путем поиска информации, проведения опытов, наблюдений, обсуждая с товарищами, обучаясь вести диалог, делать выводы, проверять себя, демонстрировать итоги своей работы, результат своего труда — поделку, изделие, защищать проект на выставке, в классе, школ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урсе «Технология» для 2 класса предлагаются задания с использованием бумаги, тонкого картона, пластилина или глины, природных материалов, ткани и ниток, упаковочного материала, фольги. Содержание этого предмета имеет практико-ориентированную направленность. Однако практическая деятельность является лишь средством развития социально значимых личностных качеств школьников, формирования системы специальных технологических и универсальных учебных действий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одборе материала для практической работы авторы исходили из следующих положе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как можно меньше изобразительной деятельности ребенка, как можно больше конструкторско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использование общей конструкции для создания нескольких вариантов изделий с использованием творческих зада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знакомство с природой и возможностями использования ее богатств человек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ознакомление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ервичное знакомство с законами природы, на которые опирается человек при работ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реимущественно объемные изделия, работа над которыми способствует развитию пространственного видения, восприятия ребен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редлагаемые для изготовления изделия — объекты предметного мира, а не объекты природы (то, что создается человеком; природа же дает сырье и диктует законы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 процессе анализа задания знакомство с рабочими технологическими операциями, порядком их выполнения при изготовлении изделия, подбором необходимых материалов и инструмен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 ходе практической работы ознакомление с условными линиями чертежа, с технологическими операциями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метка (на глаз и по шаблону); 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крой (ножницами по прямой линии разметки (бумага, ткань), разрывание пальцами (бумага)); 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борка (на клею, на пластилине); 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ашение (аппликация из бумажных деталей и деталей из ткани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пка (шара и других фор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эти положения наиболее ярко могут быть отражены в работе над проектом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ик-практикум «Технология. Человек, природа, техника» разделен на четыре основные части, которые выделены цветом: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Земля» — земное пространство; 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Вода» — водное пространство; 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Воздух» — воздушное пространство;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Информация» — информационное пространство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ждой части материал разделен на темы, которые отражены в колонтитулах. Тема разбита на рубри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азвание темы и постановка зада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краткое введение «Путешествуем во времен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основное содержание «Учимся новому» (упражнения, технологические задания, формы и компоненты обучен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рактическая работа «Делаем сами» или «Проводим эксперимент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информация к размышлению «Ищем информацию» (ссылки на дополнительные информационные ресурсы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ыводы и обобщения «Подведем итог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итоговый контроль «Проверим себя» (вопросы на закрепление материала, тестовые задания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учение практически каждой темы урока в учебнике завершается работой над проектом. В учебнике дано название проекта, определена форма работы (индивидуальная, парная, групповая), кратко описан ход реализации проекта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ная деятельность — это всегда четкий алгоритм учебных действий, строгое выполнение технологии реализации и в то же время достаточная свобода творчества ученика.  Приступая к работе над проектом, ученик должен прежде всего определить цель всей работы: зачем нужно создавать это изделие, почему мы делаем его как проект. Замысел проекта возникает внутри учебной деятельности как логическое завершение учебной темы, но в то же время, имея практическую направленность, он выходит за рам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ебного процесса и является значимым для ученика. Это позволяет мотивировать учащихся на создание проекта и достичь положительного результата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цессе работы параллельно решается задача речевого развития детей, выработки навыков анализа и планирования работы, поэтому следует обсудить с ними все этапы работы, обратив внимание на те из них, выполнение которых требует от учеников наибольших усилий. После завершения работы следует проанализировать и оценить выполненное изделие. Все это поможет ребенку осознать важность своего труда, осмыслить процесс выполнения работы, допущенные ошибки и достижения. Это послужит мотивацией к работе, будет способствовать развитию трудовых навыков учащихся, речи, познавательных способностей и умения учиться. С этой же целью полезно предлагать ребенку рассказать кому-то (брату, сестре, бабушке и др.), как он работал над изделием, что было особенно трудно, что получилось хорошо, а что не удалось.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 проектом традиционно понимается единство замысла и реализации. После определения цели требуется составить четкий, конкретный план работ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учебнике планы всех изделий представлены в краткой форме под заголовком «План работы», приведен алгоритм его выполнения в фотографиях или рисунках. Это помогает ученику контролировать последовательность действий и распределять деятельность при групповой работе. Обязательно надо определить форму работы. Чаще всего это работа в группе, так как в данном случае она является наиболее продуктивной. Учитель должен не только распределить роли, обозначить, кто и что будет делать при выполнении плана, но и научить детей делать это самостоятельно. Разобрав план работы, можно приступать к его реализации, предварительно выбирая материалы, инструменты, повторить правила и приемы работы с материалами и инструментам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реализации плана целесообразно оформить работу и провести ее презентацию. Такая работа способствует развитию речевых навыков учащихся, умений самоанализа и самоконтроля. Это может быть выставка поделок, демонстрация работ учителем или учащимися, оформление работы для папки достижений, но с одним обязательным условием — обсуждением и оценкой результатов работы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зентация результатов проекта и его оценка являются обязательными компонентами проектной деятельности. При этом надо учитывать, что оценка является относительным понятием в этом возрасте и должна носить позитивный характер, т. е. указания на ошибки могут быть только в форме предложений по их исправлени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над проектом включает в себя несколько этап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одготовительный (определение цели, постановка задач, анализ готового изделия, определение ресурсов, планирование работы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реализация (самостоятельное выполнение работы по плану, промежуточное обсуждение результатов, оформление работы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резентация результатов проекта (значимость работы, где и как ее можно использоват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оценка результатов проекта (четкость выполнения плана и последовательность операций, использование материалов и инструментов, эстетичность работы, актив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ждого участника, характер общения и взаимопомощи при выполнении работы, презентация работы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цессе презентации изделия школьник учится строить монологическое высказывание, рассказывая о цели изготовления изделия и вариантах его использования. В ходе оценки проекта учащиеся должны научиться отвечать на вопросы: «Что нового вы узнали? Чему научились? Как вы это сделали?», т. е. научиться анализировать и оцени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ю работу. В данном методическом пособии в рамках отдельных уроков будут представлены конкретные примеры реализации проекта на уроке по такой схем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ение работе над проектом позволяет развить различные способности ребенка: личностные, коммуникативные, технологические, социальные, художественные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ируя, ребенок учится формулировать цель, соотносить поставленную цель с условиями ее достижения, выстраивать программу действий в соответствии с собственными возможностями, добиваться реализации цели, безусловного завершения работы, различать виды ответственности внутри своей учеб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ение ребенка происходит в ходе практической работы. Учитывая это, необходимо предоставлять ребенку максимум самостоятельности, помогая ему при изготовл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которых изделий, а не выполнять вместо него ту часть работы, которая ему по силам. Здесь важен сам процесс изготовления, когда развитие произвольных движений ру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ительно оказывает положительное влияние на развитие внимания, воли, аккуратности и мышления детей. При этом нужно позаботиться о том, чтобы работа вызывала положительные эмоции у детей (хвалить за каждую удачу, за выдержку и внимание, воздерживаться от нелестных замечаний и т. д.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е заданий потребует от ребенка определенных умений работы с пластилином, бумагой, тканями, красками, природными материалами и др. Описание уже изученных, а также осваиваемых во 2 классе приемов и правил работы инструментами учитель или родители найдут в приложении к данному пособию в виде памяток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облегчения выполнения заданий в рабочей тетради даны развертки деталей, шаблоны, необходимые для создания поделок, которые ребенок должен вырезать и использовать для изготовления поделки. Рабочая тетрадь составлена в соответствии с темами учебника. В ней представлены материалы для практических работ, экспериментов, описания проектов, которые помогут сделать работу на уроке интереснее и продуктивнее, значительно разнообразив ее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ходе занятий по изготовлению доступных ребенку изделий  развивается его глазомер, мелкие мышцы руки, речь и необходимые практические умения и навыки. Кроме того, ребёнок учится  подготавливать рабочее место, настраиваться на продолжительную работу, слушать объяснение, выполнять в соответствии с инструкцией необходимые действия, доводить начатое до конца. Все это поможет в решении главной задачи начального обучения — научить ребенка учиться, а это позволит в дальнейшем использовать полученные знания и умения в реальной повседневной жизни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Для занятий на уроках по предмету «Технология» во 2 классе необходимы материал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тонкая цветная бума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тонкий и толстый (гофрированный) карто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ластилин, гл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масса для моделир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цветные нитки (мулин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тальк или крахма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бис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фоль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краски акварель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клей П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клейкая лент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струмен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ожницы с закругленными концами лезв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линейка 30 см (деревянная или пластмассова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ыдвижной резачок (острый перочинный нож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карандаш (М или ТМ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кисточ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тека (заостренная деревянная или пластмассовая палочк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рочная нитка для разрезания пластил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клеенка (или плотная бумаг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циркул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шило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Общим материально выраженным итогом обучения во 2 классе станет презентация на последнем уроке папки достижений, которую учащиеся собирают на протяжении всего учебного года и где помещают созданные ими изделия или фотографии изделий, а также дополнительный материал, который находят самостоятельно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ые требования к знаниям и умениям обучающихся к концу 2 клас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 концу второго класса  учащиеся должны знать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иды материалов, обозначенных в программе, их свойства и названия; 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;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чертеже и линиях чертежа, указанных в программе.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ые термины, встречающиеся на уроках (коллаж).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ойства новых материалов ( тесто). 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вые свойства уже встречавшихся материалов. 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ые приемы разметки деталей из бумаги: с помощью копировальной бумаги, линейки, на глаз, на просвет.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ые приемы разметки ткани: с помощью шаблонов, копировальной бумаги.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вые виды лепки, аппликации, мозаики, плетения. 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ы комбинирования в одном изделии различных материалов.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 область применения и назначения, таких технических устройств, как компьютер, основные источники информации, назначение основных устройств компьютера для ввода, вывода и обработки информации;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 концу второго класса  учащиеся должны уметь:</w:t>
      </w:r>
    </w:p>
    <w:p>
      <w:pPr>
        <w:pStyle w:val="Style16"/>
        <w:numPr>
          <w:ilvl w:val="0"/>
          <w:numId w:val="8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амостоятельно организовывать рабочее место в соответствии с особенностями используемого материала и поддерживать порядок на нем во время работы, экономно и рационально размечать несколько деталей;</w:t>
      </w:r>
    </w:p>
    <w:p>
      <w:pPr>
        <w:pStyle w:val="Style16"/>
        <w:numPr>
          <w:ilvl w:val="0"/>
          <w:numId w:val="8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с помощью учителя выполнять разметку с опорой на чертеж по линейке, угольнику, выполнять подвижное соединение деталей с помощью проволоки, ниток (№ 10), тонкой веревочки. </w:t>
      </w:r>
    </w:p>
    <w:p>
      <w:pPr>
        <w:pStyle w:val="Style16"/>
        <w:numPr>
          <w:ilvl w:val="0"/>
          <w:numId w:val="8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пить способом вытягивания из целого куска.</w:t>
      </w:r>
    </w:p>
    <w:p>
      <w:pPr>
        <w:pStyle w:val="Style16"/>
        <w:numPr>
          <w:ilvl w:val="0"/>
          <w:numId w:val="8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езать из бумаги детали криволинейного контура.</w:t>
      </w:r>
    </w:p>
    <w:p>
      <w:pPr>
        <w:pStyle w:val="Style16"/>
        <w:numPr>
          <w:ilvl w:val="0"/>
          <w:numId w:val="8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езать из бумаги полоски на глаз.</w:t>
      </w:r>
    </w:p>
    <w:p>
      <w:pPr>
        <w:pStyle w:val="Style16"/>
        <w:numPr>
          <w:ilvl w:val="0"/>
          <w:numId w:val="8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ывать бумажные детали по намеченному контуру.</w:t>
      </w:r>
    </w:p>
    <w:p>
      <w:pPr>
        <w:pStyle w:val="Style16"/>
        <w:numPr>
          <w:ilvl w:val="0"/>
          <w:numId w:val="8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ести разными способами из различных материалов.</w:t>
      </w:r>
    </w:p>
    <w:p>
      <w:pPr>
        <w:pStyle w:val="Style16"/>
        <w:numPr>
          <w:ilvl w:val="0"/>
          <w:numId w:val="8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шивать приемом "вперед иголку" по криволинейному контуру.</w:t>
      </w:r>
    </w:p>
    <w:p>
      <w:pPr>
        <w:pStyle w:val="Style16"/>
        <w:numPr>
          <w:ilvl w:val="0"/>
          <w:numId w:val="8"/>
        </w:numPr>
        <w:ind w:left="0" w:first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Самостоятельно ориентироваться в задании, данном в виде натурального образца, рисунка. </w:t>
      </w:r>
    </w:p>
    <w:p>
      <w:pPr>
        <w:pStyle w:val="Style16"/>
        <w:numPr>
          <w:ilvl w:val="0"/>
          <w:numId w:val="8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о ориентироваться в задании, где ученику предоставляется возможность выбора материалов и способов выполнения задания.</w:t>
      </w:r>
    </w:p>
    <w:p>
      <w:pPr>
        <w:pStyle w:val="Style16"/>
        <w:numPr>
          <w:ilvl w:val="0"/>
          <w:numId w:val="8"/>
        </w:numPr>
        <w:ind w:left="0" w:firstLine="3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мостоятельно планировать последовательность выполнения действий по образцу.</w:t>
      </w:r>
    </w:p>
    <w:p>
      <w:pPr>
        <w:pStyle w:val="Style16"/>
        <w:numPr>
          <w:ilvl w:val="0"/>
          <w:numId w:val="8"/>
        </w:numPr>
        <w:ind w:left="0" w:firstLine="360"/>
        <w:rPr/>
      </w:pPr>
      <w:r>
        <w:rPr>
          <w:rFonts w:cs="Times New Roman" w:ascii="Times New Roman" w:hAnsi="Times New Roman"/>
          <w:sz w:val="20"/>
          <w:szCs w:val="20"/>
        </w:rPr>
        <w:t>Контролировать свои действия в процессе выполнения работы и после ее завершения.</w:t>
      </w:r>
    </w:p>
    <w:p>
      <w:pPr>
        <w:pStyle w:val="Style16"/>
        <w:numPr>
          <w:ilvl w:val="0"/>
          <w:numId w:val="8"/>
        </w:numPr>
        <w:ind w:left="0" w:firstLine="360"/>
        <w:rPr/>
      </w:pPr>
      <w:r>
        <w:rPr>
          <w:rFonts w:cs="Times New Roman" w:ascii="Times New Roman" w:hAnsi="Times New Roman"/>
          <w:sz w:val="20"/>
          <w:szCs w:val="20"/>
        </w:rPr>
        <w:t>Создавать художественные и технические образы по собственному замыслу при использовании различных материалов, в том числе "бросовых", и разных способов соединения.</w:t>
      </w:r>
    </w:p>
    <w:p>
      <w:pPr>
        <w:pStyle w:val="Style16"/>
        <w:numPr>
          <w:ilvl w:val="0"/>
          <w:numId w:val="8"/>
        </w:numPr>
        <w:ind w:left="0" w:first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Владеть простейшими видами народных ремесел; </w:t>
      </w:r>
    </w:p>
    <w:p>
      <w:pPr>
        <w:pStyle w:val="Style16"/>
        <w:numPr>
          <w:ilvl w:val="0"/>
          <w:numId w:val="8"/>
        </w:numPr>
        <w:ind w:left="0" w:firstLine="360"/>
        <w:rPr/>
      </w:pPr>
      <w:r>
        <w:rPr>
          <w:rFonts w:cs="Times New Roman" w:ascii="Times New Roman" w:hAnsi="Times New Roman"/>
          <w:sz w:val="20"/>
          <w:szCs w:val="20"/>
        </w:rPr>
        <w:t>Получать необходимую информацию, используя такие технические устройства, как  компьютер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итерии оценивания: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«5» -выставляется за безошибочное и аккуратное выполнение изделия при соблюдении правил безопасности работы с инструментами.</w:t>
      </w:r>
    </w:p>
    <w:p>
      <w:pPr>
        <w:pStyle w:val="Style16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«4» -выставляется с учётом тех же требований, но допускается исправление без нарушения конструкции изделия</w:t>
      </w:r>
    </w:p>
    <w:p>
      <w:pPr>
        <w:pStyle w:val="Style16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«3» - выставляется, если изделие выполнено недостаточно аккуратно, но без нарушений в конструкции изделия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изделие имеет нарушение конструкции, не отвечающее его назначению, не оценивается, оно подлежит исправлению, переделк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чебно-методическое обеспечени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numPr>
          <w:ilvl w:val="0"/>
          <w:numId w:val="4"/>
        </w:numPr>
        <w:spacing w:before="0" w:after="0"/>
        <w:ind w:left="851" w:hanging="425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ое пособие с электронным приложением «Уроки технологии с применением информационных технологий 1 – 4 классы»;  М., «Глобус», 2009 год.</w:t>
      </w:r>
    </w:p>
    <w:p>
      <w:pPr>
        <w:pStyle w:val="Style16"/>
        <w:numPr>
          <w:ilvl w:val="0"/>
          <w:numId w:val="4"/>
        </w:numPr>
        <w:spacing w:before="0" w:after="200"/>
        <w:ind w:left="720" w:hanging="36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вицкая М.Ю.,  Белянкова Н.М.,  Мартинкова Е.В.,  Саркисян Ю.В. Методическое пособие для учителя «Уроки технологии. 2 класс». М., «Просвещение», 2009 год.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4"/>
        </w:numPr>
        <w:spacing w:before="0" w:after="200"/>
        <w:ind w:left="720" w:hanging="36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ативно-правовой документ. Контроль и оценка результатов обучения. — М., 1998год.  «Перспектива»: Программы для начальной школы. — М.: Просвещение, 2009 год.</w:t>
      </w:r>
    </w:p>
    <w:p>
      <w:pPr>
        <w:pStyle w:val="Style19"/>
        <w:spacing w:before="0" w:after="0"/>
        <w:jc w:val="center"/>
        <w:rPr/>
      </w:pPr>
      <w:r>
        <w:rPr>
          <w:b/>
          <w:sz w:val="20"/>
          <w:szCs w:val="20"/>
        </w:rPr>
        <w:t>Календарно — тематическое планирование уроков  технологии</w:t>
      </w:r>
    </w:p>
    <w:p>
      <w:pPr>
        <w:pStyle w:val="Style19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452"/>
        <w:gridCol w:w="182"/>
        <w:gridCol w:w="674"/>
        <w:gridCol w:w="3260"/>
        <w:gridCol w:w="3401"/>
        <w:gridCol w:w="3258"/>
        <w:gridCol w:w="1172"/>
        <w:gridCol w:w="992"/>
        <w:gridCol w:w="992"/>
      </w:tblGrid>
      <w:tr>
        <w:trPr>
          <w:trHeight w:val="52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, тип урока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деятельность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е цели и результаты 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-нее зад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4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.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аздел 1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ЗДРАВСТВУЙ, ДОРОГОЙ Д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работать с учебником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с новым учебником и рабочей тетрадью;  вспоминают приемы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 бумагой, способы соединения деталей в изделии, прави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метки, правила работы с шаблонами, ножницами, клеем); знакомятся  на практическом уровне с понят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цветовая гамма», «сочетание цветов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самостоятельно ориентироваться в учебнике и рабочей тетради, пользова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ими; оформить (декорировать) папку достижений с использованием разных цветов;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применять знания, полученные в 1 класс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казывают о своей папке достижений, материалах и инструментах, которые они использовали, почему подобрали именно такие цвета для своей папки. Критерии оценивания работ: аккуратность, композиция, оригинальность и т.д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баночку и лукови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аздел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ЧЕЛОВЕК И ЗЕМЛ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Земледелие. Выращивание лука.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 с технологией выращивания лука; показать, как можно самостоятельно вы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тить овощи; формировать знания о значении, применении и пользе лука в жизни человека, о профессиях, связанных с земледелием; на практическом уровне научить проводить наблюдение, учатся бережно относится к результатам своего труд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олучить  опыт самостоятельной посадки луковицы, проведения наблюдения;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оформлять дневник наблюдений, проводить анализ выполненной работы (с занесением в дневник наблюдений)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верить и прокомментировать записи в дневниках наблюдений. Учащиеся отвечают на вопросы: «Как вы думаете, как можно использовать тот лук, который мы вырастим? Люди какой профессии выращивают лук? А о какой еще профессии, связанной с земледелием, вы сегодня узнали?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 на вопросы с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Посуда. Композиция «Корзина с цветами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вторяют материал  видах ниток, навыки работы с картоном, клеем, ножницами, рациональные приемы разметки бумаги с помощью шаблонов, приемы наматывания; формировать умение грамотно составлять композицию; воспитывать организованность и аккурат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работе при выполнении такого вида творчества, как обмотка шаблона; развивают творческие способности и эстетический вкус через работу по подбору цвет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составлять композицию на основе шаблонов, обмотанных нитками;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на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различать виды ниток; получить опыт подготовки и обмотки шаблон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лиз полученного изделия и проведение выставки работ, организуемое учителем, с сообщениями учащихся о своих поделках. Критерии для оценивания работ: аккуратность, логичность композиции, цветовое решение, оригинальность, умение представить свою работу. Учащиеся должны рассказать о видах ниток, которые они использовали в работе и о приемах работы, которые помогли им изготовить корзинку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ть и принести природ.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зиция «Семейка грибов на поляне»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бота с пластичным материало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астилин)</w:t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 с правилами поведения в лесу; повторить и закрепить материал о свойствах пластилина; развивать умения и навыки работы с ни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ршенствовать умение работать по плану; развив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антазию  с помощью самостоятельной работы по оформлению издел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различать съедоб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 несъедобные грибы, составлять композицию с использованием пластилина и природных материалов, оформ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зделие по задуманному плану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лиз изделия.  Выставка работ. Критерии оценивания работ: аккуратность, соблюдение всех технологических операций, оригинальность композиции, способность грамотно рассказ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своей работе и о возможностях ее применен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кулинар.рецепты с грибами,принести магнитик и ёмкость для т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нит из теста.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бота с пластичными материалами (тесто-пластика)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точняют свои  представления о профессиях (знакомятся с профессиями пекаря, кондитера), о видах пластичных материалов и работе с ними; развивают навыки лепки; учится сравнивать мате-риалы по предложенным критериям; формировать навык самостоятельного анализа изделия; с помощью работы над созданием элемента украшения развивают эстетический вкус, умение сочет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в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различать основ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офессии кулинарного кондитерского искусства, виды пластичных материалов,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знать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технологию лепки из соленого теста;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проводить сравнительную характеристику пластичных материалов по предложенным критери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лиз изделий и  выставка изделий с рассказами учащихся о своих работах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ечь со взрослыми кул.изделие, написать о свое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Празднич-ный стол».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ластичными материалами (глина или пластилин)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вторяют материал о свойствах глины; развивать и закрепляют умения и навыки работы с глиной, применения приемов лепки из целого куска глины; совершенствуют умения работать по план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совместно оформлять композицию, работать в группе, осуществлять сам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 взаимоконтрол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на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 алгоритм работы над групповым проект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осуществлять само- и взаимоконтроль;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о оценить работ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ступления своих товарищей и организовывают выставку проект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ить сообщение о миске и принести её на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Миска «Золотая хохлом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Народные промыслы. Хохлома. Работа</w:t>
            </w:r>
          </w:p>
          <w:p>
            <w:pPr>
              <w:pStyle w:val="Style19"/>
              <w:spacing w:before="0" w:after="0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 папье-маше</w:t>
            </w:r>
          </w:p>
          <w:p>
            <w:pPr>
              <w:pStyle w:val="Style19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с видами декоративно-прикладного искусства, с хохломской росписью,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хнологией изготовления изделий из папье-маше, с отделкой изделия в виде орнамента; закреплять умения и навыки работы с бумагой и такими инструментами, как карандаш, ножницы, кисть; развивают умение изображать объекты природы, соблюдая стилевые особенности хохломской росписи; выявляют особенности  народного творчества 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родного  промысла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на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 технологию изготовления изделий из папье-маше;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личают орнамент хохломской росписи от других видов орнаментов и выполнять е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читель оценивает работы учащихся. Дети отвечают на вопрос: «Почему хохломскую посуду называют золотой?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елать поделку дома с росписью хохло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азделочная доска «Городецкая роспись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Народные промыслы. Городец. Работа с бумаго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Комбинированный уро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с особенност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ородецкой росписи, ее историей; расширить представления о народном творчестве; анализируют  готовое изделие по заданной схеме, учатся экономно расходовать материалы; закрепляют умение работы с шаблона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на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особенности городецкой росписи, научиться составлять композицию на основе аппликации,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выполнять орнамент по мотивам городец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спис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заимоанализ и оценка работ учителем. Также учащиеся отвечают на вопросы учебника на с. 26: «Какие основные краски используются в городецкой росписи? Есть ли яркий фон на предметах с росписью?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-вить сообщение о примене-нии по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Дымковская игруш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Народные промыслы. Дымка. Работа с пластичн. материалами (пластили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 с основными элементами дымковской росписи; закрепляют навыки и приемы лепки, знания о свойствах пластилина; с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актической работы по созданию дымковской игрушк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различать хохломскую, городецкую и дымковскую роспись; освоить лепку мелких деталей изделия приемом вытягивания и соединение деталей из пластили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лиз работ учителем проводи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 следующим критериям: аккуратность, передача характера дымковской игрушки, оригинальность орнамента и т. д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ести ткани разных цветов, тесьму, бис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Матрешка из картона и тка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Народные промысл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Работа с текстильными материалами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Комбинированный уро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споминают сведения  об изученных народных промыслах (дымка, хохлома, городец); знакомятся  с историей матрешки; закрепляют навыки работы с тканью и навыки самостоятельного анализа изделия по заданной схеме..</w:t>
            </w:r>
          </w:p>
          <w:p>
            <w:pPr>
              <w:pStyle w:val="Style19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различать произведения хохломских, дымковских и городецких мастер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иды изображений матрешек; усвоить последова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изготовления матрешки;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работать с шаблонами, составлять аппликацию из ткани,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на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навыки кроя, выполнять разметку на ткани, экономить используем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териал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ставка работ учащихся. Анализ работ осуществляется по следующим критериям: вариативность используемых материалов, яркость, оригинальность, аккуратность. Также учащиеся отвечают на вопросы учеб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с. 32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нести изображение деревенской построй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ейзаж «Деревн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Работа с пластичными материалами</w:t>
            </w:r>
          </w:p>
          <w:p>
            <w:pPr>
              <w:pStyle w:val="Style19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(пластилин). Рельефные работы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 xml:space="preserve"> Комбинированный уро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 с видами рельефа; вспоминают  свойства, состав и использование пластилина, способы лепки; умение составления тематической композиции; учится соблюдать пропорции при изображении перспективы, формируют цветовосприяти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на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свойства, способ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использования, виды пластилина;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выполнять рельеф с использованием пластилина, применять прием смешивания пластилина для получения новых оттен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ставка работ. Ответить на вопросы: «Какой вид изображения вы сегодня использовали в своей работе? (Рельеф.) Чем он отличается 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ычного изображения?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 письм. на вопрос «Чем жизнь в деревне отличается от город-ской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Игрушка «Лошадка»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Работа с картоном.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нструирование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Комбинированный уро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 со способами использования лошадей; учатся  составлять технологическ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арту; развивают навыки работы с шаблонами, ножницами; учатся самостоятельному анализу предмета;  навыкам конструирова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онструировать  из бумаги; научились заполнять технологическую карту к поделк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бята учатся самостоятельно организовывать и проводить выставку, проверяют игрушку в действ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нести крупы:гречку,пшено,рис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Изделие «Куроч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Работа с природными материалами. Моза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Комбинированный уро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ятся со значением курицы в жизни человека; расширяют представления  о видах природных материалов; закрепляют умения и навыки работы с природными материалами. Расширяют представления  о видах природных материалов; закрепляют умения и навыки работы с природными материала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отбирать необходимые для работы материалы, могут объяснить свой выбор.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на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приёмы работы с пластилином, с природными материалами.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использ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аппликации различные виды круп — просо, гречк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емена ясеня и т. д., отработаны  навыки работы клеем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лиз работ учащихся по следующим критерия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ариативность используемых материалов, яркость, оригинальность, аккуратность, завершенность композиц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думанный способ применения. Выставка работ учащихся, анализ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ветить на вопросы с.37-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оект «Деревенский двор»</w:t>
            </w:r>
          </w:p>
          <w:p>
            <w:pPr>
              <w:pStyle w:val="Style19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бота с бумагой. 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Комбинированный уро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полнять объемные изделия на основе разверток; отрабатывают навыки самостоятельного анализа и планирования; развивают чувство взаимовыручки в процессе совместной трудовой деятельност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 создавать коллективный проект на основе конструирования геометрических фигур из разверток; уметь проводить презента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екта по заданной схеме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ставка работ учащихся, в ходе которой дети проводят презентацию своих проектов и сами оценивают свои рабо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полняют графу «Оценивание результата» в таблице на с. 26 рабочей тетрад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б уходе за дом.ж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мпозиция «Изб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троительство. Работа с бумагой.</w:t>
            </w:r>
          </w:p>
          <w:p>
            <w:pPr>
              <w:pStyle w:val="Style19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Комбинированный уро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ятся со строением избы; отрабатывают навыки  создания аппликации из бумаги; учатся  способу достижения эффекта объемности в аппликации; работают над созданием компози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различать компоненты строения избы, создавать полуобъемную апплик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ыставка работ учащихся, их анализ и оценивани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презентация  работ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материал о музеях деревянного зод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Изделие «Домовой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Работа с волокнистыми материалами. </w:t>
            </w: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с поверьем о домовом, со способом изготовления игрушки из помпона; учатся  работать циркулем; совершенств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мение работать по пла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работать с  циркулем, научились создавать игрушки на основе помпона, использовать помпон как декоративный элем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ставка работ учащихся, анализ и оцен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ходе выставки учащиеся проводят презентацию своей поделки и придумывают имя своему домовому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рисовать своего домового, вопр.с.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мпозиция «Русская печь»</w:t>
            </w:r>
          </w:p>
          <w:p>
            <w:pPr>
              <w:pStyle w:val="Style19"/>
              <w:spacing w:before="0" w:after="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Лепка.</w:t>
            </w:r>
          </w:p>
          <w:p>
            <w:pPr>
              <w:pStyle w:val="Style19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Комбинированный уро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с внутренним убранством избы и значением русской печи в быту, с приемами конструирования из пластичных материалов; повторяют  приемы лепк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на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 приемы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 глиной, приобрести  навык самостоятельного с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пози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о организовать выставку своих работ, прове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езентацию поделки своего друга  и оценивают работы друг друг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.на с.31 раб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Изделие «Коврик»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летение.</w:t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Урок изучения нов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со структур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кани, с новым видом работы — переплетением полос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умаги, с основами разметки по линейке; определяют необходимые для такой работы качества: трудолюбие, терпение, усидчивость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 создавать коврик переплетением полосок бумаги; умеют размечать по линей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ить короткий рассказ о своей поделке. Анализ работ учащихс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задание на стр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Изделие «Стол и скамь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Работа с картоном.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нструи-рование</w:t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Урок-повтор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споминают  приёмы конструирования из бумаги; соблюдение последовательность технологических операций; развивают техническое и логическое мышление, мелкую моторику, терпение, усидчивость и аккуратность с помощью практической работы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 планировать свою работу, конструировать из бумаги, оценивать работы товарищей и свою собственну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ставка  проектов и анализ. Оцените свою работу. Придумайте рассказ о получившейся у ва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мнате. Чтобы построить дом для такой чудесной комнаты, надо освоить специальную профессию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ести полую скорлу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Елочные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грушки из я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Работа с различными материалами. 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Урок-повтор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вторяют  правила работы в группе, создание композиции, оформление изделия; учится  взаимопомощи с помощью групповой работы над проектом; развив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ворческие навыки; воспитывать художественно-эстетический вкус, осмысление значимости совместного труд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работать с новым видом материала — целой яичной скорлупой, научить реализовывать собственные замыслы, декорировать изделия, самостоятельно планировать и выполнять практическую рабо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ыставка и обсуждение рабо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Беседа по вопросам: «В какой последовательности вы выполняли работу над поделкой? Какие сложности возникли? Что понравилось в работе?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Сделать дома другую новогоднюю игрушку из яй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мпозиция «Русская красавиц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Народный костюм. </w:t>
            </w:r>
          </w:p>
          <w:p>
            <w:pPr>
              <w:pStyle w:val="Style19"/>
              <w:spacing w:before="0" w:after="0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летение.</w:t>
            </w:r>
          </w:p>
          <w:p>
            <w:pPr>
              <w:pStyle w:val="Style19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Урок-повтор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со способами обработки волокон натурального происхождения, с особенностями национальных костюмов; учатся приему плетения</w:t>
            </w:r>
          </w:p>
          <w:p>
            <w:pPr>
              <w:pStyle w:val="Style19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ри нитки (косичка); закрепляют навык составления композиции с использованием различных материалов; воспитывать стремление создавать своими руками красивые вещ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 различать национальные костюмы разных народностей, знают принципы обработки волокон натурального происхождения, освоить прием плетения в три нити, уметь составлять компози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усской темат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ставка поделок. Ребята определяют, почему у данной поделки такое название, и придумать имя своей красавице. Также можно попробовать описать костюм, котор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ог бы ей подойт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задание стр.42-43 р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Изделие «Костюмы Ани и Ван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Народный костюм. Работа с бумагой.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Урок-повтор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  с правилами разметки ткани; изучают  приём разметки ткани с помощью</w:t>
            </w:r>
          </w:p>
          <w:p>
            <w:pPr>
              <w:pStyle w:val="Style19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аблона; учатся работать с выкройками; развивают навыки кроя; на практическом уровне воспитывают любовь к народному творчеств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 изготавли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кройки и моделировать народные костю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ставка работ учащихся, их анализ и оценк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инести плотную ткань,пуговицу,цв.нитки,мыло,пяльцы, белую салфет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зделие «Кошелёк»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Шитье.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Урок изучения нов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чатся создавать изделия, используя шов «через край», пришивать пуговиц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выполнять шов «через край», создавать отделку детали вышивкой; приобрести навыки разметки ткани, изготовления выкройки, с помощью обучения использованию в работе ножниц и иглы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ставка работ учащих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анализировать и оценить поделки друг друг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спомнить и выполнить другие виды швов</w:t>
            </w:r>
          </w:p>
          <w:p>
            <w:pPr>
              <w:pStyle w:val="Style19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лие «Салфетка»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ивка.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 xml:space="preserve"> Урок изучения нов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я учащихся о других видах шв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выполнять вышивку «тамбурным швом», различать виды обработки ткан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ставка работ учащих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анализировать и оценить поделки друг друг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коробку из под обу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здел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ЛОВЕК И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мпозиция «Золотая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ыбка»</w:t>
            </w:r>
          </w:p>
          <w:p>
            <w:pPr>
              <w:pStyle w:val="Style19"/>
              <w:spacing w:before="0" w:after="0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зонить.</w:t>
            </w:r>
          </w:p>
          <w:p>
            <w:pPr>
              <w:pStyle w:val="Style19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Урок изучения нового материал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чатся создавать изделия, украшенные изонитью, различают приспособ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ля рыболовств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на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о роли воды в жизни человека; знакомить различными приспособлениями для рыболовства, с новым видом орнамента — изонитью и техникой его создания;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на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о необходимости бережного отношения к водным ресурсам, экономному расходованию в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лиз и оценка работ учащихся. После этого, выполнить задание на с. 49 рабочей тетрад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материал о рыбках, как за ними ухажива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роект «Аквариу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Работа с природными материалами.Конструирование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.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 xml:space="preserve"> Урок-повторени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чатся создавать изделия, украшенные природными материалами, различают приспособ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ля рыболовств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онстру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з природных материалов рыбок, закрепить навык составления композиции, сочетания в поделках разных природных материалов,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замечать красоту и разнообразие форм в природе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лиз и оценка работ учащихс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Делать рыбку для аквариума и подарить дру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Аппликация «В море»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бота с бумагой. работы.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 xml:space="preserve"> Урок-повторени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с алгоритмом выполнения резаной и обрывной аппликации, учатся составлению композиции на определенную тему; повторяют  приемы работы над созданием апплик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 составлять композицию из деталей, заготовленных способом обрывания по контуру рисун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о проводят выставку своих работ, в ходе которой стараются оценить работы друг друг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Найти или выполнить рисунок о водяных жит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мпозиция «Русалка»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бота с бумагой и волокн.мат.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 xml:space="preserve"> Урок-повторени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с алгоритмом выполнения резаной и обрывной аппликации, учатся составлению композиции на определенную тему; повторяют  приемы работы над созданием апплик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полнять полуобъёмную аппликацию, использовать различные материалы в аппликации, планировать свою работ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лиз и оценка работ учащихс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Выполнить задание на стр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здел 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ЧЕЛОВЕК И ВОЗДУХ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ригами «Птица счастья»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Работа с бумагой. 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Урок-изучение нового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ство со значением символа птицы в культуре русского народа, с такими способами обработки бумаги, как сгибание, складывание; изучают приёмы складывания изделий оригами; воспитывают терпеливость в процессе кропотливой пошаговой деятельности по созданию орига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ь складывать изделия техникой оригами; приобрести навыки работы с бумагой, самостоятельного планирования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ценить свою работу или работу своего товарища и внести необходимые коррективы. Также учащиеся отвечают на вопрос Вани в учебнике на с. 81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йти и выполнить другую птицу в технике ориг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Изделие «Ветряная мельница»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оделирование.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Урок-повторени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с исполь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етра человеком; отрабатывают  умение выполнять издел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 основе развертки; совершенствуют  умение работать по план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онстру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ъемное изделие на основе развертки, уметь самостоятельно составлять композицию и оформлять поделку, соотносить свои действия с планом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ставка изделий учащихся и беседа о том, что оказало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иболее сложным в работе над поделкой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фоль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зделие «Флюгер»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бота с фольгой.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Урок изучения нового материал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 с возможностями использования ветра; знакомятся с новым видом бумаги (металлизированная); учатся формировать изделия из металлизированной бумаги; развивают навыки самооценки и самоконтроля, мелкую моторику пальцев; воспитывают аккуратность и усидчивость посредством работы с хрупким материало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на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свойства фольги и особенности использования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еседа по всему изученному разделу учебника «Человек и воздух». Вспоминают, зач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еловеку нужен воздух, для чего он использует вете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стр.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зделие «Флюгер»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спользование ветра. Работа с фольгой.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Урок-повторени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тают с металлизированной бумагой;  развивают навыки самооценки и самоконтроля, мелкую моторику пальцев; вырабатывают аккуратность и усидчивость посредством работы с хрупким материало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создавать изделия приемом лепки из фольги, уметь работать по плану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ыставка работ учащихся, их анализ и оценка.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Ответить на вопр.с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мпозиция «Карта на глиняной дощечк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Работа с пластичными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материалами (глина). 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Урок-повторени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с одним из носителей информации — картой; учатся  составлять кар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вторяют определения понятий «глина», «линейка», «оригами», «бумага», «узор», «симметрия»; закрепляют  навы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ты с глиной; развивают глазоме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составлять карту-схему, выполнять рисунок на глиняной дощечке, самостоятельно составлять план работы, анализировать и оценивать свою рабо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меняться получившимися картами с зада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 ним и найти спрятанный клад, т. е. выполнить задан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казать, как найти по карте дорогу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историю о пира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Изделие «Книжка-ширм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Работа с бумагой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 картоном.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>Урок-повторени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ятся с процессом изготовления книги; развивают чертежные навыки, ум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полнять разметку по линейк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здавать книжку-ширму, выполнять разметку по линей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водится выставка работ учащихся для закрепления навыка монолог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сказывания — учащиеся проводят презентацию сво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елок и рассказывают о том, что будет находиться на страницах их книжек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ести свою папку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достижения.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Урок-обобщение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водят  итоги года; проверяют усво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ний, овладение ими основных навыков и универсальных учебных действий.</w:t>
            </w:r>
          </w:p>
          <w:p>
            <w:pPr>
              <w:pStyle w:val="Style19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меть проводить презентацию своей работы; помнить правила и приемы работы с различными материалами и инструментами; самостоятельно анализировать и оценивать свою работу; слушать и оценивать своих товарищей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аждый из де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ступает с презентацией своей папки достижений. Остальные ребята задают заранее подготовленные вопросы и оценивают выступления своих товарищей, пробуют их анализировать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33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42:00Z</dcterms:created>
  <dc:creator>Tatyana</dc:creator>
  <dc:description/>
  <cp:keywords/>
  <dc:language>en-US</dc:language>
  <cp:lastModifiedBy>Светлана</cp:lastModifiedBy>
  <cp:lastPrinted>2012-05-18T17:06:00Z</cp:lastPrinted>
  <dcterms:modified xsi:type="dcterms:W3CDTF">2012-05-18T13:07:00Z</dcterms:modified>
  <cp:revision>40</cp:revision>
  <dc:subject/>
  <dc:title/>
</cp:coreProperties>
</file>