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692"/>
        <w:gridCol w:w="4560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29. 08. 2011 г.</w:t>
            </w:r>
          </w:p>
          <w:p>
            <w:pPr>
              <w:pStyle w:val="Normal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по УВР МБОУ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«29» августа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Директор МБОУ 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каз № 3 от «01» сентябр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val="en-US" w:eastAsia="ar-SA" w:bidi="en-US"/>
              </w:rPr>
            </w:pPr>
            <w:r>
              <w:rPr>
                <w:sz w:val="28"/>
                <w:szCs w:val="28"/>
                <w:lang w:val="en-US" w:eastAsia="ar-SA" w:bidi="en-US"/>
              </w:rPr>
            </w:r>
          </w:p>
        </w:tc>
      </w:tr>
    </w:tbl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предмету «Окружающий мир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ворновой Светланы Петровн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первая квалификационная категория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 класс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 1 от  31. 08. 2011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1.5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1 от  31. 08. 201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-2012 г.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 по окружающему мир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неделю по учебному плану        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год                                                  70</w:t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34"/>
        <w:gridCol w:w="2409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3"/>
        <w:numPr>
          <w:ilvl w:val="0"/>
          <w:numId w:val="9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rPr>
          <w:sz w:val="20"/>
          <w:szCs w:val="20"/>
        </w:rPr>
      </w:pPr>
      <w:r>
        <w:rPr>
          <w:sz w:val="20"/>
          <w:szCs w:val="20"/>
        </w:rPr>
        <w:t>Сборник программ для четырёхлетней начальной школы. М.: «Просвещение». 2010 г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ый план образовательного учреждения на 2011/2012 учебный год 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К «Перспектива» М.: «Просвещение» 2010 г.  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ик «Окружающий мир» М.: «Просвещение» 2010 г, рабочие тетради.   Авторы: А.А.Плешаков; М.Ю.Новицка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урс «Окружающий мир» имеет экологическую направлен</w:t>
        <w:softHyphen/>
        <w:t>ность, которая определена особой актуальностью экологичес</w:t>
        <w:softHyphen/>
        <w:t>кого образования в современных условиях. С началом треть</w:t>
        <w:softHyphen/>
        <w:t xml:space="preserve">его тысячелетия экологические проблемы, возникшие ранее, не только не исчезли, а продолжают углубляться. В </w:t>
      </w:r>
      <w:r>
        <w:rPr>
          <w:color w:val="000000"/>
          <w:sz w:val="20"/>
          <w:szCs w:val="20"/>
          <w:lang w:val="en-US"/>
        </w:rPr>
        <w:t>XXI</w:t>
      </w:r>
      <w:r>
        <w:rPr>
          <w:color w:val="000000"/>
          <w:sz w:val="20"/>
          <w:szCs w:val="20"/>
        </w:rPr>
        <w:t xml:space="preserve"> ве</w:t>
        <w:softHyphen/>
        <w:t>ке их решение приобретает характер фактора выживания че</w:t>
        <w:softHyphen/>
        <w:t>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чебный курс «Окружающий мир» носит личностно-развивающий характер. Его </w:t>
      </w:r>
      <w:r>
        <w:rPr>
          <w:b/>
          <w:bCs/>
          <w:i/>
          <w:iCs/>
          <w:color w:val="000000"/>
          <w:sz w:val="20"/>
          <w:szCs w:val="20"/>
        </w:rPr>
        <w:t>цель</w:t>
      </w:r>
      <w:r>
        <w:rPr>
          <w:color w:val="000000"/>
          <w:sz w:val="20"/>
          <w:szCs w:val="20"/>
        </w:rPr>
        <w:t xml:space="preserve"> – воспитание гуманного, твор</w:t>
        <w:softHyphen/>
        <w:t>ческого, социально активного человека, уважительно и бе</w:t>
        <w:softHyphen/>
        <w:t>режно относящегося к среде своего обитания, к природному и культурному достоянию человече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оритетной </w:t>
      </w:r>
      <w:r>
        <w:rPr>
          <w:b/>
          <w:bCs/>
          <w:i/>
          <w:iCs/>
          <w:color w:val="000000"/>
          <w:sz w:val="20"/>
          <w:szCs w:val="20"/>
        </w:rPr>
        <w:t>задачей</w:t>
      </w:r>
      <w:r>
        <w:rPr>
          <w:color w:val="000000"/>
          <w:sz w:val="20"/>
          <w:szCs w:val="20"/>
        </w:rPr>
        <w:t xml:space="preserve"> курса является формирование в сознании ученика ценностно-окрашенного образа окружаю</w:t>
        <w:softHyphen/>
        <w:t>щего мира как дома своего собственного и общего для всех людей, для всего живого. На этой основе происходит станов</w:t>
        <w:softHyphen/>
        <w:t>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– доброта, терпимость, ответственность.</w:t>
      </w:r>
    </w:p>
    <w:p>
      <w:pPr>
        <w:pStyle w:val="TextBody"/>
        <w:ind w:firstLine="720"/>
        <w:jc w:val="both"/>
        <w:rPr/>
      </w:pPr>
      <w:r>
        <w:rPr>
          <w:color w:val="000000"/>
          <w:sz w:val="20"/>
          <w:szCs w:val="20"/>
        </w:rPr>
        <w:t>К числу важнейших задач курса относятся воспитание любви к своему городу, к своей Родине, формирова</w:t>
        <w:softHyphen/>
        <w:t>ние опыта экологически и этически обоснованного поведе</w:t>
        <w:softHyphen/>
        <w:t>ния в природной и социальной среде, развитие интереса к познанию самого себя и окружающего мира, осуществле</w:t>
        <w:softHyphen/>
        <w:t>ние подготовки к изучению естественно-научных и общест</w:t>
        <w:softHyphen/>
        <w:t>воведческих дисциплин в основной школ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этом средствами учебного предмета целенаправлен</w:t>
        <w:softHyphen/>
        <w:t>но создаются условия для развития у учащихся познаватель</w:t>
        <w:softHyphen/>
        <w:t>ных процессов, речи, эмоциональной сферы, творческих спо</w:t>
        <w:softHyphen/>
        <w:t>собностей, формирования учебной деятельност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держание курса охватывает весьма широкий круг воп</w:t>
        <w:softHyphen/>
        <w:t>росов: от элементарных правил личной гигиены до знаний о нашей планете, о странах и народах мира. При этом чело</w:t>
        <w:softHyphen/>
        <w:t>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бор содержания учебного курса «Окружающий мир» осу</w:t>
        <w:softHyphen/>
        <w:t>ществлялся на основе следующих ведущих иде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я многообразия ми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я экологической целостности ми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я уважения к мир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ногообразие как форма существования мира ярко про</w:t>
        <w:softHyphen/>
        <w:t>являет себя и в природной, и в социальной сферах. На ос</w:t>
        <w:softHyphen/>
        <w:t>нове интеграции естественно-научных, географических, исто</w:t>
        <w:softHyphen/>
        <w:t>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</w:t>
        <w:softHyphen/>
        <w:t>дов. В соответствии с экологической направленностью кур</w:t>
        <w:softHyphen/>
        <w:t>са особое внимание мы уделяем знакомству младших школь</w:t>
        <w:softHyphen/>
        <w:t>ников с природным многообразием, рассматривая его и как самостоятельную ценность, и как условие, без которого не</w:t>
        <w:softHyphen/>
        <w:t>возможно существование человека, удовлетворение его мате</w:t>
        <w:softHyphen/>
        <w:t>риальных и духовных потребносте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кологическая целостность мира – важнейший аспект фундаментальной идеи целостности, также последо</w:t>
        <w:softHyphen/>
        <w:t>вательно реализуемой в курсе. Идея экологической целост</w:t>
        <w:softHyphen/>
        <w:t>ности мира реализуется через раскрытие разнообразных эко</w:t>
        <w:softHyphen/>
        <w:t>логических связей: между неживой природой и живой, внут</w:t>
        <w:softHyphen/>
        <w:t>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</w:t>
        <w:softHyphen/>
        <w:t>ды и общества, целостности самого общества, теснейшей вза</w:t>
        <w:softHyphen/>
        <w:t>имозависимости людей имеет также включение в программу элементарных сведений из области экономики, которые при</w:t>
        <w:softHyphen/>
        <w:t>сутствуют в программе каждого клас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ажение к миру – это предлагаемая и применяемая нами формула нового отношения к окружающему, основанного на признании самоценности сущего, на включении в нравствен</w:t>
        <w:softHyphen/>
        <w:t>ную сферу отношения не только к другим людям, но и к при</w:t>
        <w:softHyphen/>
        <w:t>роде, к рукотворному миру. Идея уважения к миру базирует</w:t>
        <w:softHyphen/>
        <w:t>ся на учении А. Швейцера о благоговении перед жизнью, на концепции экологического императива Н. Н. Моисеева, соз</w:t>
        <w:softHyphen/>
        <w:t xml:space="preserve">вучна современным идеям воспитания культуры мир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снове методики преподавания курса «Окружающий мир» лежит проблемно-поисковый подход, обеспечивающий реа</w:t>
        <w:softHyphen/>
        <w:t>лизацию развивающих задач учебного предмета. При этом используются разнообразные методы и формы обучения. Учащиеся ведут наблюдения яв</w:t>
        <w:softHyphen/>
        <w:t>лений природы и общественной жизни, выполняют практи</w:t>
        <w:softHyphen/>
        <w:t>ческие работы и опыты, в том числе исследовательского ха</w:t>
        <w:softHyphen/>
        <w:t>рактера, различные творческие задания. Проводятся дидактические и ролевые игры, учебные диалоги, моделиро</w:t>
        <w:softHyphen/>
        <w:t>вание объектов и явлений окружающего мира. Для успешно</w:t>
        <w:softHyphen/>
        <w:t>го решения задач курса важны экскурсии и учебные прогул</w:t>
        <w:softHyphen/>
        <w:t>ки, встречи с людьми различных профессий, организация по</w:t>
        <w:softHyphen/>
        <w:t>сильной практической деятельности по охране среды и другие формы работы, обеспечивающие непосредственное взаимодействие ребенка с окружающим миром. Занятия мо</w:t>
        <w:softHyphen/>
        <w:t>гут проводиться не только в классе, но и на улице, в лесу, парке, музее и т. д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Использование календаря как уникального явления мировой культуры в качестве организующего стержня в программе курса и в материале учебника 2 класса дает возможность интегрировать процесс освоения детьми разных областей знаний, естественно-научных и гуманитарных. Шаг за шагом внимание ребенка системно переключается в разные сферы: наблюдение за природой и освоение естественно-научной картины мира; знакомство с народной картиной мира, отраженной в ритмичном чередовании труда и праздников людей в течение года; сопоставление современной точки зрения на необходимость бережного отношения человека к природе, к своему здоровью и народной точки зрения на окружающий мир как единство человека и природы; сравнение между собой календарных трудовых и праздничных традиций разных народов России и мира.</w:t>
      </w:r>
    </w:p>
    <w:p>
      <w:pPr>
        <w:pStyle w:val="2"/>
        <w:rPr/>
      </w:pPr>
      <w:r>
        <w:rPr>
          <w:sz w:val="20"/>
          <w:szCs w:val="20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</w:t>
        <w:softHyphen/>
        <w:t>ружающего мира не ограничивается рамками урока. Оно про</w:t>
        <w:softHyphen/>
        <w:t>должается постоянно в школе и за ее стенами. Сам учебный курс является своего рода системообразующим стержнем это</w:t>
        <w:softHyphen/>
        <w:t>го процесса. Вот почему важно, чтобы работа с детьми, нача</w:t>
        <w:softHyphen/>
        <w:t>тая на уроках, продолжалась в той или иной форме и после их окончания. Учителю следует также стремиться к то</w:t>
        <w:softHyphen/>
        <w:t>му, чтобы родители учащихся в повседневном общении со сво</w:t>
        <w:softHyphen/>
        <w:t>ими детьми поддерживали их познавательные инициативы, пробуждаемые на уроках. Это могут быть и конкретные зада</w:t>
        <w:softHyphen/>
        <w:t>ния для домашних опытов и наблюдений, чтения и получения информации от взрослых.</w:t>
      </w:r>
    </w:p>
    <w:p>
      <w:pPr>
        <w:pStyle w:val="TextBody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Экскурсии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Что нас окружает?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Живая и неживая природа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Осенние изменения в природе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Зимние изменения в природе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Знакомство с достопримечательностями родного города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Весенние изменения в природе.</w:t>
      </w:r>
    </w:p>
    <w:p>
      <w:pPr>
        <w:pStyle w:val="TextBody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актические работы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Знакомство с устройством термометра, измерение температуры воздуха, воды, тела человека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Распознавание деревьев, кустарников и трав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Знакомство с представителями дикорастущих и культурных растени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Приемы ухода за комнатными растениями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сторон горизонта по компасу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Основные приемы чтения карты.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Требования к уровню подготовки обучающихс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 концу 2 класса учащиеся</w:t>
      </w:r>
      <w:r>
        <w:rPr>
          <w:b/>
          <w:bCs/>
          <w:i/>
          <w:iCs/>
          <w:color w:val="000000"/>
          <w:sz w:val="20"/>
          <w:szCs w:val="20"/>
        </w:rPr>
        <w:t xml:space="preserve">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приз</w:t>
        <w:softHyphen/>
        <w:t>наки времен года; некоторые охраняемые растения и живот</w:t>
        <w:softHyphen/>
        <w:t>ные своей местности; правила поведения в природе; основ</w:t>
        <w:softHyphen/>
        <w:t>ные сведения о своем городе (селе); домашний адрес; виды транспорта; наиболее распространенные профе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роение тела человека; правила личной гигиены; прави</w:t>
        <w:softHyphen/>
        <w:t>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мена и отчества родителей; основные формы привет</w:t>
        <w:softHyphen/>
        <w:t>ствия, просьбы, благодарности, извинения, прощания; куль</w:t>
        <w:softHyphen/>
        <w:t>тура поведения в общественных мест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звания нашей страны и ее столицы, некоторых других городов России; названия нескольких стран мира; государ</w:t>
        <w:softHyphen/>
        <w:t>ственные символы Росс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чащиеся</w:t>
      </w:r>
      <w:r>
        <w:rPr>
          <w:b/>
          <w:bCs/>
          <w:i/>
          <w:iCs/>
          <w:color w:val="000000"/>
          <w:sz w:val="20"/>
          <w:szCs w:val="20"/>
        </w:rPr>
        <w:t xml:space="preserve"> должны 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личать объекты природы и предметы, созданные чело</w:t>
        <w:softHyphen/>
        <w:t>веком, объекты неживой и живой природы; различать изу</w:t>
        <w:softHyphen/>
        <w:t>ченные группы растений и животных; распознавать изученные растения, животных (по нескольку представителей каж</w:t>
        <w:softHyphen/>
        <w:t>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ыполнять правила личной гигиены и безопасного пове</w:t>
        <w:softHyphen/>
        <w:t>дения на улице и в бы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пользовать основные формы приветствия, просьбы и т. д. в отношениях с другими людьми; выполнять правила пове</w:t>
        <w:softHyphen/>
        <w:t>дения в общественных мест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пределять основные стороны горизонта с помощью комп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водить примеры достопримечательностей родного края, Москвы, Санкт-Петербург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20"/>
          <w:szCs w:val="20"/>
        </w:rPr>
      </w:pPr>
      <w:r>
        <w:rPr>
          <w:sz w:val="20"/>
          <w:szCs w:val="20"/>
        </w:rPr>
        <w:t>Критерии и нормы оценки знаний обучающих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Особенности организации контроля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по окружающему миру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пецифичность содержания предметов, со</w:t>
        <w:softHyphen/>
        <w:t>ставляющих образовательную область «Окру</w:t>
        <w:softHyphen/>
        <w:t>жающий мир», оказывает влияние на содержа</w:t>
        <w:softHyphen/>
        <w:t>ние и формы контроля. Основная цель контро</w:t>
        <w:softHyphen/>
        <w:t>ля - проверка знания фактов учебного матери</w:t>
        <w:softHyphen/>
        <w:t>ала, умения детей делать простейшие выводы, высказывать обобщенные суждения, приво</w:t>
        <w:softHyphen/>
        <w:t>дить примеры из дополнительных источников, применять комплексные знания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 которые не требуют развернутого ответа с большой затратой времени, а также самостоятельные практические работы с картами, приборами, мо</w:t>
        <w:softHyphen/>
        <w:t>делями, лабораторным оборудованием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ронтальный опрос</w:t>
      </w:r>
      <w:r>
        <w:rPr>
          <w:color w:val="000000"/>
          <w:sz w:val="20"/>
          <w:szCs w:val="20"/>
        </w:rPr>
        <w:t xml:space="preserve">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–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Индивидуальный устный опрос</w:t>
      </w:r>
      <w:r>
        <w:rPr>
          <w:color w:val="000000"/>
          <w:sz w:val="20"/>
          <w:szCs w:val="20"/>
        </w:rPr>
        <w:t xml:space="preserve">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TextBody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</w:r>
    </w:p>
    <w:p>
      <w:pPr>
        <w:pStyle w:val="TextBody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TextBody"/>
        <w:ind w:firstLine="720"/>
        <w:jc w:val="both"/>
        <w:rPr/>
      </w:pPr>
      <w:r>
        <w:rPr>
          <w:color w:val="000000"/>
          <w:sz w:val="20"/>
          <w:szCs w:val="20"/>
        </w:rPr>
        <w:t xml:space="preserve">При письменной проверке знаний по предметам естественно-научного и обществоведческого направления используются также контрольные работы, которые не требуют полного, обстоятельного ответа, что связано с недостаточными возможностями письменной речи младших школьников. Целесообразны поэтому </w:t>
      </w:r>
      <w:r>
        <w:rPr>
          <w:b/>
          <w:bCs/>
          <w:i/>
          <w:iCs/>
          <w:color w:val="000000"/>
          <w:sz w:val="20"/>
          <w:szCs w:val="20"/>
        </w:rPr>
        <w:t>тестовые задания</w:t>
      </w:r>
      <w:r>
        <w:rPr>
          <w:color w:val="000000"/>
          <w:sz w:val="20"/>
          <w:szCs w:val="20"/>
        </w:rPr>
        <w:t xml:space="preserve"> по нескольким вариантам на поиск ошибки, выбор ответа, продолжение или исправление высказывания и др.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 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</w:r>
    </w:p>
    <w:p>
      <w:pPr>
        <w:pStyle w:val="TextBody"/>
        <w:ind w:firstLine="720"/>
        <w:jc w:val="both"/>
        <w:rPr/>
      </w:pPr>
      <w:r>
        <w:rPr>
          <w:color w:val="000000"/>
          <w:sz w:val="20"/>
          <w:szCs w:val="20"/>
        </w:rPr>
        <w:t xml:space="preserve">Интересной формой письменной формой контроля сформированности представлений об окружающем мире являются </w:t>
      </w:r>
      <w:r>
        <w:rPr>
          <w:b/>
          <w:bCs/>
          <w:i/>
          <w:iCs/>
          <w:color w:val="000000"/>
          <w:sz w:val="20"/>
          <w:szCs w:val="20"/>
        </w:rPr>
        <w:t>графические работы.</w:t>
      </w:r>
      <w:r>
        <w:rPr>
          <w:color w:val="000000"/>
          <w:sz w:val="20"/>
          <w:szCs w:val="20"/>
        </w:rPr>
        <w:t xml:space="preserve">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TextBody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фической формой контроля, сочетающей в себе элементы как устного, так и письменного опроса, является работа с приборами, лабораторным оборудованием, моделями. Эта форма контроля используется в основном на уроках, формирующих естественно-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TextBody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  <w:sz w:val="20"/>
          <w:szCs w:val="20"/>
        </w:rPr>
        <w:t>Классификация ошибок и недочетов,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Ошиб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авильное определение понятия, за</w:t>
        <w:softHyphen/>
        <w:t>мена существенной характеристики понятия несуществен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ушение последовательности в описа</w:t>
        <w:softHyphen/>
        <w:t>нии объекта (явления) в тех случаях, когда она является существен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авильное раскрытие (в рассказе-рас</w:t>
        <w:softHyphen/>
        <w:t>суждении) причины, закономерности, условия протекания того или иного изученного я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шибки в сравнении объектов, их классифи</w:t>
        <w:softHyphen/>
        <w:t>кации на группы по существенным признак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знание фактического материала, неуме</w:t>
        <w:softHyphen/>
        <w:t>ние привести самостоятельные примеры, под</w:t>
        <w:softHyphen/>
        <w:t>тверждающие высказанное сужд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сутствие умения выполнять рисунок, схему, неправильное заполнение таблицы; не</w:t>
        <w:softHyphen/>
        <w:t xml:space="preserve"> умение подтвердить свой ответ схемой, рисун</w:t>
        <w:softHyphen/>
        <w:t>ком, иллюстративным материа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шибки при постановке опыта, приводя</w:t>
        <w:softHyphen/>
        <w:t>щие к неправильному результа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21" w:leader="none"/>
        </w:tabs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умение ориентироваться на карте и плане, затруднения в правильном показе изу</w:t>
        <w:softHyphen/>
        <w:t>ченных объектов (природоведческих и истори</w:t>
        <w:softHyphen/>
        <w:t>ческих).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Недоче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обладание при описании объекта не</w:t>
        <w:softHyphen/>
        <w:t>существенных его призна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ьные нарушения последовательнос</w:t>
        <w:softHyphen/>
        <w:t>ти операций при проведении опыта, не приво</w:t>
        <w:softHyphen/>
        <w:t>дящие к неправильному результа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49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очности  в определении  назначения прибора, его применение осуществляется после наводящих вопро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49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очности при нахождении объекта на карте.</w:t>
      </w:r>
    </w:p>
    <w:p>
      <w:pPr>
        <w:pStyle w:val="TextBody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Литература для учащихся: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сновна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лешаков А.А. Окружающий мир 2 класс, М.: Просвещение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лешаков А. А. Рабочая тетрадь к  учебнику «Окружающий мир» в 2-х частях: 2 класс. – М.: Просвещение, 201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лешаков А. А. Мир вокруг нас: Проверим себя в 2-х частях: 2 класс. – М.: Вита Пресс, 201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лешаков А. А. Атлас. Окружающий мир: 1 – 4 класс. М.: АСТ – ПРЕСС ШКОЛА, 201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Дополнительна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лешаков А. А. От земли до неба: Атлас-определитель для учащихся начальных классов. – М.: Просвещение, 2008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лешаков А. А. Зеленые страницы: Книга для учащихся начальных классов. – М.: Просвещение, 2009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464"/>
        <w:gridCol w:w="843"/>
        <w:gridCol w:w="4402"/>
        <w:gridCol w:w="3678"/>
        <w:gridCol w:w="1279"/>
        <w:gridCol w:w="1703"/>
        <w:gridCol w:w="853"/>
        <w:gridCol w:w="853"/>
      </w:tblGrid>
      <w:tr>
        <w:trPr>
          <w:trHeight w:val="37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, тип урок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цели и результаты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. задание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37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</w:tr>
      <w:tr>
        <w:trPr>
          <w:trHeight w:val="420" w:hRule="atLeast"/>
        </w:trPr>
        <w:tc>
          <w:tcPr>
            <w:tcW w:w="15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раздел «Вселенная, время, календарь» -15 часов</w:t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 - союз народов Росс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ть субъект Российской Федерации, в котором находится город (село) и школа, где учатся дети; научиться находить и показывать его на политической карте России, называть некоторые его природные и историко-культурные достопримечательности; определять самое интересное и важное в культуре народа, к которому принадлежит каждый из учащихся класса; понимать значение русского языка как государственного языка Российской Федерации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тем, какой материал будет изучаться во 2 классе; дать представление о многообразии субъектов Российской Федерации — республиках, краях, областях, городах федерального значения; продолжить углубление знаний о разнообразии народов России и о том, что соединяет нас всех в едином государстве; знакомство с политико-административной картой России; формировать доброжелательное отношение друг к другу как к носителям этнических и общероссийских культурных ценносте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и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4—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е № 5 на с. 5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ы - жители Всел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идеть взаимосвязь Земли и Вселенной, усвоить названия планет и порядок их расположения в Солнечной сис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едставления о строении Вселенной, Солнечной системы, планетах и спутниках планет; помочь детям понять зависимость жизни на Земле от ее положения в Солнечной систем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-ние, 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ор. материал на с. 8—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 № 1 и № 4 на с. 6—7 р.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 «космичес-кий корабль»</w:t>
            </w:r>
            <w:r>
              <w:rPr>
                <w:sz w:val="20"/>
                <w:szCs w:val="20"/>
              </w:rPr>
              <w:t xml:space="preserve"> - Земля. </w:t>
            </w:r>
            <w:r>
              <w:rPr>
                <w:i/>
                <w:sz w:val="20"/>
                <w:szCs w:val="20"/>
              </w:rPr>
              <w:t>Урок изучения нового. Практическая работа с компас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я о горизонт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оронах света; научиться обращаться с компасом, определять стороны горизонт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о горизонте, сторонах горизонта, компасе; научить обращению с компас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, 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ор. материал на с. 12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учебника, № 1 на с. 8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 «Что нас окружает?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совершен-ствования новых зн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ать за окружающей природой, строениями в районе школы, воспитывать бережное отношение к окружающему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блюдать за окружающими школу деревьями, строениями, природой; заполнять дневник наблю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ор. материал на с. 14—15 учебника, вып-ть задание рубрики «Подум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!» и отв. на вопросы  «Проверим себя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образ времени как единства прошлого, настоящего и будущего; ввести понятие «единицы измерения времени»; познакомить детей с разными типами старинных и современных часов как явлением истории и культуры разных стран и народов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неразрывной связи прошлого, настоящего и будущего, опираясь на свой опыт; перечислять единицы измерения времени в порядке их увеличения; рассказать о старинных и современных часах; объяснить, как действуют солнечные, водяные, песочные час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-ние, 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16—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учебника, задание № 3 на с. 13 рабочей тетради (прак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ая работа «Часы»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тки и нед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формировать представление о связи естественных единиц измерения времени «сутки», «неделя» с движением Земли вокруг своей оси и сменой дня и ночи; познакомить детей с древними легендами, объясняющими смену дня и ночи как фантастического действия волшебных существ; расширять способы творческой активности детей — вербальной, изобразительной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 схеме в учебнике дать научное объяснение смены дня и ночи и связать с эти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явлением две естественные единицы измерения времени — сутки и неделю; выбрать наиболее привлекательный для себя способ фантастического объяснения этого явления на основе соответствующих произведений художествен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ворчества народов своего края (загадки и сказки о Солнце и Луне, о дне и ноч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-ние, 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20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учебника, задание № 5 на с. 15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сяц и год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детей о связи естественных единиц измерения времени «месяц» и «год» с наблюдением людей за движением Луны вокруг Земли, за изменениями в природе от весны до весны, когда Земля делает полный оборот вокруг Солнца; пробуждать в детях интерес к наблюдению за живой и неживой природой: за «жизнью» Луны на ночном небе, за сменой времен года; развивать творческое воображение детей в процессе наблюдения за природой в течение года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 помощью схемы дать научное объяснение изменению внешнего виды Луны в течение месяца; установить связь между названиями естественного спутника Земли и единицей измерения времени «месяц»; уметь представить единицу измерения времени «год» как последовательность двенадцати месяцев; проявлять творческую активность в создании сказочного образа «месяца» и «года» в виде антропоморфных или зооморфных существ с помощью словесного или изобразительно-прикладного творчеств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-ние, 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24—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учебника. Выполнить рисунки или сделать игрушк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торых Луна, месяц, год были бы изображены в ви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чных персонаже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ремена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детей о причине смены времен года, о последовательности этой смены и о связи изменений в природе с движением Земли по орбите вокруг Солнц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 помощью схемы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причину смены времен года; понимать условность начала перечисления времен года при неизменности их следования друг за другом в годовом круге; называть важнейшие сезонные явления природы как признаки того или иного времени г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28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учебника, задание № 3 на с. 21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 «Живая и неживая прир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совершен-ствования новых зн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аблюдать за живой и неживой природой, познакомить с географической площадкой, записывать наблюдения в дневник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улировать информацию о наблюдаемых объектах, заполнять дневник наблю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,анализ увиден-н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дневник наблюден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е о пог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учиться различать виды термометров и пользоваться каждым из н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«погода»; познакомить детей с устройством и особенностями работы разных видов термометров; научить измерять температуру, записывать показания термомет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с термомотро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ь температуру своего тела 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ить результат в таблице рабочей тетради на с.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дарь – хранитель времени, страж памя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словность нача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ового года в календарях разных народов мира в связи с особенностями их культуры; уметь ориентироваться в све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ях, представленных на странице современного календаря, находить в календаре дату своего рождения и дни рождения своих близк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едставление о календаре как очень древнем явлении мировой культуры, тесно связанном с особенностями образа жизни, хозяйства, религии разных народов мира; познакомить детей с разнообразными видами и устройством старинных и современных календар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36—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учебника, задания № 1, № 2 и № 3 на с. 26—27 рабоч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ые дни календ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важнейшими праздниками современного российского гражданского календаря как способом дружеского объединения всех граждан нашего Отечества вне зависимости от местожительства, особенностей этнической культуры и вероиспове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ратко характеризовать содержание общегражданских праздников современного российского календаря, представленных в учебнике; описывать празднование одного из этих праздников в своем городе (селе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40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учебника, задание № 2 на с. 29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й календар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народном календаре как сокровищнице опыта общения народа с природой и сотрудничества с ней; учить детей соотносить народные приметы на погоду с ощущениями, которые 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т нам разные органы чувств, и с наблюдениями за живой и неживой природ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народные приметы на погоду своего края и уметь соотносить их с ощущениями, которые дают нам разные органы чувств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едполагать, какая будет погода, наблюдая за определенными явлениями природы, которые служат основой для народных примет на погоду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44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учебника, задание № 4 на с. 31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ий календар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формирование экологического сознания детей; дать понятие об экологии, о необходимости охраны природы; познакомить с экологическим календарем как проявлением культуры высокоразвитого общества, осознавшего уникальность природы Земл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адачи экологии как науки и экологического движения в России и в мире, необходимость охраны природы; воспринимать экологический календарь как важное явление современной культуры; по мере сил участвовать в охране природы, использовать в своей деятельности посильные способы охраны природ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48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учебника, задание № 3 на с. 33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по теме «Вселенная, время, календар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проверки, оценки и коррекции зна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уровень усвоения изученного материала при выполнении тестовых заданий, уметь анализировать ошибки с целью ликвидации пробелов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изученного материала в тестовой форме, анализ ошибок, коррекция зна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любимый уголок прир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раздел «Осень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19 часов</w:t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ние месяцы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соотносить признаки осени в живой и неживой природе, а также события в жизни людей осенью со значением старинных названий осенних месяцев в языке народов своего края; показать нравственный смысл и красоту старинных осенних обычаев взаимопомощи в труде; развивать эмоционально-ценностное отношение детей к природе и произведениям словесного и изобразительного творчества; расширять словарный запас младших школьников, учить их использовать выразительные средства родного языка для описания красоты осенней природы и произведений искусства, посвященных этой теме; познакомить детей с художниками И. И. Левитаном и А. А. Пластовым и с главными темами их художественного творчества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признаки осенних явлений природы и указания на особенности жизни людей осенью в старинных названиях осенних месяцев; описывать красоту осенней природы и произведений искусства, посвященных этой теме, используя выразительные средства родного языка; проявлять заботу друг о друг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совместном сезонном посильном труде; называть те черты в судьбе и произведениях художников, которые вызвали эмоциональное переживание у каждого из учащихс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54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учебника, задание № 4 на с. 37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ень в неживой прир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казать зависимость осенних изменений в неживой природе от наклона оси вращения Земли по отношению к ее орбите; обобщить повседневные наблюдения учащихся за состоянием погоды осенью; дать понятие о дне осеннего равноденстви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ависимость осенних изменений в неживой природе от положения земной поверхности по отношению к Солнцу и от характера ее освещенности; усвоить названия осенних погодных и природных явлений в неживой природе (иней, заморозки, моросящие затяжные дожди, туманы и др.); приучиться к наблюдениям за изменениями погод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58—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учебника, задание № 4 на с. 38—39 рабочей тетрад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ся с игрой «В кулика» (с. 60 учебник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 «Осенние изменения в природ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экскурс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образовательных целей ознакомления младших школьников с сезонными изменениями в живой природе, осенняя экскурсия предполагает оздоровительный эффект нервной системы ребенка через эстетические переживания и элементы укрепления физического здоровья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являть сезонные изменения в природе, записывать в дневник наблю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,анализ увиден-н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дневник наблюдений, нарисовать рисунок по итогам экскур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0"/>
                <w:szCs w:val="20"/>
              </w:rPr>
              <w:t>Народные праздники в пору осеннего равноденствия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обрядами и обычаями поры осеннего равноденствия у разных народов России; научить детей различать общее и особенное в этих праздниках, соотносить особенности праздничных обычаев и обрядов с особенностями природы и хозяйственной жизни этих народов; воспитывать в детях чувство благодарности к природе за ее дары людя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 обрядах и обычаях осеннего равноденствия различать особенности, характерные для быта и хозяйственной жизни земледельцев, охотников, скотоводов; называть общее свойство праздников осеннего равноденствия у разных народов, определяя их главный нравственный смысл— благодарность природе; творчески проявить благодарность природе в условиях современной жизн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62—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е № 2 на с. 40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ёздное небо осенью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второклассник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звездами и созвездиями; познакомить с созвездиями Большая Медведица и Лебедь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ть, что звезды, как и Солнце, — сгустки раскаленных газов; узнать, что понимали под созвездиями древние и что называют созвездиями современные ученые; познакомиться с созвездиями Большая Медведица и Лебедь и древнегреческими мифами о н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66—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учебника, задания № 2, № 3 и № 4 на с. 42—43 рабоч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а у нашего дома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начатое в 1 классе знакомство с наиболее часто встречающимися травянистыми растениями; научить, пользуясь атласом-определителем «От земли до неба», распознавать травянистые раст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нать причины пожелт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равы осенью; научиться распознавать травы с помощью атласа-определител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0—71 учебника, задания № 2, № 3 и № 4 на с. 44—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инная женская работ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содержанием и последовательностью трудовых операций при обработке льна, льняной пряжи и ткани; закрепить представления детей о социально-нравственном значении совместной работы людей; воспитывать трудолюбие как социально значимое человеческое качество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звать последовательность трудовых операций в работе со льном; научиться выполнять задание учителя, распределяя операции между собой в групп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74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учебника, задание № 2 на с. 46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ья и кустарники осенью.</w:t>
            </w:r>
            <w:r>
              <w:rPr>
                <w:i/>
                <w:sz w:val="20"/>
                <w:szCs w:val="20"/>
              </w:rPr>
              <w:t xml:space="preserve"> Урок обобщения и систематизации зн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детей с наиболее часто встречающимися деревьями и кустарниками и вечнозелеными хвойными растениями средней полос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чины листопада; познакомиться с вечнозелеными хвойными растениям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полосы России; продолжить развивать навыки работы с атласом-определителем и дополнительной литератур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78—8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№ 3 и № 4 на с. 49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удесные цветники осенью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Урок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я изученн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начатое в 1 классе знакомство детей с садовыми цветами; учить создавать и ценить красоту; обобщить знания учащихся об осенних цветах, полученные из непосредственного опыта, и сообщить новые сведения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какие цветы дети видели в цветниках города (села) или в собственном сад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ю; понять, что выращивание цветов — большой труд на радость людя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82—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учебника, задания № 2, № 3 и № 4 на с. 50—51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изнаки осени»</w:t>
            </w:r>
            <w:r>
              <w:rPr>
                <w:i/>
                <w:sz w:val="20"/>
                <w:szCs w:val="20"/>
              </w:rPr>
              <w:t xml:space="preserve"> Урок проверки, оценки и коррекции зна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уровень усвоения материала, анализ ошибок с целью их исправлен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материала по данному разделу, учить анализировать ошибк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рисунок «Любимое время год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бы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, почему грибы выделены в особое царство живой природы; познакомиться со строением грибов; научиться отличать съедобные грибы от несъедобных и ядовитых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о грибах как особом царстве живой природы; изучить строение гриба; научить отличать съедобные грибы от несъедобных и ядовит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86—89 учебника, задание № 4 на с. 53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стиногие и восьминогие.</w:t>
            </w:r>
            <w:r>
              <w:rPr>
                <w:i/>
                <w:sz w:val="20"/>
                <w:szCs w:val="20"/>
              </w:rPr>
              <w:t xml:space="preserve"> Урок обобщения и систематизации зна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начатое в 1 классе знакомство с насекомыми; дать понятие о паукообразных; познакомить с этапами развития бабочки и стрекозы; воспитывать бережное отношение к природе, и в частности к насекомым и паукообразным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чем отличаются насекомые от паукообразных; познакомиться с этапами развития бабочки и стрекоз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90— 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я № 2 и № 4 на с. 55 рабочей тетради;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тичьи секреты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  закрепл. пройденн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начатое в 1 классе знакомство с птицами; дать понятие о перелетных и зимующих птицах; продолжить прививать любовь к родной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чины, по которым перелетные птицы покидают родные края; научитьс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ерелетных и зимующих птиц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94—96 учебника, задание № 2 на с. 57 рабочей тетрад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разные животные готовятся к зиме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тем, как пресмыкающиеся, земноводные и лесные звери готовятся к зиме; продолжать прививать любовь к родной природе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как животные готовятся к зиме в зависимости от того, впадают они в спяч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ет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98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чебника, задание № 2 на с. 59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0"/>
                <w:szCs w:val="20"/>
              </w:rPr>
              <w:t>Невидимые нити в осеннем лесу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о связях в природе; научить детей выявлять эти связи в осеннем лесу на конкретных примера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заимосвязях между растениями и животными в осеннем лесу; научитьс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невидимых нитей в осеннем лесу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ор. материал на с. 102—105 учебника, вторая часть задания № 2 на с. 60 раб.тет., задание № 3 на с. 6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0"/>
                <w:szCs w:val="20"/>
              </w:rPr>
              <w:t>Осенний труд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детей о многообразной работе осенью в городах и селах, соотнеся ее с особенностями осенней живой и неживой природы; воспитывать в детях уважение к труду на земле и желание заботиться о всех живых существах накануне предстоящ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которые виды работ, выполняемых осенью с культурными растениями и домашними животными; проявлять заботу о животных накануне предстоящей зимы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некоторые виды посильной работы по подготовке дома и двора к зим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106—109 учебника, задание № 2 на с. 62—63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ь здоров!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правилами здорового образа жизни в осенний период; продолжить приобщение детей к игровой культуре народов России; развивать в ходе игры навыки благожелательного общения детей друг с другом, корректировать в ходе игр недостатки в межличностных отношениях детей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здорового образа жизни в осенний период; знать и уметь объяснит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ищу правила двух-трех народных игр, подходящих для осени (из учебника и из репертуара игровой культуры народов своего края)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онтролировать во время игры свое поведение по отношению к сверстникам, соблюдая правила, предусмотренные игр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110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учебника, задание № 3 на с. 65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приро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енью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правилами охраны природы при сборе ее даров осенью; продолжить изучение страниц Красной книги, обращая внимание детей на исчезновение растений, животных, грибов из-за вредных для природы действий людей осенью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сбора грибов, ягод, орехов; выполнять правила поведения по отношению к перелетным и зимующим птицам, к животным парка и леса в предзимнюю пор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114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учебника, задание № 5 на с. 69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по теме «Осень»</w:t>
            </w:r>
            <w:r>
              <w:rPr>
                <w:i/>
                <w:sz w:val="20"/>
                <w:szCs w:val="20"/>
              </w:rPr>
              <w:t xml:space="preserve"> Урок проверки, оценки и коррекции зна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уровень усвоения изученного материала, проанализировать допущенные ошибки с целью ликвидации пробел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материала по теме «Осень» в тестовой форме, учить анализировать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рисунок «Моя малая родин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раздел « Зима»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15 часов</w:t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ние месяц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соотносить признаки зим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роде и особенности жизни людей зимой со значением старинных названий зимних месяцев в языке народов своего края; развивать эмоционально-ценностное отношение детей к природе и произведениям словесного и изобразительного искусства; расширять словарный запас младших школьников, учить их использовать выразительные средства родного языка для описания красоты зимней природы и произведений искусства, посвященных этой теме; познакомить детей с художниками А. К. Саврасовым и И. И. Шишкиным и с главными темами их художественного творчества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признаки зимних явлений природы в старинных названиях зимних месяцев; описывать красоту зимней природы и произведений искусства, посвященных этой теме, используя выразительные средства родного языка; называть те черты в судьбе и произведениях художников, которые вызвали эмоциональное переживание у каждого из учащихс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4—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е № 5 на с. 5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а-время науки и сказок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представление детей о том, ка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ились дети в старину; расширять знание народных погодоведческих примет; учить пониманию нравственного значения сказок народов России; развивать умение за внешним сюжетом видеть внутренний смысл произведений изобразительного искусства, учить своими словами описывать состояние персонажей, их взаимные отношения, опре- делять, какими средствами передает внутреннее состояние героев художник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есколько зимних народных примет на погоду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, чему учат народные сказки, как в них оцениваются такие качества, как скупость, жадность, хитрость; рассказать о персонажах картин А. И. Морозова и братьев-художников А. П. и С. П. Ткачевых, опираясь на сюжет этих произведен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8—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я № 3 и № 4 на с. 6—7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а в неживой природе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наблюдения детей над зимними природными явлениями; пронаблюдать за формой снежинок (подготовка к усвоению сведений о кристаллизации замерзающей воды); запомнить дату зимнего солнцестояния (22 декабря) и день зимнего солнцеворота (25 декабря)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меть</w:t>
            </w:r>
            <w:r>
              <w:rPr>
                <w:sz w:val="20"/>
                <w:szCs w:val="20"/>
              </w:rPr>
              <w:t xml:space="preserve"> понятие о зимних природных явлениях, опираясь на непосредственный жизненный опыт учащихся: снежный покров на земле, лед на водоемах, снегопад, метель, изморозь, оттепели, гололед; дать понятие о зимнем солнцестоянии и поговорках о нем; научить видеть красоту зимней при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12—1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я № 1, № 2 и № 4 на с. 8—9 рабочей тет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 «Зимние изменения в природе»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экскурс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этой экскурсии — разгадка «загадок» зимнего леса: наблюдение за строением снежного пласта, за жизнью деревьев, а также растений под снегом, за зимующими птицами. Главное при этом — создание атмосферы любования загадочной красотой спящего леса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улировать наблюдаемые изменения в природе, записывать их в дневник наблю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 наблюд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дневник наблюдений, нарисовать рисунок по итогам экскур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здное небо зимой</w:t>
            </w:r>
            <w:r>
              <w:rPr>
                <w:i/>
                <w:sz w:val="20"/>
                <w:szCs w:val="20"/>
              </w:rPr>
              <w:t xml:space="preserve"> Урок комплексного применения знаний, обобщение зна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с картой звездного неба; познакомить детей с созвездиями Малая Медведица и Орион, с Полярной звездой и звездой Сириус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на звездном небе зимой «ковши» Большой и Малой Медведиц и Полярную звезду; научиться ориентироваться по Полярной звезд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ор. материал на с. 16—1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я № 2 и № 5 на с. 10—11 раб. тет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на с. 19 учебни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а в мире растений.</w:t>
            </w:r>
            <w:r>
              <w:rPr>
                <w:i/>
                <w:sz w:val="20"/>
                <w:szCs w:val="20"/>
              </w:rPr>
              <w:t xml:space="preserve"> Урок закрепления изученн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детей о зимних погодных явлениях и состоянии природы зимой, полученные на предыдущих уроках и экскурсии; повторить способы определения деревьев по их стволам и плодам; прививать любовь к зимней природ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пособы определения пород деревьев зимой по силуэтам и плода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ор. материал на с. 20—2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-ка, задания № 3 и № 4 на с. 13 рабочей тетради; ответить на вопрос  на с. 23 учебни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ние праздники</w:t>
            </w:r>
            <w:r>
              <w:rPr>
                <w:i/>
                <w:sz w:val="20"/>
                <w:szCs w:val="20"/>
              </w:rPr>
              <w:t xml:space="preserve"> Урок-иг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общими и различн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и чертами рождественского праздника в странах Запада и в России (в прошлом и настоящем); познакомить с происхождением и особенностями зимнего новогоднего праздника; закрепить понятие о существовании двух типов календаря — гражданского и православного, которые расходятся друг с другом на 13 дней; о следовании зимних праздников по православному календарю и современному гражданскому календарю (сначала рождественский праздник, затем — Новый год); об обычае украшать рождественскую елку и оставлять ее до Нового года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народных обычаев рождественского праздника в странах Запада и России; понимать, что обычай украшать ель возник ка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ычай рождественского праздника, а затем закрепился как новогодний обычай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обрать схему изготовления елочной игрушки и сделать ее своими рука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24—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учебника, задания № 2 и № 4 на с. 14—15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тения в домашней аптечке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разнообразии лекарственных растений, познакомить с правилами их сбора, хранения и использовани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зывать несколько лекарственных растений и определять, какие части их используют для лечения; рассказать о лекарственных растениях в домашней аптечке, привести примеры использования их лечебных свойств в домашних услов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28—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е № 3 на с. 17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няя жизнь птиц и зверей</w:t>
            </w:r>
            <w:r>
              <w:rPr>
                <w:i/>
                <w:sz w:val="20"/>
                <w:szCs w:val="20"/>
              </w:rPr>
              <w:t xml:space="preserve"> Урок обобщения и систе-матизации зн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образ жизни и питания зимующих птиц; узнать о зимнем образе жизни зверей, не впадающих в спячк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что зимой жизнь живо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лностью не замирает: обобщить материал о зимующих птицах, о способах приспособления к зимним условиям зверей, о питании птиц и зверей зимой; прививать стремление помогать животным пережить зи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ор. материал на с. 32—3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ебника, задание № 3 на с. 19 раб. тет.; прочитать главу с. 173—18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0"/>
                <w:szCs w:val="20"/>
              </w:rPr>
              <w:t>Невидимые нити в зимнем лесу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обобщения и систе-матизации зн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ние знаний о связях в природе; научить детей выявлять эти связи в зимнем лесу на конкретных примера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заимосвязях между растениями и животными в зимнем лесу; научить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невидимых нитей в зимнем лес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36—3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выполнить задание рубрики «Поиграем!» на с. 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феврале зима с весной встречается вперво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особым положение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я в годовом круге; с некоторыми обычаями праздников народов мира, которые приходятся на февраль ил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е начало марта; дать представление о нравственном значении этих обычаев во взаимоотношениях разных поколений в семье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что по старинному календарю многих народов мира февраль был не вторы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последним, двенадцатым месяцем года или даже первым;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когда в народе отмечали первую встречу весны; уметь приготовить подарок старшим родственникам на Масленицу (или другой местный праздник февраля) и выбрать веселую забаву для сверстников во время масленичного гулянья по традициям своего кр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40—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я № 3 и № 4 на с. 23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0"/>
                <w:szCs w:val="20"/>
              </w:rPr>
              <w:t>Зимний труд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о старинной традицией зимних посиделок, сочетающих труд и развлечения; дать представление о том, как в современной жизни зимой люди заботятся о сохранности урожая, растениях, животных и родном доме, как поддерживают порядок на улицах городов и сел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оциально-нравственное значение зимних посиделок для жизни молоде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го возраста;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ухода зимой за растениями и животными; понимать необходимость поддерживать порядок на улице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стить в домашних условиях 1—2 витаминных растения для поддержания здоровья в зимнее врем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44—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е № 4 на с. 25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ь здоров!</w:t>
            </w:r>
            <w:r>
              <w:rPr>
                <w:i/>
                <w:sz w:val="20"/>
                <w:szCs w:val="20"/>
              </w:rPr>
              <w:t xml:space="preserve"> Урок-иг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правилами здорового и безопасного образа жизни в зимний период; продолжить приобщение детей к игровой культуре народов России, развивать в ходе игры навыки благожелательного общения детей друг с другом, корректировать в ходе игр недостатки в межличностных отношениях детей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здорового образа жизни в зимний период; </w:t>
            </w:r>
            <w:r>
              <w:rPr>
                <w:b/>
                <w:sz w:val="20"/>
                <w:szCs w:val="20"/>
              </w:rPr>
              <w:t>знать и уметь</w:t>
            </w:r>
            <w:r>
              <w:rPr>
                <w:sz w:val="20"/>
                <w:szCs w:val="20"/>
              </w:rPr>
              <w:t xml:space="preserve"> объяснить товарищу правила 2—3 народных игр, подходящих для зимы (из учебника и из репертуара игровой культуры народов своего края)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онтролировать во время игры свое поведение по отношению к сверстникам, соблюдая правила, предусмотренные игро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48—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е № 3 на с. 27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природы зимой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 детях эстетическое чувство при восприятии красоты зимней природы; укреплять бережное отношение к природе, познакомив детей с правилами охраны зимой чистоты в парке, сквере, лесу, со способами подкормки зверей и птиц; продолжить изучение страниц Красной книги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правила охраны чистоты во время прогулки в зимнем парке, сквере, лесу — не оставлять после себя мусор; изготовить простейшие кормушки для птиц;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жизни зимой 2—3 диких животных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52—5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я № 1, № 2 и № 3 на с. 28—29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 «Зима»</w:t>
            </w:r>
            <w:r>
              <w:rPr>
                <w:i/>
                <w:sz w:val="20"/>
                <w:szCs w:val="20"/>
              </w:rPr>
              <w:t xml:space="preserve"> Урок проверки, оценки и коррекции зна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уровень усвоения материала по теме «Зима», проанализировать ошиб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материала по теме «Зима», проанализировать ошибки учеников с целью восполнения пробел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здел «Весна и лето»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19 часов</w:t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енние месяцы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соотносить признаки на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ющей весны в живой и неживой природе, а также события в жизни людей весной со значением старинных названий весенних месяцев в языке народов своего края; показать социально-нравственный смысл и красоту народных примет и обычаев дня Евдокии-Весновки, как старинного весеннего нового года; развивать эмоционально-ценностное отношение детей к природе и произведениям словесного и изобразительного творчества; расширять словарный запас младших школьников, учить их использовать выразительные средства родного языка для описания красоты весенней природы и произведений искусства, посвященных этой теме; продолжить знакомство детей с художниками А. К. Саврасовым 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. М. Кустодиевым и с главными темами их художественного творчества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признаки весенних явлений природы и указания на особенно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и людей весной в старинных названиях весенних месяцев; описывать красоту весенней природы и произведений искусства, посвященных этой теме, используя выразительные средства родного языка; провести наблюдения за погодой 14 марта для сопоставления их результатов с результатами предстоящих наблюдений 6 мая; называть те черты в судьбе и произведениях художников, которые вызвали эмоциональное переживание у каждого из учащихс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58—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я № 3 и № 4 на с. 33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 в неживой природе</w:t>
            </w:r>
          </w:p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обобщения и систе-</w:t>
            </w:r>
          </w:p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изации зн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изучение сезонных изменений в неживой природе; дать понятие о дне весеннего равноденствия и таких природных весенних явлениях, как таяние снега, ледоход, половодье, первые грозы; особо остановиться на проблемах безопасности (опасность сосулек, истончения весеннего льда на водоемах)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чины потепления весной; усвоить дату весеннего равноденствия и основные весенние природные явления; продолжить работу по наблюдениям за погодо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62—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я№ 2 и№ 4 на с. 34—35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</w:t>
            </w:r>
          </w:p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сенние изменения в природе»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экскурс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данной экскурсии разнообразны. Это не только знакомство с раннецветущими растениями, но и создание радостного эмоционального восприятия детьми расцветающей природы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блюдать сезонные изменения в природе, заполнить дневник наблюдений по теме «Весенние изменения в природ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виденного на экскур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ы «Зеленые страницы» (с. 25—36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 - утро год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должить формирование образа весны в мире природы и людей как поры обновления жизни, символически представленной в образе птицы; познакомить детей со старинными русскими обычаями трехкратной встречи весны и с праздником нового года у нанайцев в период весеннего равноденствия, с другими весенними праздниками по старинным календарям народов своего кра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, почему многие народы России и мира символически представляют весну в образе птицы; находить общее и различное в обычаях весеннего нового года в Древней Руси и празднования нового года у нанайцев в пору весеннего равноденствия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готовить игрушечную птицу в любой технике и из любого материала (по выбору)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тиц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66—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я № 4 и № 5 на с. 37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здное небо весной</w:t>
            </w:r>
            <w:r>
              <w:rPr>
                <w:i/>
                <w:sz w:val="20"/>
                <w:szCs w:val="20"/>
              </w:rPr>
              <w:t xml:space="preserve"> Урок комплексного применения зн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детей со строением Вселенной; рассмотреть положение на небе изученных созвездий весной; дать понятие о созвездиях Кассиопея и Лев, научить находить их на звездном неб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ложение весной созвездий Большая Медведица, Малая Медведица; научиться находить созвездия Кассиопея и Лев на звездном неб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ор. материал на с. 70—72 учебника, задания № 2, № 3 и № 4 на с. 38—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еннее пробуждение растений</w:t>
            </w:r>
            <w:r>
              <w:rPr>
                <w:i/>
                <w:sz w:val="20"/>
                <w:szCs w:val="20"/>
              </w:rPr>
              <w:t xml:space="preserve"> Урок обобщения и систе-матизации зн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расширить сведения, полученные на экскурсии, о раннецветущих травянистых растениях и цветении деревьев; развивать у детей эстетическое восприятие природы и стремление беречь е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чины, по которым раннецветущие растения зацветают первыми; научиться любоваться первоцветами и стремиться беречь их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74—7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ебника, задания № 2, № 4, № 5, № 6 и № 7 на с. 41—43раб.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десные цветники весной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культурными растениями весеннего цветника, с мифами и легендами, связанными с этими цветами; развивать эстетическое восприятие и творческие способности учащихс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я культурных растений весенних цветников, научиться находить их в атласе-определителе; научиться любоваться весенними цветниками и стремиться самому участвовать в создании таких цветник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78—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я № 3 и № 4 на с. 45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 в мире насекомых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казать весеннее пробуждение насекомых, их красоту; учить не уничтожать бабочек и особенно гусениц; продолжать развивать экологическое мышление учащихся; способствовать развитию эстетического восприят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любоваться красотой бабочек, а не ловить их; понимать полезность пчел, ос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шмелей и муравьев; понимать взаимосвязь насекомых и птиц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ор. материал на с. 82—8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ебника, задания № 2 и № 3 на с. 46—47 раб. тет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с. 27—3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 в мире птиц и зверей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ить детям о весеннем поведен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 и зверей: возвращении перелетных птиц, гнездовании, насиживании и кормлении птенцов, пробуждении зверей, впадавших в зимнюю спячку, рождении у зверей потомства; дать понятие о гнездовых и выводковых птенцах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есенних изменениях в жизни птиц и звере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ор. Материал на с. 86—8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ебника, задания № 2 и № 4 на с. 48—49 раб. тет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дание № 2 на с. 89 учебни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по теме «Весенние изменения в природе»</w:t>
            </w:r>
            <w:r>
              <w:rPr>
                <w:i/>
                <w:sz w:val="20"/>
                <w:szCs w:val="20"/>
              </w:rPr>
              <w:t xml:space="preserve"> Урок проверки, оценки и коррекции зна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стовых заданиях показать уровень усвоения материала, анализ ошибок с целью ликвидации пробел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знаний по теме «Весна» в форме тестирования, анализ ошибо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рисунок «Весна в природ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0"/>
                <w:szCs w:val="20"/>
              </w:rPr>
              <w:t>Невидимые нити в весеннем лесу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обобщения и систе-матизации зн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ние знаний о связях в природе; научить детей выявлять эти связи в весеннем лесу на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заимосвязях между растениями и животными в весеннем лесу; научиться приводить примеры невидимых нитей в весеннем лес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90—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я № 2 и № 4 на с. 51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енний труд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видами старинн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й и мужской работы весной, сопоставить их с современными видами весенних работ в селе и городе, в садах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ах, поле, углубляя в детях понимание важности земледельческого труда для жизни людей во все времен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особенности весеннего труда у женщин и мужчин в старину; уметь объяснить значение пословиц «Весенний день год кормит», «Кто спит весною, плачет зимою»; научиться проводить наблюдения за состоянием природы 6 мая и сопоставлять эти наблюдения с ранее полученными данными о погоде 14 марта, ориентируясь на народные приметы этих дней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94—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задание № 4 на с. 53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инные весенние праздники</w:t>
            </w:r>
            <w:r>
              <w:rPr>
                <w:i/>
                <w:sz w:val="20"/>
                <w:szCs w:val="20"/>
              </w:rPr>
              <w:t xml:space="preserve"> Урок-иг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народными обыч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 весенних старинных праздников, выявить их глубокий нравственный смысл, связанный с животворящей силой весенней природы; сопоставить между собой традиции отношения к березе в культуре разных народов России; определить нравственный смысл легенд и песен о березе в культуре народов Севе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произносить народные благопожелания детям в Вербное воскресенье и молодоженам на Пасхальной неделе; научиться оформлять рамочки для фотографий своей и друг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98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учебника, задание № 4 на с. 55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ь здоров!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правилами здорового и безопасного образа жизни в весенний период; продолжить приобщение детей к игровой культуре народов России; развивать в ходе игры навыки благожелательного общения детей друг с другом; корректировать в ходе игр недостатки в межличностных отношениях детей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здорового образа жизни в весенний период; знать и уметь объяснить товарищу с помощью схемы правила двух-трех народных игр, подходящих для весны (из учебника и из репертуара игровой культуры народов своего края);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онтролировать во время игры свое поведение по отношению к сверстникам, соблюдая правила, предусмотренные игро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102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учебника, задание № 3 на с. 57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природы весно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обобщения и систе-матизации зн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 детях эстетическое чувств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сприятии красоты весенней природы; укреплять на этой основе бережное отношение к природе, познакомив детей с правилами охраны ее весной, со способами защиты 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зверям и птицам; продолжить изучение страниц Красной книги, отмечая недопустимость вредного влияния людей на природу весной (сбор первоцветов, поджог прошлогодней травы и т. д.)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во время прогулки в парке, сквере, лесу (не оставлять после себя мус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 д.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106—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учебника, задания № 1 и № 3 на с. 58—59 рабоч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о красное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соотносить признаки лет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вой и неживой природе, а также события в жизни людей летом со значением старинных названий летних месяцев в языке народов своего края; показать социально-нравственный смысл и красоту старинных летних присловий и обычаев; развивать эмоционально-ценностное отношение детей к природе и произведениям словесного и изобразительного творчества; расширять словарный запас младших школьников, учить их использовать выразительные средства родного языка для описания красоты летней природы и произведений искусства, посвященных этой теме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признаки летних явлений природы и особенностей жизни людей летом в старинных названиях летних месяцев; описывать красоту летней природы и произведений искусства, посвященных этой теме, используя выразительные средства родного языка; называть те черты в судьбе и произведениях художников, которые вызвали эмоциональное переживание у каждого из учащихс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110—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учебника, задания № 3, № 4 и № 8 на с. 63—65 раб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чей тетради. теоретический материал на с. 113 учебника,  № 3 и № 6 на с. 66—67 раб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69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ние праздники и труд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народными обычаями летних старинных праздников, выявить их глубокий нравственный смысл, связанный с плодоносящей силой летней природы, с трудом земледельцев и скотоводов; сопоставить между собой традиции празднования летнего нового года по старинному якутскому календарю с особенностями новогоднего праздника осенью, зимой и весной в культуре народов России (то есть сравнить друг с другом все типы празднования нового года в разные сезоны, о которых было рассказано в учебнике ранее); определить нравственный смысл календарных праздников в культуре народов России и мира, подведя итог полученным в течение года знаниям.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стихотворение Л. Харитоновой о сотрудничестве природы и человека; разгадывать и составлять загадки о старинных орудиях труда; перечислять летние дары природы своего кра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материал на с. 114—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 выполнить творческое задание на с. 68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оретический материал на с. 116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17, выполнить творческое задание на с. 69 рабочей тетрад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0"/>
                <w:szCs w:val="20"/>
              </w:rPr>
              <w:t>Проверочная работа по теме «Весна и лето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проверки, и коррекции зна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уровень усвоения материала, изученного в течение учебного года, корректировка знаний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изученного материала по всем разделам, анализ ошибок, корректировка зна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-ная рабо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рисунок «Здравствуй, лето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2">
    <w:name w:val="Цитата"/>
    <w:basedOn w:val="Normal"/>
    <w:qFormat/>
    <w:pPr>
      <w:ind w:left="113" w:right="113" w:hanging="0"/>
      <w:jc w:val="center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29:00Z</dcterms:created>
  <dc:creator>kel</dc:creator>
  <dc:description/>
  <cp:keywords/>
  <dc:language>en-US</dc:language>
  <cp:lastModifiedBy>Светлана</cp:lastModifiedBy>
  <cp:lastPrinted>2012-05-18T16:53:00Z</cp:lastPrinted>
  <dcterms:modified xsi:type="dcterms:W3CDTF">2012-05-18T12:58:00Z</dcterms:modified>
  <cp:revision>33</cp:revision>
  <dc:subject/>
  <dc:title/>
</cp:coreProperties>
</file>