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ае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речинского муниципального района Р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827"/>
        <w:gridCol w:w="4691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В.И.Вас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29. 08.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ВР МБОУ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П.Ерё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августа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 w:bidi="en-US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 Кулаевск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В.Оси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3 от «01» сентябр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о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ворновой Светланы Пет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ервая квалификационная категор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 клас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0</wp:posOffset>
                </wp:positionH>
                <wp:positionV relativeFrom="paragraph">
                  <wp:posOffset>29210</wp:posOffset>
                </wp:positionV>
                <wp:extent cx="2769235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1 от  31. 08. 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1.5pt;mso-wrap-distance-left:9pt;mso-wrap-distance-right:9pt;mso-wrap-distance-top:0pt;mso-wrap-distance-bottom:0pt;margin-top:2.3pt;mso-position-vertical-relative:text;margin-left:587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 от  31. 08. 2011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 г.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 по учебному плану         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год                                                  140</w:t>
      </w:r>
    </w:p>
    <w:tbl>
      <w:tblPr>
        <w:tblW w:w="12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34"/>
        <w:gridCol w:w="2409"/>
        <w:gridCol w:w="2409"/>
        <w:gridCol w:w="2409"/>
        <w:gridCol w:w="2409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четвертям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2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ого и регионального компонентов  Государственного стандарта начального общего образов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программ для четырёхлетней начальной школы. М.: «Просвещение». 2010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ый план образовательного учреждения на 2011/2012 учебный год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МК «Перспектива» М.: «Просвещение» 2010 г.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ебник Дорофеев Г.В., Миракова Т.Н. Математика. Учебник. 2 класс. В 2 частях, издательство «Просвещение», 2011 г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полнительная литература Дорофеев Г.В., Миракова Т.Н. Математика. Рабочая тетрадь. 2 класс. В 2 частях, издательство «Просвещение», 2009 г. </w:t>
      </w:r>
    </w:p>
    <w:p>
      <w:pPr>
        <w:pStyle w:val="Normal"/>
        <w:shd w:fill="FFFFFF" w:val="clear"/>
        <w:autoSpaceDE w:val="false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724"/>
        <w:rPr>
          <w:sz w:val="20"/>
          <w:szCs w:val="20"/>
        </w:rPr>
      </w:pPr>
      <w:r>
        <w:rPr>
          <w:sz w:val="20"/>
          <w:szCs w:val="20"/>
        </w:rPr>
        <w:t>В основе построения данного курса лежит методическая концепция, выражающая необходимость целенаправленной и систематической работы по формированию у младших школьников приёмов умственной деятельности: анализа и синтеза, сравнения, классификация аналогии и обобщения в процессе усвоения математического содержания.</w:t>
      </w:r>
    </w:p>
    <w:p>
      <w:pPr>
        <w:pStyle w:val="TextBody"/>
        <w:tabs>
          <w:tab w:val="clear" w:pos="708"/>
          <w:tab w:val="left" w:pos="1086" w:leader="none"/>
        </w:tabs>
        <w:ind w:firstLine="724"/>
        <w:rPr>
          <w:sz w:val="20"/>
          <w:szCs w:val="20"/>
        </w:rPr>
      </w:pPr>
      <w:r>
        <w:rPr>
          <w:sz w:val="20"/>
          <w:szCs w:val="20"/>
        </w:rPr>
        <w:t>Практическая реализация данной концепции находит выражение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)  В логике построения содержания курса. Курс построен по тематическому принципу и сориентирован на усвоение системы понятий и общих способов действи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 В методическом подходе к формированию понятий и общих способов действий, в основе которого лежит установление соответствия между предметными, вербальными, схематическими и символическими моделям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 В системе учебных заданий, которая адекватна концепции курса, логике построения его содержания и нацелена на осознание школьниками учебных задач, на овладение способами их решения и на формирование у них умения контролировать и оценивать свои действия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)  В методике обучения решению текстовых задач, которая сориентирована на формирование у учащихся обобщенных умений: читать задачу, выделять условие и вопрос, известные и неизвестные величины, устанавливать взаимосвязь между ними и на этой основе выбирать те арифметические действия, выполнение которых позволяет ответить на вопрос задач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)  В методике формирования представлений о геометрических фигурах, адекватной концепции курса, в которой выполнение геометрических заданий требует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ктивного использования приёмов умственной деятельности;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)  В построении уроков математики, на которых реализуется геометрическое построение курса, система учебных заданий, адекватная его концепции, и создаются условия для активного включения всех учащихся в познавательную деятельность.</w:t>
      </w:r>
    </w:p>
    <w:p>
      <w:pPr>
        <w:pStyle w:val="Normal"/>
        <w:ind w:firstLine="54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ми средствами организации деятельности учащихся являются учебник по математике для 2 класса, авторы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 В. Дорофеев, Т. Н. Миракова</w:t>
      </w:r>
      <w:r>
        <w:rPr>
          <w:rFonts w:cs="Times New Roman" w:ascii="Times New Roman" w:hAnsi="Times New Roman"/>
          <w:color w:val="000000"/>
          <w:sz w:val="20"/>
          <w:szCs w:val="20"/>
        </w:rPr>
        <w:t>, изд-во «Просвещение» Москва, 2008 год; тетради на печатной основе для 2 класса, ч.1,2, авторы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 В. Дорофеев, Т. Н. Миракова</w:t>
      </w:r>
      <w:r>
        <w:rPr>
          <w:rFonts w:cs="Times New Roman" w:ascii="Times New Roman" w:hAnsi="Times New Roman"/>
          <w:color w:val="000000"/>
          <w:sz w:val="20"/>
          <w:szCs w:val="20"/>
        </w:rPr>
        <w:t>, , изд-во «Просвещение» Москва, 2008 год., а также методические рекомендации для учителя к учебнику математики для 2 класса.</w:t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чальный курс математики – курс интегрированный: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нем объединен арифметический, алгебраический и геомет</w:t>
        <w:softHyphen/>
        <w:t>рический материал. При этом основу начального курса со</w:t>
        <w:softHyphen/>
        <w:t>ставляют представления о натуральном числе и нуле, о че</w:t>
        <w:softHyphen/>
        <w:t>тырех арифметических действиях с целыми неотрицательны</w:t>
        <w:softHyphen/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firstLine="7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ряду с этим важное место в курсе занимает ознаком</w:t>
        <w:softHyphen/>
        <w:t>ление с величинами и их измерением.</w:t>
      </w:r>
    </w:p>
    <w:p>
      <w:pPr>
        <w:pStyle w:val="Normal"/>
        <w:shd w:fill="FFFFFF" w:val="clear"/>
        <w:ind w:firstLine="7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рс предполагает также формирование у детей простран</w:t>
        <w:softHyphen/>
        <w:t>ственных представлений, ознакомление учащихся с различ</w:t>
        <w:softHyphen/>
        <w:t>ными геометрическими фигурами и некоторыми их свой</w:t>
        <w:softHyphen/>
        <w:t>ствами, с простейшими чертежными и измерительными при</w:t>
        <w:softHyphen/>
        <w:t>борами.</w:t>
      </w:r>
    </w:p>
    <w:p>
      <w:pPr>
        <w:pStyle w:val="Normal"/>
        <w:shd w:fill="FFFFFF" w:val="clear"/>
        <w:ind w:firstLine="7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ключение в программу элементов алгебраической про</w:t>
        <w:softHyphen/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  <w:t>щихся.</w:t>
      </w:r>
    </w:p>
    <w:p>
      <w:pPr>
        <w:pStyle w:val="Normal"/>
        <w:shd w:fill="FFFFFF" w:val="clear"/>
        <w:ind w:firstLine="7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зучение курса математики направлено на достижение следующи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цел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hd w:fill="FFFFFF" w:val="clear"/>
        <w:ind w:firstLine="71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нкретны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задач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учения математике в начальных классах тесно взаимосвязаны между собой:</w:t>
      </w:r>
    </w:p>
    <w:p>
      <w:pPr>
        <w:pStyle w:val="22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необходимого уровня математического развития уча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условий для общего умственного развития детей на основе овладения математическими знаниями и практическими действ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творческих возможностей уча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 развитие познавательных интересов.</w:t>
      </w:r>
    </w:p>
    <w:p>
      <w:pPr>
        <w:pStyle w:val="Normal"/>
        <w:shd w:fill="FFFFFF" w:val="clear"/>
        <w:ind w:right="7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актическая направленность курса выражена в следующих положения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знательное усвоение детьми различных приемов вычислений обеспечивается за счет использования рационально подобран</w:t>
        <w:softHyphen/>
        <w:t>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</w:t>
        <w:softHyphen/>
        <w:t>тельных приемов на основе изученных теоретических положе</w:t>
        <w:softHyphen/>
        <w:t>ний (переместительное свойство сложения, связь между сложе</w:t>
        <w:softHyphen/>
        <w:t>нием и вычитанием, сочетательное свойство сложения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смотрение теоретических вопросов курса опирается на жиз</w:t>
        <w:softHyphen/>
        <w:t>ненный опыт ребенка, практические работы, различные свойст</w:t>
        <w:softHyphen/>
        <w:t>ва наглядности, подведение детей на основе собственных наблю</w:t>
        <w:softHyphen/>
        <w:t>дений к индуктивным выводам, сразу же находящим примене</w:t>
        <w:softHyphen/>
        <w:t>ние в учебной практ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истема упражнений, направленных на выработку навыков, предусматривает их применение в разнообразных условиях. Трениро</w:t>
        <w:softHyphen/>
        <w:t>вочные упражнения рационально распределены во времени. Зна</w:t>
        <w:softHyphen/>
        <w:t>чительно усилено внимание к практическим упражнениям с раз</w:t>
        <w:softHyphen/>
        <w:t>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ind w:firstLine="7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едущие принципы обучения математике в младших классах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</w:t>
        <w:softHyphen/>
        <w:t>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Normal"/>
        <w:ind w:firstLine="7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но и обеспе</w:t>
        <w:softHyphen/>
        <w:t>чивать необходимый уровень их общего и математического развития, а также формировать общеучебные умения (постановка учебной задачи; выполнение действий в соответ</w:t>
        <w:softHyphen/>
        <w:t>ствии с планом; проверка и оценка работы; умение работать с учебной книгой, справочным материалом и др.).</w:t>
      </w:r>
    </w:p>
    <w:p>
      <w:pPr>
        <w:pStyle w:val="Normal"/>
        <w:shd w:fill="FFFFFF" w:val="clear"/>
        <w:ind w:firstLine="7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деляя значительное внимание формированию у учащих</w:t>
        <w:softHyphen/>
        <w:t>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</w:t>
        <w:softHyphen/>
        <w:t>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</w:t>
        <w:softHyphen/>
        <w:t>ниями. Этим целям отвечает не только содержание, но и сис</w:t>
        <w:softHyphen/>
        <w:t>тема расположения материала в курсе.</w:t>
      </w:r>
    </w:p>
    <w:p>
      <w:pPr>
        <w:pStyle w:val="Normal"/>
        <w:shd w:fill="FFFFFF" w:val="clear"/>
        <w:ind w:firstLine="7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ажнейшее значение придается постоянному использова</w:t>
        <w:softHyphen/>
        <w:t>нию сопоставления, сравнения, противопоставления связан</w:t>
        <w:softHyphen/>
        <w:t>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shd w:fill="FFFFFF" w:val="clear"/>
        <w:ind w:firstLine="7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центрическое построение курса, связанное с последо</w:t>
        <w:softHyphen/>
        <w:t>вательным расширением области чисел, позволяет соблюдать необходимую постепенность в нарастании трудности учебно</w:t>
        <w:softHyphen/>
        <w:t>го материала и создает хорошие условия для совершенство</w:t>
        <w:softHyphen/>
        <w:t>вания формируемых знаний, умений и навыков.</w:t>
      </w:r>
    </w:p>
    <w:p>
      <w:pPr>
        <w:pStyle w:val="Normal"/>
        <w:ind w:firstLine="7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</w:t>
        <w:softHyphen/>
        <w:t xml:space="preserve">ний) – важнейшего метода математик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витие интереса к предмету реализуется через методи</w:t>
        <w:softHyphen/>
        <w:t>ческую систему, предполагающую непременную доступность курса для каждого ученика. Материал преподносится в занимательной форме, ис</w:t>
        <w:softHyphen/>
        <w:t>пользуются дидактические игры. Широко представлены упражнения, но</w:t>
        <w:softHyphen/>
        <w:t>сящие комплексный характер, т. е. требующие применения знаний из различных разделов курса. Они стимулируют развитие познавательных</w:t>
      </w:r>
      <w:r>
        <w:rPr>
          <w:rFonts w:cs="Times New Roman" w:ascii="Times New Roman" w:hAnsi="Times New Roman"/>
          <w:sz w:val="20"/>
          <w:szCs w:val="20"/>
        </w:rPr>
        <w:t xml:space="preserve"> сп</w:t>
      </w:r>
      <w:r>
        <w:rPr>
          <w:rFonts w:cs="Times New Roman" w:ascii="Times New Roman" w:hAnsi="Times New Roman"/>
          <w:color w:val="000000"/>
          <w:sz w:val="20"/>
          <w:szCs w:val="20"/>
        </w:rPr>
        <w:t>особностей учащихся. Дана система разнообразных постепенно услож</w:t>
        <w:softHyphen/>
        <w:t>няющихся упражнений, связанных с решением текстовых задач, содер</w:t>
        <w:softHyphen/>
        <w:t>жание которых определяется требованиями программы. Наряду с реше</w:t>
        <w:softHyphen/>
        <w:t>нием готовых задач предусмотрены творческие задания на самостоятель</w:t>
        <w:softHyphen/>
        <w:t>ное составление задач, на преобразование решенной задачи и др. Алго</w:t>
        <w:softHyphen/>
        <w:t>ритмизация курса выражена в усилении роли алгоритмов при рассмотре</w:t>
        <w:softHyphen/>
        <w:t>нии таких вопросов, как письменные вычисления, правила выполнения действий в числовых выражениях, проверки действий и др.</w:t>
      </w:r>
    </w:p>
    <w:p>
      <w:pPr>
        <w:pStyle w:val="Normal"/>
        <w:ind w:firstLine="7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рс является нача</w:t>
        <w:softHyphen/>
        <w:t>лом и органической частью школьного математического об</w:t>
        <w:softHyphen/>
        <w:t>разования.</w:t>
      </w:r>
    </w:p>
    <w:p>
      <w:pPr>
        <w:pStyle w:val="Normal"/>
        <w:ind w:firstLine="71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курса математики позволяет осуществлять его связь с другими предметами, изучаемыми  в начальной школе (русский язык, окружающий мир, технология).</w:t>
      </w:r>
    </w:p>
    <w:p>
      <w:pPr>
        <w:pStyle w:val="Normal"/>
        <w:ind w:firstLine="7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shd w:fill="FFFFFF" w:val="clear"/>
        <w:autoSpaceDE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сновные блоки изучаемого материала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ложение и вычитание в пределах 100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Дополнение двузначного числа до круглых десятков. Вычитание из круглых десятков однозначных чисел. Сложение и вычитание однозначных чисел с переходом через разряд. Таблица сложения и соответствующие случаи вычитания (состав чисел от11 до 20). Сочетательное свойство сложения. Скобки. Устное сложение и вычитание чисел в пределах 100 с переходом через разряд.</w:t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екстовые задачи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Структура текстовой задачи (условие и вопрос). Текстовые задачи, при решении которых используются смысл действий сложения и вычитания, понятия «увеличить на, уменьшить на», разностное сравнение.</w:t>
      </w:r>
    </w:p>
    <w:p>
      <w:pPr>
        <w:pStyle w:val="Heading3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еометрический материал:</w:t>
      </w:r>
    </w:p>
    <w:p>
      <w:pPr>
        <w:pStyle w:val="32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гол (прямой, тупой, острый). Прямоугольник, квадрат. Многоугольник. Окружность и кру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Умножени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Смысл умножения, Название компонентов и результата умножения. Умножение на 0 и 1. Переместительное свойство умножения. Понятие «увеличить в». Таблица умножения. Единицы времени (час, минута, секунда).</w:t>
      </w:r>
    </w:p>
    <w:p>
      <w:pPr>
        <w:pStyle w:val="Heading4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держание изучаемого во 2 классе учебного материала полностью соответствует обязательному минимуму содержания основных образовательных программ.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еречень обязательных практических, контрольных и других видов рабо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Контрольные рабо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ходная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ущие и тематическ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а от 1 до 100. Нумерац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ное сложение и вычитание в пределах 100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квенные выражения. Уравн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исьменные приемы сложения и вычитания в пределах 100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ение и вычитание в пределах 100. Решение составных зада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задач на умножение и дел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чное умножение и деление на 2 и на 3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ые (1, 2, 3 учебные четверти и в конце года)</w:t>
      </w:r>
    </w:p>
    <w:p>
      <w:pPr>
        <w:pStyle w:val="TextBody"/>
        <w:spacing w:before="0" w:after="0"/>
        <w:contextualSpacing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актические работ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ицы длины. Построение отрезков заданной дли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неты (набор и размен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 и разность отрез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ицы времени, определение времени по часам с точностью до часа, с точностью до мину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собенности организации контрол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по математике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екущий контрол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 математике можно осуществлять как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письмен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так и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уст</w:t>
        <w:softHyphen/>
        <w:t>ной форме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исьменные работы для текущего контроля рекомендуется проводить не реже од</w:t>
        <w:softHyphen/>
        <w:t xml:space="preserve">ного раза в неделю в форм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самостоятельной работ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математического диктанта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Жела</w:t>
        <w:softHyphen/>
        <w:t>тельно, чтобы работы для текущего контроля состояли из нескольких однотипных заданий, с помощью которых осуществляется всесторон</w:t>
        <w:softHyphen/>
        <w:t>няя проверка только одного определенного умения (например, умения сравнивать нату</w:t>
        <w:softHyphen/>
        <w:t xml:space="preserve">ральные числа, умения находи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площадь пря</w:t>
        <w:softHyphen/>
        <w:t>моугольника и др.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ематическ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онтроль по математике в начальной школе проводится в основном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письменной форме. </w:t>
      </w:r>
      <w:r>
        <w:rPr>
          <w:rFonts w:cs="Times New Roman" w:ascii="Times New Roman" w:hAnsi="Times New Roman"/>
          <w:color w:val="000000"/>
          <w:sz w:val="20"/>
          <w:szCs w:val="20"/>
        </w:rPr>
        <w:t>Для тематических прове</w:t>
        <w:softHyphen/>
        <w:t>рок выбираются узловые вопросы программы: приемы устных вычислений, действия с мно</w:t>
        <w:softHyphen/>
        <w:t>гозначными числами, измерение величин и др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реди тематических проверочных работ особое место занимают работы, с помощью ко</w:t>
        <w:softHyphen/>
        <w:t>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</w:t>
        <w:softHyphen/>
        <w:t>дый из которых содержит 30 примеров (соот</w:t>
        <w:softHyphen/>
        <w:t>ветственно по 15 на сложение и вычитание или умножение и деление). На выполнение та</w:t>
        <w:softHyphen/>
        <w:t>кой работы отводится 5-6 минут уро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Итоговый контрол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 математике прово</w:t>
        <w:softHyphen/>
        <w:t>дится в форме контрольных работ комбиниро</w:t>
        <w:softHyphen/>
        <w:t>ванного характера (они содержат арифметиче</w:t>
        <w:softHyphen/>
        <w:t>ские задачи, примеры, задания геометрическо</w:t>
        <w:softHyphen/>
        <w:t>го характера и др.). В этих работах сначала от</w:t>
        <w:softHyphen/>
        <w:t>дельно оценивается выполнение задач, приме</w:t>
        <w:softHyphen/>
        <w:t>ров, заданий геометрического характера, а за</w:t>
        <w:softHyphen/>
        <w:t>тем выводится итоговая отметка за всю работу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этом итоговая отметка не выставляет</w:t>
        <w:softHyphen/>
        <w:t>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СНОВНЫЕ ТРЕБОВА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 знаниям, умениям и навыкам учащихся</w:t>
      </w:r>
    </w:p>
    <w:p>
      <w:pPr>
        <w:pStyle w:val="Heading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ребования к математической подготовке младших школьников предъявляются на двух уровнях.  Первый уровень характеризуется теми знаниями и умениями, возможность формирования которых обеспечивается развивающим курсом математики. Естественно, практическое достижение этого уровня окажется для некоторых школьников невозможным в силу их индивидуальных особенностей. В связи с этим выделяется второй уровень требований, он характеризует минимум знаний, умений и навыков на конец года обучения  соответственно требованиям государственного стандарта общего образова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Учащийся должен знать: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Состав каждого однозначного   и двузначного  числа в пределах 20 (табличные случаи сложения и соответствующие случаи вычитания)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Разрядный состав двузначных и трехзначных чисел и соотношение между разрядными единицами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Определение умножения.  Название компонентов и результата умножения. Таблица умножения однозначных чисел (с числами 9 и 8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местительное  свойство умножения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Единицы длины (см, дм, м ) и соотношения между ними; единицы времени (ч, мин, с ) и соотношение между ними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Названия геометрических фигур (угол, многоугольник, четырехугольник, прямоугольник, квадрат, треугольник, круг, окружность)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Структуру задачи (условие, вопрос)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Учащийся должен уметь: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Читать, записывать и сравнивать любые числа в пределах 100. Складывать и вычитать любые числа в пределах 100 для случаев, сводимых к действиям в пределах 100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Читать числовые равенства на умножение. Соотносить числовые выражения и равенства на умножение с предметными и математическими моделями. Интерпретировать понятие «увеличить в» на различных  моделях (предметной, вербальной, схематической и символической)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Использовать переместительное свойство умножения при вычислениях и для сравнения выражений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Измерять длину отрезков и чертить отрезки заданной длины. Определять время по часам.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Распознавать и чертить вышеназванные геометрические фигуры, используя циркуль, линейку, угольни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•    </w:t>
      </w:r>
      <w:r>
        <w:rPr>
          <w:rFonts w:cs="Times New Roman" w:ascii="Times New Roman" w:hAnsi="Times New Roman"/>
          <w:color w:val="000000"/>
          <w:sz w:val="20"/>
          <w:szCs w:val="20"/>
        </w:rPr>
        <w:t>Решать простые и составные задачи на сложение и вычитание, записывать их решение выражением и по действиям, использовать в процессе решения задач схе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24" w:after="200"/>
        <w:ind w:left="106" w:right="19" w:firstLine="413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Литература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сновная: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учебник по математике для 2 класса, авторы</w:t>
      </w:r>
      <w:r>
        <w:rPr>
          <w:sz w:val="20"/>
          <w:szCs w:val="20"/>
        </w:rPr>
        <w:t xml:space="preserve"> Г. В. Дорофеев, Т. Н. Мираков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изд-во «Просвещение» Москва, 2011 год; 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тради на печатной основе для 2 класса, ч.1,2, авторы</w:t>
      </w:r>
      <w:r>
        <w:rPr>
          <w:sz w:val="20"/>
          <w:szCs w:val="20"/>
        </w:rPr>
        <w:t xml:space="preserve"> Г. В. Дорофеев, Т. Н. Мираков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, изд-во «Просвещение» Москва, 2011 год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китина М. Г. Математика: 2 класс: Тесты. Дидактические материалы. – М.: Айрис-пресс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читай без ошибок: справочник школьника по математике / Сост. Н. Е. Точная. – СПб.: Литера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орова О. В., Нефедова Е. А. 3000 примеров по математике: Счет в пределах десятка: 2 класс. – М.: Астрель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орова О. В., Нефедова Е. А. 500 примеров по математике: На порядок действий: 4 класс. – М.: Астрель, 2004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математике</w:t>
      </w:r>
    </w:p>
    <w:p>
      <w:pPr>
        <w:pStyle w:val="Normal"/>
        <w:shd w:fill="FFFFFF" w:val="clear"/>
        <w:spacing w:lineRule="exact" w:line="29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1770"/>
        <w:gridCol w:w="66"/>
        <w:gridCol w:w="707"/>
        <w:gridCol w:w="4060"/>
        <w:gridCol w:w="6"/>
        <w:gridCol w:w="3203"/>
        <w:gridCol w:w="11"/>
        <w:gridCol w:w="12"/>
        <w:gridCol w:w="1375"/>
        <w:gridCol w:w="15"/>
        <w:gridCol w:w="12"/>
        <w:gridCol w:w="1510"/>
        <w:gridCol w:w="5"/>
        <w:gridCol w:w="12"/>
        <w:gridCol w:w="12"/>
        <w:gridCol w:w="989"/>
        <w:gridCol w:w="40"/>
        <w:gridCol w:w="900"/>
      </w:tblGrid>
      <w:tr>
        <w:trPr>
          <w:trHeight w:val="370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-ка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-чест-во часов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деятельность учащих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ц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результаты 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  <w:tc>
          <w:tcPr>
            <w:tcW w:w="15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36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509" w:hRule="atLeast"/>
        </w:trPr>
        <w:tc>
          <w:tcPr>
            <w:tcW w:w="15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right="14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ЛА ОТ 1 ДО 20. ЧИСЛО 0. Умножение и деление</w:t>
            </w:r>
          </w:p>
        </w:tc>
      </w:tr>
      <w:tr>
        <w:trPr>
          <w:trHeight w:val="813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—3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вторение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повто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плексное применение знаний, выработка умения самостоятельно применять знания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три урока этого раздела посвящены повторению устных и письменных приемов сложения и вычитания в пределах 20, закреплению умений решать основные типы простых и составных задач за курс 1</w:t>
            </w:r>
            <w:r>
              <w:rPr>
                <w:rFonts w:cs="SchoolBookCSanPin-Regular" w:ascii="SchoolBookCSanPin-Regular" w:hAnsi="SchoolBookCSanPin-Regular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а. На этих уроках важно обратить внимание также на отработку табличных случаев сложения однозначных чисел, знания состава чисел в пределах 10, что является непременным условием успешного изучения в последующем действий умножения и деления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 чисел в пределах 20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е предыдущих и последующих чисел при счёт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тить отрезки заданной дли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зличными приёмами при вычислени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основные типы простых и составных задач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работа с карточками, тестовые задания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4 № 7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3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 w:before="0" w:after="200"/>
              <w:ind w:left="34" w:right="422" w:hanging="14"/>
              <w:rPr>
                <w:rFonts w:ascii="Times New Roman" w:hAnsi="Times New Roman" w:cs="Times New Roman"/>
                <w:color w:val="000000"/>
                <w:spacing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 № 8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53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 w:before="0" w:after="200"/>
              <w:ind w:left="34" w:right="422" w:hanging="14"/>
              <w:rPr>
                <w:rFonts w:ascii="Times New Roman" w:hAnsi="Times New Roman" w:cs="Times New Roman"/>
                <w:color w:val="000000"/>
                <w:spacing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 № 8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—5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0"/>
                <w:szCs w:val="20"/>
              </w:rPr>
              <w:t>Направления и лу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цель этих уроков состоит в том, чтобы познакомить учащихся с понят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у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учить их отличать луч от отрезка на чертеже, чертить луч, а также закрепить навыки устного счета и умение решать задачи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ая геометрическая фигура называется луч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тить луч, обозначать начало и направление луч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 расположить точк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уче 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ч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точка делит прямую на два луча, знать свойства луча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, карточки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№ 8,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—9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0"/>
                <w:szCs w:val="20"/>
              </w:rPr>
              <w:t>Числовой лу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 2 классе работа по пропедевтике действий умножения и деления продолжается при введении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исловой лу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ри решении примеров: раскрывается смысл сло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ажд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числяются суммы одинаковых слагаемых, решаются примеры вида 4 + 4 + 4 + 4, предлагаются задания на разбиение числа на сумму одинаковых слагаемых и т.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такое числовой луч, умеют его строи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читать с опорой на числовой лу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числового луча находить сумму одинаковых слагаемы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имеры, задачи и неравенства с опорой на числовой луч. С помощью числового луча уметь разбивать число на сумму одинаковых слагаемых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, карточки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3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5 № 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7 № 5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8 № 3, стр. 19 № 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—11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 лу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адача на этих уроках состоит в том, чтобы познакомить учащихся со способом наиме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ей, научить их обозначать лучи точками и наз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лучей, отмеченных на чертеже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в имени луча указываются две точки. Понимать, что положение внутренней точки можно не указывать на чертеж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числовым лучом при вычислени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т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обозначать лучи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, краткая самостоятельная работа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22 № 9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9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22 № 6, стр. 23 №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5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0"/>
                <w:szCs w:val="20"/>
              </w:rPr>
              <w:t>Уго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понятием угла и основными элементами этой фигуры.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угол – геометрическая фигур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угол, обозначать вершину и стороны угла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25 № 8, 9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6"/>
                <w:sz w:val="20"/>
                <w:szCs w:val="20"/>
              </w:rPr>
              <w:t>Имя уг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знакомятся с двумя способами называния углов.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а способа называния угл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 должна стоять буква, обозначающая вершину угла, если имя угла из трёх букв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тестовые задания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27 № 5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0"/>
                <w:szCs w:val="20"/>
              </w:rPr>
              <w:t>Сумма одинаковых слагаемых. Пр.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урок служит подготовкой к ознакомлению учащихся с новым для них арифметическим действием — умножением. Так как умножение рассматривается как сложение одинаковых чисел, то для более глубокого уяснения смысла этого действия отводится специальный урок, на котором второклассники учатся выделять суммы одинаковых слагаемых, записывать их, иллюстрировать с помощью предметных множеств и читать примеры, используя форму «По ... взять ... раз, получится ...».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сумму одинаковых слагаемых можно найти разными способами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29 № 8,  №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—16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>Умнож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новым арифметическим действием — умножением, научить объяснять, что обозначает каждое число в записи примера на умножение; научить выполнять замену суммы одинаковых слагаемых произведением и наоборот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сумму одинаковых слагаемых можно записать, используя знак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менять примеры на сложение одинаковых слагаемых умножение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примеры на умножение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карточки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1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2 № 7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0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—18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ножение числа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аскрыть закономерности составления таблицы умножения числа 2; продолжить работу по раскрытию конкретного смысла действия умножения; закрепить ум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, записывать и читать примеры на умножение, умение решать задачи на нахождение суммы одинак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овершенствовать вычислительные навыки учащихся, умение решать простые и составные задачи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умножения числа 2. Понимать конкретный смысл действия умнож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имеры и задачи на нахождение суммы одинаковых слагаемых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работа с карточками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34 № 9,  № 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5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8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pacing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0"/>
                <w:szCs w:val="20"/>
              </w:rPr>
              <w:t>Ломаная. Имя ломан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понятием ломаной линии и ее обозначением.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ая геометрическая фигура называется ломано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ать её вершины. Различать замкнутые и незамкнутые ломаные линии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, карточки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37 № 4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0"/>
                <w:szCs w:val="20"/>
              </w:rPr>
              <w:t>Многоуголь-н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8" w:hanging="0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 рассматривается как замкнутая ломаная линия.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многоугольник – это замкнутая ломаная ли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многоугольники разными способами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раткая самостоятельная работа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39 № 6, 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exac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—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ножение числа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рок изучения нов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2" w:before="0" w:after="200"/>
              <w:ind w:left="4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ь закономерности составления табличных случаев умножения числа 3, когда результат не превышает 20, повторить таблицу умножения числа 2, продолжить работу по совершенствованию вычислительных навыков и решению задач на нахождение произведения дву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умножения числа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ять сумму одинаковых слагаемых через умноже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на нахождение произведения дву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тестовые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1 № 8,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exac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1 № 5, стр. 42 №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92" w:before="0" w:after="20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3 № 6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92" w:before="0" w:after="200"/>
              <w:ind w:left="4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4 № 7, стр. 46 №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2" w:before="0" w:after="200"/>
              <w:ind w:left="4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: «Луч. Угол. Сумма одинаковых слагаемых»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контроля, оценки и коррекции знаний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знаний по теме «Умножение».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угол, записывать имена лучей, которые провел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ать сумму одинаковых слагаемых используя знак умножения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ать при-меры на умножение, используя знак сложения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письменная комбинированная контрольная работа.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блицу умножения на 2, на 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6" w:hRule="exac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—27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ножение числа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ь  закономерности таблицы умножения числа 4, когда результат не превышает 20, повторению таблиц умножения чисел 2 и 3, совершенствованию умений учащихся решать задачи и примеры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 xml:space="preserve">Понимать причины допущенных ошибок. </w:t>
            </w: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над чем необходимо поработать самостоятельно. Понимать закономерность составления таблицы умножения числа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работа с карточками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47 № 7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8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99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—29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5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0"/>
                <w:szCs w:val="20"/>
              </w:rPr>
              <w:t>Множители. Произ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рок изучения нового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мплексного примен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новыми терминами — названиями компонентов и результата действия умножения, а также с названием соответствующего выражения и продолжить работу по раскрытию конкретного смысла действия умножения и закреплению навыка замены действия сложения на действие умножения и действия умножения на действие сложения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чные случаи умножения чисел 2, 3, 4. Уметь решать зада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компонентов и результата действия умножения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раткая самостоятельная работа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50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1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4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—31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ножение числа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ь закономерности составления таблицы умножения числа 5, когда результат не превышает 20, повторить с учащимися таблицы умножения чисел 2, 3 и 4 и провести работу по совершенствованию вычислительных навыков и умения решать задачи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умножения числа 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умножения чисел 2, 3, 4, 5. Уметь решать задачи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тр. 52 № 3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1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4 № 7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9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—33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ножение числа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 составление таблицы умножения числа 6, сравнить ответы и сделать необходимые выводы.</w:t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умножения числа 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чные случаи умножения чисел 2, 3, 4, 5, 6. Уметь решать задачи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тестовые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5 № 8,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6 № 1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ножение чисел 0 и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учащихся с приемами умножения чисел 0 и 1.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ы умножения чисел  на число 0, на число 1.  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тестовые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тр. 57 № 5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ножение чисел 7, 8, 9 и 10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0" w:after="200"/>
              <w:ind w:left="48" w:right="432" w:firstLine="14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их уроках рассматриваются оставшиеся случаи табличного умножения в пределах 20, связанные с умножением чисел 7, 8, 9 и 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акономерность составления таблицы умножения чисел 7,8,9,10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тестовые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60 № 8,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97" w:before="0" w:after="200"/>
              <w:ind w:left="48" w:right="432" w:firstLine="1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1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нтрольная работа №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еме: «Умноже-ние чисел в пределах 20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0" w:after="200"/>
              <w:ind w:left="48" w:right="432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по теме «Таблица умножения»</w:t>
            </w:r>
          </w:p>
        </w:tc>
        <w:tc>
          <w:tcPr>
            <w:tcW w:w="3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ертить замкнутую и незамкнутую ломаные линии. Решать примеры. 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письменная комбинированная контрольная работ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блицу умножения на 3, 4, 5, 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5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291" w:right="146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291" w:right="146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ЧИСЛА ОТ 1 ДО 20. ЧИСЛО 0. 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1291" w:right="146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множение и дел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110"/>
                <w:sz w:val="20"/>
                <w:szCs w:val="20"/>
              </w:rPr>
              <w:t>(продолжение)</w:t>
            </w:r>
          </w:p>
        </w:tc>
      </w:tr>
      <w:tr>
        <w:trPr>
          <w:trHeight w:val="715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9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блица умножения в пределах 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мплексного применения знаний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водной таблицы умножения в пределах 20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умножения чисел в пределах 20. Владеть различными приёмами вычислен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их на практи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у умножения в пределах 20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62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59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63 № 6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63 № 4, стр. 64 № 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Урок повторения и самоконтроля по теме «Умножение в пределах 20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обобщения и системати-зации знаний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цель этого урока — проверить знание табличных случаев умножения, умение решать простые задачи на нахождение произведения, совершенствовать навыки самоконтро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решать задачи и примеры, строить лучи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карточки, краткая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65 № 9,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3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Задачи на деле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ая работа к введению действия деления и раскрытию его смысла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ть состав операций деления по содержанию и на равные части, усвоить их последователь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ответы практически или с помощью рисунков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7 № 4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4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9 № 5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5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ление на 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рассматривают различные случаи деления на 2, составляют таблицу деления на 2 и заучивают ее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деления  чисел на 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и решать задачи на деление по содержан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и решать задачи на деление на равные части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71 № 7, 8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3 № 5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74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—47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ление на 3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ставить таблицу деления на 3; продолжить работу по раскрытию конкретного смысла действия деления; закрепить знание табличных случаев деления на 2; повторить таблицу умножения в пределах 20; 2) совершенствовать навыки письма цифр, вычислительные навыки и умения решать задачи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онкретный смысл действия 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деления  чисел на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на деление по содержанию и на равные части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карточки, тес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6 № 8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69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8 № 7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2" w:before="0" w:after="200"/>
              <w:ind w:left="38" w:right="5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нтрольная работа № 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еме: «Деление на 2, на 3. Таблица умножения»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контроля, оценки и коррекции знаний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 этого урока — проверить знание изученных табличных случаев умножения и деления, подготовить учащихся к контрольной работе № 3 и провести э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у.</w:t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моделировать условие задачи, решать и записывать решение задачи в тетрад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имеры с помощью числового луча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письменная комбинированная контрольная работа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таблицу умнож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1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5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—50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Р.н.о. Делимое. Делитель. Частно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 новыми терминами — названиями компонентов и результата действия д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также с названием соответствующего выра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одолжить работу по раскрытию конкретного смысла действия д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овершенствовать навыки письма цифр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нимать причины допущенных в контрольной работе ошибок</w:t>
            </w:r>
            <w:r>
              <w:rPr>
                <w:b/>
                <w:sz w:val="20"/>
                <w:szCs w:val="20"/>
              </w:rPr>
              <w:t>. Знать</w:t>
            </w:r>
            <w:r>
              <w:rPr>
                <w:sz w:val="20"/>
                <w:szCs w:val="20"/>
              </w:rPr>
              <w:t>, над какими темами необходимо ещё поработать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овые термины – название компонентов и результата действия деления, а также название соответствующего выра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0 № 6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3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3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1 № 6,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—5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ление на 4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ся табличные случаи деления на 4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деления  чисел на 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связь между действиями деления и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3 № 7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4 № 6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64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—54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ление на 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ся табличные случаи деления на 5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акономерность составления таблицы деления  чисел на 5. Моделировать задачи на деление по содержанию и на равные части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карточки, тес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5 № 7, стр. 86 №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5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7 № 5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6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—56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Порядок действи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 Урок комплексного применения знаний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 этих уроков — научить детей правильно определять порядок действий при вычислении знач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й без скобок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арифметические действия делятся на две ступен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первой ступени и действия второй ступени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0 № 8,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1 № 5, 6(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—58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ление на 6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табличными случаями деления на 6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деления  чисел на 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 проверить результат деления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результат умножения можно проверить делением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раткая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2 № 7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5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3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—60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ление на 7, 8, 9 и 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Урок обобщения и система-тизации знаний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 приемами деления на 7, 8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и 10; научить использовать их в вычислениях; закреп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абличных случаев умножения и д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овершенствовать вычислительные навыки, умения решать задачи.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закономерность составления таблицы деления  чисел на 7,8,9,1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от перестановки множителей произведение не меняется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95 № 6, 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7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6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4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Итоговая контр. раб. № 4</w:t>
            </w:r>
            <w:r>
              <w:rPr>
                <w:i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Умножение. Деление. Порядок действи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0" w:after="200"/>
              <w:ind w:left="53" w:right="34" w:firstLine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урока — проверить знание табличных случаев умножения и деления, правил порядка выполнения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ражениях без скобок, умение решать простые задачи на деление по содержанию и на равные части, подготовить учащихся к контрольной работе № 4.</w:t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ок выполнения действ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неравенства, задачи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административная контрольная работа за 1 полугодие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7 № 2 заполнить устно таблицу.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 xml:space="preserve">Р.н.о. Сч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десяткам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 новой счетной единицей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ком; научить вести счет десятками до 100, используя предметы наглядности, и отвлеченный сч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овершенствовать вычислительные навыки и умение решать задачи.</w:t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нимать причины допущенных в контрольной работе ошибок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над какими темами необходимо ещё поработать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ую счётную единицу – десяток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 счёт десятками до ста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0 № 4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Круглые числ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стной и письменной нумерацией круглых чисел в пределах 100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ие числа называют круглыми десятк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ую и письменную нумерацию круглых чисел в пределах 100. Выполнять вычисления с круглыми числ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ение круглых чисел на числовом луче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2 № 6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62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0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3 № 2, 3(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1291" w:right="146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ЛА ОТ 0 ДО 100</w:t>
            </w:r>
          </w:p>
        </w:tc>
      </w:tr>
      <w:tr>
        <w:trPr>
          <w:trHeight w:val="1288" w:hRule="exact"/>
        </w:trPr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8"/>
              <w:ind w:left="67" w:right="77" w:firstLine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разование чисел, которые боль</w:t>
              <w:softHyphen/>
              <w:t>ше 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8" w:before="0" w:after="200"/>
              <w:ind w:left="67" w:right="77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их уроках учащиеся знакомятся со способами образования двузначных чисел, которые больше 20, с их устной нумерацией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тную нумерацию дву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ных чисе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двузначные числа с помощью счётного материала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6 № 8, 9(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exact"/>
        </w:trPr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8" w:before="0" w:after="200"/>
              <w:ind w:left="67" w:right="77" w:firstLine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образования чисел больше 20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их уроках учащиеся знакомятся со способами образования двузначных чисел, которые больше 20, с их устной нумерацией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в двузначном числе десятки и единиц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образования чисел, которые больше 20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7 № 7,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exact"/>
        </w:trPr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8"/>
              <w:ind w:left="67" w:right="77" w:firstLine="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ь двузначных чисе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8" w:before="0" w:after="200"/>
              <w:ind w:left="67" w:right="77" w:firstLine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их уроках учащиеся знакомятся со способами образования двузначных чисел, которые больше 20, с их устной нумерацией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в двузначном числе единицы записываются на первом месте справа, а десятки на втором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09 № 8, 7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4" w:hRule="exact"/>
        </w:trPr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8"/>
              <w:ind w:left="67" w:right="77" w:firstLine="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ение двузначных чисе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8" w:before="0" w:after="200"/>
              <w:ind w:left="67" w:right="77" w:firstLine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их уроках учащиеся знакомятся со способами образования двузначных чисел, которые больше 20, с их устной нумерацией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 сравнивать двузначные числ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0 № 6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exact"/>
        </w:trPr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8"/>
              <w:ind w:left="67" w:right="77" w:firstLine="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бразования двузначных чисе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8" w:before="0" w:after="200"/>
              <w:ind w:left="67" w:right="77" w:firstLine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их уроках учащиеся знакомятся со способами образования двузначных чисел, которые больше 20, с их устной нумерацией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ить способ образования двузначных чисел из десятков и отдельных единиц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1 № 4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80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-7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ринные меры длин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мплексного применения знаний.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о старинными мерами длины (шаг, локоть, сажень, косая сажень, пядь); дать представление об их использовании для измерения длин предметов на практ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крепить знания по устной и письменной нумерации двузначных чисе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овершенствовать вычислительные навыки; развивать пространственное воображение, геометрическую зоркость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ринные мерки длины, имеют представление об их использовании для измерения длин на практи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рять предметы окружающей обстановки старинными мерами длины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викторина, практическ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 № 6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 № 8,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Мет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чащихся с новой единицей длины —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етр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го соотношениями с ранее изученными единицами — сантиметром и дециметром;</w:t>
            </w:r>
          </w:p>
        </w:tc>
        <w:tc>
          <w:tcPr>
            <w:tcW w:w="3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овую единицу длины – </w:t>
            </w:r>
            <w:r>
              <w:rPr>
                <w:i/>
                <w:sz w:val="20"/>
                <w:szCs w:val="20"/>
              </w:rPr>
              <w:t>метр</w:t>
            </w:r>
            <w:r>
              <w:rPr>
                <w:sz w:val="20"/>
                <w:szCs w:val="20"/>
              </w:rPr>
              <w:t xml:space="preserve"> и его соотношение с сантиметром и дециметром.</w:t>
            </w:r>
          </w:p>
        </w:tc>
        <w:tc>
          <w:tcPr>
            <w:tcW w:w="1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 № 7, стр. 8 № 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2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р. Измерение длины предмет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измерения длин предметов с помощью метра, сравнивать величины, выраженные в метрах, дециметрах или сантиметр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измерения длины предметов с помощью метра.</w:t>
            </w:r>
          </w:p>
        </w:tc>
        <w:tc>
          <w:tcPr>
            <w:tcW w:w="1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карточки, практическ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80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шения единиц измерения дл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бличные случаи умножения и деления; работать над совершенствованием умений 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отношения единиц измерения длины. </w:t>
            </w:r>
          </w:p>
        </w:tc>
        <w:tc>
          <w:tcPr>
            <w:tcW w:w="1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05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р. Закрепление изученного материал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мбинирован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измерения длин предметов с помощью метра, сравнивать величины, выраженные в метрах, дециметрах или сантиметр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именованные числа, переводить </w:t>
            </w:r>
            <w:r>
              <w:rPr>
                <w:i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i/>
                <w:sz w:val="20"/>
                <w:szCs w:val="20"/>
              </w:rPr>
              <w:t>дм, с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2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12 № 3, 5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98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р. Решение задач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Урок обобщения и систематизации знаний.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бличные случаи умножения и деления; работать над совершенствованием умений 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с именованными числами.</w:t>
            </w:r>
          </w:p>
        </w:tc>
        <w:tc>
          <w:tcPr>
            <w:tcW w:w="1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2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3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—79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Умножение круглых 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7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о способами умножения круглых чисел; научить решать задачи на умножение с использованием нового числового матери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вторить таблицу умножения; совершенствовать вычислительные навыки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а способа умножения круглых чисе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на практике различные способы умножения круглых чисел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,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5 № 7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78" w:hanging="2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7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78" w:hanging="2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78" w:hanging="2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6 № 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—8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Деление круглых чисел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 этих уроков заключается в ознакомлении учащихся со способами деления круглых чисел и формировании умения решать задачи на деление с использованием нового числового материала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деления круглых чисе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задачи на деление с использованием нового числового материала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2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9 № 8,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2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0 № 4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3" w:hanging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2"/>
              <w:ind w:left="38" w:right="144" w:hanging="5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нтрольная работа № 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еме: «Умножение и деление круглых чисел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2" w:before="0" w:after="200"/>
              <w:ind w:left="38" w:right="144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 этого урока — проверить знание устной и письменной нумерации двузначных чисел, соотношений между изученными единицами длины (метром, дециметром и сантиметром), способов умножения и деления круглых чисел, подготовить учащихся к контрольной работе № 5 и провести эту работу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задания контрольной работы с самопроверкой; проверять правильность выполненных вычислений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письменная комбинированная контрольная работа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блицу умножения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Р.н.о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ожение  без пер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0"/>
                <w:szCs w:val="20"/>
              </w:rPr>
              <w:t>хода через десят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2" w:before="0" w:after="200"/>
              <w:ind w:left="38" w:right="144" w:hanging="5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устными и письменными приемами вычислений вида 35 + 2, 2 + 35; научить пользоваться ими при вычислении значений выражений, решении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нимать причины допущенных в контрольной работе ошибок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при сложении столбиком, единицы подписывают под единицами,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этим правилом при вычислениях.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,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5 № 7, 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-85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в столбик. Вычислительные приёмы вида.</w:t>
            </w:r>
          </w:p>
          <w:p>
            <w:pPr>
              <w:pStyle w:val="Style1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+ 4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 + 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бличные случаи умножения и деления в пределах 20, соотношения между единицами длины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при сложении столбиком, десятки подписывают под десятками, уметь пользоваться этим правилом при вычислениях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иёмы сложения двузначных чисел с круглыми десятками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при вычислениях переместительным свойством сложения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,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7 № 7, 4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9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-87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результата деления умножением. Решение текстовых задач на деление.</w:t>
            </w:r>
            <w:r>
              <w:rPr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бличные случаи умножения и деления в пределах 20, соотношения между единицами длины, совершенствовать умение решать задачи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язь между умножением и делением,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верять результат деления умножением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ычислительные приёмы сложения и вычитания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,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0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1 № 4, 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-89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жение и вычитание без перехода через десяток. Приёмы вида 56 – 20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 –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Урок закрепления знаний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лучаи сложения и вычитания без перехода через десяток, соотношения между единицами длины, совершенствовать умение решать задачи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десятки вычитают из десятков, единицы – из единиц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ычисления, пользуясь приёмом выделения из числа круглых десятков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,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2 № 6, 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 34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61" w:hRule="exact"/>
        </w:trPr>
        <w:tc>
          <w:tcPr>
            <w:tcW w:w="6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-9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ёмы составления обратных задач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комплексного применения знаний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лучаи сложения и вычитания без перехода через десяток, соотношения между единицами длины, совершенствовать умение решать задачи.</w:t>
            </w:r>
          </w:p>
        </w:tc>
        <w:tc>
          <w:tcPr>
            <w:tcW w:w="322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сложения и вычитания чисел без перехода в другой разряд,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этими правилами при вычислениях.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5 № 3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7 № 7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—94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Сложение и вычитание с перехо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дом через деся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8" w:before="0" w:after="200"/>
              <w:ind w:left="43" w:right="202" w:hanging="5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тих уроках учитель продолжает знакомить детей с новыми устными и письменными приемами с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ния двузначных чисел без перехода через десяток: 60 + 24, 56 − 20, 56 − 2, 23 + 15, 69 − 24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если сумма единиц равна десяти, то один десяток прибавляют к десятка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ы сложения двузначных чисел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изученной математической терминологией, решать текстовые задачи арифметическим способом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карточки, тестовые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39 № 3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 w:before="0" w:after="20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0 № 4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 w:before="0" w:after="200"/>
              <w:ind w:left="43" w:right="202" w:hanging="5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2 № 2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—96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Скобк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учащихся с такими техническими символами математического языка, как скобки. Главное — чтобы учащиеся хорошо запомнили правило: сначала выполняют действия в скобках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й символ математического языка – скоб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действия в скобках выполняются первыми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3 № 5, 4(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3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4 № 2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8" w:hRule="exac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-98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примеров в несколько действий со скобкам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учащихся с такими техническими символами математического языка, как скобки. Главное — чтобы учащиеся хорошо запомнили правило: сначала выполняют действия в скобках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при решении примеров в несколько действий, первым выполняется действие в скобках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6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6" w:hRule="exac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3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47 № 4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88" w:hanging="2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42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-100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Числовые вы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приемами сложения и вычитания двузначных чисел с переходом через десяток: 60 − 17 и  38 + 14, закреплению новой терминологии, связанной с понятием числового выражения, совершенствованию вычислительных навыков и умений решать задачи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ые для них термин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числовые выражения под диктовку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, краткая самостоятельная работа.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2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9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3" w:hanging="2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2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1 № 7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3" w:hanging="2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69" w:hRule="exac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-102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ь решения задачи с помощью числового выраж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Урок закрепления зн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овыми приемами сложения и вычитания двузначных чисел с переходом через десяток: 60 − 17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+ 14, закреплению новой терминологии, связанной с понятием числового выражения, совершенствованию вычислительных навыков и умений решать задачи.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решение задачи можно записывать с помощью числового выражения.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,  самостояте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26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2 № 2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3" w:hanging="2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3" w:hRule="exac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2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3 № 3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2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3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нтрольная работа № 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 теме: «Числовые выражения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контроля, оценки и коррекции знаний.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 этих уроков — проверить знание вычислительных приемов сложения и вычитания двузначных чисел, умение находить значения выражений со скобками и без скобок, решать составные задачи в два действия и записывать решения этих задач с помощью выражений, a также подготовить учащихся к контрольной работе № 6 и провести эту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числовые выражения со скобками и без скобок. Уметь записывать решение задачи числовым выражением.</w:t>
            </w:r>
          </w:p>
        </w:tc>
        <w:tc>
          <w:tcPr>
            <w:tcW w:w="1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письменная комбинированная контрольная работа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блицу деления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81" w:hRule="exac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 105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 xml:space="preserve">Р.н.о. Урок повтор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еме: «Числовые выражения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обобщения и систематизации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причины допущенных в к. р. ошибок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ительные приёмы сложения и вычитания двузначных чисе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начение числовых выражений со скобками и без скобок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составные задачи в д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2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4 № 3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8" w:hanging="2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2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53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1291" w:right="146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ЛА ОТ 0 ДО 100</w:t>
            </w:r>
          </w:p>
        </w:tc>
      </w:tr>
      <w:tr>
        <w:trPr>
          <w:trHeight w:val="715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-107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Длина ломан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длины ломаной, научить второклассников находить длину ломаной как сумму длин всех звеньев, повторить единицы длины и соотношения между ними, а также закрепить знание приемов сложения и вычитания двузначных чисел в пределах 100, совершенствовать умение решать задачи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длину ломан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ы сложения и вычитания двузначных чисел. Решать текстовые задачи арифметическим способом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.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2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56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2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8 № 2, 4(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3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-109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 однозначного и двузначного числа с переходом в другой разряд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.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длины ломаной, научить второклассников находить длину ломаной как сумму длин всех звеньев, повторить единицы длины и соотношения между ними, а также закрепить знание приемов сложения и вычитания двузначных чисел в пределах 100, совершенствовать умение решать задачи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ы  вычитания однозначных и двузначных чисел в пределах 100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.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3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9 № 4, 6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3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0 № 7, 6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-11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Урок комплексного применения знаний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длины ломаной, научить второклассников находить длину ломаной как сумму длин всех звеньев, повторить единицы длины и соотношения между ними, а также закрепить знание приемов сложения и вычитания двузначных чисел в пределах 100, совершенствовать умение решать задачи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у, основные части задачи, способы записи условия зада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задачи, находить в задаче вопрос, решение, ответ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.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2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60 № 3,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61 № 5, 2 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113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заимно обрат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 новым математическим понятием «взаимно обратные задачи»; научить выявлять взаимообратные задачи и составлять задачи, обратные данной; 2) закрепить умение сравнивать величины, выражать одни единицы измерения через друг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овершенствовать вычислительные навыки, геометрические представления учащихся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ое математическое понятие – взаимно обратные зада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величины, выражать одни единицы измерения через друг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решение составной задачи числовым выражением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тестовые задания.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7" w:hanging="2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62 № 2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7" w:hanging="2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5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3 №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6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Прямой уго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 понятием прямого угла; научить находить прямые углы в окружающей обстановке с помощью чертежного треугольника и бумажной модели прямого уг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овершенствовать вычислительные навыки; умение решать текстовые задачи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знаки прямого угл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прямой угол из множества углов, находить прямые углы в окружающей обстановке с помощью бумажной модели и чертёжного треугольника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практическая работа.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4 № 3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12" w:hanging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—116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Прямоугольник. Квадрат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.р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 уроки имеют целью обобщить знания учащихся о таких геометрических фигурах, как прямоугольник и квадрат, дать определения этих фигур и научить распознавать их на чертеже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рямоугольника и квадрата, уметь распознавать их на чертеж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и признаки квадрата, прямоугольника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самостоятельная работа.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7" w:hanging="2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6 № 4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7" w:hanging="2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7" w:hanging="2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7 № 6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7" w:hanging="2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58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—118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Периметр мног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Тест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ая цель этих уроков — ввести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ериметр многоуголь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аучить второклассников находить периметры многоугольников по заданным длинам его сторон или путем их измерения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 находить периметр прямоуголь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периметр многоугольника путём измер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периметр многоугольника по заданным длинам его сторон; по известным периметру и длину одной стороны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кущий контроль: письменный опрос, тестовые задания, карточки. 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9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3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2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9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2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3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exact"/>
        </w:trPr>
        <w:tc>
          <w:tcPr>
            <w:tcW w:w="6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-12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задач на практическое определение периметра данной геометрической фиг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7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ая цель этих уроков — ввести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ериметр многоуголь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аучить второклассников находить периметры многоугольников по заданным длинам его сторон или путем их измерения.</w:t>
            </w:r>
          </w:p>
        </w:tc>
        <w:tc>
          <w:tcPr>
            <w:tcW w:w="320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текстовые задачи арифметическим способом, оформлять запись зада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изученной математической терминологией; сравнивать величины по их числовым значениям.</w:t>
            </w:r>
          </w:p>
        </w:tc>
        <w:tc>
          <w:tcPr>
            <w:tcW w:w="139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письменный опрос, тестовые задания, карточки.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70 № 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3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(3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3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09" w:hRule="exact"/>
        </w:trPr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02" w:hanging="30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2 № 6, 7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31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2"/>
              <w:ind w:left="62" w:right="125" w:firstLine="14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Контрольная работа № 7 </w:t>
            </w:r>
            <w:r>
              <w:rPr>
                <w:b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е: «Периметр многоуголь-ни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2" w:before="0" w:after="200"/>
              <w:ind w:left="62" w:right="125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цель этого урока — проверить вычислительные навыки учащихся, знание письменных приемов сложения и вычитания двузначных чисел, умение вычисл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 и проводить необходимые измерения, подготовить учащихся к контрольной работе № 7 и провести эту работу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 находить периметр прямоуголь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периметр многоугольника по заданным длинам его сторон; по известным периметру и длину одной сторон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двузначные числа и записывать их в порядке возрастания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письменная комбинированная контрольная работа.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2 магические квадраты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Переместительное свойство умно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0"/>
                <w:szCs w:val="20"/>
              </w:rPr>
              <w:t>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3" w:before="0" w:after="200"/>
              <w:ind w:left="67" w:right="120" w:firstLine="1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2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 переместительным свойством умножения; научить использовать его при вычисле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крепить знание порядка выполнения действий в выражениях со скобками и без ско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вторить табличные случаи умножения и деления в пределах 20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стительное свойство умнож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им при вычислениях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арточки.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2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4 № 6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26" w:hanging="2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2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2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ножение на 0 и на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77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2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 правилами умножения на 0 и на 1; научить использовать их при вычисле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крепить знание переместительного свойства умножения, умение выявлять и составлять задачи, обратные данн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овершенствовать вычислительные навыки, умение планировать действия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умножения на 0 и на 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и пользоваться при вычислениях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тестовое задание.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5 № 3, 5(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2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32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—126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Час. Минут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 уроки посвящены ознакомлению учащихся с часами как специальным прибором измерения времени, н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ей времени —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инут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бозначением и соотношением часа и минуты, формированию у учащихся представления о длительности некоторых интервалов времени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ы, как специальный прибор измерения времен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к записываются единицы измерения времен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арифметические действия с единицами времени, сравнивать единицы времени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.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7 № 3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2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8 № 4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0 № 6,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6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—128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Задачи на увеличение и уменьш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0"/>
                <w:szCs w:val="20"/>
              </w:rPr>
              <w:t>ние числа в несколько раз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изучения нового.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знакомить учащихся с задачами на увеличение и уменьшение числа в несколько раз; раскрыть смысл отношений «больше в ... раз», «меньше в ... раз»; сформировать умение работать по образцу и в сходных условиях;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мысл отношений «больше в .. раз», «меньше в ..раз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образцу и в сходных услови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похожие тексты задач и выявлять сходства и различия в текстах  и в решениях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краткая самостоятельная работа.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2 № 7,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 w:before="0" w:after="200"/>
              <w:ind w:left="48" w:right="101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3 № 6, 9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 w:before="0" w:after="200"/>
              <w:ind w:left="48" w:right="101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 w:before="0" w:after="200"/>
              <w:ind w:left="48" w:right="101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exact"/>
        </w:trPr>
        <w:tc>
          <w:tcPr>
            <w:tcW w:w="6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-13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задач на увеличение и уменьшение числа в несколько раз по рисункам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вторить таблицы умножения и деления в пределах 20; совершенствовать вычислительные навыки и умение работать над задачей.</w:t>
            </w:r>
          </w:p>
        </w:tc>
        <w:tc>
          <w:tcPr>
            <w:tcW w:w="320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ношение увеличение (уменьшение) в несколько раз, структуру и основные части задачи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число, которое в несколько раз больше (меньше) данного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текстовые задачи арифметическим способ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.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84 № 5, 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exact"/>
        </w:trPr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 85 № 5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7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—132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 самоконтроля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нтрольная работа № 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е: «Задачи на увеличение (уменьшение) числа в несколько раз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обобщения и систематизации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2" w:before="0" w:after="200"/>
              <w:ind w:left="43" w:right="53" w:firstLine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цель этих уроков — подготовить учащихся к написанию контрольной работы № 8 и итоговой контрольной работы за год. Для этого в учебнике предлагаются задания, требующие умения решать задачи на увеличение (уменьшение) числа в несколько раз, знания приемов сложения и вычитания двузначных чисел, умножения и деления круглых чисел, знания таблиц умножения и деления в пределах 20, умений находить периметр многоугольника, вычислять значения выражений со скобками и без скобок, выполнять действия с именованными числами</w:t>
            </w:r>
            <w:r>
              <w:rPr>
                <w:rFonts w:cs="SchoolBookCSanPin-Regular" w:ascii="SchoolBookCSanPin-Regular" w:hAnsi="SchoolBookCSanPin-Regular"/>
                <w:sz w:val="20"/>
                <w:szCs w:val="20"/>
              </w:rPr>
              <w:t>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решать задачи, неравенства, числовые выраж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ать самопроверку, находить и исправлять ошиб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полнять все задания рабо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ы вычислений и применяют их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письменная комбинированная контрольная работа.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6 № 5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92" w:before="0" w:after="200"/>
              <w:ind w:left="43" w:right="53" w:firstLine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38" w:right="259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0"/>
                <w:szCs w:val="20"/>
              </w:rPr>
              <w:t xml:space="preserve">Итоговая контрольная работ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за 2 класс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200"/>
              <w:ind w:left="38" w:right="2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знаний учащихся по теме «Умножение и деление. Сложение и вычитание двузначных чисел. Решение задач»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ind w:left="75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числять значение числовых выражений на умножение, деление, сложение и вычитание; выражать единицы длины в указанных единицах измерения; сравнивать между собой числа и выражения; решать задачу на увеличение (уменьшение) числа в несколько р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: административная контрольная работа за 2 полугодие.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 – игра «Лучший счётчик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38" w:right="25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200"/>
              <w:ind w:left="38" w:right="259" w:hanging="0"/>
              <w:rPr>
                <w:rFonts w:ascii="Times New Roman" w:hAnsi="Times New Roman" w:cs="Times New Roman"/>
                <w:b/>
                <w:b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ют в игру «Эстафета». Прописывают цифры по образцу. Решают неравенства (упр.2, стр.86). Вычисляют значение выражений со скобками и без скобок (упр.5, стр.86). Сравнивают условия задач, их решения и ответы. Работают в паре: составляют примеры, похожие на примеры (упр.5, стр.87). Решают задачу на увеличение числа на несколько единиц (упр.5, стр.88). Выполняют задание на смекалку (упр.8, стр.89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ы сложения и вычитания двузначных чисел, умножения и деления круглых чисел, знать таблицу умножения и деления в пределах 20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.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7 № 4, 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-140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основных тем, изученных во 2-м класс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и 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ют в игру «Молчанка». Прописывают цифры по образцу. Устно выполняют задания (упр.1,2,3, стр.91). Самостоятельно находят значение выражений (упр.40), решают неравенства (упр.5). Устно решают задачи (упр.8, стр.92). в фигурах на рисунке находят прямые углы и называют их номера (упр.10, стр.92). Измеряют длины сторон многоугольников и находят их перимет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пр.14, стр.93). Работают в паре: составляют задачу по выражению (упр.16). Решают задание на смекалку (упр.21, стр.94).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решать задачи, неравенства, числовые выраж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ать самопроверку, находить и исправлять ошибки.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: устный опрос, практическая работа.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8 № 3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9 № 2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0 № 1,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1 № 3,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5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2 № 5,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color w:val="000000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i/>
      <w:iCs/>
      <w:sz w:val="3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color w:val="000000"/>
      <w:sz w:val="28"/>
      <w:szCs w:val="3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32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Основной текст 2 Знак"/>
    <w:basedOn w:val="Style7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24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48:00Z</dcterms:created>
  <dc:creator>PUTNIK</dc:creator>
  <dc:description/>
  <cp:keywords/>
  <dc:language>en-US</dc:language>
  <cp:lastModifiedBy>Светлана</cp:lastModifiedBy>
  <cp:lastPrinted>2012-05-18T22:05:00Z</cp:lastPrinted>
  <dcterms:modified xsi:type="dcterms:W3CDTF">2012-05-18T18:09:00Z</dcterms:modified>
  <cp:revision>40</cp:revision>
  <dc:subject/>
  <dc:title/>
</cp:coreProperties>
</file>