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лаевская средняя общеобразовательная школ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_20__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сентября 20___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ТВЕРЖДАЮ»          Директор МОУ           ____________________/_______/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 сентября 20___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Рабочая программа 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учителя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6"/>
          <w:szCs w:val="32"/>
        </w:rPr>
        <w:t>1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1 квалиф. категор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ворнова С. 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010-2011 г. г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32"/>
        </w:rPr>
        <w:t>Основные характеристики учебно-методического комплекта для начальной школы «Перспектива»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numPr>
          <w:ilvl w:val="0"/>
          <w:numId w:val="7"/>
        </w:numPr>
        <w:spacing w:before="280" w:after="24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мплект включает учебники для начальной школы по основным предметам, соответствующим базисному учебному плану.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омплект обеспечен учебными, методическими, дидактическими пособиями, дополнен средствами методической поддержки учителей через Интернет, пособиями для учителей для формирования надпредметных умений. 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мплект предполагает дифференцированные задания для учеников с разным уровнем подготовки.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мплект учитывает современные требования к обеспечению физического и психологического здоровья детей, к формированию навыков здорового и безопасного образа жизни.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комплекте реализована новая технология конструирования учебников комплекта, которая: </w:t>
        <w:br/>
        <w:t>1) улучшает и облегчает преподавание и усвоение предметного материала (единые методология, дизайн и система навигации);</w:t>
        <w:br/>
        <w:t>2) позволяет родителям стать активными участниками образовательного процесса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ебники комплекта одобрены и рекомендованы РАН-РАО, включены в серию «Академический школьный учебник»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обучению грамо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на 2010-2011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Литературное чтение  «Азбука» 1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Задворнова С.П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Перспектива. Обучение грамоте. Л.Ф.Климанова; С.Г.Макеева. Традиционная система. Сборник программ для четырёхлетней начальной школы. М.: «Просвещение». 2010 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в неделю по программе :         чтение                                            4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исьмо                                           5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:  чтение                                           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исьмо                                           2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:                                            чтение                                           6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исьмо                                          6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них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.Р.К.                                                                                                                       1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речи                                                                                                 на каждом уроке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szCs w:val="32"/>
        </w:rPr>
        <w:tab/>
      </w:r>
      <w:r>
        <w:rPr>
          <w:rFonts w:cs="Times New Roman" w:ascii="Times New Roman" w:hAnsi="Times New Roman"/>
          <w:b/>
          <w:bCs/>
          <w:szCs w:val="32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чебный план образовательного учреждения на 2009/2010 учебный год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грамма является авторско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 xml:space="preserve">Обучение грамоте является органической частью учебного предмета «русский язык» и имеет с ним общую коммуникативно-познавательную основу. Курс отвечает целям гуманистической школы, интересам и потребностям ребёнка, он призван сформировать высокую культуру речевого общения, развить творческие способности учащихся, приобщить их к духовно-нравственным ценностям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Содержание нового курса и методика обучения ориентированы на решение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сформировать умения писать и читать, слушать и говорить, свободно пользоваться родным языком в различных ситуациях общ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обеспечить осознанное усвоение языка как важнейшего средства общения и взаимного понимания люд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обеспечить взаимосвязь системы обучения грамоте с развитием коммуникативно-речевых умений, литературно-творческих способностей учащихся, с формированием у них духовно-нравственных ценност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развить образное и логическое мышление у каждого ребёнка, привить навыки речевой культуры общения как неотъемлемой части общей культуры челове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В новой системе обучения грамоте усвоение письменной речи впервые начинается с её предыстории (жесты, рисунки, различные типы письменных знаков и др.), знакомства детей с культурно-историческим аспектом письменной речи, представленной в рисунках и играх, даётся возможность обучать чтению и письму как настоящей письменной речи, а не только как техническим навыкам, о чём писал ещё Л. С. Выготск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Обучение грамоте в новой системе строится на различных ситуациях общения (условных и реальных), которые помогают осознать язык как важнейшее средство общения, как важнейший инструмент мыслительной и духовной деятельности людей. Наглядно-образные модели общения, представленные в азбуке, дают детям элементарные представления о ситуации общения, партнерах (собеседниках) речевого общения, о целях общения и его результат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Изучение языка как средства общения в период обучения грамоте начинается со слова, с номинативной (назывной) функции языка, наиболее доступной детскому восприятию. При этом обеспечивается постепенный переход от слова в естественных ситуациях общения к предложению и текс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Работа со словом в новой системе обучения отличается от общепринятых подходов. Слово рассматривается как двусторонняя единица языка, как сложный языковой знак, имеющий план содержания (значение) и план выражения (фонетическую и буквенную форму). Осознать «устройство» слова помогают простейшие структурно-семантические модели слов, которые показывают взаимосвязь значения слова и его звучания. Переход от звучащег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слова к его графической форме обеспечивается через звукобуквенный анализ. При освоении звукобуквенного письма используется современный вариант звукового аналитико-синтетического мет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Новая система обучения грамоте базируется на трех основных принципах: коммуникативном, познавательном и семиотическом (знаковом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  <w:lang w:eastAsia="ru-RU"/>
        </w:rPr>
        <w:t>1.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0"/>
          <w:lang w:eastAsia="ru-RU"/>
        </w:rPr>
        <w:t>Коммуникативная направленность</w:t>
      </w:r>
      <w:r>
        <w:rPr>
          <w:rFonts w:cs="Times New Roman" w:ascii="Times New Roman" w:hAnsi="Times New Roman"/>
          <w:b/>
          <w:bCs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курса позволяет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сформировать процессы чтения и письма как виды письменной речи, а не только как простейшие навык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дать представление о тексте как продукте речевой деятель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осознать язык как средство общ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сформировать умение ориентироваться в ситуации общения: адекватно воспринимать речь собеседника, правильно строить своё высказывание, контролировать и корректировать его в зависимости от ситуации об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4"/>
          <w:szCs w:val="20"/>
          <w:lang w:eastAsia="ru-RU"/>
        </w:rPr>
        <w:t>Познавательная ориентация</w:t>
      </w:r>
      <w:r>
        <w:rPr>
          <w:rFonts w:cs="Times New Roman" w:ascii="Times New Roman" w:hAnsi="Times New Roman"/>
          <w:b/>
          <w:bCs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курса позволяет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 xml:space="preserve">изучать язык как культурно-исторический процесс — от устных форм общения к письменным, т. е. от игры, жеста, </w:t>
      </w:r>
      <w:r>
        <w:rPr>
          <w:rFonts w:cs="Times New Roman" w:ascii="Times New Roman" w:hAnsi="Times New Roman"/>
          <w:szCs w:val="24"/>
          <w:lang w:eastAsia="ru-RU"/>
        </w:rPr>
        <w:t>рисунков, пиктографии к алфавитному звукобуквенному письму и т. д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освоить язык как средство взаимопонимания, средство позна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формировать языковое мышление учащихся, развивая образное и абстрактное логическое мышление, интуицию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обеспечить поэтапное усвоение основных языковых и речевых понятий на иллюстративно-образной основе с учётом особенностей познавательной деятельности ребёнка через развитие всех видов мышления (наглядно-практического, образно-символического и абстрактно-логического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развить языковое мышление, которое базируется на умении ребёнка осознавать и гармонически сочетать форму и содержание речи, умении воспроизводить её смысл и значение в различных формах, умении увидеть общий смысл за различными формами её выраж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емиотический принци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даёт возможнос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раскрыть язык как знаковую систему, в которой к языковым знакам можно отнести только двусторонние единицы языка, такие, как слово, морфема и т. д. (а не букву, как часто полагают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осознать специфику слова как языкового знака, как «заместителя» действитель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выделить исходные понятия и отношения, которые помогли бы ребёнку проникнуть в смысл языкового знака: знак — значение, значение — звучание (содержание — форма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познакомить детей с различными знаковыми системами и средствами общения: мимикой и жестом (как одними из древнейших видов общения, которые продолжают функционировать и сейчас, сопровождая устную речь), знаками-сигналами, знаками-символами, языком искусства и т. д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Период обучения грамоте включает три этапа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1) подготовительны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2) основной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3) послебукварный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Чтобы первоклассники лучше ощутили, что мир в различных видах искусства воспринимается неодинаково, им предоставляется возможность рассмотреть один и тот же предмет (явление) глазами художника, музыканта, поэта, учёного (видят в одном и том же предмете разные стороны и по-разному их отображают). Подобные упражнения, проводимые совместно с учителем, развивают интерес учеников к языку, искусству и окружающему миру. Внимание детей привлекается и к особенностям поэтической речи, к форме стиха, его мелодике, ритму, а также к образности и выразительности поэтического слова. Система заданий и подбор материала обеспечивают развитие литературно-художественных способностей школь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требования к знаниям, умениям и навыкам</w:t>
      </w:r>
    </w:p>
    <w:p>
      <w:pPr>
        <w:pStyle w:val="Normal"/>
        <w:autoSpaceDE w:val="false"/>
        <w:ind w:left="708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0"/>
          <w:lang w:eastAsia="ru-RU"/>
        </w:rPr>
        <w:t>Обучающиеся должны знать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все звуки и буквы русского языка, осознавать их основные различия (звуки слышим и произносим, буквы видим и пишем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0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 xml:space="preserve">вычленять отдельные звуки в словах, определять их последовательность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различать гласные и согласные звуки и буквы, их обозначающи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правильно называть мягкие и твёрдые звуки в слове и вне слов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знать способы их буквенного обозначени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обозначать на письме мягкость согласных звуков гласными буквами (е, ё, ю, я, и) и мягким знаком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определять место ударения в слов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вычленять слова из предложений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чётко, без искажений писать строчные и заглавные буквы, их соединения в слогах и словах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правильно списывать слова и предложения, написанные печатным и рукописным шрифтом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грамотно (без пропусков, искажений букв) писать под диктовку слова, предложения из 3-5слов, написание которых не расходится с произношением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употреблять большую букву в начале, точку в конце предложени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устно составлять 3-5 предложений на определённую тему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знать гигиенические правила письм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правильно писать формы букв и соединения между ним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Упражнения по каллиграфии и связной речи проводятся на уроках русского языка в процессе всего программн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Навык чтения.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val="en-US" w:eastAsia="ru-RU"/>
        </w:rPr>
        <w:t>I</w:t>
      </w:r>
      <w:r>
        <w:rPr>
          <w:rFonts w:cs="Times New Roman" w:ascii="Times New Roman" w:hAnsi="Times New Roman"/>
          <w:b/>
          <w:i/>
          <w:szCs w:val="20"/>
          <w:lang w:eastAsia="ru-RU"/>
        </w:rPr>
        <w:t xml:space="preserve"> полугодие.</w:t>
      </w:r>
      <w:r>
        <w:rPr>
          <w:rFonts w:cs="Times New Roman" w:ascii="Times New Roman" w:hAnsi="Times New Roman"/>
          <w:szCs w:val="20"/>
          <w:lang w:eastAsia="ru-RU"/>
        </w:rPr>
        <w:t xml:space="preserve"> Плавное слоговое чтение слов, предложений, коротких текстов с изученными звуками и обозначающими их буквами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Cs w:val="20"/>
          <w:lang w:val="en-US" w:eastAsia="ru-RU"/>
        </w:rPr>
        <w:t>II</w:t>
      </w:r>
      <w:r>
        <w:rPr>
          <w:rFonts w:cs="Times New Roman" w:ascii="Times New Roman" w:hAnsi="Times New Roman"/>
          <w:b/>
          <w:i/>
          <w:szCs w:val="20"/>
          <w:lang w:eastAsia="ru-RU"/>
        </w:rPr>
        <w:t xml:space="preserve"> полугодие.</w:t>
      </w:r>
      <w:r>
        <w:rPr>
          <w:rFonts w:cs="Times New Roman" w:ascii="Times New Roman" w:hAnsi="Times New Roman"/>
          <w:szCs w:val="20"/>
          <w:lang w:eastAsia="ru-RU"/>
        </w:rPr>
        <w:t xml:space="preserve"> Правильное, плавное слоговое чтение с элементами чтения целыми словами небольших текстов со всеми буквами алфавита. Соблюдение пауз, отделяющих одно предложение от другого. Продолжение работы над звуковой культурой речи, над словом, предложением и связной речью, начатой в букварный пери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учение грамоте и письму. Л.Ф.Климанова; С.Г.Макеева. 1 класс. УМК «Перспектива».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309360</wp:posOffset>
                </wp:positionV>
                <wp:extent cx="101498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709"/>
                              <w:gridCol w:w="709"/>
                              <w:gridCol w:w="2551"/>
                              <w:gridCol w:w="709"/>
                              <w:gridCol w:w="2835"/>
                              <w:gridCol w:w="2977"/>
                              <w:gridCol w:w="1134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ма урока литературного чт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бщие поняти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contextualSpacing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ма урока русск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бщие поняти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Цели и задачи уроков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.Р.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тная связ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Ча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 четверть    Пропись №1. «Рисуй, думай, рассказывай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«Давайте знакомиться!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ведение понятия «общение». Цель и результат речевого общения. Приветствие. Знакомств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-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готовка к письму: ориентировка на рабочей строке, обведение по образц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«Первое задани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— каллиграфический текст на списывание предложения. Ориентировка на листе: в центре, слева, справ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-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ческое введение понятия «общение»; знакомство детей с персонажами учебной книги и друг с другом; способствовать развитию навыков устного общения – умения говорить и слушать; различать цель и результат общения; привлечь внимание к слову и его номинативной (назывной) функции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понятия «общение»; умение общаться; умение различать цель и результат общения; умение ориентироваться на листе и писать в рабочей полосе; умение штриховать, обводить по контуру; словесно определять размер изображённых предметов; классифицировать предмет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каз «Наша школа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стный рассказ «Самые-самые…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Общение без слов». «Жест и его значени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ультура общения. Слова-названия конкретных предметов и слова обобщающего характера (юла — игрушка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-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Сравн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ьше, меньше, одинаково. Сравнение линий по количеству. Обозначение на письме указательных жестов стрелкой. Обведение линий по стрелке. Задания по выбор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-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«жест», объяснить его значение; научить различать многозначность жеста, воспитывать привычку уместного использования жестов в речевом общении; стимулировать речевые высказывания детей на уроке, прививать привычку следить за своей речью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понятия «жест» и его значения; умение различать многозначность жеста; умение использовать жесты в речевом общении; умение высказывать своё мнение; умение сравнивать; обводить предмет по контуру; штриховать; обводить линии по стрелк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Чтение» загадок по рисун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«Страшный зверь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«В мире природы». «Понимаем ли мы язык животных?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ова и жесты в общении. Игра «Изобрази и расскажи». Формулы речевого этикета: внимание к собеседнику. Выразительные движения, позы животных; значение телодвижений и выразительных поз у животны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-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«Направление». Обведение предметов по стрелкам и линиям. Штриховка. Задания по выбор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Длиннее — короче». «Целое и част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писание линий различных по величине. Задания по выбор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-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крепить представление о жесте и его значении, уместности использования жестов; культура общения: внимание к собеседнику; использование формул речевого этикет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понятия «жест» и его значения; умение различать многозначность жеста; умение использовать жесты в речевом общении; умение общаться; знание формул речевого этикета; умение составлять устный рассказ; обводить предмет; штриховать; дорисовывать; знание понятия «рабочая строка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 о животных, обитающих в нашем кра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ые упражнения на основе простейших зада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Мы пришли в театр». «Кто разговаривает в сказках?»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мика и её роль в общении. Устные рассказы по мотивам известных сказок. Наблюдение над жестами и мимикой героев сказок. Словесное рис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.чт. «Авторские сказки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Головоломка». «Овал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хождение закономерностей. Написание вертикальных и горизонтальных линий по стрелкам. Предварительная звуковая ориентировка в слове. Индивидуальные задания: написание печатных букв, как сенсорных образцов звуков, известных детя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умение читать выражение лица героев сказок; формировать умение рассказывать сказки, истории, сопровождаемые уместными жестами, соответствующей мимикой и интонацией; ввести понятие «бордюр»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читать выражение лица героев сказок; умение рассказывать сказки, истории, сопровождаемые уместными жестами, соответствующей мимикой и интонацией; знание понятия «бордюр»; умение проводить параллельные линии; штриховать; составлять устные рассказы; классифицировать предмет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 «В нашем лесу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каз по рисунку ««Кто съел кусок сыра?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Интонация, её роль в общении. «Слова или предметы?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личение слова и предмета, им обозначаемого. Логические упражнения: слова-названия конкретных предметов, слова обобщающего характера (животные, растения и др.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-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риховка, обведение. Подготовка к звуковому анализу.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-3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едение понятий «слово» и «предмет», «слово» и «признак», «слово» и «действие»; классификация слов, обозначающих предметы, признаки, действия; выяснение роли предмета и слова в общении; развивать умение соблюдать правила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понятий; умение классифицировать предметы; умение находить закономерности; работать самостоятельно; умение обводить по контуру; штрихо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оставление устного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«Как найти дорогу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одготовка к осмыслению письменной речи: использование посредников (предметов, меток, символов, знаков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«На коньках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риховка, обведение непрерываемых линий. Предварительная звуковая ориентировка в слове, обведение элементов печатных бу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«знак»; ознакомить с элементарными правилами дорожного движения; учить читать знаки; провести подготовку к звуковому анализу слов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понятия «знак»; знание элементарных правил дорожного движения; умение читать знаки; умение проводить безотрывных линий; раскрашивать; выделять звуки; писать элементы бук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 «Машины на улицах нашего города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пределить дорогу к дому с помощью условных обознач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Удивительная встреч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ение с использованием рисунков. Подготовка к усвоению письменной речи: рисование как способ записи со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Знаки на дорогах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ческое представление о знаке и его значении; подготовка к осмыслению слова как двусторонней единице языка (звучание и значение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-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На волнах». «Морские путешестви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риховка, безотрывные линии; звуковая ориентировка в слове. Классификация слов-названий морских и речных суд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 петлеобразных лини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 по рисун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«Условные знаки в городе и дома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Кому адресованы знаки? «Чтение» знаков (извлечение смысла значения знаков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-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На лугу». «Мы рисуем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ведение, штриховка; преобразование овалов в предметы; простейший звуковой анализ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-3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; штриховать; преобразовывать овал; делать простейший звуковой анализ слов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ая работа. Придумать собственные знак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Не быть равнодушным». «Знаки в лесу и в парк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ки по охране природы. «Чтение» знаков, 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. осмысление их значения. Логические упражнения. Устные рассказы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-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Мы — спортсмены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ведение по пунктиру. Лексическая работа: спортивный инвентарь. Классификация: виды спорта. Элементы звукового анализ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делать простейший звуковой анализ слов; определять закономерность; умение обводить; штриховать; проводить параллельные линии; ориентироваться на строк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ая работа «Выбор знака для спортивного магазин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 по серии рисун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Загадочное письмо». «Письмо в рисунках». Закрепление представлений о слове. Составление из слов предложений, их запись с помощью рисунков (пиктограмм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-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«Домики трёх поросят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риховка, обведение. Устный диалог по сказке. Звуковая ориентировка в слове;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детей выделять из речи высказывание и записывать его с помощью условных знаков и рисунков; читать написанное; учить выделять звуки в словах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делять из речи высказывание и записывать его с помощью условных знаков и рисунков; умение читать написанное; умение раскрашивать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оставление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Мир полный звуков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готовка к усвоению звукобуквенного письма. Различение звуков речи и звуков окружающего мира. Формирование действия звукового анализа, как последовательности звуков в слове. Бусинки на нитке — наглядно-образное представление о последовательности звуков в слов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-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В гостях у бабушки». «Чаепити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крашивание, штриховка, обведение. Звуковой анализ: определение последовательности звуков в слов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-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ить сведения о способах записи устного высказывания с помощью рисунков и символов; упражнять детей в записи предложения с помощью пиктограмм; показать необходимость введения звукобуквенн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способов записи устного высказывания с помощью рисунков и символов; умение записывать предложения с помощью пиктограмм; умение составлять и читать письма; раскрашивать; обводить предметы; ориентироваться в звуковой структуре слова; умение писать элементы печатных букв; классифициро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писем о летних занятия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Слушаем звуки речи». «Различение звуков речи». Звуки гласные и согласные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муникативно-речевые ситуации. Введение символов гласных и согласных звуков. Обозначение последовательности звуков в слове с помощью схем (звуковой анализ). Наглядно-образный акрофонический способ записи звуков в слов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-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Расшитые полотенца». «Лоскутное одеяло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писание прямых линий по пунктирам. Письмо элементов письменных букв. Звуковой анализ слов. Классификация слов по формальным признакам: подбор слов с одинаковым звуком в начале слов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-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сопоставлять звуки окружающего мира со звуками человеческой речи; дать представление о речевом аппарате и органах речи; сформировать у учащихся представление о звуках речи, опираясь на их обыденное представление о значении этого понятия; развивать фонематический слух детей и умение слышать последовательность звуков в слове, записывать их с помощью условных и игровых схем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сопоставлять звуки окружающего мира со звуками человеческой речи; знание о речевом аппарате и органах речи; о звуках речи; умение слышать последовательность звуков в слове, записывать их с помощью условных и игровых схем; умение обводить; рисовать орнамент; штриховать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 «На даче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Твердые и мягкие согласны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 слов с твердыми и мягкими согласными звуками. Работа с моделями слов. Различение звучания и значения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.чт. «Книги Б.Заходер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«Прогулка в парк». «Знаки в городе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варительный звуковой анализ. Печатание элементов букв. Классификация слов по формальным признакам: искомый звук в начале, конце слов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представление о твёрдых и мягких согласных; учить различать их; показать изобразительные возможности звуков слова и отработать приёмы выразительного рассказывания отрывков из литературных произведений; отрабаты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ть о твёрдых и мягких согласных; умение различать твёрдые и мягкие согласные; умение обводить; придумывать знаки; умение делать звуковой анализ простейших слов; классифицировать слова; умение подбирать слова с определённым звуком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Звучание слова и его значени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 слов. Модели слов. Классификация сл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Слог. Деление слов на слог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поставление понятий: слово — слог. Умение произносить слово по слога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 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Подбери пару», «Сравни и подумай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 слов. Письмо элементов письменных букв. Обведение образц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В спортивном зал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 слов. Письмо элементов письменных букв (строчных и заглавных). Диало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 — 5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умение определять количество звуков в слове, их последовательность; учить определять гласные и согласные звуки, твёрдые и мягкие; различать звуковую форму слова и его значение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определять количество звуков в слове, их последовательность; определять гласные и согласные звуки, твёрдые и мягкие; различать звуковую форму слова и его значение; умение делать звуковой анализ слов; писать элементы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лективный анализ с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Ударение в слов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 слов. Введение понятия ударение. «Чтение» акрофонической записи слова «торт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Ремонтная мастерска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бери машины. Обведение, раскрашивание. Звуковой анализ. Письмо элементов письменных букв. Объяснени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 — 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учащимся общее представление об ударении в слове и формировать умение определять место ударения в слове; показать значение ударения для объединения звуков в слове; совершенствовать культуру речи учащихся: умение правильно произносить слово и ставить в нём ударение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об ударении в слове; знать о значении ударения;  умение определять место ударения в слове; умение правильно произносить слово и ставить в нём ударение; умение писать элементы письменных букв; проводить звуковой анализ слов; заполнять схемы; читать по следам анализ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оставление рассказа «За праздничным столом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Слово, предложение». «Реч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крепление представлений о слове и предложении. Схемы предложений. Наглядно-образное представление о речи. Воссоздание содержания сказки с опорой на схемы-предлож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«Записываем слова и предложени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вторение сведений о слове и предложении. Упражнения в звуковом анализе слов. Составление предложений по данным схемам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 — 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Подумай и сравни». «Проверь себ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ение. Сопоставление коммуникативно-речевых ситуаций. Логические упражнения. Сравнение старинных и современных орудий письма. Составление пословицы «Есть терпение — будет умение». Объяснение ее смыс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пись 2 «Мой алфавит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 - 6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представление о предложении и его функциях; учить детей различать слово и предложение, выделять предложение в речевом потоке, записывать и читать его на основе схем и пиктограмм; показать звучность, мелодичность и выразительность русской речи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о предложении и его функциях; умение различать слово и предложение, выделять предложение в речевом потоке, записывать и читать его на основе схем и пиктограмм; умение проводить звуковой анализ слов; писать элементы письменных букв и безотрывных лини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«Страна АБВГДейка». Звуки [а], [о]; буквы Аа, О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 — 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овой анализ слов со звуками [а], [о]. Буквы Аа, О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чатные буквы А, а. Самостоятельное воспроизведение графической формы строчных букв «а», «о» в вертикальной полосе, сравнение с образцом. Письмо строчных и заглавных букв «а» и «о» после объяснения учителя. Составление предложения по схем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 — 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выделять звуки [а] и [о] из речи; учить различать звуки; приучать детей выделять точки-ориентиры; обратить внимание на то, что правильное положение тетради помогает руке плавно двигатьс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Анализ слов по моделям и запись под ними сл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оставление предложений со слов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о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 [у], буква У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дели слов. Звуковой анализ. «Чтение» слов по следам анализа. Игра «Третий лишний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 — 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 [у], буква У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. Анализ графической формы буквы у. Устный рассказ по опорным слова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 — 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выделять звук [у] из речи; учить различать звуки; познакомить с бук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у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работать самостоятельно; анализировать выполненную работу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черкнуть в тексте изученные буквы. Самостоятельная рабо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и], [ы]. Буквы Ии, 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вуковой анализ слов. Сравнение звуков [и] — [ы]. Обозначение звуков буквами. Модели слов-омонимов. Чтение предложений с пиктограммами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 — 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 [и], буква Ии. Звук [ы], буква 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Звуковой анализ слов, подписи букв под схемами сл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 — 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познакомить с букв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и, ы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казки уральских авторо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казывание сказки. Чтение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Повторение: гласные и, 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 [э], буква Ээ. Звуковой анализ слов со звуком [э]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 — 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 [э], буква Ээ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гадывание ребусов, раскрашивани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 — 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познакомить с бук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э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ассказывание известных сказо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м] — [м`]. Буква М, 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дели слов. Звуковой анализ. Согласные звуки и буквы. Чтение слогов,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 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м] — [м`], буква М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 слов.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общее представление о согласных; помочь детям уловить свойства согласных звуков; развивать навыки чтения 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ние о согласных и их свойствах; умение читать по схемам; отгадывать ребусы; умение анализировать; самостоятельно записывать в рабочей строке; записывать слова и предложен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ое чт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-ение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с] — [с`], бук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С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. Чтение слогов, слов, предложений. Ударение в словах. Чтение слов с ориентировкой на знак удар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с] — [с`], буква С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. Письмо строчной и заглавной буквы. Запись слов под диктовк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 — 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ть рассказ о семь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н] — [н`], бук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Н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. Чтение слогов, слов и предложений. Продолжение диалога «Мы сами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 слов со звуками [н] и [н`], буква Н (строчная и заглавная). Письмо слогов,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 — 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предложений о деревьях, растущих в нашем лесу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ыразительное чтение предложений. 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л] — [л`], буква Л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. Выразительное чтение текста. Логические упражнения. Составление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гры со словом. Чтение предложений и текст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 - 8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и [л] — [л`], буква Л (строчная, заглавная). Анализ графической формы буквы. Составление слогов и слов. Закрепление изученных букв. Самостоятельный звуковой анализ слов по выбору. Составление и запись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 — 2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выделять звуки из речи; учить различать звуки; учить правилам оформления предложения на письме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и [т] — [т`], буква Т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логовое чтение. Многозначные слова. Составление устных рассказов. Повторение. Урок чтения — письма проводится по азбуке и тетради «Мой алфавит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 — 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ква Тт. Звуковой анализ. Письмо строчной и заглавной буквы. Списывание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 — 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Чтение текста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и запись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к] — [к`], буква К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. Чтение слов с ориентировкой на знак ударения. Ударение, чтение целыми словами с ориентировкой на знак ударе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 — 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ква к (строчная). Слого-звуковой анализ. Письмо слогов, слов и предлож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Заглавная буква 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ение. Буквенная мозаика (с. 40 — 41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 — 3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думать историю «Волшебный горшочек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р] — [р`], буква Р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ой анализ. Устные рассказы. Составление букв Р — 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8 — 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квы Рр. Звуковой анализ. Сравнение начертаний букв Р и В. Письмо слогов,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 — 4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 «Любимый уголок природы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Звуки [в], [в`], буква Вв. Повторение изученных букв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8 - 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ы  В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лого-звуковой анализ слов.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 — 4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и запись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и [п] — [п`], буква П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Звуковой анализ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трочная и заглавная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 — 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и [г] — [г`], буква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Чтение текстов слогами и словам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Звуковой анализ. Сравнение звуков [г] и [к]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2-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трочная). Звуковой анализ. Письмо слов. Составление рассказа. Заглавная буква Г. Сравнение звуков [г] и [к]. Запись слов парами: гора — кор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 — 5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отличать имена собственны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квы Е, Ё в начале слова и после гласных. Чтение текста. Пересказ. Буквы Е, Ё после согласных. Позиционное чтение слогов: мо-мё, ло-ле, сэ-с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7 -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квы е, ё (строчные). Буквы е, ё в начале слова и после гласны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 — 5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ись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слов с буквами е, ё: 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— нёс, ров — рёв, мэр — мёд. Составление предложений. Повторение всех изученных бу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 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главные Е, Ё. Буквы е, ё после согласных, как показатели мягкости предшествующего согласног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 — 5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Часть 2.                                         Пропись 3 «Мой алфавит».                  3 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и [б] — [б`], буква Бб. Звуковой анализ. Чтение слов, предложений, текстов. Сравнение звуков [б] и [п]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 — 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ква Б (строчная, заглавная). Запись слогов, слов и предложений. Парные звуки [б] — [п]. Письмо слов парами: порт — борт, балка — палк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 — 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ись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и [з] — [з`], буква Зз. Звуковой анализ. Сравнение звуков [з] — [с]. Чтение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 — 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ква З,з. Звуковой анализ. Письмо слов и предложений. Сравнение звуков [з] и [с]. Письмо слов парами: коса — коза и т. д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 — 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 «Зима на Южном Урале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ободная самостоятельная деятельност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крепление. Буквы Бб, Зз. Повторение изученного. Деление слов на слоги. Ударение. Чтение слов с ориентировкой на знак ударе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 — 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ражнения в написании слов с изученными буквами. Закрепление. Звуковой анализ. Списывание с печатного текста. Запись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 — 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оставление рассказа. 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и [д] — [д`], буква Д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арные согласные [д] 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[т]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трочная, заглавная). Звуковой анализ. Сравнение звуков [д] — [т]. Письмо сл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 - 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. Запись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 [ж], буква Ж. Закрепление изученных букв. Чтение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 — 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трочная, заглавная). Звуковой анализ.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 — 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ов. Запись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есказ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еселые картинки. Отработка плавного слогового чте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 — 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зученных букв. Буквенная мозаика. Контрольное списывани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 — 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Чтение текстов. 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Я в начале сл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Чтение и пересказ текста. Разыгрывание диалог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 — 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Анализ графической формы буквы Я. Запись слов с йотированной гласной 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Я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Буква Я, как показатель мягкости предшествующего согласного. Упражнение в чтении слогов ра-ря, на-ня и д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 — 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Я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исьмо слов с мягкими согласными (мал — мял, вал — вял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 — 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Игра в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овторение изученных букв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 — 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ы а — я, о — ё, ы — 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исьмо слов. Списывание предложений по памят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озаглавливать текс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писы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едложений по памят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и [х] — [х`], буква Х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Чтение слов и предложений по азбуке и «Читалочке». Чтение слов без пропусков и искажений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 — 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трочная, заглавная). Звуковой анализ. Зрительный диктан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 — 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Чтение текс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рительный дикта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Мягкий зна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 — показатель мягкости согласных. Чтение слов с «ь». Чтение в парах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 — 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ягкий знак. Звуковой анализ. Запись слов с «ь». Повторение изученных бу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 - 3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Чтение текста. 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[й`], буква Й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Чтение слов с новой буквой. Выразительное чтение текст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 — 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ква й. Звуковой анализ. Сравнение слов мои — мой, твои — твой. Списывание слови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 — 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исывание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вторение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 — 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Повтор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сьмо слов с буквами й, ь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 — 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предложений о растениях под нашим окно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оставление и запись предложений. Чтение текс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Ю в начале сл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гласных. Чтение слов и предложений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 — 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трочная и заглавная). Имена собственные. Правила оформления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 — 3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писывание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ю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Чтение слов: лук — люк, круг — крю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«Приговорки, игры, песенки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овторение изученных букв. Узелки на память. Выбери песенку. Чтение текста целыми словами без пропусков и иска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 — 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Ю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исьмо слогов и слов, имеющих мягкие и твердые согласные звуки. Буквенная мозаи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Закрепление пройденно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Буквы е, ё и ю, я как показатели мягкости предшествующего согласного звук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 - 3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зу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исыва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етям на потеху. Выразительное чтение диалогов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 — 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ая работа. Списывание слов и предложений по памя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 — 4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исывание слов и предложений по памя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 [ш], буква Шш. Сравнение звуков [ш] — [ж]. Чтение слов и предложений. Повторение. Устные рассказы. Приглашение в гост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 — 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Ш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трочная, заглавная). Правописание сочетаний жи — ши. Парные согласные [ж] — [ш]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 — 4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ая работа. Выучить правило жи-ш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[ч`], буква Чч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Чтение слов и предложений. С новой буквой. Отработка слогового чтения и чтения целыми слов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 — 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сьмо буквы Чч (строчной, заглавной). Правописание буквосочетаний ча, ч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 — 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Читать скороговорки. Выучить правило ча-ч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4 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 [щ`]. Буква Щщ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пражнение в темповом чтении слов и предложений. Культура обще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 — 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сьмо буквы Щщ (строчной, заглавной). Правописание буквосочетаний ча-ща, чу-щ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 — 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ыучить правила чу-щу; ча-щ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Звук [ц], буква Цц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Чтение текста по слогам и целыми словами. Диало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 - 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Буква Цц (строчная, заглавная). Письмо слов и предложений. Классификация сл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 — 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рассказа «Птицы нашего края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а. Запись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ение. Закрепление изученных букв. Сравнение звуков [в]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[ф]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 — 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Буква Ф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заглавная, строчная). Запись слов с буквами в — ф, их сравнение. Сравнение значения и звучания сл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 — 5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Разделительные ь и ъ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равнение слов сем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мья; поехал — подъехал и др. Повторение. Чтение текстов. Работа в паре: «Моя первая энциклопедия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 — 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овторение изучен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зделительные ь и ъ. Списывание слов с предварительным проговаривание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 — 5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ворческий дикта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ассификация букв. Чтение текстов «На что клад, когда в семье лад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 — 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пись 4 «Пишу красиво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 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 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Чтение текстов. Запись под диктов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фавит. Чтение загадок о буквах. Завершение «Веселого путешествия от А до Я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 — 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фавит. Повторение изученных букв. Буквы е, ё, и, ю, я — показатели мягкости предшествующего согласного. Правописание сочетаний ча-ща, чу-щу, жи-ши. Слова с «ь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- 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Чтение текстов. Запись под диктов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енье — мать ученья. Знаки городов Росси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 — 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и запись предложе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 - 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Чтение текстов. Запись под диктов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ово, его значени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 - 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отка обобщенных элементов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 - 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.Пикулева. «Загадки. Скороговорки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страницам старинных азбук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 - 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оги, ударение в словах, предлог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 - 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писывание. Чтение текс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по выбору. Внеклассное чтени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 -  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писывание слов в предложе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 – 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кта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пражнения в чтении словами без пропусков и искажений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 — 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ражнения по чистописанию. Большая буква в именах и фамилия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 - 3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 текстов; анализ. Запись предложений под диктов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емповое чтение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 — 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крепление первоначальных орфографических навыков. Большая буква в названиях городов, рек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 - 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роверка техники чте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Итоговый диктан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отка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 - 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сные и согласные буквы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 - 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.чтение «Мой любимый герой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ова и словосочета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 - 5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дание на лето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сьма, записки, объявле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 - 6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оизведения Л.Толстого и  К.Ушинского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-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авописание слов с сочетаниями  жи-ш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о всё на свете. Б.Заходер. «Почему?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-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Упражнения в написании слов и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-2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авописание слов с  разделительными ь и ъ знак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Об одном и том же по-разном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исатели и музыканты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-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Заглавная буква в именах собственных. Безударные гласные в корне слов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Книга природ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изведения Н.Сладкова, В.Бианки, Н.Матвеев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«Произведения о природе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Слова, отвечающие на вопросы «Что делать?», «Что сделать?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оставление рассказа о красоте природы Южного Ура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Удивительное ряд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учно-познавательные рассказы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-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авописание слов с сочетаниями жи-ши, ча-ща, чу-щу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будить интерес к научно-познавательным рассказам; готовить детей к осмыслению различий в научном и художественном стиле изображения событий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Составление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Сравни и подума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учно-познавательные рассказы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-1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Слова, отвечающие на вопросы «Какой?», «Какая?», «Какое?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ь наглядное представление о различных типах текстов; приучать осмысливать содержание текста, ориентируясь на его особенности; 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Слова, отвечающие на вопросы «Что делать?», «Что сделать?»; «Какой?», «Какая?», «Какое?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Дикта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Сочиняй, придумывай, рассказыва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агад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-1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Правописание имён собственных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-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тгадывание загадо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оставление своих загад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Час потех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изведения Д.Хармса и Б.Заходер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-1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авописание слов с сочетаниями чк, чн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-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Списыва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Большие и маленькие секрет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Д.Чиарди. «Об удивительных птицах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«Произведения Д.Хармса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-1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Буквы е, ё, и, ю, я — показатели мягкости предшествующего согласного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-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Выразительное чт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А.Майков. «Колыбельная песня». С.Чёрный. «Колыбельная (для куклы)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-1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авописание твёрдых и мягких согласны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Обозначение на письме мягкости согласного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оставление словосочетаний. Запис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Считалки. Сказки. Присказ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-1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авописание шипящих согласны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-5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Наизуст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Как общаются люд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Б.Заходер. «Приятная встреча». А.Барто. «Вовка – добрая душа»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6-1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авописание слов с  разделительными ь и ъ знакам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В.Лунин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«Вежливый слон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Б. Заходе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«Моя Вообразилия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-1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Оформление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ть запис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Умеет ли разговаривать природа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роизведения И.Токмаковой, В.Берестова и Н.Матвеево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«Произведения В.Бианки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-1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Заглавная буква в именах собственны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-6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оставление рассказа «Весеннее пробуждение природы Южного Урала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Выразительное чт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авописание безударных гласных в корне слов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апись под диктов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Волшебств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.Фет. «Уж верба вся пушистая…». А.К.Толстой. «Колокольчики мои…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-1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авописание парных согласных на конце слов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Самое удивительное чудо на свете. Сказ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-1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-1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Буквы е, ё, и, ю, я — показатели мягкости предшествующего согласного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595.3pt;mso-wrap-distance-left:0pt;mso-wrap-distance-right:9pt;mso-wrap-distance-top:0pt;mso-wrap-distance-bottom:0pt;margin-top:496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709"/>
                        <w:gridCol w:w="709"/>
                        <w:gridCol w:w="2551"/>
                        <w:gridCol w:w="709"/>
                        <w:gridCol w:w="2835"/>
                        <w:gridCol w:w="2977"/>
                        <w:gridCol w:w="1134"/>
                        <w:gridCol w:w="141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ма урока литературного чт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общие понятия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contextualSpacing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Тема урока русского язы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общие понятия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Цели и задачи уроков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.Р.К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тная связ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Ча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 четверть    Пропись №1. «Рисуй, думай, рассказывай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«Давайте знакомиться!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ведение понятия «общение». Цель и результат речевого общения. Приветствие. Знакомство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-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к письму: ориентировка на рабочей строке, обведение по образц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«Первое задани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— каллиграфический текст на списывание предложения. Ориентировка на листе: в центре, слева, справ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-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ческое введение понятия «общение»; знакомство детей с персонажами учебной книги и друг с другом; способствовать развитию навыков устного общения – умения говорить и слушать; различать цель и результат общения; привлечь внимание к слову и его номинативной (назывной) функции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понятия «общение»; умение общаться; умение различать цель и результат общения; умение ориентироваться на листе и писать в рабочей полосе; умение штриховать, обводить по контуру; словесно определять размер изображённых предметов; классифицировать предмет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каз «Наша школа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стный рассказ «Самые-самые…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Общение без слов». «Жест и его значени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ультура общения. Слова-названия конкретных предметов и слова обобщающего характера (юла — игрушка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-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Сравни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ьше, меньше, одинаково. Сравнение линий по количеству. Обозначение на письме указательных жестов стрелкой. Обведение линий по стрелке. Задания по выбор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-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«жест», объяснить его значение; научить различать многозначность жеста, воспитывать привычку уместного использования жестов в речевом общении; стимулировать речевые высказывания детей на уроке, прививать привычку следить за своей речью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понятия «жест» и его значения; умение различать многозначность жеста; умение использовать жесты в речевом общении; умение высказывать своё мнение; умение сравнивать; обводить предмет по контуру; штриховать; обводить линии по стрелк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Чтение» загадок по рисун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«Страшный зверь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«В мире природы». «Понимаем ли мы язык животных?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ова и жесты в общении. Игра «Изобрази и расскажи». Формулы речевого этикета: внимание к собеседнику. Выразительные движения, позы животных; значение телодвижений и выразительных поз у животны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-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«Направление». Обведение предметов по стрелкам и линиям. Штриховка. Задания по выбору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Длиннее — короче». «Целое и часть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исание линий различных по величине. Задания по выбор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-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крепить представление о жесте и его значении, уместности использования жестов; культура общения: внимание к собеседнику; использование формул речевого этикет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понятия «жест» и его значения; умение различать многозначность жеста; умение использовать жесты в речевом общении; умение общаться; знание формул речевого этикета; умение составлять устный рассказ; обводить предмет; штриховать; дорисовывать; знание понятия «рабочая строка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 о животных, обитающих в нашем кра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ые упражнения на основе простейших зада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Мы пришли в театр». «Кто разговаривает в сказках?»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мика и её роль в общении. Устные рассказы по мотивам известных сказок. Наблюдение над жестами и мимикой героев сказок. Словесное рисова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.чт. «Авторские сказки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Головоломка». «Овал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хождение закономерностей. Написание вертикальных и горизонтальных линий по стрелкам. Предварительная звуковая ориентировка в слове. Индивидуальные задания: написание печатных букв, как сенсорных образцов звуков, известных детя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-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умение читать выражение лица героев сказок; формировать умение рассказывать сказки, истории, сопровождаемые уместными жестами, соответствующей мимикой и интонацией; ввести понятие «бордюр»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читать выражение лица героев сказок; умение рассказывать сказки, истории, сопровождаемые уместными жестами, соответствующей мимикой и интонацией; знание понятия «бордюр»; умение проводить параллельные линии; штриховать; составлять устные рассказы; классифицировать предмет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 «В нашем лесу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каз по рисунку ««Кто съел кусок сыра?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Интонация, её роль в общении. «Слова или предметы?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личение слова и предмета, им обозначаемого. Логические упражнения: слова-названия конкретных предметов, слова обобщающего характера (животные, растения и др.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-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риховка, обведение. Подготовка к звуковому анализу. Элементы печатных бу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-3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едение понятий «слово» и «предмет», «слово» и «признак», «слово» и «действие»; классификация слов, обозначающих предметы, признаки, действия; выяснение роли предмета и слова в общении; развивать умение соблюдать правила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понятий; умение классифицировать предметы; умение находить закономерности; работать самостоятельно; умение обводить по контуру; штрихо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ставление устного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«Как найти дорогу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одготовка к осмыслению письменной речи: использование посредников (предметов, меток, символов, знаков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На коньках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риховка, обведение непрерываемых линий. Предварительная звуковая ориентировка в слове, обведение элементов печатных бу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«знак»; ознакомить с элементарными правилами дорожного движения; учить читать знаки; провести подготовку к звуковому анализу слов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понятия «знак»; знание элементарных правил дорожного движения; умение читать знаки; умение проводить безотрывных линий; раскрашивать; выделять звуки; писать элементы бук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 «Машины на улицах нашего города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пределить дорогу к дому с помощью условных обознач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Удивительная встреча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ение с использованием рисунков. Подготовка к усвоению письменной речи: рисование как способ записи сообще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Знаки на дорогах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ческое представление о знаке и его значении; подготовка к осмыслению слова как двусторонней единице языка (звучание и значение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-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На волнах». «Морские путешествия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риховка, безотрывные линии; звуковая ориентировка в слове. Классификация слов-названий морских и речных суд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 петлеобразных лини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 по рисун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«Условные знаки в городе и дома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Кому адресованы знаки? «Чтение» знаков (извлечение смысла значения знаков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-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На лугу». «Мы рисуем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ведение, штриховка; преобразование овалов в предметы; простейший звуковой анализ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-3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; штриховать; преобразовывать овал; делать простейший звуковой анализ слов; писать элементы печатных бук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ая работа. Придумать собственные знак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Не быть равнодушным». «Знаки в лесу и в парк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ки по охране природы. «Чтение» знаков, 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. осмысление их значения. Логические упражнения. Устные рассказы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-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Мы — спортсмены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ведение по пунктиру. Лексическая работа: спортивный инвентарь. Классификация: виды спорта. Элементы звукового анализ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делать простейший звуковой анализ слов; определять закономерность; умение обводить; штриховать; проводить параллельные линии; ориентироваться на строк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ая работа «Выбор знака для спортивного магазина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 по серии рисун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Загадочное письмо». «Письмо в рисунках». Закрепление представлений о слове. Составление из слов предложений, их запись с помощью рисунков (пиктограмм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-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Домики трёх поросят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риховка, обведение. Устный диалог по сказке. Звуковая ориентировка в слове; элементы печатных бу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детей выделять из речи высказывание и записывать его с помощью условных знаков и рисунков; читать написанное; учить выделять звуки в словах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делять из речи высказывание и записывать его с помощью условных знаков и рисунков; умение читать написанное; умение раскрашивать; писать элементы печатных бук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ставление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Мир полный звуков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к усвоению звукобуквенного письма. Различение звуков речи и звуков окружающего мира. Формирование действия звукового анализа, как последовательности звуков в слове. Бусинки на нитке — наглядно-образное представление о последовательности звуков в слов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-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В гостях у бабушки». «Чаепити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крашивание, штриховка, обведение. Звуковой анализ: определение последовательности звуков в слов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-4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ить сведения о способах записи устного высказывания с помощью рисунков и символов; упражнять детей в записи предложения с помощью пиктограмм; показать необходимость введения звукобуквенн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способов записи устного высказывания с помощью рисунков и символов; умение записывать предложения с помощью пиктограмм; умение составлять и читать письма; раскрашивать; обводить предметы; ориентироваться в звуковой структуре слова; умение писать элементы печатных букв; классифициро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писем о летних занятия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Слушаем звуки речи». «Различение звуков речи». Звуки гласные и согласные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муникативно-речевые ситуации. Введение символов гласных и согласных звуков. Обозначение последовательности звуков в слове с помощью схем (звуковой анализ). Наглядно-образный акрофонический способ записи звуков в слов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-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Расшитые полотенца». «Лоскутное одеяло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исание прямых линий по пунктирам. Письмо элементов письменных букв. Звуковой анализ слов. Классификация слов по формальным признакам: подбор слов с одинаковым звуком в начале слов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-4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сопоставлять звуки окружающего мира со звуками человеческой речи; дать представление о речевом аппарате и органах речи; сформировать у учащихся представление о звуках речи, опираясь на их обыденное представление о значении этого понятия; развивать фонематический слух детей и умение слышать последовательность звуков в слове, записывать их с помощью условных и игровых схем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сопоставлять звуки окружающего мира со звуками человеческой речи; знание о речевом аппарате и органах речи; о звуках речи; умение слышать последовательность звуков в слове, записывать их с помощью условных и игровых схем; умение обводить; рисовать орнамент; штриховать; писать элементы печатных бук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 «На даче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Твердые и мягкие согласны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 слов с твердыми и мягкими согласными звуками. Работа с моделями слов. Различение звучания и значения с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.чт. «Книги Б.Заходера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«Прогулка в парк». «Знаки в городе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варительный звуковой анализ. Печатание элементов букв. Классификация слов по формальным признакам: искомый звук в начале, конце слов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ь представление о твёрдых и мягких согласных; учить различать их; показать изобразительные возможности звуков слова и отработать приёмы выразительного рассказывания отрывков из литературных произведений; отрабаты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ть о твёрдых и мягких согласных; умение различать твёрдые и мягкие согласные; умение обводить; придумывать знаки; умение делать звуковой анализ простейших слов; классифицировать слова; умение подбирать слова с определённым звуком; писать элементы печатных бук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Звучание слова и его значени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 слов. Модели слов. Классификация сл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Слог. Деление слов на слоги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поставление понятий: слово — слог. Умение произносить слово по слога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 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Подбери пару», «Сравни и подумай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 слов. Письмо элементов письменных букв. Обведение образц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В спортивном зал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 слов. Письмо элементов письменных букв (строчных и заглавных). Диалог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 — 5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умение определять количество звуков в слове, их последовательность; учить определять гласные и согласные звуки, твёрдые и мягкие; различать звуковую форму слова и его значение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определять количество звуков в слове, их последовательность; определять гласные и согласные звуки, твёрдые и мягкие; различать звуковую форму слова и его значение; умение делать звуковой анализ слов; писать элементы письменных бук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лективный анализ с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Ударение в слов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 слов. Введение понятия ударение. «Чтение» акрофонической записи слова «торт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Ремонтная мастерская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бери машины. Обведение, раскрашивание. Звуковой анализ. Письмо элементов письменных букв. Объяснени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 — 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ь учащимся общее представление об ударении в слове и формировать умение определять место ударения в слове; показать значение ударения для объединения звуков в слове; совершенствовать культуру речи учащихся: умение правильно произносить слово и ставить в нём ударение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об ударении в слове; знать о значении ударения;  умение определять место ударения в слове; умение правильно произносить слово и ставить в нём ударение; умение писать элементы письменных букв; проводить звуковой анализ слов; заполнять схемы; читать по следам анализ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ставление рассказа «За праздничным столом»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Слово, предложение». «Речь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крепление представлений о слове и предложении. Схемы предложений. Наглядно-образное представление о речи. Воссоздание содержания сказки с опорой на схемы-предложения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«Записываем слова и предложения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вторение сведений о слове и предложении. Упражнения в звуковом анализе слов. Составление предложений по данным схемам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 — 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Подумай и сравни». «Проверь себя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ение. Сопоставление коммуникативно-речевых ситуаций. Логические упражнения. Сравнение старинных и современных орудий письма. Составление пословицы «Есть терпение — будет умение». Объяснение ее смыс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пись 2 «Мой алфавит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 - 6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ь представление о предложении и его функциях; учить детей различать слово и предложение, выделять предложение в речевом потоке, записывать и читать его на основе схем и пиктограмм; показать звучность, мелодичность и выразительность русской речи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о предложении и его функциях; умение различать слово и предложение, выделять предложение в речевом потоке, записывать и читать его на основе схем и пиктограмм; умение проводить звуковой анализ слов; писать элементы письменных букв и безотрывных лини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Страна АБВГДейка». Звуки [а], [о]; буквы Аа, Оо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 — 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овой анализ слов со звуками [а], [о]. Буквы Аа, Оо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чатные буквы А, а. Самостоятельное воспроизведение графической формы строчных букв «а», «о» в вертикальной полосе, сравнение с образцом. Письмо строчных и заглавных букв «а» и «о» после объяснения учителя. Составление предложения по схем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 — 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выделять звуки [а] и [о] из речи; учить различать звуки; приучать детей выделять точки-ориентиры; обратить внимание на то, что правильное положение тетради помогает руке плавно двигатьс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нализ слов по моделям и запись под ними сло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ставление предложений со слово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ос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 [у], буква Уу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дели слов. Звуковой анализ. «Чтение» слов по следам анализа. Игра «Третий лишний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 — 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 [у], буква Уу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. Анализ графической формы буквы у. Устный рассказ по опорным слова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 — 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выделять звук [у] из речи; учить различать звуки; познакомить с букво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у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работать самостоятельно; анализировать выполненную работу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черкнуть в тексте изученные буквы. Самостоятельная рабо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Cs w:val="24"/>
                              </w:rPr>
                              <w:t>2 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и], [ы]. Буквы Ии, 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вуковой анализ слов. Сравнение звуков [и] — [ы]. Обозначение звуков буквами. Модели слов-омонимов. Чтение предложений с пиктограммами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 — 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 [и], буква Ии. Звук [ы], буква 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Звуковой анализ слов, подписи букв под схемами сл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 — 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познакомить с буквам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и, ы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казки уральских авторо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казывание сказки. Чтение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Повторение: гласные и, 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 [э], буква Ээ. Звуковой анализ слов со звуком [э]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 — 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 [э], буква Ээ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гадывание ребусов, раскрашивани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 — 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познакомить с букво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э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ссказывание известных сказок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м] — [м`]. Буква М, 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дели слов. Звуковой анализ. Согласные звуки и буквы. Чтение слогов,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 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м] — [м`], буква М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 слов. Запись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ь общее представление о согласных; помочь детям уловить свойства согласных звуков; развивать навыки чтения 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о согласных и их свойствах; умение читать по схемам; отгадывать ребусы; умение анализировать; самостоятельно записывать в рабочей строке; записывать слова и предложен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ое чтени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-ение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с] — [с`], букв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0"/>
                                <w:szCs w:val="20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. Чтение слогов, слов, предложений. Ударение в словах. Чтение слов с ориентировкой на знак ударения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с] — [с`], буква С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. Письмо строчной и заглавной буквы. Запись слов под диктовк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 — 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ть рассказ о семь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н] — [н`], букв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0"/>
                                <w:szCs w:val="20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. Чтение слогов, слов и предложений. Продолжение диалога «Мы сами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 слов со звуками [н] и [н`], буква Н (строчная и заглавная). Письмо слогов,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 — 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предложений о деревьях, растущих в нашем лесу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ыразительное чтение предложений. 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л] — [л`], буква Л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. Выразительное чтение текста. Логические упражнения. Составление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гры со словом. Чтение предложений и текст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 - 8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и [л] — [л`], буква Л (строчная, заглавная). Анализ графической формы буквы. Составление слогов и слов. Закрепление изученных букв. Самостоятельный звуковой анализ слов по выбору. Составление и запись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 — 2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выделять звуки из речи; учить различать звуки; учить правилам оформления предложения на письме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и [т] — [т`], буква Т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логовое чтение. Многозначные слова. Составление устных рассказов. Повторение. Урок чтения — письма проводится по азбуке и тетради «Мой алфавит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 — 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ква Тт. Звуковой анализ. Письмо строчной и заглавной буквы. Списывание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 — 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тение текста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и запись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к] — [к`], буква Кк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. Чтение слов с ориентировкой на знак ударения. Ударение, чтение целыми словами с ориентировкой на знак ударе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 — 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ква к (строчная). Слого-звуковой анализ. Письмо слогов, слов и предложений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Заглавная буква К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ение. Буквенная мозаика (с. 40 — 41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 — 3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думать историю «Волшебный горшочек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р] — [р`], буква Рр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ой анализ. Устные рассказы. Составление букв Р — 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8 — 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квы Рр. Звуковой анализ. Сравнение начертаний букв Р и В. Письмо слогов,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 — 4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 «Любимый уголок природы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Звуки [в], [в`], буква Вв. Повторение изученных букв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8 - 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ы  В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лого-звуковой анализ слов. Запись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 — 4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ориентироваться в тетрад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и запись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и [п] — [п`], буква П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Звуковой анализ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трочная и заглавная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 — 4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и [г] — [г`], буква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Чтение текстов слогами и словами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Звуковой анализ. Сравнение звуков [г] и [к]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2-1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трочная). Звуковой анализ. Письмо слов. Составление рассказа. Заглавная буква Г. Сравнение звуков [г] и [к]. Запись слов парами: гора — кор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 — 5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отличать имена собственны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квы Е, Ё в начале слова и после гласных. Чтение текста. Пересказ. Буквы Е, Ё после согласных. Позиционное чтение слогов: мо-мё, ло-ле, сэ-с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7 -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квы е, ё (строчные). Буквы е, ё в начале слова и после гласны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 — 5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ись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слов с буквами е, ё: 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— нёс, ров — рёв, мэр — мёд. Составление предложений. Повторение всех изученных бу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 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главные Е, Ё. Буквы е, ё после согласных, как показатели мягкости предшествующего согласног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 — 5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Часть 2.                                         Пропись 3 «Мой алфавит».                  3 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и [б] — [б`], буква Бб. Звуковой анализ. Чтение слов, предложений, текстов. Сравнение звуков [б] и [п]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 — 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ква Б (строчная, заглавная). Запись слогов, слов и предложений. Парные звуки [б] — [п]. Письмо слов парами: порт — борт, балка — палк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 — 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ись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и [з] — [з`], буква Зз. Звуковой анализ. Сравнение звуков [з] — [с]. Чтение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 — 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ква З,з. Звуковой анализ. Письмо слов и предложений. Сравнение звуков [з] и [с]. Письмо слов парами: коса — коза и т. д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 — 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 «Зима на Южном Урале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ободная самостоятельная деятельност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крепление. Буквы Бб, Зз. Повторение изученного. Деление слов на слоги. Ударение. Чтение слов с ориентировкой на знак ударе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 — 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жнения в написании слов с изученными буквами. Закрепление. Звуковой анализ. Списывание с печатного текста. Запись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 — 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ставление рассказа. 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и [д] — [д`], буква Дд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арные согласные [д] 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[т]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трочная, заглавная). Звуковой анализ. Сравнение звуков [д] — [т]. Письмо сл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 - 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. Запись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 [ж], буква Ж. Закрепление изученных букв. Чтение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 — 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трочная, заглавная). Звуковой анализ. Запись слов 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 — 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ов. Запись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сказ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еселые картинки. Отработка плавного слогового чте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 — 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акрепл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зученных букв. Буквенная мозаика. Контрольное списывани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 — 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тение текстов. 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Я в начале сл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Чтение и пересказ текста. Разыгрывание диалог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 — 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нализ графической формы буквы Я. Запись слов с йотированной гласной 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Я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Буква Я, как показатель мягкости предшествующего согласного. Упражнение в чтении слогов ра-ря, на-ня и д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 — 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Я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исьмо слов с мягкими согласными (мал — мял, вал — вял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 — 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Игра в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овторение изученных букв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 — 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ы а — я, о — ё, ы — 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исьмо слов. Списывание предложений по памят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озаглавливать текс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писы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едложений по памят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и [х] — [х`], буква Х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Чтение слов и предложений по азбуке и «Читалочке». Чтение слов без пропусков и искажений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 — 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трочная, заглавная). Звуковой анализ. Зрительный диктан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 — 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тение текс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рительный дикта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Мягкий зн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 — показатель мягкости согласных. Чтение слов с «ь». Чтение в парах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 — 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ягкий знак. Звуковой анализ. Запись слов с «ь». Повторение изученных бу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 - 3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тение текста. 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[й`], буква Йй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Чтение слов с новой буквой. Выразительное чтение текст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 — 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ква й. Звуковой анализ. Сравнение слов мои — мой, твои — твой. Списывание слови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 — 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исывание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вторение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 — 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Повторени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исьмо слов с буквами й, ь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 — 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предложений о растениях под нашим окно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ставление и запись предложений. Чтение текстов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Ю в начале сл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гласных. Чтение слов и предложений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 — 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трочная и заглавная). Имена собственные. Правила оформления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 — 3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писывание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ю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Чтение слов: лук — люк, круг — крюк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«Приговорки, игры, песенки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овторение изученных букв. Узелки на память. Выбери песенку. Чтение текста целыми словами без пропусков и иска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 — 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Ю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исьмо слогов и слов, имеющих мягкие и твердые согласные звуки. Буквенная мозаика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Закрепление пройденного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Буквы е, ё и ю, я как показатели мягкости предшествующего согласного звук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 - 3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зус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исыва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етям на потеху. Выразительное чтение диалогов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 — 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ая работа. Списывание слов и предложений по памя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 — 4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исывание слов и предложений по памя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 [ш], буква Шш. Сравнение звуков [ш] — [ж]. Чтение слов и предложений. Повторение. Устные рассказы. Приглашение в гост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 — 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Ш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трочная, заглавная). Правописание сочетаний жи — ши. Парные согласные [ж] — [ш]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 — 4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ая работа. Выучить правило жи-ш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[ч`], буква Чч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Чтение слов и предложений. С новой буквой. Отработка слогового чтения и чтения целыми слов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 — 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исьмо буквы Чч (строчной, заглавной). Правописание буквосочетаний ча, ч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 — 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итать скороговорки. Выучить правило ча-ч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4 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 [щ`]. Буква Щщ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пражнение в темповом чтении слов и предложений. Культура обще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 — 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исьмо буквы Щщ (строчной, заглавной). Правописание буквосочетаний ча-ща, чу-щ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 — 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ыучить правила чу-щу; ча-щ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вук [ц], буква Цц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Чтение текста по слогам и целыми словами. Диалог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 - 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Буква Цц (строчная, заглавная). Письмо слов и предложений. Классификация сл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 — 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рассказа «Птицы нашего края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а. Запись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ение. Закрепление изученных букв. Сравнение звуков [в]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[ф]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 — 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уква Ф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заглавная, строчная). Запись слов с буквами в — ф, их сравнение. Сравнение значения и звучания сл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 — 5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Разделительные ь и ъ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равнение слов сем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мья; поехал — подъехал и др. Повторение. Чтение текстов. Работа в паре: «Моя первая энциклопедия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 — 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вторение изучен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зделительные ь и ъ. Списывание слов с предварительным проговаривание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 — 5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ворческий дикта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ассификация букв. Чтение текстов «На что клад, когда в семье лад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 — 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жнения в написании слов с изученными буква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пись 4 «Пишу красиво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 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 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тение текстов. Запись под диктовк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фавит. Чтение загадок о буквах. Завершение «Веселого путешествия от А до Я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 — 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фавит. Повторение изученных букв. Буквы е, ё, и, ю, я — показатели мягкости предшествующего согласного. Правописание сочетаний ча-ща, чу-щу, жи-ши. Слова с «ь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- 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тение текстов. Запись под диктовк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енье — мать ученья. Знаки городов Росси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 — 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и запись предложе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 - 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тение текстов. Запись под диктовк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ово, его значени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 - 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отка обобщенных элементов письменных бук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 - 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.Пикулева. «Загадки. Скороговорки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страницам старинных азбук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 - 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оги, ударение в словах, предлог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 - 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писывание. Чтение текстов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по выбору. Внеклассное чтени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 -  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писывание слов в предложе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 – 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кта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пражнения в чтении словами без пропусков и искажений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 — 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жнения по чистописанию. Большая буква в именах и фамилия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 - 3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 текстов; анализ. Запись предложений под диктов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емповое чтение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 — 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крепление первоначальных орфографических навыков. Большая буква в названиях городов, рек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 - 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Проверка техники чте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Итоговый диктан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писать под диктовку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отка выразительного чте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 - 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сные и согласные буквы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 - 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.чтение «Мой любимый герой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ова и словосочета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 - 5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дание на лето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исьма, записки, объявле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 - 6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оизведения Л.Толстого и  К.Ушинского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-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авописание слов с сочетаниями  жи-ш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о всё на свете. Б.Заходер. «Почему?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-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Упражнения в написании слов и предложений с изученными букв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-2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авописание слов с  разделительными ь и ъ знак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Об одном и том же по-разному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исатели и музыканты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-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Заглавная буква в именах собственных. Безударные гласные в корне слов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Наизусть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Книга природы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изведения Н.Сладкова, В.Бианки, Н.Матвеево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«Произведения о природе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-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Слова, отвечающие на вопросы «Что делать?», «Что сделать?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ставление рассказа о красоте природы Южного Урал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разительное чт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Удивительное рядом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учно-познавательные рассказы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-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авописание слов с сочетаниями жи-ши, ча-ща, чу-щу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будить интерес к научно-познавательным рассказам; готовить детей к осмыслению различий в научном и художественном стиле изображения событий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Составление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Сравни и подумай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учно-познавательные рассказы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-1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Слова, отвечающие на вопросы «Какой?», «Какая?», «Какое?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-4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ь наглядное представление о различных типах текстов; приучать осмысливать содержание текста, ориентируясь на его особенности; 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Слова, отвечающие на вопросы «Что делать?», «Что сделать?»; «Какой?», «Какая?», «Какое?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Дикта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Сочиняй, придумывай, рассказывай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агад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-1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Правописание имён собственных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-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тгадывание загадок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ставление своих загад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Час потехи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изведения Д.Хармса и Б.Заходер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-1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авописание слов с сочетаниями чк, чн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-4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Списыва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Большие и маленькие секреты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Д.Чиарди. «Об удивительных птицах»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«Произведения Д.Хармса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-1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Буквы е, ё, и, ю, я — показатели мягкости предшествующего согласного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-4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Выразительное чтен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А.Майков. «Колыбельная песня». С.Чёрный. «Колыбельная (для куклы)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-1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авописание твёрдых и мягких согласны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разительное чт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Обозначение на письме мягкости согласного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ставление словосочетаний. Запис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Считалки. Сказки. Присказ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2-1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авописание шипящих согласны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-5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Наизуст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Как общаются люди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Б.Заходер. «Приятная встреча». А.Барто. «Вовка – добрая душа»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6-1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авописание слов с  разделительными ь и ъ знакам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разительное чт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В.Лунин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«Вежливый слон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 Б. Заходер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«Моя Вообразилия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8-1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Оформление предложений в тексте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-5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ть запис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разительное чт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Умеет ли разговаривать природа?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оизведения И.Токмаковой, В.Берестова и Н.Матвеево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«Произведения В.Бианки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2-1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Заглавная буква в именах собственны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-6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ставление рассказа «Весеннее пробуждение природы Южного Урала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Выразительное чтен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авописание безударных гласных в корне слов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апись под диктов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Волшебство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.Фет. «Уж верба вся пушистая…». А.К.Толстой. «Колокольчики мои…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-1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авописание парных согласных на конце слов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Наизусть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И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Самое удивительное чудо на свете. Сказ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-13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-1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Буквы е, ё, и, ю, я — показатели мягкости предшествующего согласного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разительное чтен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математи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на 2009-2010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Математика. 1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Задворнова С.П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Перспектива. Математика. Г.В.Дорофеев; Т.Н.Миракова. Традиционная система. Сборник программ для четырёхлетней начальной школы. М.: «Просвещение». 2008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                                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                        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                                                                 13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контрольных работ                                                                       7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самостоятельных работ                                                               25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проверочных работ                                                                       8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арифметических диктантов                                                        6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яснительная записка к рабочей программе по математи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eastAsia="Times New Roman" w:cs="Times New Roman" w:ascii="Times New Roman" w:hAnsi="Times New Roman"/>
          <w:b/>
          <w:bCs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Cs w:val="32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чебный план образовательного учреждения на 2009/2010 учебный год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грамма является авторской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ограмма и материал УМК рассчитан на 132 часа в год, 4 часа в неделю, что соответствует ОБУП в 1 классах (1-4).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Cs w:val="20"/>
          <w:lang w:eastAsia="ru-RU"/>
        </w:rPr>
        <w:t>Математика как учебный предмет играет существенную роль в образовании и воспитании младших школьников. С её помощью ребёнок учится решать жизненно важные проблемы, познавать окружающий мир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Данная программа определяет начальный этап непрерывного курса математики (с 1 по 9 класс), разрабатываемого с позиций усиления общекультурного звучания математического образования и повышения его значимости для формирования подрастающего человека как личности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Предлагаемая система обучения опирается на эмоциональный и образный компоненты мышления младшего школьника и предполагает формирование обогащённых математических знаний и умений на основе использования широкой интеграции математики с другими областями знания и культуры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  <w:t>Содержание нового курса и методика обучения ориентированы на решение следующих задач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развитие числовой грамотности учащихся путё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формирование умений переводить текст задач, выраженный в словесной форме, на язык математических понятий, символов, знаков и отношен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математическое развитие уча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освоение эвристических приёмов рассуждений и интеллектуальных умений, связанных с выбором стратегии решения, анализом ситуаций, сопоставлением данных и т. п.;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развитие речевой культуры учащихся как важнейшего компонента мыслительной деятельности и средства развития личности учащихся;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расширение и уточнение представлений об окружающем мире средствами учебного предмета «Математика», развитие умений применять математические знания в повседневной практике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содержательные линии курса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В данном курсе намечаются несколько содержательных линий, главной из которых является </w:t>
      </w:r>
      <w:r>
        <w:rPr>
          <w:rFonts w:eastAsia="Times New Roman" w:cs="Times New Roman" w:ascii="Times New Roman" w:hAnsi="Times New Roman"/>
          <w:b/>
          <w:bCs/>
          <w:i/>
          <w:iCs/>
          <w:szCs w:val="24"/>
          <w:lang w:eastAsia="ru-RU"/>
        </w:rPr>
        <w:t xml:space="preserve">арифметика целых неотрицательных чисел и величин. </w:t>
      </w:r>
      <w:r>
        <w:rPr>
          <w:rFonts w:eastAsia="Times New Roman" w:cs="Times New Roman" w:ascii="Times New Roman" w:hAnsi="Times New Roman"/>
          <w:szCs w:val="24"/>
          <w:lang w:eastAsia="ru-RU"/>
        </w:rPr>
        <w:t>Это центральная составляющая курса.</w:t>
        <w:br/>
        <w:t>      В курс арифметики для 1 класса включены вопросы, связанные с нумерацией целых неотрицательных чисел в пределах 20, а также действия сложения и вычитания и их свойства.</w:t>
        <w:br/>
        <w:t>      Параллельно с изучением арифметики натуральных чисел идёт работа по ознакомлению со многими её приложениями. Так, рассматриваются вопросы о мерах длины, массы и ёмкости, устанавливается связь между натуральными числами и величинами, демонстрируется применение арифметических знаний в повседневной жизни — например, пользование счётными таблицами, измерительными приборами, употребление различных единиц счёта, выяснение зависимостей между величинами.</w:t>
        <w:br/>
        <w:t>      В связи с широким распространением на производстве и в быту вычислительных приборов пересмотрены требования к вычислительной подготовке школьников, а именно делается акцент на развитие вычислительной культуры, в частности на обучение приёмам прикидки и оценки результатов действий, проверки их на правдоподобие.</w:t>
        <w:br/>
        <w:t>      Усилен развивающий аспект текстовых задач как средства обучения способам рассуждений, выбору стратегии решения, анализу ситуации и сопоставлению данных.</w:t>
        <w:br/>
        <w:t>      Повышено внимание к эвристическим приёмам рассуждений, расширению интеллектуальной ёмкости содержания арифметического материала.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СРАВНЕНИЕ И СЧЕТ ПРЕДМЕТОВ (11 ч)</w:t>
      </w:r>
    </w:p>
    <w:p>
      <w:pPr>
        <w:pStyle w:val="Normal"/>
        <w:spacing w:before="280" w:after="280"/>
        <w:contextualSpacing/>
        <w:jc w:val="left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ризнаки отличия, сходства предметов. Сравнение предметов по форме, размерам и другим признакам: 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>одинаковые — разные</w:t>
      </w:r>
      <w:r>
        <w:rPr>
          <w:rFonts w:eastAsia="Times New Roman" w:cs="Times New Roman" w:ascii="Times New Roman" w:hAnsi="Times New Roman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большой — маленький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больше — меньш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одинакового размера</w:t>
      </w:r>
      <w:r>
        <w:rPr>
          <w:rFonts w:eastAsia="Times New Roman" w:cs="Times New Roman" w:ascii="Times New Roman" w:hAnsi="Times New Roman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высокий — низкий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выше — ниж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одинаковой высоты</w:t>
      </w:r>
      <w:r>
        <w:rPr>
          <w:rFonts w:eastAsia="Times New Roman" w:cs="Times New Roman" w:ascii="Times New Roman" w:hAnsi="Times New Roman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широкий — узкий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шире — уж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одинаковой ширины</w:t>
      </w:r>
      <w:r>
        <w:rPr>
          <w:rFonts w:eastAsia="Times New Roman" w:cs="Times New Roman" w:ascii="Times New Roman" w:hAnsi="Times New Roman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толстый — тонкий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толще — тоньш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одинаковой толщины</w:t>
      </w:r>
      <w:r>
        <w:rPr>
          <w:rFonts w:eastAsia="Times New Roman" w:cs="Times New Roman" w:ascii="Times New Roman" w:hAnsi="Times New Roman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длинный — короткий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длиннее — короч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одинаковой длины. </w:t>
      </w:r>
      <w:r>
        <w:rPr>
          <w:rFonts w:eastAsia="Times New Roman" w:cs="Times New Roman" w:ascii="Times New Roman" w:hAnsi="Times New Roman"/>
          <w:szCs w:val="24"/>
          <w:lang w:eastAsia="ru-RU"/>
        </w:rPr>
        <w:t>Форма плоских геометрических фигур: треугольная, квадратная, прямоугольная, круглая. Распознавание фигур: треугольник, квадрат, прямоугольник, круг.</w:t>
        <w:br/>
        <w:t>      Выполнение упражнений на поиск закономерностей.</w:t>
        <w:br/>
        <w:t xml:space="preserve">      Расположение предметов в пространстве: 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>вверху — внизу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выше — ниж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слева — справа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левее — праве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под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у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над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перед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за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между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близко — далеко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ближе — дальш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впереди — позади. </w:t>
      </w:r>
      <w:r>
        <w:rPr>
          <w:rFonts w:eastAsia="Times New Roman" w:cs="Times New Roman" w:ascii="Times New Roman" w:hAnsi="Times New Roman"/>
          <w:szCs w:val="24"/>
          <w:lang w:eastAsia="ru-RU"/>
        </w:rPr>
        <w:t>Расположение предметов по величине в порядке увеличения (уменьшения).</w:t>
        <w:br/>
        <w:t xml:space="preserve">      Направление движения: 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>вверх — вниз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вправо — влево. </w:t>
      </w:r>
      <w:r>
        <w:rPr>
          <w:rFonts w:eastAsia="Times New Roman" w:cs="Times New Roman" w:ascii="Times New Roman" w:hAnsi="Times New Roman"/>
          <w:szCs w:val="24"/>
          <w:lang w:eastAsia="ru-RU"/>
        </w:rPr>
        <w:t>Упражнения на составление маршрутов движения и кодирование маршрутов по заданному описанию. Чтение маршрутов.</w:t>
        <w:br/>
        <w:t xml:space="preserve">      Как отвечать на вопрос «Сколько?». Счет предметов в пределах 10: прямой и обратный. Количественные числительные: 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>один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два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три </w:t>
      </w:r>
      <w:r>
        <w:rPr>
          <w:rFonts w:eastAsia="Times New Roman" w:cs="Times New Roman" w:ascii="Times New Roman" w:hAnsi="Times New Roman"/>
          <w:szCs w:val="24"/>
          <w:lang w:eastAsia="ru-RU"/>
        </w:rPr>
        <w:t>и т. д.</w:t>
        <w:br/>
        <w:t xml:space="preserve">      Распределение событий по времени: 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>сначала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потом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до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посл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раньш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позже.</w:t>
      </w:r>
      <w:r>
        <w:rPr>
          <w:rFonts w:eastAsia="Times New Roman" w:cs="Times New Roman" w:ascii="Times New Roman" w:hAnsi="Times New Roman"/>
          <w:szCs w:val="24"/>
          <w:lang w:eastAsia="ru-RU"/>
        </w:rPr>
        <w:br/>
        <w:t xml:space="preserve">      Упорядочивание предметов. Знакомство с порядковыми числительными: 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>первый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второй... </w:t>
      </w:r>
      <w:r>
        <w:rPr>
          <w:rFonts w:eastAsia="Times New Roman" w:cs="Times New Roman" w:ascii="Times New Roman" w:hAnsi="Times New Roman"/>
          <w:szCs w:val="24"/>
          <w:lang w:eastAsia="ru-RU"/>
        </w:rPr>
        <w:t>Порядковый счет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МНОЖЕСТВА И ДЕЙСТВИЯ НАД НИМИ (9 ч)</w:t>
      </w:r>
    </w:p>
    <w:p>
      <w:pPr>
        <w:pStyle w:val="Normal"/>
        <w:spacing w:before="280" w:after="280"/>
        <w:contextualSpacing/>
        <w:jc w:val="left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Cs w:val="24"/>
          <w:lang w:eastAsia="ru-RU"/>
        </w:rPr>
        <w:t>Множество. Элемент множества. Части множества. Разбиение множества предметов на группы в соответствии с указанными признаками. Равные множества.</w:t>
        <w:br/>
        <w:t xml:space="preserve">      Сравнение численностей множеств. Сравнение численностей двух-трех множеств предметов: 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>больше — меньше</w:t>
      </w:r>
      <w:r>
        <w:rPr>
          <w:rFonts w:eastAsia="Times New Roman" w:cs="Times New Roman" w:ascii="Times New Roman" w:hAnsi="Times New Roman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столько же (поровну</w:t>
      </w:r>
      <w:r>
        <w:rPr>
          <w:rFonts w:eastAsia="Times New Roman" w:cs="Times New Roman" w:ascii="Times New Roman" w:hAnsi="Times New Roman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Что значит 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столько же? </w:t>
      </w:r>
      <w:r>
        <w:rPr>
          <w:rFonts w:eastAsia="Times New Roman" w:cs="Times New Roman" w:ascii="Times New Roman" w:hAnsi="Times New Roman"/>
          <w:szCs w:val="24"/>
          <w:lang w:eastAsia="ru-RU"/>
        </w:rPr>
        <w:t>Два способа уравнивания численностей множеств. Разностное сравнение численностей множеств: На сколько больше? На сколько меньше?</w:t>
        <w:br/>
        <w:t>      Точки и линии. Имя точки. Внутри. Вне. Между.</w:t>
        <w:br/>
        <w:t>      Подготовка к письму цифр.</w:t>
      </w:r>
    </w:p>
    <w:p>
      <w:pPr>
        <w:pStyle w:val="Normal"/>
        <w:spacing w:before="280" w:after="280"/>
        <w:contextualSpacing/>
        <w:jc w:val="lef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ЧИСЛА ОТ 1 ДО 10. Число 0</w:t>
        <w:br/>
      </w:r>
      <w:r>
        <w:rPr>
          <w:rFonts w:eastAsia="Times New Roman" w:cs="Times New Roman" w:ascii="Times New Roman" w:hAnsi="Times New Roman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Cs w:val="24"/>
          <w:lang w:eastAsia="ru-RU"/>
        </w:rPr>
        <w:t>Нумерация (25 ч)</w:t>
      </w:r>
    </w:p>
    <w:p>
      <w:pPr>
        <w:pStyle w:val="Normal"/>
        <w:spacing w:before="280" w:after="28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Cs w:val="24"/>
          <w:lang w:eastAsia="ru-RU"/>
        </w:rPr>
        <w:t>Название, образование, запись и последовательность чисел от 1 до 10. Отношения между числами (больше, меньше, равно). Знаки «&gt;», «&lt;», «=».</w:t>
        <w:br/>
        <w:t>      Число 0 как характеристика пустого множества.</w:t>
        <w:br/>
        <w:t>      Действия сложения и вычитания. Знаки «+» и «–». Сумма. Разность.</w:t>
        <w:br/>
        <w:t>      Стоимость. Денежные единицы. Монеты в 1 р., 2 р., 5 р., 10 р., их набор и размен.</w:t>
        <w:br/>
        <w:t>      Прямая. Отрезок. Замкнутые и незамкнутые линии. Треугольник, его вершины и стороны. Прямоугольник, квадрат.</w:t>
        <w:br/>
        <w:t>      Длина отрезка. Измерение длины отрезка различными мерками. Единица длины: сантиметр.</w:t>
        <w:br/>
        <w:t>      Обозначения геометрических фигур: прямой, отрезка, треугольника, четырехугольника.</w:t>
      </w:r>
    </w:p>
    <w:p>
      <w:pPr>
        <w:pStyle w:val="Normal"/>
        <w:spacing w:before="280" w:after="280"/>
        <w:contextualSpacing/>
        <w:jc w:val="lef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Сложение и вычитание (59 ч)</w:t>
      </w:r>
    </w:p>
    <w:p>
      <w:pPr>
        <w:pStyle w:val="Normal"/>
        <w:spacing w:before="280" w:after="280"/>
        <w:contextualSpacing/>
        <w:jc w:val="lef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Cs w:val="24"/>
          <w:lang w:eastAsia="ru-RU"/>
        </w:rPr>
        <w:t>Числовой отрезок. Решение примеров на сложение и вычитание с помощью числового отрезка. Примеры в несколько действий без скобок. Игры с использованием числового отрезка.</w:t>
        <w:br/>
        <w:t>      Способы прибавления (вычитания) чисел 1, 2, 3, 4 и 5.</w:t>
        <w:br/>
        <w:t>      Задача. Состав задачи. Решение текстовых задач в 1 действие на нахождение суммы, на нахождение остатка, на разностное сравнение, на нахождение неизвестного слагаемого, на увеличение (уменьшение) числа на несколько единиц.</w:t>
        <w:br/>
        <w:t>      Сложение и вычитание отрезков.</w:t>
        <w:br/>
        <w:t>      Слагаемые и сумма. Взаимосвязь действий сложения и вычитания. Переместительное свойство сложения. Прибавление 6, 7, 8 и 9.</w:t>
        <w:br/>
        <w:t>      Уменьшаемое. Вычитаемое. Разность. Нахождение неизвестного слагаемого. Вычитание 6, 7, 8 и 9.</w:t>
        <w:br/>
        <w:t>      Таблица сложения в пределах 10.</w:t>
        <w:br/>
        <w:t>      Задачи в 2 действия.</w:t>
        <w:br/>
        <w:t>      Масса. Измерение массы предметов с помощью весов. Единица массы: килограмм.</w:t>
        <w:br/>
        <w:t>      Вместимость. Единица вместимости: литр.</w:t>
      </w:r>
    </w:p>
    <w:p>
      <w:pPr>
        <w:pStyle w:val="Normal"/>
        <w:spacing w:before="280" w:after="280"/>
        <w:contextualSpacing/>
        <w:jc w:val="lef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ЧИСЛА ОТ 11 ДО 20</w:t>
        <w:br/>
        <w:br/>
        <w:t>Нумерация (5 ч)</w:t>
      </w:r>
    </w:p>
    <w:p>
      <w:pPr>
        <w:pStyle w:val="Normal"/>
        <w:spacing w:before="280" w:after="28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Cs w:val="24"/>
          <w:lang w:eastAsia="ru-RU"/>
        </w:rPr>
        <w:t>Числа от 11 до 20. Название, образование и запись чисел от 11 до 20.</w:t>
        <w:br/>
        <w:t>      Десятичный состав чисел от 11 до 20. Отношение порядка между числами второго десятка.</w:t>
      </w:r>
    </w:p>
    <w:p>
      <w:pPr>
        <w:pStyle w:val="Normal"/>
        <w:spacing w:before="280" w:after="280"/>
        <w:contextualSpacing/>
        <w:jc w:val="lef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Сложение и вычитание (23 ч)</w:t>
      </w:r>
    </w:p>
    <w:p>
      <w:pPr>
        <w:pStyle w:val="Normal"/>
        <w:spacing w:before="280" w:after="280"/>
        <w:contextualSpacing/>
        <w:jc w:val="lef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Cs w:val="24"/>
          <w:lang w:eastAsia="ru-RU"/>
        </w:rPr>
        <w:t>Сложение и вычитание чисел в пределах 20 без перехода через десяток. Правила нахождения неизвестного уменьшаемого, неизвестного вычитаемого. Таблица сложения до 20.</w:t>
        <w:br/>
        <w:t>      Сложение и вычитание однозначных чисел с переходом через десяток. Вычитание с переходом через десяток. Вычитание двузначных чисел.</w:t>
        <w:br/>
        <w:t>      Решение составных задач в 2 действия.</w:t>
        <w:br/>
        <w:t>      Единица длины: дециметр.</w:t>
        <w:br/>
        <w:t>      Сложение и вычитание величин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lef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Podzag120"/>
        <w:jc w:val="center"/>
        <w:rPr>
          <w:b/>
          <w:b/>
        </w:rPr>
      </w:pPr>
      <w:r>
        <w:rPr>
          <w:b/>
        </w:rPr>
        <w:t>ТРЕБОВАНИЯ К ЗНАНИЯМ,</w:t>
        <w:br/>
        <w:t>УМЕНИЯМ И НАВЫКАМ УЧАЩИХСЯ</w:t>
        <w:br/>
        <w:t>К КОНЦУ 1 КЛАССА</w:t>
      </w:r>
    </w:p>
    <w:p>
      <w:pPr>
        <w:pStyle w:val="Podzag120"/>
        <w:rPr/>
      </w:pPr>
      <w:r>
        <w:rPr>
          <w:sz w:val="22"/>
        </w:rPr>
        <w:t>       </w:t>
      </w:r>
      <w:r>
        <w:rPr>
          <w:rStyle w:val="Emphasis"/>
          <w:b/>
        </w:rPr>
        <w:t>Учащиеся должны знать:</w:t>
      </w:r>
      <w:r>
        <w:rPr>
          <w:sz w:val="22"/>
        </w:rPr>
        <w:br/>
        <w:t>      — названия и последовательность чисел от 1 до 20 и обратно;</w:t>
        <w:br/>
        <w:t>      — названия и обозначение действий сложения и вычитания;</w:t>
        <w:br/>
        <w:t>      — наизусть таблицу сложения однозначных чисел и соответствующих случаев вычитания;</w:t>
        <w:br/>
        <w:t>      — названия единиц величин: сантиметр, дециметр, килограмм, литр.</w:t>
        <w:br/>
        <w:t>      </w:t>
      </w:r>
    </w:p>
    <w:p>
      <w:pPr>
        <w:pStyle w:val="Podzag120"/>
        <w:rPr/>
      </w:pPr>
      <w:r>
        <w:rPr>
          <w:rStyle w:val="Emphasis"/>
          <w:b/>
        </w:rPr>
        <w:t>Учащиеся должны уметь:</w:t>
      </w:r>
      <w:r>
        <w:rPr>
          <w:b/>
        </w:rPr>
        <w:br/>
      </w:r>
      <w:r>
        <w:rPr>
          <w:sz w:val="22"/>
        </w:rPr>
        <w:t>      — читать, записывать, сравнивать числа в пределах 20;</w:t>
        <w:br/>
        <w:t>      — складывать и вычитать числа в пределах 20 без перехода через десяток;</w:t>
        <w:br/>
        <w:t>      — складывать два однозначных числа, сумма которых больше, чем 10, выполнять соответствующие случаи вычитания;</w:t>
        <w:br/>
        <w:t>      — находить значение числового выражения в 1, 2 действия на сложение и вычитание (без скобок);</w:t>
        <w:br/>
        <w:t>      — решать задачи в одно действие на сложение и вычитание;</w:t>
        <w:br/>
        <w:t>      — практически измерять величины: длину, массу, вместимость;</w:t>
        <w:br/>
        <w:t>      — чертить отрезок заданной длины и измерять длину данного отрезка.</w:t>
        <w:br/>
      </w:r>
      <w:r>
        <w:rPr>
          <w:b/>
        </w:rPr>
        <w:t>    </w:t>
      </w:r>
    </w:p>
    <w:p>
      <w:pPr>
        <w:pStyle w:val="Podzag120"/>
        <w:rPr/>
      </w:pPr>
      <w:r>
        <w:rPr>
          <w:b/>
        </w:rPr>
        <w:t>  </w:t>
      </w:r>
      <w:r>
        <w:rPr>
          <w:rStyle w:val="Emphasis"/>
          <w:b/>
        </w:rPr>
        <w:t>Учащиеся должны различать:</w:t>
      </w:r>
      <w:r>
        <w:rPr>
          <w:sz w:val="22"/>
        </w:rPr>
        <w:br/>
        <w:t>      — 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  <w:br/>
        <w:t>      — геометрические фигуры: треугольник, квадрат, прямоугольник, круг.</w:t>
        <w:br/>
      </w:r>
      <w:r>
        <w:rPr>
          <w:b/>
        </w:rPr>
        <w:t>     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Podzag120"/>
        <w:rPr/>
      </w:pPr>
      <w:r>
        <w:rPr>
          <w:b/>
        </w:rPr>
        <w:t> </w:t>
      </w:r>
      <w:r>
        <w:rPr>
          <w:rStyle w:val="Emphasis"/>
          <w:b/>
        </w:rPr>
        <w:t>Учащиеся должны понимать:</w:t>
      </w:r>
      <w:r>
        <w:rPr>
          <w:b/>
        </w:rPr>
        <w:br/>
      </w:r>
      <w:r>
        <w:rPr>
          <w:sz w:val="22"/>
        </w:rPr>
        <w:t>      — отношения между числами (</w:t>
      </w:r>
      <w:r>
        <w:rPr>
          <w:rStyle w:val="Emphasis"/>
          <w:sz w:val="22"/>
        </w:rPr>
        <w:t>больше</w:t>
      </w:r>
      <w:r>
        <w:rPr>
          <w:sz w:val="22"/>
        </w:rPr>
        <w:t>,</w:t>
      </w:r>
      <w:r>
        <w:rPr>
          <w:rStyle w:val="Emphasis"/>
          <w:sz w:val="22"/>
        </w:rPr>
        <w:t xml:space="preserve"> меньше</w:t>
      </w:r>
      <w:r>
        <w:rPr>
          <w:sz w:val="22"/>
        </w:rPr>
        <w:t>,</w:t>
      </w:r>
      <w:r>
        <w:rPr>
          <w:rStyle w:val="Emphasis"/>
          <w:sz w:val="22"/>
        </w:rPr>
        <w:t xml:space="preserve"> равно</w:t>
      </w:r>
      <w:r>
        <w:rPr>
          <w:sz w:val="22"/>
        </w:rPr>
        <w:t>);</w:t>
        <w:br/>
        <w:t>      — взаимосвязь сложения и вычитания;</w:t>
        <w:br/>
        <w:t>      — десятичный состав чисел от 11 до 20;</w:t>
        <w:br/>
        <w:t>      — структуру задачи, взаимосвязь между условием и вопросом.</w:t>
      </w:r>
    </w:p>
    <w:p>
      <w:pPr>
        <w:pStyle w:val="Podzag120"/>
        <w:rPr/>
      </w:pPr>
      <w:r>
        <w:rPr/>
        <w:t>Математика. Г.В.Дорофеев; Т.Н.Миракова. 1 класс. УМК «Перспектива».</w:t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08"/>
        <w:gridCol w:w="2410"/>
        <w:gridCol w:w="2693"/>
        <w:gridCol w:w="2835"/>
        <w:gridCol w:w="1134"/>
        <w:gridCol w:w="1134"/>
        <w:gridCol w:w="825"/>
        <w:gridCol w:w="30"/>
        <w:gridCol w:w="15"/>
        <w:gridCol w:w="15"/>
        <w:gridCol w:w="15"/>
        <w:gridCol w:w="30"/>
        <w:gridCol w:w="15"/>
        <w:gridCol w:w="15"/>
        <w:gridCol w:w="15"/>
        <w:gridCol w:w="15"/>
        <w:gridCol w:w="15"/>
        <w:gridCol w:w="30"/>
        <w:gridCol w:w="30"/>
        <w:gridCol w:w="15"/>
        <w:gridCol w:w="15"/>
        <w:gridCol w:w="39"/>
        <w:gridCol w:w="65"/>
        <w:gridCol w:w="928"/>
        <w:gridCol w:w="236"/>
      </w:tblGrid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ые приёмы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ца учеб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ца тетради</w:t>
            </w:r>
          </w:p>
        </w:tc>
        <w:tc>
          <w:tcPr>
            <w:tcW w:w="21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5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ение и счёт предмето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(36 ч.)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азличать предметы по форме; формировать понятие о геометрическ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зличать предметы по форме; знать геометрические фор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 математики (обложка, титульный лист, вводная статья). Сравнение различных предметов и их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- 5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различать предметы по их велич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зличать предметы по величине; пользоваться терминолог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величины предмета по сюжетной картинке. Составление текста по картинке. Составление текста с использованием математических термин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-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- 7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остранственных представлений учащихся (перед, за, между, после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полагать предметы в простран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кста по сюжетной картинке. Взаиморасположение предметов на сюжетной карти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- 9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счёт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задавать вопросы со словом «Сколько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текста по сюжетной картинке. Составление вопросов по сюжетной картин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- 11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счёт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вопросов «Сколько…» и «Какой по счёту…»; установление соответствия между порядковыми и количественными числитель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соответствия между порядковыми и количественными числитель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кста по сюжетной картинке. Сравнение вопросов «Сколько…» и «Какой по счёту…»; установление соответствия между порядковыми и количественными числитель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-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- 13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сравнивать предметы по различным призна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предметы по различным признак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по сравнению групп предметов. Определение вариантов сравнения. Сравнение предметов по форме, цвету, величине, назначению, матери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–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- 15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предметов по разме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асполагать предметы в порядке увеличения, уменьш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полагать предметы в порядке увеличения, умень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по расположению предметов. Определение способа расположения предметов. Расположение предметов  в порядке увеличения. Расположение предметов в порядке умень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-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- 17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групп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сравнивать группы предм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группы предме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по сравнению групп предметов. Определение способа сравнения. Сравнение групп предметов путём составления п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–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- 19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по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располагать предметы по време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полагать предметы по времени; сравнив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составление алгоритма приготовление чая. Расположение рисунков по времени. Сравнение рису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–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- 21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едметов. На сколько больше? На сколько меньш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сопоставлять предм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предметы; объяснять; логически мыслить; доказыв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сопоставление групп предметов. Практическое определение «на сколько больше», «на сколько меньш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- 23</w:t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едметов. На сколько больше? На сколько меньш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сопоставлять предм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предметы; объяснять; логически мыслить; доказыв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кста по сюжетной картинке. Практическая работа: сопоставление групп предметов. Самостоятельная работа: сопоставление групп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повторения и самоконтрол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лученных знаний. Диагностика сформированности умения сравнивать предм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и сравнивать  предметы; объяснять; логически мыслить; доказыв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едметов по различным призна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-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15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жества и действия с ним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. Элемент множ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анализировать и обобщать группы предметов; формировать понятие «множества», «элемент множест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и обобщать группы предметов; знать понятия «множества» и «элемент множест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по выделению групп сходных предметов. Сравнение групп предметов. Анализ признаков группы предме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–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- 25</w:t>
            </w:r>
          </w:p>
        </w:tc>
        <w:tc>
          <w:tcPr>
            <w:tcW w:w="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множ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анализировать, сравнивать, классифицировать по существенным призна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анализ сходных признаков в множестве, выделение различных групп подмножеств. Классификация  различных подмножеств по сходным призна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–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- 27</w:t>
            </w:r>
          </w:p>
        </w:tc>
        <w:tc>
          <w:tcPr>
            <w:tcW w:w="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множ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анализировать, сравнивать, классифицировать по существенным призна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представленных множеств. Выделение подмножеств по сходным признак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-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ые множ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анализировать, сравнивать, классифицировать по существенным признакам; формирование понятия «равные множест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, «равные множест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сравнение разных множеств – выделение сходных и различных элементов. Сравнение множ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–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- 29</w:t>
            </w:r>
          </w:p>
        </w:tc>
        <w:tc>
          <w:tcPr>
            <w:tcW w:w="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ые множ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анализировать, сравнивать, классифицировать по существенным признакам; формирование понятия «равные множест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, сравнивать, классифицировать по существенным признакам; знать понятия «множества» и «элемент множества», «равные множест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множеств: выделение сходных и различны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-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и и ли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 точке и линии; развивать умение анализировать различные геометрические множ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точка и линия; умение анализировать различные геометрические множ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: сравнение точки и прямой; выделение особенностей данных геометрических фигур. Сравнение множеств с геометрическими фигур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–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- 31</w:t>
            </w:r>
          </w:p>
        </w:tc>
        <w:tc>
          <w:tcPr>
            <w:tcW w:w="1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множеств внутри, вне, меж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взаимоотношений, взаиморасположения элементов множ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различные множества; располагать элементы множ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отношение «вне», «внутри», «между» с использованием предметных картинок. Взаиморасположение предметов на сюжетных картин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–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- 33</w:t>
            </w:r>
          </w:p>
        </w:tc>
        <w:tc>
          <w:tcPr>
            <w:tcW w:w="1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множеств внутри, вне, меж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взаимоотношений, взаиморасположения элементов множ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различные множества; располагать элементы множ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расположение предметов на сюжетных картин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-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по теме «Множества и действия с ними»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лученных знаний. Диагностика сформированности умения сравнивать различные множества, дополнять элементами множества, классифицировать на подмнож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азличные множества, дополнять элементами множества, классифицировать на подмножества; логически мыслить; доказыв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 текста по сюжетной картинке. Составление математических предложений. Выделение множеств по сюжетной картинке. Сходство и различия в различных множест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-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 по теме «Множества и действия с ним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формированности умения сравнивать различные множества, дополнять элементами множества, классифицировать на подмнож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азличные множества, дополнять элементами множества, классифицировать на подмножества; логически мыслить; доказывать; умение работать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5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 до 10. Число 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умерация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1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1; умение писать циф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е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-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- 35</w:t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2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2; умение писать цифру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е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-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- 37</w:t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. Обозначение прям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остранственных представлений (изучение понятия «линейная протяжённость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«линейная протяжённость»; умение логически мыслить; рассужд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учащихся по изучению свойств прямой линии (работа с ниткой): через одну точку можно провести много прямых, а через две – только одну прямую; отличие прямой от кривой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–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- 39</w:t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математических рассказов. Подготовка к введению понятия «задач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едевтическое ознакомление детей с текстовой задачей (составление математического рассказа по сюжетной картинке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тавлять математический рассказ по сюжетной картинке;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сюжетной картинке: что было сначала, что изменилось; сравнение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-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 41</w:t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математических действ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моделировать математические отношения; знакомство со знаками «+», «-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моделировать математические отношения; знать знаки «+» и «-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задачи по сюжетной картинке; определение ключевых слов задачи; введение математически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-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- 43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 Обозначение отрез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тличать на чертеже прямую и отрезок; чертить отрезки, находить в окружающей жизни отрез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тличать на чертеже прямую и отрезок; чертить отрезки, находить в окружающей жизни отрез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: сравнение прямой и отрезка (отрезок можно поместить весь на бумаге). Вычерчивание отрезков. Поиск отрезков в окружающей действительности. Измерение отрезков разными мер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-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- 45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3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3; умение писать цифру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е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-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- 47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 Обозначение треуголь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геометрической фигурой; её особенност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геометрическую фигуру, её особенности; умение выделять признаки треуголь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разбиение на группы треугольников и других  геометрических фигур; знакомство с треугольником; построение треугольника; знакомство со свойствами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- 49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4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фра 4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4; умение писать цифру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е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-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- 51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ёхуголь-ник. Обозначение четырёхуголь-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геометрической фигурой; её особенност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геометрическую фигуру, её особенности; умение выделять признаки четырёхуголь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разбиение на группы четырёхугольников и других  геометрических фигур; знакомство с четырёхугольником; построение треугольника; знакомство со свойствами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-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- 53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сравнивать числовые множ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числовые множ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сравнение числовых множеств; сравнение числовых множ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-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- 55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5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5; умение писать цифру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ё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-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- 57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6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6; умение писать цифру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ё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-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- 59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2 по теме «Нумерац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умения находить нужный математический знак и циф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ешать примеры в пределах 6; логически мыслить; доказывать; умение работать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5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исла от 1 до 10. Число 0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умерация (продолже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 (28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кнутые и незамкнутые ли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азличать замкнутые и незамкнутые линии; находить замкнутые и незамкнутые линии в окружающе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зличать замкнутые и незамкнутые линии; находить замкнутые и незамкнутые линии в окружающей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: сравнение замкнутых и незамкнутых линий Нахождение замкнутых и незамкнутых линий на сюжетной картинке.  Составление рассказов по рисункам. Замена предметных рисунков фишками. Моделирование рассказа по сюжетной картинк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–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- 61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сумм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«суммы»; развивать умение читать примеры на сложение по-разно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«сумма»; умение читать примеры на сложение по-раз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: моделирование  действия сложения. Введение понятия «сумма». Рассматривание рисунков. Сравнение рисунков. Составление рассказов по рисункам. Моделирование математического рассказа разными способами. Решение примеров. Сравнение приме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–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- 63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разност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«разности»; развивать умение читать примеры на вычитание  по-разно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«разность»; умение читать примеры на вычитание  по-раз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моделирование  действия сложения. Введение понятия «сумма». Рассматривание рисунков. Сравнение рисунков. Составление рассказов по рисункам. Моделирование математического рассказа разными способами. Решение прим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–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- 65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7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7; умение писать цифру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ё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-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- 67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трез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измерять длину отрезков, используя различные мер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змерять длину отрезков, используя различные мер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измерение предметов с помощью различных мерок. Измерение отрезков с помощью нити или полоски бумаги. Сравнение отрезков. Введение терминологии сравнения отрезков: «длиннее», «короче». Вычерчива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–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- 69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0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числом и цифрой 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число и цифру 0; умение логически мыслить; рассуждать; доказыв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действия с предметными множествами. Образование числа 0. Свойства 0. Составление рассказов по рисункам. Моделирование различными способами математической за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-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- 71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8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8; умение писать цифру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ё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–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- 73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9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9; умение писать цифру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ё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–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- 75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10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а 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натуральных чисел; знакомство с числом и цифрой 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пособах образования натуральных чисел; число и цифру 10; умение пис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ого числа, подбор к числу эквивалентных множеств; счёт в пределах данного числа; использование числовых фигур; знакомство с письмом циф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-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- 77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по теме «Нумерация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полученных знаний. Диагностика сформированности знаний о способах образования натуральных чисел  путём присчитывания и отсчитывания единицы; знакомство с цифрами от 0 до 10; сравнение чисел; порядок при счёте и их соста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способы образования натуральных чисел  путём присчитывания и отсчитывания единицы; цифры от 0 до 10; умение сравнивать числа; знать порядок при счёте и их соста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личных заданий учебника стр. 90 – 9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–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3 по теме «Нумерац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формированности знаний о способах образования натуральных чисел  путём присчитывания и отсчитывания единицы; знакомство с цифрами от 0 до 10; сравнение чисел; порядок при счёте и их соста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способы образования натуральных чисел  путём присчитывания и отсчитывания единицы; цифры от 0 до 10; умение сравнивать числа; знать порядок при счёте и их состав; умение работать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5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сла от 1 до 10. Число 0. Сложение и вычитание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числового отрез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«числовым отрезком»;  формирование вычислительных навыков на основе «числового отрез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«числового отрезка»; умение вычислять на основе «числового отрез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числовым отрезком.  Практическая работа  по вычислению на основе числового отрезка. Составление математических рассказов  на основе сюжетных рису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–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- 79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ла 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навыков; выбор наиболее удобного способы вычис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присчитыванию и отсчитыванию 1. Выбор удобного способа вычислений. Решение примеров. Сравнение примеров. Классификация примеров. Составление математической записи по сюжетному рису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–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- 81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приёма вид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1; □ – 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олбиков примеров; определение общего принципа к определению результата действия. Составление рассказов по сюжетным картинкам. Подбор соответствия записи и предметной  картинки. Сравнение математических записей. Установление общего принципа сложения примеров в два действия. 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-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- 83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в несколько действ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№ 2.  Сравнение математических записей. Наблюдение за выполнением вычислений по числовому отрезку. Определение общего принципа к определению результата действия. Самостоятельное решение примеров с помощью числового отрезка. Составление примеров по рисункам. Составление математического рассказа по сюжетной картинке. Выбор решения математического рассказа. Сравнение рассказов и  математической записи этих расска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–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- 85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примеров задания № 1. Сравнение примеров и результатов действий. Группировка примеров. Знакомство с общим принципом к определению результата действия. Практическое  знакомство  с прибавлением и вычитанием числа 2. Составление таблицы сложения. Составление математического рассказа по предметному рисунку. Использование  таблицы сложения при вычис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 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- 87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а ви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2; □ – 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олбиков примеров; определение общего принципа к определению результата действия. Составление рассказов по сюжетным картинкам. Подбор соответствия записи и предметной  картинки. Сравнение математических записей. Установление общего принципа сложения примеров в два действия. 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-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- 89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задач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ерминов, связанных с понятием «задача»: условие, вопрос, решение, ответ; ознакомление с составом задачи; выбор действия при решении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ознакомление с понятием «задача». Моделирование задачи. Сравнение задач. Выделение элементов задачи. Составление по схеме рисунков. Вычисление с использованием числового отре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-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- 91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 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примеров задания № 1. Сравнение примеров и результатов действий. Группировка примеров. Знакомство с общим принципом к определению результата действия. Практическое  знакомство  с прибавлением и вычитанием числа 3. Составление таблицы сложения. Составление математического рассказа по предметному рисунку. Использование  таблицы сложения при вычис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–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- 93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приёма вид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3; □ – 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олбиков примеров; определение общего принципа к определению результата действия. Составление рассказов по сюжетным картинкам. Подбор соответствия записи и предметной  картинки. Сравнение математических записей. Установление общего принципа сложения примеров в два действия. 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-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- 95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име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единицей измерения длины – сантимет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единицы измерения длины – сантиметр; умение называть единицу измерения; использовать  сантиметр для измерения дл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: использование при измерении различных мерок сантиметра. Измерение отрезка  при помощи мерки сантиметра. Знакомство с линейкой. Измерение  отрезка с помощью модели линейки. Вычерчивание фигур с заданными размерами. Сравнение отрез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– 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- 5</w:t>
            </w:r>
          </w:p>
        </w:tc>
        <w:tc>
          <w:tcPr>
            <w:tcW w:w="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примеров задания № 1. Сравнение примеров и результатов действий. Группировка примеров. Знакомство с общим принципом к определению результата действия. Практическое  знакомство  с прибавлением и вычитанием числа 4. Составление таблицы сложения. Составление математического рассказа по предметному рисунку. Использование  таблицы сложения при вычис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–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- 7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приёма вид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4; □ –  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олбиков примеров; определение общего принципа к определению результата действия. Составление рассказов по сюжетным картинкам. Подбор соответствия записи и предметной  картинки. Сравнение математических записей. Установление общего принципа сложения примеров в два действия. 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-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- 9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освоение понятия «столько же…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онятия «столько ж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столько же»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освоение понятия «Столько же». Моделирование задач.  Решение примеров. Сравнение примеров. Классификация их по групп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–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- 13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 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увеличение (уменьшение) числа на несколько единиц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накомство с задачей на увеличение или уменьшение на несколько единиц. Моделирование задачи. Сравн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-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- 17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Задачи на увеличение (уменьшение) числа на несколько единиц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личных заданий учебника стр. 126 – 1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–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по теме «Задачи на увеличение (уменьшение) числа на несколько единиц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ешать задачи; умение работать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5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матика. Ча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исла от 1 до 10. Число 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ожение и вычитание (продолжен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(36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 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примеров задания № 1. Сравнение примеров и результатов действий. Группировка примеров. Знакомство с общим принципом к определению результата действия. Практическое  знакомство  с прибавлением и вычитанием числа 5. Составление таблицы сложения. Составление математического рассказа по предметному рисунку. Использование  таблицы сложения при вычис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- 19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-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а ви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5; □ –  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навыков; знакомство с общим принципом к определению результата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олбиков примеров; определение общего принципа к определению результата действия. Составление рассказов по сюжетным картинкам. Подбор соответствия записи и предметной  картинки. Сравнение математических записей. Установление общего принципа сложения примеров в два действия. 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- 23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остное сравн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го умения решать задачи; знакомство с задачей на   разностное срав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накомство с задачей на разностное сравнение. Сравнение  предметных рисунков. Сравнение пар множеств. Формирование общего способа действий для решения задач на разностное сравнение. Моделирование задачи № 2, 3. Решение задач. Сравн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-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- 27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масс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единицей измерения массы; отработка двух способов измерения массы (отвешивание и взвешивание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нятия «масса»; знание единицы измерения массы; умение измерять масс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: взвешивание на весах различных предметов. Установление массы различных продуктов. Установление отношений: тяжелее, легч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–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- 29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отрез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складывать и вычитать отрез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кладывать и вычитать отрезки;  умение логически мыслить; рассуждать; доказывать; обосновывать отв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определение расстояния между объектами. Выполнение задания под № 1. Определение расстояний между объектами. Выполнение задания № 2. Сложение и вычитание именованных чисел. Выполнение задания под № 4. Моделирование задач. Сравнение задач. Самостоятельное выполнение заданий по выбору. Измерение различных фигур. Сравнение фигур.  Сравне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–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- 31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е. Сум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; знакомство с названием чисел при с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я чисел при сложении; умение логически мыслить; рассуждать; доказывать; обосновывать отв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задач под № 1. Работа с учебным текстом. Моделирование задач. Сравнение задач. Знакомство с названием чисел при сложении. Составление примеров на сложение (№ 2). Чтение примеров разными способами. Выполнение заданий под № 3. Составление примеров в таблице. Чтение примеров разными способами. Установление рисунка и математической записи. Выполнение задания под № 7. Работа с учебным текстом. Моделирование задачи. Самостоятельное решени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–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- 33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е. Сум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; знакомство с названием чисел при с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я чисел при сложении; умение логически мыслить; рассуждать; доказывать; обосновывать отв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и выполнения задания под № 1. Определение последовательности действий. Запись примеров. Чтение примеров разными способами. Составление примеров по схеме. Установление соответствия между примерами. Чтение примеров различными способами. Выполнение задач  под № 3, 4. Работа с учебными текстами. Составление обратной зада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-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е. Сум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; знакомство с названием чисел при с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я чисел при сложени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имеров. Чтение примеров по-разному (№ 1). Решение задач под № 2, 3. Сравнение задач. Моделирование задач. Решение примеров под № 4. Сравнение примеров в столбик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-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-ное свойство с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накомство с переместительным свойством с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ереместительного свойства сложения; умение применять переместительное свойство сложения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: знакомство с переместительным свойством сложения. Выполнение задания № 1.  Чтение задач под № 2. Работа с учебными текстами. Сравнение задач. Моделирование задач. Самостоятельное формулирование переместительного свойства. Чтение правила. Решение примеров под № 3,4,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–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- 35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на нахождение сум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задач под № 1. Сравнение задач. Работа с учебным текстом. Постановка вопроса к задаче. Сравнение вопросов.  Моделирование задач. Самостоятельное решение задач. Решение задач под № 2. Моделирование задач. Дополнение задач. Самостоятельное решение примеров с именованными числами. Сравнение столбиков примеров (№ 3). Самостоятельное решение примеров с помощью числового отрезка (№ 5). Проверка решения примеров с помощью модели, рису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–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- 37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разных тип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задания под № 1. Работа с учебным текстом. Моделирование задачи. Составление обратной задачи. Самостоятельное решение задачи. Проверка. Поиск возможных ошибок. Работа по предупреждению ошибок. Аналогичная работа с задачей под № 2. Работа с чертежами по заданию 3. Сравнение чертежей. Определение опорных слов. Составление задачи по чертежу. Сравнение задач. Самостоятельное решение задач. Выполнение задания №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–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чисел 6,7,8,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я под № 1. Работа с учебным текстом. Определение ключевых слов.  Определение этапов деятельности по выполнению данного задания. Выполнение задания. Работа с выводом в таблице. Выполнение задания под № 2. Сравнение столбиков. Работа с учебным текстом. Определение ключевых слов. Выстраивание этапов деятельности. Определение примера помощника.  Самостоятельное выполнение задания. Проверка с помощью различных моделей. Определение возможных трудностей при выполнении. Самостоятельное выполнение задания под № 4. Проверка. Задание выбор: № 5, № 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–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- 39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приёмов вид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 6; □ + 7;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8; □ + 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под № 1: сравнение домиков, определение способов выполнения данного задания. Использование при решении переместительного свойства сложения. Составление примеров по рисунку задания № 2: Сравнение столбиков. Определение примера-помощника при решении различных примеров. Составление примеров по схеме (№ 3): сравнение с заданием под № 2. Определение этапов решения данных примеров. Самостоятельное ре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-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 41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аемое. Вычитаемое. Раз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; знакомство с названием чисел при вычит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названия чисел при вычитании; умение рассуждать; логически мыслить; умение решать задач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под № 1: чтение задач, работа с учебным текстом, определение ключевых слов, Сравнение задач. Моделирование задач. Самостоятельное решение задач. Всевозможные способы проверки решения задач. Определение  трудностей при решении задач. Составление примеров при выполнении задания под № 2. Сравнение примеров. Определение примера-помощника. Самостоятельное решение примеров. Проверка. Определение возможных трудностей при выполнении. Знакомство с  теоретическим выводом. Работа с учебным текстом.  Чтение по-новому заданий под  № 1,2. Выполнение задания под № 3,4,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–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- 4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аемое. Вычитаемое. Раз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;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я чисел при вычитании; умение рассуждать; логически мыслить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я  № 1: рассматривание рисунков, сравнение рисунков, определение последовательности действий, нахождение массы мешка с мукой, определение возможных трудностей, составление обратных задач. Самостоятельное выполнение задания под № 2. Выполнение задания № 3: сравнение столбиков примеров, сравнение чисел и выражений. Составление задач по рисункам и примерам: (№ 6) определение последовательности действий, составление рассказа по рисунку, установление соответствия между рисунком и математической записью, сравнение математических запис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–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- 45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аемое. Вычитаемое. Раз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я чисел при вычитании; умение рассуждать; логически мыслить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под № 1: чтение текста, работа с учебным текстом, сравнение задач, дополнение задач, моделирование задач, самостоятельное решение, проверка. Выполнение заданий № 2,3 на выбор: сравнение задач, определение последовательности действий при решении задач, проверка выполнения, определение возможных трудностей выполнения. Решение примеров под № 5 различными способами. Проверка. Определение возможных трудностей при вычис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-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Решение текстовых задач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; знание общего принципа к определению результат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личных заданий учебника стр. 35 – 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–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5 по теме «Сложение и вычита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; знание общего принципа к определению результата действия; умение работать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 несколькими вопрос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накомство  с задачей в несколько вопросов. Работа  с учебным текстом по странице учебника 37. Выполнение задания № 1: Чтение задания, определение этапов выполнения задания, анализ чертежа, анализ каждого вопроса, определение трудностей при выполнении каждого задания. Моделирование задачи под № 3. Решение задачи. Проверка выполнения задачи. Определение возможных трудностей при выпол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-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- 4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 несколькими вопрос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№ 3: рассматривание рисунков, сравнение рисунков, составление по рисункам задачи, решение задачи, проверка, определение возможных трудностей при выполнении. Выполнение задания № 4: работа с учебным текстом, определение этапов выполнения задания, составление задачи к математической записи, моделирование задачи, проверка решения. Самостоятельное выполнение задания под № 5. Проверка выполнения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-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в два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ым текстом по странице 40.  Выполнение задания № 1: чтение задачи, работа с учебным текстом, моделирование задачи, решение задачи, проверка выполнения задачи. Выполнение задания под № 2: чтение задачи, работа с учебным текстом, моделирование задачи, решение задачи, проверка выполнения задачи. Составление задачи по рисунку (№3). Моделировани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- 4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в два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 выполнение задания № 1. Выполнение задания № 2: чтение текста, работа с учебным текстом, моделирование задачи, решение задачи, определение возможных трудностей при выполнении. Составление задачи по рисунку (№ 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–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- 5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в два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д № 2, 3: чтение текстов, работа с учебными текстами, сравнение задач, моделирование задач, определение возможных ошибок при выполнении задания, самостоятельное решение, проверка. Решение примеров: № 1, №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«литр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ой единицей измерения объёма – литр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единицы измерения объёма; умение называть эту единицу измерения; умение логически мыслить; решать задачи; обосновывать свой отв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измерение объёма в литрах. Работа с выводом на странице 44.  Различные способы измерения объема: № 1. Выполнение задания под № 2: чтение задачи, работа с учебным текстом, моделирование, решение задачи, проверка. Сложение и вычитание именованных чисел: № 3: сравнение столб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- 5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 слагаем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навыков; формирование умения находить неизвестное слагаем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еизвестное слагаемое; умение решать примеры и задачи; сравнив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 задания № 1: работа с учебным текстом, определение этапов деятельности, пошаговое выполнение, сравнение столбиков, определение примера-помощника.  Выполнение задания под № 2: чтение примеров разными способами, определение способа определения неизвестного слагаемого, вычисление, проверка. Работа с учебным текстом на странице 45. Самостоятельная работа по таблице № 3: проверка, определение трудностей выполнения данн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-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- 5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6,7,8,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; определение способа вычитание чисел 6,7,8,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: вычитание чисел 6,7,8,9. Выполнение задания №1: чтение примеров, определение способа вычитания, вычитание чисел, определение трудностей при выполнении данного задания. Выполнение задания № 2: вычитание числа разными способами, определение удобного способа вычитания. Работа с учебным текстом: определение ключевых с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–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- 5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 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приёмов вид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6; □ - 7;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; □ – 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; определение способа вычитание чисел 6,7,8,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примеры данного вида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№ 1: .сравнение домиков, определение способа вычитания чисел, проверка. Выполнение различных заданий стр. 48 – 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-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аблицы с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№ 1: Сравнение столбиков таблицы, определение этапов заполнения таблицы. Работа с учебным текстом. Решение примеров по таблице Пифагора: № 2, №3,  № 4, №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-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- 5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 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аблицы с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й № 1,2,3: чтение задач, работа с учебным текстом, сравнение задач, моделирование, определение способа решения, выбор задачи, самостоятельное решение, проверка вычисление с помощью таблицы Пифаг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- 6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5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етверть (32 ч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Сложение и вычита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зличных заданий учебника стр. 54 – 57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–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-ная работа по теме «Сложение и вычита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щего принципа к определению результата действия; умение выбирать наиболее удобный способ вычисления; умение рассуждать; логически мыслить; умение решать задачи; умение пользоваться таблицей; умение работать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самостояте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15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1 до 20. Нумерация. Сложение и вычитание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чисел второго десят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чисел второго десят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выполнение заданий № 1, 2, 3,4,5. Способы образования чисел второго деся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-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- 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значные числа от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о 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способах образования чисел второго десят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ым текстом. Способы записи чисел второго десятка. Чтение чисел второго десятка: № 1, 2, 3. Сравнение чисел: №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-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- 6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онные случаи сложения и вычитания чис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№ 1. Запись чисел второго десятка: № 2,3,4. Сложение и вычитание чисел второго десятка с помощью рисунка: №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- 6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онные случаи сложения и вычитания чис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образования чисел второго десятка; умение рассуждать; логически мыслить; умение решать задачи; умение пользоваться таблиц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под № 1: сравнение столбиков примеров, определение способа вычисления примеров на сложение и вычитания. Решение примеров под  №4, использование при вычислении таблицы сложения. Сложение и вычитание  именов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ме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ой единицей измерения дли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овой единицы измерения длины; её практического применения; умение рассуждать; логически мыслить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определение дециметра. Работа с учебным текстом по странице 64. Выполнение задания под № 1: Работа с учебным текстом, определение последовательности действий. Сложение и вычитание именованных чисел: определение трудностей при выполнении (№ 2). Измерение отрезков : №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–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- 6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ме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ой единицей измерения дли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овой единицы измерения длины; её практического применения; умение рассуждать; логически мыслить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страницы 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 без перехода через деся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пособ решения; сравнивать; моделировать;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№ 1,2. Определение способа сложения и вычитания чисел с переходом через 10. Выполнение заданий № 3: сравнение столбиков примеров, Определение способа решения примеров, определение примера-помощника.   Выполнение заданий под № 4,5,6,7: сравнение задач, моделирование, выбор задачи, самостоятельное решение, 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–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- 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Решение задач в два действ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, связанных с понятием «задача»; умение выбирать действие при решении задачи; умение логически мыслить; рассуждать; доказывать; обосновывать ответ; умение решать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–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- 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6 по теме «Решение задач и примеров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формированности вычислительного навыка, общего умения решать задачи и приме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 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 переходом через деся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№ 1: чтение текста, определение ключевых слов, простраивание этапов деятельности, решение примеров, определение трудностей при выполнении. Определение способа вычисление примеров с переходом через десяток: № 2, 3,4.,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-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- 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 переходом через деся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й под № 1: составление примеров на сложение, определение способа сложения через десяток. Решение примеров: № 2. Решение задач № 4,5: сравнение задач, моделирование, определение способа решения, выбор задачи, самостоятельное реш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–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- 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ложения до 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аблицы сложения. Выполнение № 1: решение примеров по таблице. Решение примеров под № 3: определение способа вычисления примеров, 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–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- 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 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с переходом через деся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ого нав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ранице 88 – 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–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- 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двузначных чис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; умение вычитать двузначные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личных заданий учебника стр. 92 – 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-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- 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1клас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пособ решения; сравнивать; моделировать; решать задачи; умение рассуждать; логически мыслить; пользоваться таблицей; умение вычитать двузначные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личных заданий учебника стр. 92 – 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-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 контрольная работа за 1 клас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амостоятельно; Умение определять способ решения; сравнивать; моделировать; решать задачи; умение рассуждать; логически мысл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 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1клас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Диагностика сформированности вычислительного навыка, общего умения решать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амостоятельно; Умение определять способ решения; сравнивать; моделировать; решать задачи; умение рассуждать; логически мыслить; Знание терминов, связанных с понятием «задача»; умение выбирать действие при решении задачи; знать способы образования чисел второго десятка; умение пользоваться терминолог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личн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-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окружающему мир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на 2009-2010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окружающий мир. 1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Задворнова С.П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Перспектива. Окружающий мир. А.А.Плешаков; М.Ю.Новицкая. Традиционная система. Сборник программ для четырёхлетней начальной школы. М.: «Просвещение». 2008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                                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                        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                                                                 6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предметных уроков                                                                       9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экскурсий                                                                                        9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Н.Р.К.                                                                                              37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практических работ                                                                    12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опытов и наблюдений                                                                 7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бочей программе по окружающему мир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eastAsia="Times New Roman" w:cs="Times New Roman" w:ascii="Times New Roman" w:hAnsi="Times New Roman"/>
          <w:b/>
          <w:bCs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szCs w:val="32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чебный план образовательного учреждения на 2009/2010 учебный год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грамма является авторской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>Программа и материал УМК рассчитан на 66 часов, 2 часа в неделю, что соответствует ОБУП в 1 классах (1-4)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>Программа «Окружающий мир» разработана в соответствии с психолого-педагогическими основами системы обучения, нацеленного на достижение оптимального общего развития школьник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Cs w:val="20"/>
          <w:lang w:eastAsia="ru-RU"/>
        </w:rPr>
        <w:t>Особенность данной программы состоит в том, что она создана с опорой на культурологические принципы, понятия, категории, которые являются основой для построения содержания образовательного компонента (предмета) «Окружающий мир», гармонично соединяя естественнонаучные сведения и опыт гуманитарных наук. Ведущей, с точки зрения организации содержания, является идея единства мира природы и мира культуры. С этой принципиальной позиции окружающий мир рассматривается как природно-культурное ЦЕЛОЕ, а человек — как часть природы, как создатель культуры и как её продукт, т. е. тоже природно-культурное ЦЕЛО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</w:t>
      </w:r>
      <w:r>
        <w:rPr>
          <w:rFonts w:cs="Times New Roman" w:ascii="Times New Roman" w:hAnsi="Times New Roman"/>
          <w:szCs w:val="20"/>
          <w:lang w:eastAsia="ru-RU"/>
        </w:rPr>
        <w:t>Внутренний строй программы определяют важнейшие компоненты культуры — НОРМА, ЦЕННОСТЬ, ИДЕАЛ. Это позволяет представить явление МИР системно — с точки зрения КУЛЬТУРНО-НОРМАТИВНОГО, КУЛЬТУРНО-ЗНАЧИМОГО, КУЛЬТУРНО-ДОЛЖНОГО. Таким образом, детям даётся возможность создать ЦЕЛОСТНУЮ КАРТИНУ МИРА, выявляя в ходе первоначального знакомства с природными явлениями и фактами культуры универсальные ценностно-смысловые ориентиры, необходимые человеку. Ведь именно ценностно-консолидирующее пространство культуры обеспечивает согласие между людьми в обществе и помогает им определить своё место в мире природы как в жизненно важной сфере человеческого быт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</w:t>
      </w:r>
      <w:r>
        <w:rPr>
          <w:rFonts w:cs="Times New Roman" w:ascii="Times New Roman" w:hAnsi="Times New Roman"/>
          <w:szCs w:val="20"/>
          <w:lang w:eastAsia="ru-RU"/>
        </w:rPr>
        <w:t>Благодаря культурологической установке программ «Окружающий мир» может выполнять интегрирующую роль в системе обучения и воспитания младших школьников. Практически все темы курса могут получить специальную интерпретацию на уроках изобразительного искусства и музыки, литературного чтения и русского языка, а также на уроках физической культуры. Естественно сочетаются с данным курсом факультативы А. А. Плешакова «Экология для младших школьников» и «Планета загадок», факультативные курсы М. Ю. Новицкой</w:t>
      </w:r>
      <w:r>
        <w:rPr>
          <w:rFonts w:cs="SchoolBookCSanPin-Regular" w:ascii="SchoolBookCSanPin-Regular" w:hAnsi="SchoolBookCSanPin-Regular"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 xml:space="preserve">«Введение в народоведение» и Е. П. Левитана «Твоя Вселенная»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</w:t>
      </w:r>
      <w:r>
        <w:rPr>
          <w:rFonts w:cs="Times New Roman" w:ascii="Times New Roman" w:hAnsi="Times New Roman"/>
          <w:szCs w:val="20"/>
          <w:lang w:eastAsia="ru-RU"/>
        </w:rPr>
        <w:t>Многие темы могут быть специально развиты в сочетании с работой по курсу «Основы безопасности жизнедеятельности». В соответствии с содержанием программы «Окружающий мир» может быть выстроена внеклассная и внешкольная работа, работа с семьёй, в группах продлённого дня. Поэтому в конце каждой темы в программе предлагается «Блок внеклассной, внешкольной работы» с примерной тематикой, которую люб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учитель может трансформировать согласно региональным, местным условиям, в которых находится конкретная шко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года: «Открытие мира в кругу верных друзей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                        </w:t>
      </w:r>
      <w:r>
        <w:rPr>
          <w:rFonts w:eastAsia="Times New Roman" w:cs="Times New Roman" w:ascii="Times New Roman" w:hAnsi="Times New Roman"/>
          <w:szCs w:val="24"/>
          <w:lang w:eastAsia="ru-RU"/>
        </w:rPr>
        <w:t>В 1 классе основное внимание необходимо уделять развитию дружеских и добросердечных отношений, ведь дети только начинают входить в новый для них школьный мир с его требованиями и сложными для малышей правилами. Адаптация к школе часто бывает болезненной и ведёт к появлению неуверенности в себе, излишней застенчивости. Нервные перегрузки могут стать причиной отклонения в поведении — агрессивности, повышенной возбудимости, озлобленности. Чтобы избежать этих трудностей, необходимо создать в классе такую атмосферу, в которой дети чувствовали бы себя уверенно и защищённо. Поэтому название темы года — «Открытие мира в кругу верных друзей» — представляется достаточно ёмким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В течение учебного года первоклассники будут не только осваивать азы курса «Окружающий мир», но и учиться азам дружбы. Эта наука не менее сложная, чем любая другая. Она требует отзывчивости, чуткости, ответственного отношения, самоотверженности. Ребятам предстоит узнать, что такое верность, долг, обязательность. Они уже сталкиваются с негативными качествами и поступками своих одноклассников. Но, соприкасаясь со светлыми и темными сторонами характера людей, дети постепенно расширяют свой жизненный опыт и представления о добре и зле. В этом им помогут как реальные примеры из повседневной жизни, так и опыт, полученный из книг и фильмов.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громное место в воспитании дружбы и чувства долга играет введение кодекса чести класса, который далее будет подробно рассмотрен в данном пособии.</w:t>
        <w:br/>
        <w:t xml:space="preserve">                    Отталкиваясь от житейских проблем, волнующих ребят, необходимо, однако, по возможности переводить разговор на более возвышенные темы: о героях — защитниках Родины, их смелости, стойкости и верности долгу; о том, что воины, которые жили много лет назад, отстаивали не только свободу нашего государства, но и нашу личную свободу. Былинные богатыри и солдаты Великой Отечественной войны равно достойны уважения и восхищения. Познакомившись с их подвигами, ребята поймут, что этих сказочных и исторических героев можно также включить в круг своих друзей. Их имена и подвиги знать необходимо, чтобы научиться отличать истинную храбрость от показной бравады, честность от изворотливости, верность долгу от пустого упрямств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Cs w:val="24"/>
          <w:lang w:eastAsia="ru-RU"/>
        </w:rPr>
        <w:t>Внимание можно уделить и знакомству детей со святыми, которые являются нашими невидимыми заступниками и помощниками в добрых делах. Детям важно помнить о тех святых, имена которых они носят. Это поможет им задуматься о том, как вести себя, чтобы быть достойными этих имён.</w:t>
        <w:br/>
        <w:t xml:space="preserve">                   В круг друзей ребята могут включить и литературных героев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Cs w:val="24"/>
          <w:lang w:eastAsia="ru-RU"/>
        </w:rPr>
        <w:t>Учитель может использовать их «авторитет» для обсуждения каких-либо проблемных ситуаций и объяснения плохого и хорошего в жизни.</w:t>
        <w:br/>
        <w:t xml:space="preserve">                      Наблюдая за отношениями детей в классе, необходимо корректировать их поведение при возникновении конфликтов и личностного неприятия.  В этом случае важно давать конфликтующим ученикам общие задания, объединять их в пары в урочной и в неурочной деятельности. Для сплочения класса необходимы коллективные задания.      Одновременно ребят нужно знакомить с правилами этикета, прививать им хорошие манеры.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Cs w:val="24"/>
          <w:lang w:eastAsia="ru-RU"/>
        </w:rPr>
        <w:t>С некоторыми важными правилами дети 6—7 лет уже знакомы, однако они еще не научились понимать их важность для жизни в обществе. Среди наиболее значимых для этого возраста можно назвать формы обращения к старшим и сверстникам, правила поведения в школе и классе, дома и в гостях, за столом, на улице, в транспорте, при посещении музеев, театров, заповедников.</w:t>
        <w:br/>
        <w:t>                      Таково общее содержание работы за страницами учебника в 1 классе. Однако оно будет конкретизировано в соответствии с разделами учебника «Окружающий мир»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</w:t>
      </w:r>
      <w:r>
        <w:rPr>
          <w:rFonts w:cs="Times New Roman" w:ascii="Times New Roman" w:hAnsi="Times New Roman"/>
          <w:szCs w:val="20"/>
          <w:lang w:eastAsia="ru-RU"/>
        </w:rPr>
        <w:t>Программа для 1 класса закладывает основу мыслительного ИНСТРУМЕНТАРИЯ, необходимого для восприятия явления ОКРУЖАЮЩИЙ МИР: природа и культура, целое и часть, инвариант и вариант, общее и различное, внешнее и внутреннее, живое и неживое, пространство и время как важнейшие параметры бытия; ритм как способ организации мира и его составных частей; природосообразный ритм человеческой жизни как основа физического и психического здоровья человека; мир как иерархия, порядок, лад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</w:t>
      </w:r>
      <w:r>
        <w:rPr>
          <w:rFonts w:cs="Times New Roman" w:ascii="Times New Roman" w:hAnsi="Times New Roman"/>
          <w:szCs w:val="20"/>
          <w:lang w:eastAsia="ru-RU"/>
        </w:rPr>
        <w:t>Программа последовательно представляет три способа освоения явления МИР, выработанные людьми в ходе развития человеческой культуры, — любовь, понимание (сопереживание, сочувствие), знание. Только соединение этих трёх способов освоения мира даст культурно- значимый результат в системе современного обучения и воспитания детей. Педагогически и социально- необходимой в программе предстаёт ведущая роль культуросозидающего СУБЪЕКТА: «МЫ — ЭТО Я и ДРУГИЕ». В соответствии с расширением образа МЫ в программе постепенно предстаёт и расширяющийся образ МИРА КАК ЦЕЛОГО в его особых пространственных, временных, социокультурных обликах (мир видимый и невидимый, мир близкий и далёкий, мир разных культур, мир в прошлом, настоящем и будущем и т. д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</w:t>
      </w:r>
      <w:r>
        <w:rPr>
          <w:rFonts w:cs="Times New Roman" w:ascii="Times New Roman" w:hAnsi="Times New Roman"/>
          <w:szCs w:val="20"/>
          <w:lang w:eastAsia="ru-RU"/>
        </w:rPr>
        <w:t>В результате программа для 1 класса намечает вектор для построения интегрированных программ для 2, 3 и 4 классов с точки зрения ЦЕЛОСТНОГО МИРОВОСПРИЯТИЯ, которое характерно как для традиционной, устойчивой культуры, так и для ребёнка младшего школьного возраста. Это чрезвычайно важно для духовно-нравственного и эмоционально-эстетического развития детей и продуктивно для формирования их интеллекта в соответствии с наиболее перспективными тенденциями в науке, искусстве, в современных проектах экологически чистого образа жизн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людей, который является единственно разумной стратегией существования и развития человечества на нашей плане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0"/>
          <w:lang w:eastAsia="ru-RU"/>
        </w:rPr>
        <w:t xml:space="preserve">Мы и наш мир </w:t>
      </w:r>
      <w:r>
        <w:rPr>
          <w:rFonts w:cs="Times New Roman" w:ascii="Times New Roman" w:hAnsi="Times New Roman"/>
          <w:szCs w:val="20"/>
          <w:lang w:eastAsia="ru-RU"/>
        </w:rPr>
        <w:t>(9 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Дорога в школу — дорога к открытию ми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 xml:space="preserve">Наш мир — это природа, культура и мы, люди. Неживая и живая природ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Культура. Мы — это я и другие люди, живущие в согласии друг с другом. Разные народы Земли. Наш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мир — это все, что мы любим, понимаем, знаем. Люди — творцы культу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0"/>
          <w:lang w:eastAsia="ru-RU"/>
        </w:rPr>
        <w:t xml:space="preserve">Наш класс </w:t>
      </w:r>
      <w:r>
        <w:rPr>
          <w:rFonts w:cs="Times New Roman" w:ascii="Times New Roman" w:hAnsi="Times New Roman"/>
          <w:szCs w:val="20"/>
          <w:lang w:eastAsia="ru-RU"/>
        </w:rPr>
        <w:t>(13 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Наш класс в школе. Мы в классе — это я, мои одноклассники, наш учитель. Отношения в классе между одноклассниками, между учащимися и учителем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Школа — содружество детей и взрослых; мир, согласие, дружба, взаимопомощь в классе и школе. Учитель — наставник и друг. Правила поведения в классе и школе, организация труда и отдых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Природа в классе — источник радости, красоты и знаний. Комнатные растения. Части растения. Уход за комнатными растениями. Разнообразие растений возле школы. Деревья, кустарники, травянистые растения (травы). Аквариум и его обитатели, другие животные живого уголка. Необходимость бережного отношения к ним, уход за ними. Разнообразие животных: насекомые, рыбы, птицы, звери; основные отличительные признаки этих групп. Любовь к растениям и животным, забота о них — важная часть счастливой жизни культурного человек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Распорядок учебного дня — разумное чередование учебной работы и отдыха. Книга — первый помощник в учёбе с давних времен. Игры во время переменок, на уроке физкультуры, в группе продлённого дня — наше культурное богатство; роль игры в сохранении здоровья. Мир детских игруше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и детского фолькло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0"/>
          <w:lang w:eastAsia="ru-RU"/>
        </w:rPr>
        <w:t xml:space="preserve">Наш дом и семья </w:t>
      </w:r>
      <w:r>
        <w:rPr>
          <w:rFonts w:cs="Times New Roman" w:ascii="Times New Roman" w:hAnsi="Times New Roman"/>
          <w:szCs w:val="20"/>
          <w:lang w:eastAsia="ru-RU"/>
        </w:rPr>
        <w:t>(18 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Мы в семье — это я и мои родные. Отношения в семье: любовь к детям, уважение к старшим, взаимопонимание и взаимопомощь. Родословное древо. Семейный архив и реликвии — семейная память. Я и члены моей семьи — часть моего народа. Культура моего народа (рукотворная и нерукотворная) хранится в семье и передаётся от одного поколения к другом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Природа в доме. Откуда в наш дом приходят вода, газ, электричество. Как рождаются вещи (превращение природных материалов в изделия благодаря труду людей). Красивые камни в нашем доме; изделия из камня — соединение красоты природы, фантазии и мастерства людей. Комнатные растения 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 xml:space="preserve">нас дома. Растения огорода и сада. Овощи и фрукты на нашем столе. Как появляются на столе хлеб и каша, чай и кофе. Дикорастущие и культурные растения. Собака и кошка — животные, прирученные человеком в глубокой древности. Породы собак и кошек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Дикие и домашние животные. Наши коллекции: фигурки животных, игрушки, изображающие животных, и т. д. — соединение образов природы и творчества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Ритм жизни в семье — основа здорового образа жизни. Режим дня, личная гигиена, правильное питание, правила обращения с домашней утварью и бытовыми электроприборами, безопасное поведение на улиц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0"/>
          <w:lang w:eastAsia="ru-RU"/>
        </w:rPr>
        <w:t xml:space="preserve">Город и село </w:t>
      </w:r>
      <w:r>
        <w:rPr>
          <w:rFonts w:cs="Times New Roman" w:ascii="Times New Roman" w:hAnsi="Times New Roman"/>
          <w:szCs w:val="20"/>
          <w:lang w:eastAsia="ru-RU"/>
        </w:rPr>
        <w:t>(13 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Мы в городе, селе — это я и мои земляки. Красота любимого города, родного села. Сочетание мира природы и мира культуры в городе, селе. Названия улиц, площадей — наша общая память о прошлом, о наших земляках, их трудах и подвигах. Любовь к своему городу, селу — чувство, необходимое</w:t>
      </w:r>
    </w:p>
    <w:p>
      <w:pPr>
        <w:pStyle w:val="Normal"/>
        <w:autoSpaceDE w:val="false"/>
        <w:jc w:val="both"/>
        <w:rPr>
          <w:rFonts w:ascii="SchoolBookCSanPin-Regular" w:hAnsi="SchoolBookCSanPin-Regular" w:cs="SchoolBookCSanPin-Regular"/>
          <w:sz w:val="18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для счастливой жизни человека.</w:t>
      </w:r>
      <w:r>
        <w:rPr>
          <w:rFonts w:cs="SchoolBookCSanPin-Regular" w:ascii="SchoolBookCSanPin-Regular" w:hAnsi="SchoolBookCSanPin-Regular"/>
          <w:sz w:val="18"/>
          <w:szCs w:val="20"/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 xml:space="preserve">Природа в городе — источник красоты, здоровья, хорошего настроения. Разнообразие растений города. Лиственные и хвойные деревья. Растения цветника. Ботанический сад — царство удивительных растений, созданное человеком. Парки, скверы, заповедные места края — наше общее культурное богатство. Разнообразие животных парка, необходимость бережного отношения к ним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Зоопарк — живой музей под открытым небом. Правила поведения в зоопарк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Музеи и библиотеки — хранилища нашей общей культуры, нашего прошлого во имя будущег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Мир профессий. Наши профессии и наш характер. Профессии в городе и селе: общее и различно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Бережное отношение к природе и к результатам человеческого труда в городе и селе — норма жизни каждого культурного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0"/>
          <w:lang w:eastAsia="ru-RU"/>
        </w:rPr>
        <w:t xml:space="preserve">Родная страна </w:t>
      </w:r>
      <w:r>
        <w:rPr>
          <w:rFonts w:cs="Times New Roman" w:ascii="Times New Roman" w:hAnsi="Times New Roman"/>
          <w:szCs w:val="20"/>
          <w:lang w:eastAsia="ru-RU"/>
        </w:rPr>
        <w:t>(7 ч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Мы в стране — это я и мои соотечественники. Россия — наша Родина. Символы России: флаг, герб, гимн. Москва — столица России. Москва в прошлом и настоящем. Любовь к Отечеству, знание его прошлого — норма жизни культурного человек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Семья народов России — наше великое достояние. Костюмы и обычаи разных народов. Куклы народов России: о чём они рассказывают? Пословицы народов России: чему они учат? (Все народы ценят трудолюбие, любовь к детям, уважение к старшим, честность, верность дружбе и данному слову, чувство долга.) Взаимное уважение народов России — основа мира и согласия в стран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Природа России — основа нашей жизни, наше великое богатство. Разнообразие и красота природы России. Охрана природы. Красная книга России. Заповедни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0"/>
          <w:lang w:eastAsia="ru-RU"/>
        </w:rPr>
        <w:t xml:space="preserve">Человек и окружающий мир </w:t>
      </w:r>
      <w:r>
        <w:rPr>
          <w:rFonts w:cs="Times New Roman" w:ascii="Times New Roman" w:hAnsi="Times New Roman"/>
          <w:szCs w:val="20"/>
          <w:lang w:eastAsia="ru-RU"/>
        </w:rPr>
        <w:t>(6 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Природное начало в человеке и его культурные особенности. Внешний облик человека; внутренний мир человека. Влияние внутреннего на внешнее, внешнего на внутренне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Ритм в человеческой жизни: детство, молодость, зрелые годы, старость. Изменение внешнего облика и внутреннего мира человека в разные периоды его жизни, отражение этих изменений в изобразительном искусстве. Сопоставление ритма человеческой жизни с ритмом жизни природы (детство — молодость — зрелость — старость/утро — день — вечер/весна — лето — осень — зима) в творчестве разных народов ми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Каждый из нас — целое и часть мира. Влияние каждого из нас на мир вокруг. Мир — это красота и добро в жизни природы и человека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Cs w:val="24"/>
          <w:lang w:eastAsia="ru-RU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Основные требования к знаниям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умениям и навыкам учащихс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eastAsia="ru-RU"/>
        </w:rPr>
        <w:t>Учащиеся должны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0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0"/>
          <w:lang w:eastAsia="ru-RU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свой домашний адрес и адрес школ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правила безопасности при переходе улицы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правила поведения при посещении музеев, библиотек, театров и других учреждений культуры; правила поведения во время экскурсий по городу и за городо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основы взаимоотношений людей в семье, в классе, в шко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eastAsia="ru-RU"/>
        </w:rPr>
        <w:t>Учащиеся должны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0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0"/>
          <w:lang w:eastAsia="ru-RU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различать объекты неживой и живой природы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различать и приводить примеры дикорастущих и культурных растений, диких и домашних животных, предметов старинного и современного обихода и природных материалов, из которых они изготовлен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различать и приводить примеры произведений рукотворной и нерукотворной культур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приводить примеры из жизни своей семьи как хранительницы культуры определенного народа России (колыбельные песни, сказки, национальные блюда, семейные традиции и т. п.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рассказывать о красоте и достопримечательностях своего села, города; называть имена знаменитых земляков, вспомнив их профессии и роль в жизни люд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  <w:lang w:eastAsia="ru-RU"/>
        </w:rPr>
        <w:t>сравнивать суточный и годовой ритм в жизни природы с ритмом жизни человека (от детства до старост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2"/>
          <w:szCs w:val="20"/>
          <w:lang w:eastAsia="ru-RU"/>
        </w:rPr>
      </w:pPr>
      <w:r>
        <w:rPr>
          <w:rFonts w:cs="Times New Roman" w:ascii="Times New Roman" w:hAnsi="Times New Roman"/>
          <w:sz w:val="32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40"/>
          <w:szCs w:val="20"/>
          <w:lang w:eastAsia="ru-RU"/>
        </w:rPr>
      </w:pPr>
      <w:r>
        <w:rPr>
          <w:rFonts w:cs="Times New Roman" w:ascii="Times New Roman" w:hAnsi="Times New Roman"/>
          <w:sz w:val="4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  <w:t>Окружающий мир. А.А.Плешаков; М.Ю.Новицкая. 1 класс. УМК «Перспектива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2268"/>
        <w:gridCol w:w="1984"/>
        <w:gridCol w:w="2268"/>
        <w:gridCol w:w="993"/>
        <w:gridCol w:w="992"/>
        <w:gridCol w:w="2126"/>
        <w:gridCol w:w="1985"/>
      </w:tblGrid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и  и задачи 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комендуемые приёмы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аница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аница тет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.Р.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ратная связь</w:t>
            </w:r>
          </w:p>
        </w:tc>
      </w:tr>
      <w:tr>
        <w:trPr>
          <w:trHeight w:val="130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32"/>
                <w:szCs w:val="24"/>
                <w:lang w:val="en-US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Мы и наш мир 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 ми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накомить с учебником, его персонажами и волшебным клубочком, рабочей тетрадью; с правилами безопасности по пути из дома в школу и обрат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ть основные правила безопасности по пути из дома в школу и обратно, домашний адрес и адрес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как письмо к детям текст со с.3 учебника; беседа; рассуждения; практическое задание; работа с иллюстрациями и фотографиями; работа с учебником; работа с тетрадью; обобщение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готовление кукол в традиционном костюме одного из народов нашего края. Этнические тради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исать домашний адрес и адрес школы на с.3Т.; нарисовать маршрут от дома до школы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ть представление о природе как составной части окружающего мира; учить классифицировать объекты окружающего мира; приводить приме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различать объекты природы и объекты, созданные человеком, приводить соответствующие приме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усвоения предыдущего материала; прослушивание песни Д.Кабалевского «Наш край»; выполнение задания на с.6У.; работа со словарём; работа с иллюстрациями на с.6-7; выполнение задания на с.7У.; выполнение заданий №1 и №2 на с.6-7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7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ть понятия «неживая природа», «живая природа»; раскрыть связи между неживой и живой природой; учить детей классифицировать природные объек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различать неживую и живую природу; приводить примеры объектов каждой групп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материала предыдущего урока; постановка проблемного вопроса; беседа; работа на с.8У.; работа со словарём; выполнение заданий учебника; работа с иллюстрациями; сопоставление своего вывода с выводом в учебнике; выполнение заданий в тетради (с.8-9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9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блю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ь представление о том, что второй составляющей окружающего мира является культура – всё то, что создано людьми; начать постепенно учить детей различать предметы и явления культуры, созданные давно и недав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опорой на собственный опыт путём сравнения уметь располагать предметы и явления культуры на мысленной шкале «раньше – теперь; давно – недавн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разворотом учебника на с.4-5 и с.6-7; повторение пройденного материала; работа на с.10-11У.; прослушивание записи голосов птиц; рассматривание свистульки; сравнение с образом птиц; определение из какого природного материала сделана свистулька; работа с иллюстрациями; беседа; работа на с.10-11Т.; обобщение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курсия: «Окрестности нашей школ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ьтура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тать родителям с ребёнком «Сказку о царе Салтане…» А.С.Пушкина; нарисовать иллюстрацию к сказке; дорисовать детали к аппликации «Чудный остр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блюдение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ить представление о том, что второй составляющей окружающего мира является культура – всё то, что создано людьми; продолжить  постепенно учить детей различать предметы и явления культуры, созданные давно и недавно; показать разнообразие видов куль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опорой на собственный опыт путём сравнения уметь располагать предметы и явления культуры на мысленной шкале «раньше – теперь; давно – недавно»; различать разные виды культуры; понимать, что культура преображает природу и жизнь людей, соединяет людей разных поко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ление представлений о культуре; задание №3Т.; представление детьми своих иллюстраций к сказке; чтение отрывка наизусть; беседа; работа на с. 12-13Т.; беседа; обобщение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зыкально-танцевальное искусство народов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нятие в семье:</w:t>
            </w:r>
            <w:r>
              <w:rPr>
                <w:rFonts w:cs="Times New Roman" w:ascii="Times New Roman" w:hAnsi="Times New Roman"/>
                <w:szCs w:val="24"/>
              </w:rPr>
              <w:t xml:space="preserve"> посмотреть с ребёнком мультфильм, послушать музыку, спойте, потанцуйте (по выбору); побеседуйте о том, что вы чувствовали во время совместного восприятия или исполнения произведения культуры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творчестве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ь детям красоту произведений народного творчества; продолжить знакомство с образами природы, воплощёнными в предметах народного искусства с помощью разных природных материалов, средств, способов их обработки; начать освоение умения выполнять изделия, используя сх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узнавать образы природы в произведениях культуры, понимать, как мастер преображает природу в своих изделиях; читать схему и мастерить по ней игрушку из природных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пройденного материала; обмен впечатлениями об экскурсии; работа на с.14-15У.; беседа; задание №3Т.; практическая работа; обобщение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курсия в городской краеведческий муз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удить с ребёнком, из каких природных материалов выполнены предметы домашнего обихода, как передал мастер в своей работе образы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лю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ь многообразие и красоту людей разного возраста. Разной этнической принадлежности; начать знакомство с традиционным костюмом народов России; представить ценности семейного архива, сохраняющего память о самых дорогих нам людях; дать возможность пережить на уроке радостное чувство единения друг с дру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определять подходящими словами привлекательные черты в облике человека любого возраста и любой этнической принадлежности; ощущать красоту традиционного костюма и называть те его особенности, которые удивили и понравилис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пройденного материала; беседа; работа с иллюстрациями на с.16-17У.; выполнение заданий в тетради; рассматривание костюмов разных народов России; прослушивание песен нашего края; вывод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циональные костюмы жителей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Т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общаемся с ми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накомить детей со способами восприятия окружающего мира с помощью пяти чувств; научить передавать словами красоту мира природы и культуры, которую дают нам почувствовать зрение, слух, осязание, вкус, обоня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определять подходящими словами ощущения от восприятия с помощью зрения, слуха, осязания, вкуса, обоня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ткий пересказ сказки; беседа; опыт и наблюдение; рассматривание картин; беседа по картинам; вывод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курсия в городской парк: «Наблюдение за природ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пыт и наблю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дителям побеседовать с детьми о том, что они видят, слышат, ощущают вокруг; передать свои впечатления в рисунке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общаемся с ми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ть поиск признаков, отличающих человека от других живых существ; показать, что именно эти особенности позволяют человеку творчески узнавать мир и преображать его в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контролировать свою речь; приступить к тренировке памяти; умение анализировать репродукции карт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в тетради; повторение; беседа; игровой момент; обобщение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ы и художники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тать о художниках Н.П.Богданове-Бельском, И.К.Айвазовском, И.Е.Репине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– творцы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олжить поиск признаков, отличающих человека от других живых существ; учить передавать словами красоту человеческого труда, творчества, которые приносят пользу и радость природе и другим людям, дают почувствовать, что такое правда, добро, крас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работать в группе; умение определять подходящими словами красоту человеческого труда и радость твор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пройденного материала; беседа; рассматривание фотографий; обсуждение смысла пословиц; работа в тетради; изготовление подарков; вывод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-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едения народного творчества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 на с.19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(«Мы и наш мир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учить передавать словами красоту мира природы и культуры, которую дают нам почувствовать зрение, слух, осязание, вкус, обоня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определять подходящими словами красоту человеческого труда и радость твор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е в городской парк; беседа; сбор осенних бук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курсия в парк.</w:t>
            </w:r>
          </w:p>
        </w:tc>
      </w:tr>
      <w:tr>
        <w:trPr>
          <w:trHeight w:val="130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ш класс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ласс в шк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ь детям классную комнату как целый мир; познакомить с образами класса в разные исторические эпохи и с тем, как изменялись со временем принадлежности для письма и оборудование классной комн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определять предметы природы и культуры в классной комнате, различать старинные и современные школьные принадле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в группах; игровой момент; работа с учебником; рассматривание иллюстраций; выполнение заданий в тетради; выв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-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ш класс в шко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4 на с.21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Родителям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Cs w:val="24"/>
              </w:rPr>
              <w:t xml:space="preserve"> рассказать о школе, в которой учились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дружный кл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упить к формированию осознанной сплочённости учащихся как членов единого коллектива – класса, развитию коллективистского самоопределения личности на основе сознательного согласия с общими целями, идеалами, коллективными нормами и ценност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понимать необходимость товарищеского сотрудничества, готовность к взаимодействию и взаимопониманию; чувствовать принадлежность к коллективу, поколенческой идент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матривание фотографий;  беседа; игровой момент; работа с учебником; работа в тетради; вывод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-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-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ловицы культурной традиции народов нашего края, в которых говорится о дружбе, взаимопомощи, товарищест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1 и №2 на с.22-23Т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– наставник и др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ставить детям идеальный образ учителя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 культурной традиции народов России как великую духовную ценность; на конкретных примерах раскрыть важность и необходимость культурной преемственности от старшего к младшему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понимать необходимость сотрудничества с учителем, готовность к взаимодействию с ним и дружескому взаимопоним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рассказа об учителе; диалог; работа на с.30У.; беседа; работа по картине Н.П.Богданова-Бельского; рассматривание фотографий; беседа; вывод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лантливые учителя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вести альбом с фотография из жизни класса. 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szCs w:val="24"/>
              </w:rPr>
              <w:t>рассказать о своих первых учителях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клас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редставление о комнатных растениях как части живой природы, их значении для человека; показать разнообразие комнатных растений, учить детей распознавать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распознавать комнатные растения с помощью атласа-определителя «От земли до неба», приводить примеры комнатных растений из числа изуче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рассматривание растений в классе; беседа; работа с учебником; работа с иллюстрациями; практическая работа; работа в тетради; закрепление; обобщение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-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Т. на с.2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картотеку комнатных растений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хаживать за комнатными раст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чить ухаживать за комнатными растениями, прививать стремление практически применять свои умения по уходу за комнатными расте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правильно поливать и опрыскивать комнатные растения, рыхлить почву в цветочных горшках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пройденного материала; демонстрация  картотеки; конкурс знатоков комнатных растений; слушание музыки; беседа; работа с учебником; опыт и наблюдение; работа с иллюстрациями; обоб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-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пыт и наблюдение «Уход за растениям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правила и особенности ухода за одним из растений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у школ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онятия «деревья», «кустарники», «травянистые растения»; учить использовать атлас-определитель как источник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различать изученные группы растений по существенным признакам, приводить примеры представителей каждой группы, схематически изображать дерево, кустарник, травянистое рас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изученного материала; беседа; слушание песни Д.Кабалевского; работа с фотографиями; работа с учебником; работа с Приложением (с.90); работа в тетради; работа в парах; нахождение ключевых слов и объяснение; вывод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-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-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курсия «Растения около нашей школ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4 на с.27Т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 стеклянным берег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редставление об аквариуме как о созданном руками человека сообществе рыб, водных растений, моллюсков; учить распознавать обитателей аквариума, познакомить со средствами и способами ухода за аквариум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, что аквариум — целый мир с водными растениями, рыбами, улитками; научиться распознавать наиболее часто встречающиеся виды аквариумных рыбок, водных растений и улиток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ос; создание проблемной ситуации; работа с учебником; практическая работа; демонстрация средств ухода за аквариумом; беседа; работа в тетради; коллективное выполнение задания учебника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-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-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блю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4 на с.29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родителями сходить в зоомагазин, рассмотреть рыбок и растения и определить их наз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щё у нс живёт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детей с животными, которых обычно держат в живых уголках, с условиями их содержания; научить определять этих животных с помощью атласа-определителя; прививать любовь к животным и чувство ответств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различать наиболее распространённых обитателей живого уголка, усвоить простейшие правила ухода за этими живот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пройденного материала; беседа; работа с учебником; Приложение (с.90); работа с дополнительной литературой; работа в тетради; обсуждение; вывод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правила ухода за животными, живущими в живых угол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тать рассказ «Про дикого ежа и домашние неприятности»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редставление о группах животных (насекомые, рыбы, птицы, звери), их существенных признаках; воспитывать бережное отношение к животн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классифицировать животных по их существенным признакам, приводить примеры представителей каждой группы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объяснение темы урока; беседа; работа с учебником; беседа; рассматривание фотографий; работа с дополнительной литературой; выявление различных признаков животных; работа в тетради; вывод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-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-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отные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помощью атласа-определителя классифицировать живот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– врем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Раскрыть смысл первой части пословицы «Делу — время, потехе — час» и показать привлекательность учения как важного дела в любом возрасте; обобщить сложившиеся у детей представления о школе, в которой они учатся; скорректировать образ школы как Дома, где дети учатся самыми разными способами открывать для себя окружающий мир и его тайны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планировать и контролировать свои действия; соблюдать правила поведения на уроке для того, чтобы получить самому хорошие результаты и не мешать успешной работе товарища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лог; работа с учебником; игровой момент; соотнести пословицы и рисунки; слушание музыки; исполнение песни; работа в тетради; вывод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-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-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ловицы народов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распорядок дня в семье. Задание на с.34Т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– друг и настав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едставить детям образ книги в культурной традиции народов России и мира как великую духовную ценность; на конкретных примерах раскрыть важность и необходимость культурной преемственности через чтение книг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нимание необходимости книги в жизни каждого человека и радости от общения с ней как с верным другом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дки; беседа; работа с учебником; чтение рассказа Р.Киплинга «Как было написано первое письмо»; рассказ учителя; работа в группах; практическая работа; беседа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-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и и писатели нашего края. Книги об истории нашего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рать книгу для семейного чтения, прочитать, рассказать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хе – 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Раскрыть вторую часть пословицы «Делу — время, потехе — час», показать необходимость ритмичной смены работы и отдыха для достижения успеха в любом деле; познакомить с тайнами игр и игрушек как хранителей знаний и образа мира, присущих каждому конкретному времени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соблюдать правила игрового поведения как залога успешности совместной игры, как способа дружеского и результативного общения друг с другом, как школы физического, психического, умственного, эстетического и этического развития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проблемной ситуации; беседа; работа с учебником; игровой момент; заучивание считалки; игры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–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–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ы и считалки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Родителям:</w:t>
            </w:r>
            <w:r>
              <w:rPr>
                <w:rFonts w:cs="Times New Roman" w:ascii="Times New Roman" w:hAnsi="Times New Roman"/>
                <w:szCs w:val="24"/>
              </w:rPr>
              <w:t xml:space="preserve"> побеседовать об игрушках, с которыми вы играли в дет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в тетради на с.36-37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(«Наш класс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родолжить формирование осознанной сплочённости учащихся как членов единого коллектива – класса, развитие коллективистского самоопределения личности на основе сознательного согласия с общими целями, идеалами, коллективными нормами и ценност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соблюдать правила игрового поведения как залога успешности совместной игры, как способа дружеского и результативного общения друг с другом, как школы физического, психического, умственного, эстетического и этического разви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; игровые моменты; составление кодекса чести класса; обсуждение; подведение итога урока; обоб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сообщение.</w:t>
            </w:r>
          </w:p>
        </w:tc>
      </w:tr>
      <w:tr>
        <w:trPr>
          <w:trHeight w:val="130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ш дом и семья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сем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детей с терминами ближайшего родства; представить детям образ семьи в культурной традиции народов России и мира как великую духовную ценность; на конкретных примерах раскрыть важность и необходимость для каждого члена семьи любви, уважения, взаимной помощи, согласия, мира (лада) в семейной жизни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различать степени родства; уметь с помощью терминов родства определять свои отношения с каждым из членов своей семьи; способность оценить свои отношения с каждым членом своей семьи с помощью понятий «любовь», «уважение», «симпатия», «дружба», «нежность» и 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; рассматривание изображения яблони с плодами; назвать части дерева; обсуждение; слушание музыки; рассказ учителя; рассматривание фотографий; беседа; чтение пословиц; обсуждение смысла пословиц; работа в тетради; итог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-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-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в тетради на с.39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– часть моего на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едставить детям семейные традиции как признак принадлежности к тому или иному народу России и мира; на конкретных примерах раскрыть важность и необходимость культурной преемственности в семье от старших к младши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находить ласковые слова в колыбельной песне; подобрать пословицу для определения смысла любимой сказки; знать названия старинных предметов быта на языке своего народа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иком; работа с иллюстрациями; чтение колыбельной песни учителем; беседа; рассматривание старинных предметов; выполнение заданий в рабочей тетрад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-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рои фольклора народов нашего кр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учить названия предметов домашнего быта на языках народов нашего кр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41Т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вивать любовь к своему дому, ко всему, что в нём находится, воспитывать чувство ответственности за жизнь и здоровье живых существ в доме, стремление украшать своё жильё, развивать творческие способности и речь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сознать, что наш дом, как и класс, наполнен природой, понять её значение для всех членов семьи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 Ю.Антонова; рассказ учителя; беседа; работа с учебником; работа в тетради; работа с атласом; самостоятельное выполнение задания №1 в тетради на с.43; чтение стихотворения С.Маршака «Пудель»; выв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-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-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 на с.43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ят вода, газ, электр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редставление о том, что вода, газ, электричество в нашем доме — результат труда человека, использующего богатства неживой природы; обобщить имеющиеся у учащихся сведения о бытовых приборах и мерах безопасности при обращении с ни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ние о способах получения воды, газа, электричества, их доставки в наш дом, запомнить правила безопасного обращения с бытовыми прибор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усвоения материала предыдущего урока; отгадывание загадок; слушание музыки; постановка проблемного вопроса; обсуждение с опорой на иллюстрации учебника (с.58); ответы детей на поставленный вопрос; работа с учебником; беседа; работа в тетради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-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-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правила безопасного обращения с электроприборами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е камни в нашем до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с камнями как частью неживой природы, показать красоту камней и изделий из них, учить узнавать камень в изделии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различать часто встречающиеся поделочные камни, узнавать их в изделиях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ранее изученного материала; слушание музыки; чтение текста учителем; рассказ учителя; работа в парах (задание на с.61); коллективная проверка; демонстрация поделок и украшений; ответы на вопросы; практическая работа; работа в тетрад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-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ивые камни нашего кр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курсия в Ильменский заповед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Cs w:val="24"/>
              </w:rPr>
              <w:t xml:space="preserve"> «Определение, из каких камней сделано издел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свою коллекцию камней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 у нас до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одолжить знакомство с комнатными растениями, научить распознавать их на фотографии, рисунке и в натуральном виде, пользоваться атласом-определител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ние растения, с которыми познакомились при изучении раздела «Наш класс», узнать названия нескольких новых комнатных раст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знаний, полученных на предыдущем уроке; слушание музыки; беседа; коллективная работа с фотографиями; работа с учебником; работа в тетради; рассказ детей, как они дома ухаживают за комнатными растениями; работа с атласом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-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-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пыт и наблю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49Т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дем в са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аучить различать значение слов «сад» и «огород», «фрукты», «ягоды» и «овощи»; продолжить работу по усвоению понятий «дерево», «кустарник», «травянистое растение» на примере садовых культур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различать сад и огород, фрукты и ягоды, фрукты и овощи; научиться классифицировать садовые культуры по признакам «дерево — кустарник — травянистое раст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ранее изученного материала; слушание музыки; рассказ учителя; игровое задание; коллективное выполнение задания в учебнике; работа с фотографиями; беседа; работа в тетради; выполнение задания по вариантам; демонстрация рисунков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-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тать рассказы из детских книг о фруктах и овощ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51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 на нашем сто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вторить и расширить полученные ранее сведения об овощах и фруктах; сформировать представление о витаминах и их пользе для организма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классифицировать овощи и фрукты, усвоить, что овощи и фрукты — кладовая витаминов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работа с учебником; практические задания; игровое задание; беседа; рассказ учителя; работа в тетрад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-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- 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я №3 и №4 на с.53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исать рецепты сала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szCs w:val="24"/>
              </w:rPr>
              <w:t>провести беседу о пользе тех овощей, которые ребёнок ест неохотно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леб и кашу, про чай и коф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одолжить знакомство с тем, как растения кормят человека; воспитывать уважение к хлебу, к труду людей, связанному с производством хлеба и других продуктов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 из чего делают хлеб и каши, чай и кофе; умение различать виды круп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повторение пройденного материала; беседа; работа с учебником; чтение пословиц; обсуждение; работа в тетради; работа с иллюстрациями; проверка знаний по Приложению (с.93); практическая работа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-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-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на с.71У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онятия «дикорастущие растения», «культурные растения», дать представление о сортах культурных растений, учить классифицировать растения по признаку «дикорастущие — культурные», приводить примеры каждой груп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отличать культурные растения от дикорастущих; умение приводить примеры растений каждой группы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беседа; работа с учебником; рассказ; ответы на вопросы; работа в парах; работа в тетради; работа с дополнительной литературой; игровой момент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-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-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ьтурные растения, выращиваемые в нашем кра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я №3 и №4 на с.57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 в нашем 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детей с происхождением собак и с наиболее распространёнными породами, учить различать их с помощью атласа-определителя; познакомить с правилами ухода за собакой; воспитывать любовь к домашним питомцам и чувство ответственности за н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различать некоторые породы собак; знать основные правила ухода за ними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вторение ранее изученного материала; проверка заданий в тетради; слушание музыки; рассказ учителя; работа с фотографиями; работа с учебником; работа в тетради; (желательно выступление кинолога); обсуждение правил ухода и ответственности за содержание собаки; подведение итога уро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-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-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 и №4 на с.58-59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в нашем 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с происхождением домашней кошки, с породами кошек; учить детей различать их; раскрыть особенности содержания кошек и ухода за ними; воспитывать доброе отношение к домашним питомцам, стремление наблюдать за ними, подмечать интересное в их поведении, стараться лучше понять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различать основные породы кошек; знать правила ухода за ними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конкурс на лучшего знатока собак; рассказ учителя; работа с фотографиями; работа с учебником; беседа; обсуждение правил содержания кошек; работа в тетради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-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и №4 на с.61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ворческая работа на с.62-63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онятия «дикие животные», «домашние животные», раскрыть значение домашних животных для человека, воспитывать эмоционально-положительное отношение к животным; развивать фантазию и творческие способности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, в чём состоит различие между дикими и домашними животными; умение классифицировать животных по признаку «дикое — домашнее», приводить примеры животных каждой группы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ранее изученного материала; слушание музыки; рассказ учителя; беседа; работа с иллюстрациями; выполнение заданий учебника; работа с Приложением; выполнение заданий в тетради; практическая работа по распознаванию некоторых продуктов по вкусу; работа с разворотом (с.82-83); рассматривание фигурок животных; классификация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-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едение домашних животных в нашем кра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пыт «Распознавание продуктов по вкус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4 на с.65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тра до веч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едставить детям образ повседневной жизни в семье как культурную ценность; на конкретных примерах раскрыть важность и необходимость соблюдения устойчивого распорядка дел в течение дня; закрепить знания правил обращения с предметами домашнего обихода (электроприборами), огнём (газовой плитой), водой в доме (урок «Откуда в наш дом приходят вода, газ, электричество»); закрепить представление о том, что основой семьи являются любовь, уважение, взаимная помощь, согласие, лад (понятия урока «Мы в семье»)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использовать свой словарный запас при сравнении внешних старинных и современных форм семейной жизни, выявлении их общих внутренних черт (любовь, уважение, взаимная помощь, согласие, лад), при составлении устного рассказа о жизни в семье; стремление самому контролировать свой распорядок дня; знать правила обращения с огнём, водой и  электроприборами в доме.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; работа с репродукцией картины Т.Н.Яблонской «Утро»; работа с фотографиями; беседа; работа с картинами; работа с учебником; беседа по содержанию разворота с.86-87; рисунки детей старинных или современных предметов домашнего обихода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-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диционные жилища народов нашего края. Уклад жизни в старинной семье нашего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на с.66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исунки «Дружная семья»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(«Наш дом и семья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Раскрыть важность и необходимость соблюдения устойчивого распорядка дел в течение дня; закрепить представление о том, что основой семьи являются любовь, уважение, взаимная помощь, согласие, лад (понятия урока «Мы в семье»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использовать свой словарный запас при сравнении внешних старинных и современных форм семейной жизни, выявлении их общих внутренних черт (любовь, уважение, взаимная помощь, согласие, лад), при составлении устного рассказа о жизни в семь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авка генеалогическое древо; фестиваль рисунков «Дружная семья»; беседа; обобщение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каз о своей семье.</w:t>
            </w:r>
          </w:p>
        </w:tc>
      </w:tr>
      <w:tr>
        <w:trPr>
          <w:trHeight w:val="130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асть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род и село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детей с понятием «земляки», раскрыть культурный смысл этого понятия; на конкретных примерах показать особенности жизни горожан в старину и в наши дни, представить модель позитивного поведения человека, ценящего роль города как культурного центра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нимание необходимости взаимной связи людей в городе, важности культурного смысла понятия «земляки»; умение образовать общее название жителей определенного города по его названию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лог; знакомство со 2-ой частью учебника; рассказ учителя; беседа; работа с учебником; работа с тетрадью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жизни жителей нашего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 на с.4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szCs w:val="24"/>
              </w:rPr>
              <w:t>побеседовать о городе, каким он запомнился вам в дет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се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акрепить понятие «земляки»; детализировать культурный смысл этого понятия с помощью уточнения «односельчане»; на конкретных примерах показать особенности жизни человека в селе (деревне) в старину и в наши дни; представить модель позитивного поведения человека, ценящего роль села (деревни) как хранителя непосредственной связи человека с природой, землей-кормилиц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нимание взаимной связи людей в селе (деревне), важности культурного смысла понятия «земляки — односельчане»; умение образовать общее название жителей определенного села (деревни) по его (её) названию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иком; беседа; игровой момент; работа с иллюстрациями; работа в группах; рассказы детей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знь сельчан нашего реги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5Т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любимого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казать особенности облика города в зависимости от ландшафта; представить архитектурный образ города как культурную ценность, которая растёт со временем; продемонстрировать эстетическое своеобразие и историко-культурное значение его архитектурной доминанты; познакомить со значениями названий городов, их происхожде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 особенности ландшафта, где находится родной город (для учащихся сельской местности — это может быть районный или областной центр, город, ближайший к месту жительства); знать название города, происхождение названия; знать, что является архитектурной доминантой города, каково её историко-культурное значение, эстетическое своеобразие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каз учителя; работа с учебником; игровой момент; беседа; рассказ о возникновении нашего города; работа в тетради; работа с иллюстрациям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нашего города. Архитектурная доминанта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1 на с.6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исунки по теме «Мой любимый город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родного с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казать особенности облика села в зависимости от ландшафта; представить архитектурный образ села, хозяйственные и эстетические особенности сельского жилища как культурную ценность, которую необходимо сохранять; продемонстрировать эстетическое своеобразие и историко-культурное значение его архитектурной доминанты — храма (в отличие от деревни, где храма не было); познакомить со значением названия села, его происхожде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 особенности ландшафта, где находится родное село (для учащихся города это может быть село или деревня, откуда родом их семьи, куда они ездят отдыхать летом); знать название села, происхождение названия; знать хозяйственные и эстетические особенности старинного сельского жилища своего края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учебником; беседа; рассказ учителя; работа в тетради; беседа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ландшафта сёл нашего региона. Хозяйственные и эстетические особенности сельского жилищ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1 на с.7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Раскрыть роль природы в городе; учить детей замечать и ценить её; продолжать прививать любовь к родному городу, стремление украсить е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своить, что природа в городе — это источник красоты, здоровья, хорошего настро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выполнение заданий в учебнике; работа с фотографиями родного города; работа в тетради; рассказ учителя; беседа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небольшую газету на тему «Природа в нашем городе». Задание на с.10-11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с растениями, которые наиболее часто используются для городского озеленения; учить различать лиственные и хвойные деревья; продолжить обучение распознаванию раст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различать часто встречающиеся растения города; усвоить, чем различаются лиственные и хвойные деревья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пройденного материала; слушание музыки; работа с учебником; беседа; практическая работа по распознаванию растений нашего города; игровой момент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 13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цвет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одолжить знакомство с растениями цветников; прививать эстетическое отношение к природе в городе, стремление украсить свой город; развивать творческие способности уча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апомнить новые для них растения цветника; усвоить, что они относятся к культурным растениям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беседа; работа с фотографиями; знакомство с конкретными растениями цветника;  работа с учебником; работа в тетради; практическая работа: распознавание по гербарным образцам растений цветника; игровой момент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-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 и №4 на с.14-15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таническом са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редставление о ботаническом саде как просветительском и научном учреждении; познакомить с некоторыми растениями ботанического сада; развивать творческие способности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ние цели организации ботанических садов, их значимость для человека; умение любоваться образцами садово-парковых ландшафтов, уникальными растениями; усвоить правила поведения в ботаническом са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беседа; воображаемая экскурсия в ботанический сад; работа с учебником; беседа; работа в тетради; выв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17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ёт в пар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учащихся с животными парка; раскрыть их значение для человека; прививать любовь к животн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, какие животные обитают в парках и скверах города; как нужно вести себя, чтобы не нарушить их жиз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знаний; работа с иллюстрациями; беседа; работа с учебником; работа в тетради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-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к в нашем гор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и №4 на с.19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szCs w:val="24"/>
              </w:rPr>
              <w:t>погулять с ребёнком в парке, послушать голоса птиц, побеседов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сообщение о животных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детей с зоопарком как образовательным и научным учреждением, с некоторыми животными зоопарка, правилами поведения в зоопарке; развивать речь детей и их творческие способ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, что зоопарк — это живой музей для всех, кто любит животных, интересуется их жизнью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сообщения детей; беседа; рассказ учителя; воображаемая экскурсия в зоопарк; обсуждение вопроса; работа с учебником; работа с Приложением; показ видеофильма; работа в тетрад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-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 на с.20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ём в музей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истематизировать и расширить представления детей о музее как хранителе культурных ценностей; на конкретных примерах раскрыть важность и необходимость культурной преемственности через посещение музеев; закрепить практические знания о правилах поведения в муз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нимание необходимости посещения музеев каждым человеком; знание правил поведения в музее и соблюдение на практике этих прав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новка проблемного вопроса; рассказ учителя; работа с учебником; беседа; посещение музея; работа в тетради; подведение итога урока и экскур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курсия в городской муз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 2, 3, 4 на с.23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овать свой импровизированный музей (из работ и поделок детей)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мним наших земля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детей с формами увековечения памяти о соотечественниках в культурной традиции народов России и мира как с великой духовной ценностью; на конкретных примерах раскрыть важность и необходимость памяти о соотечественниках как свойстве каждого культурного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ние имён земляков, в честь которых названы улицы, площади, парки, поставлены памятники в родном городе (селе); умение кратко объяснить, почему они удостоились такой чести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тупительное слово учителя; слушание музыки; работа с учебником; чтение текста; работа в тетради; слушание песен военных лет; беседа; работа с фотографиями; подготовить (желательно) встречу с ветераном войны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-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-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менитые люди нашего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 на с.26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фотографии из семейного альбома и рассказ «Мы помним!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истематизировать представления детей о важности профессии земледельца в культурной традиции народов России и мира как великой духовной ценности; на конкретных примерах показать, какими качествами должен обладать мастер того или иного дела, профессион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использовать свой словарный запас, касающийся темы связи качеств человека и профессии, которую он для себя выбирает; понимание важности профессии земледель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лог; беседа; рассказ учителя; работа с учебником; рассматривание фотографий; работа с пословицами; работа в группах; работа в тетради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–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–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ёсла и промыслы нашего реги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рисунки к выставке «Я бы в мастера пошёл»; слепить из пластилина хлебобулочные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szCs w:val="24"/>
              </w:rPr>
              <w:t>поговорить с ребёнком о своей профессии; о своих и его детских мечтах о том, кем стать в будущем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(«Город и село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Раскрыть важность и необходимость памяти о соотечественниках как свойстве каждого культурного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ние имён земляков, в честь которых названы улицы, площади, парки, поставлены памятники в родном городе (селе); умение использовать свой словарный зап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; экскурсия по городу; посещение библиотек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сообщение о тех, кого мы любим и помним.</w:t>
            </w:r>
          </w:p>
        </w:tc>
      </w:tr>
      <w:tr>
        <w:trPr>
          <w:trHeight w:val="130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дная страна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наша Род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едставить детям образ Родины как великой духовной ценности; познакомить с Государственными символами России — гербом, флагом, гимном; формировать первоначальные представления о географической карте и глобу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приблизительно определять место своего города (села) на карте России; знать, как выглядят герб и флаг России, как звучит и поётся российский гим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каз учителя; работа в тетради; беседа; работа с символами; слушание гимна; практическая работа с картой и глобусом; работа с Приложением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-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нашего региона для всей страны, его уника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31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– столица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едставить детям образ сердца России — Москвы как великой духовной ценности; познакомить с главными московскими достопримечательностями — Кремлём и Красной площадью, с гербом Москвы как символом защиты, победы светлых сил добра над тёмными силами з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по силуэту, цвету, специфичным деталям определять достопримечательности Московского Кремля и Красной площади, знать их названия; знать образ герба Москвы и своего города (области)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домашнего задания; беседа; рассказ учителя; работа с учебником; рассматривание герба Москвы; выполнение заданий в рабочей тетради; вывод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-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-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мволы нашего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4 на с.33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семья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акрепить представление детей о России как общей родине разных народов; повторить, уточнить и расширить представления о своеобразии традиционных костюмов, блюдах национальной кухни, музыкальных инструментах, транспорте, праздниках и обычаях народов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 некоторые особенности традиционной культуры народов своего края (одежда, блюда национальной кухни, музыкальные инструменты, транспорт, праздники и обычаи — на выбор)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ранее изученного материала; беседа; работа с картой России; работа с учебником; выполнение заданий в рабочей тетради; рассказ учителя; вывод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-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ловицы и игры народов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,3,4 на с.36-37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Cs w:val="24"/>
              </w:rPr>
              <w:t>смастерить куклу в национальном костюме для выставки в классе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редставление о разнообразии природы нашей страны; показать красоту родной природы; воспитывать бережное отношение к н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лучить первоначальное представление о разнообразии природы России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воображаемое путешествие по родной стране; работа с картой; рассказ учителя; работа с фотографиями; работа с учебником; беседа; рассказы детей; работа в тетрад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-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szCs w:val="24"/>
              </w:rPr>
              <w:t>рассказать о своих поездках по стране, показать фотограф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39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ервоначальное представление об угрозах природе, исходящих от человека, и мерах по её охране; показать, как младшие школьники могут охранять природу; учить оценивать поступки человека по отношению к при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ние необходимости охраны природы и своего активного участия в этой работе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беседа о разнообразии природы России; работа с картой; работа с учебником; коллективный анализ рисунка-схемы; работа с иллюстрациями; рассказ учителя; выполнение заданий в тетради; самостоятельная работа; чтение сказки «о чём рассказал майский жук»; подведение итога урока;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-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 на с.41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 с картой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знакомить детей с Красной книгой России, а также с Красной книгой своего региона, с некоторыми растениями и животными, внесенными в эти книги; воспитывать стремление к сохранению редких растений и живот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, что такое Красная книга; уметь приводить примеры растений и животных из Красной книги России, Красной книги своего реги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 Д.Тухманова «Как прекрасен этот мир»; проверка домашнего задания; работа с иллюстрациями; выполнение заданий в учебнике; выполнение заданий в тетради; игровой момент; рассматривание Красной книг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-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-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ая книга нашего реги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2 на с.43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szCs w:val="24"/>
              </w:rPr>
              <w:t>рассмотреть вместе с детьми Красную книгу России; побеседов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сообщ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ые тропи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представление о заповедниках на примере Приокско-Террасного заповедника; познакомить с заповедниками своего региона, с правилами поведения в заповеднике (национальном парк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своить, что заповедник — это место (территория), где вся природа находится под строгой охраной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изученного материала;  рассказ учителя; работа с материалами учебника; работа в тетради; обсуждение вопроса учебника; беседа о заповеднике нашего края; повторение правил поведения на территории заповедника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–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–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курсия в заповед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я №2 на с.45Т. и №4 на с.47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исовать рисунок «Красота моей Родин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(«Родная стран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акрепить представление детей о России как общей родине разных народов; повторить, уточнить и расширить представления о своеобразии традиционных костюмов, блюдах национальной кухни, музыкальных инструментах, транспорте, праздниках и обычаях народов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ть некоторые особенности традиционной культуры народов своего края (одежда, блюда национальной кухни, музыкальные инструменты, транспорт, праздники и обычаи — на выбор)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; праздник «Наш класс – семья народов России»; конкурс рисунков»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сообщ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еловек и окружающий мир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ни на человека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едставить детям образ человека как проявление внутреннего мира его культуры; учить по внешним признакам (выражение лица, мимика, поза, жест, звуки голоса, интонации речи, манера одеваться, форма одежды) определять внутреннее содержание личности, характер, настроение человека, его переживания в прошлом, состояние в настоящем, мечты и надежды на будущее; воспитывать уважение к достоинству людей разного возра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устанавливать связи между внешним обликом человека и его внутренним миром и выражать понимание этой связи с помощью выразительного слова, музыкального звука, выбора краски соответствующего цвета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; работа с учебником; игровые ситуации; работа с фотографиям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szCs w:val="24"/>
              </w:rPr>
              <w:t>посмотреть с ребёнком фильм, обсудить внешний облик, поведение геро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свой черё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едставить детям образ мужчины в разные возрасты его жизни; показать эмоционально-эстетическое соответствие разных периодов жизни человека состоянию природы в разное время года и суток; углубить знакомство с творческой личностью человека (на примере А. С. Пушкина и В. И. Даля); ввести понятие «отцовство» в связи с понятием о творчестве и мужском достоинстве; продолжать воспитывать уважение к достоинству человека в разном возра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приблизительно определять возраст мужчины;  соотносить возрастные признаки в его внешности и поведении с признаками, характерными для природы весной (утром), летом (в полдень), осенью (вечером), зимой (в сумерки); называть возрастные этапы жизни (детство, молодость, зрелость, старость); знать пословицы об отце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ние музыки; беседа; рассказ учителя; постановка проблемного вопроса; работа с учебником; работа с пословицами; работа в тетрад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-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-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ношения к детям и старикам в традиционной культуре народов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я №1 и №3 на с.48-49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времени свой пл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едставить детям образ женщины в разные возрастные периоды её жизни; углубить понимание эмоционально-эстетического соответствия разных периодов жизни человека состоянию природы в разное время года и суток; расширить толкование понятия «творческая личность человека» на примере образа матери и в связи с понятием о женском достоинстве; продолжать воспитывать уважение к достоинству человека в разном возра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приблизительно определять возраст женщины; находить сходство девочек и женщин разных возрастов с разными цветами, плодами, убранным хлебным полем; знать пословицы о матери; знать и стремиться овладеть нормой и правилами культурного отношения к женщ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пройденного материала; работа с учебником; беседа; работа с пословицами; работа с Приложением; рассказ учителя; работа в группах; выполнение задания в рабочей тетради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-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ношение к женщине в региональной культуре. Образы женских персонажей в сказах П.Баж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я №1 и №3 на с.50-51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ИКТ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– часть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ировать образ «Я», связанный с миром природы, культуры и окружающих людей; учить способам выражения своего чувства единства с окружающим миром в слове, музыкальном звуке, в красках соответствующих цветов; расширить толкование понятия «творческая личность человека» в связи с понятием о личном достоинстве, куда входит и представление о мужском (или женском) стату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выразить личное восприятие мира и своё настроение в эмоциональном слове, в музыкальных звуках, в красках соответствующих цветов; стремиться во внешнем облике и поведении соответствовать национально-культурной норме (идеалу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лушивание записи голосов природы; беседа; работа в тетради; чтение текста; беседа; завершение начатого рисунка; игровой момент; подведение ито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-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диционная культура нашего реги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е №3 на с.53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исовать рисун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«Гармония вокруг и внутри нас»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(«Человек и окружающий мир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одолжить формировать образ «Я», связанный с миром природы, культуры и окружающих людей; учить способам выражения своего чувства единства с окружающим миром в слове, музыкальном звуке, в красках соответствующих цветов; расширить толкование понятия «творческая личность человека» в связи с понятием о личном достоинст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мение выразить личное восприятие мира и своё настроение в эмоциональном слове, в музыкальных звуках, в красках соответствующих цветов; стремиться во внешнем облике и поведении соответствовать национально-культурной норме (идеалу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мотреть спектакль; прочитать литературные произведения; конкурс сочинений «Гармония вокруг и внутри нас»; конкурс рисунков; подведение итог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-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на 2009-2010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труд. 1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Задворнова С.П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Перспектива. Технология. Н.И.Роговцева; Н.В.Богданова; И.П.Фрейтаг. Традиционная система. Сборник программ для четырёхлетней начальной школы. М.: «Просвещение». 2008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                               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                       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                                                                 33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Н.Р.К.                                                                                              13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беседы                                                                                              1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экскурсии                                                                                        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опыты и наблюдения                                                                    9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проекты                                                                                           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яснительная записка к рабочей программе по тру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eastAsia="Times New Roman" w:cs="Times New Roman" w:ascii="Times New Roman" w:hAnsi="Times New Roman"/>
          <w:b/>
          <w:bCs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Cs w:val="32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чебный план образовательного учреждения на 2009/2010 учебный год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грамма является авторск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Программа и материал УМК рассчитан на 33 часа в год, 1 час в неделю, что соответствует ОБУП в 1-х классах (1-4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е обучение в начальных классах – органическая составная часть единой системы обучения. Воспитания и развития учащихс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Особенность данной линии состоит в ориентации на понимание детьми постепенного освоения человеком природы, частью которой он является. Ребенок должен осознать, что все вокруг создано природой и человеком, и через это понимание осваивать трудовые навы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Учащиеся знакомятся с земным, водным, воздушным и информационным пространствами во всех четырёх классах, но в каждом присутствует своя специф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Cs w:val="26"/>
          <w:lang w:eastAsia="ru-RU"/>
        </w:rPr>
        <w:t>1-й класс</w:t>
      </w:r>
      <w:r>
        <w:rPr>
          <w:rFonts w:cs="Times New Roman" w:ascii="Times New Roman" w:hAnsi="Times New Roman"/>
          <w:szCs w:val="26"/>
          <w:lang w:eastAsia="ru-RU"/>
        </w:rPr>
        <w:t xml:space="preserve"> — основные базовые сведения о материалах и инструментах, используемых людьми в различных областях деятельности, усвоение правил работы с этими инструментами и материал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Cs w:val="26"/>
          <w:lang w:eastAsia="ru-RU"/>
        </w:rPr>
        <w:t>2-й класс</w:t>
      </w:r>
      <w:r>
        <w:rPr>
          <w:rFonts w:cs="Times New Roman" w:ascii="Times New Roman" w:hAnsi="Times New Roman"/>
          <w:szCs w:val="26"/>
          <w:lang w:eastAsia="ru-RU"/>
        </w:rPr>
        <w:t xml:space="preserve"> — отработка навыков работы с уже известными учащимся материалами и инструментами, расширение знаний в области трудовой деятельности людей в различные исторические эпох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Cs w:val="26"/>
          <w:lang w:eastAsia="ru-RU"/>
        </w:rPr>
        <w:t>3—4-й классы</w:t>
      </w:r>
      <w:r>
        <w:rPr>
          <w:rFonts w:cs="Times New Roman" w:ascii="Times New Roman" w:hAnsi="Times New Roman"/>
          <w:szCs w:val="26"/>
          <w:lang w:eastAsia="ru-RU"/>
        </w:rPr>
        <w:t xml:space="preserve"> — закрепление полученных навыков, углубление знаний в области трудовой деятельности людей, ориентированной на современность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будуще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>В учебнике для 1 класса предлагаются задания с использованием бумаги, тонкого и гофрированного</w:t>
      </w:r>
      <w:r>
        <w:rPr>
          <w:rFonts w:cs="NewtonCSanPin-Regular" w:ascii="NewtonCSanPin-Regular" w:hAnsi="NewtonCSanPin-Regular"/>
          <w:sz w:val="24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картона, упаковочного материала, пластилина, глины, природного материала, ткани и ниток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 работе с данным учебно-методическим комплектом учитель должен постоянно помнить о 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у ребенка должно быть как можно больше конструкторской деятельности и как можно меньше изобразительно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необходимо расширять представления детей об окружающем мире посредством знакомства с природой и о том, как используют ее богат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люд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необходимо проводить первичное ознакомление с законами природы, на которые при работе опирается человек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пополнение знаний детей осуществляется за счёт ознакомления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все предлагаемые для изготовления изделия — это объекты предметного мира; учащиеся должны понимать, что природа дает людям сырье и диктует законы, в соответствии с которыми мы должны осуществлять свою деятельность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изделия предлагаются преимущественно объёмные, и их изготовление способствует развитию пространственного мышления ребенка, но некоторые ученики могут, в связи с их индивидуальным развитием, испытывать сложности с такими работ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творческие задания базируются на вариативности общей конструкции изделия, выполненного под руководством учител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на одну тему иногда предлагаются два-три варианта изделия, которые включены в учебник или рабочую тетрадь (на выбор учителя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в процессе анализа изделий дети знакомятся с рабочими технологическими операциями, порядком их выполнения, подбором необходимых материалов и инструмент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в практической работе ученики начинают осваивать чертежную разметк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В ходе работы с текстами учебника и выполнения практических работ ученики узнают о том, как жили и работали люди в разные времена, как они строили дома и различные хозяйственные постройки, как и из каких материалов изготавливали одежду, посуду и орудия труда, как организовывали жизнь детей, какие игрушки, куклы мастерили для них. Изучение изделий домашнего и сельского ремесла поможет детям понять, как много мудрости в устройстве простых бытовых вещей, как точно найдены и отработаны способы обработки разных природных материалов (древесины, льна, металла и др.), как совершенно мастерство народных умельцев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ыполнение предлагаемых авторами изделий и макетов позволит учащимся узнать, что в основе современных технологий лежат старые, проверенные временем способы создания предметного мира. Технологические операции, которые осваивают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учащиеся: </w:t>
      </w:r>
      <w:r>
        <w:rPr>
          <w:rFonts w:cs="Times New Roman" w:ascii="Times New Roman" w:hAnsi="Times New Roman"/>
          <w:i/>
          <w:iCs/>
          <w:szCs w:val="24"/>
          <w:lang w:eastAsia="ru-RU"/>
        </w:rPr>
        <w:t xml:space="preserve">разметка </w:t>
      </w:r>
      <w:r>
        <w:rPr>
          <w:rFonts w:cs="Times New Roman" w:ascii="Times New Roman" w:hAnsi="Times New Roman"/>
          <w:szCs w:val="24"/>
          <w:lang w:eastAsia="ru-RU"/>
        </w:rPr>
        <w:t xml:space="preserve">(на глаз, сгибание, по шаблону, по линейке, с помощью копировальной бумаги); </w:t>
      </w:r>
      <w:r>
        <w:rPr>
          <w:rFonts w:cs="Times New Roman" w:ascii="Times New Roman" w:hAnsi="Times New Roman"/>
          <w:i/>
          <w:iCs/>
          <w:szCs w:val="24"/>
          <w:lang w:eastAsia="ru-RU"/>
        </w:rPr>
        <w:t xml:space="preserve">раскрой </w:t>
      </w:r>
      <w:r>
        <w:rPr>
          <w:rFonts w:cs="Times New Roman" w:ascii="Times New Roman" w:hAnsi="Times New Roman"/>
          <w:szCs w:val="24"/>
          <w:lang w:eastAsia="ru-RU"/>
        </w:rPr>
        <w:t xml:space="preserve">(бумага, ткань — разрезание ножницами по прямой линии разметки, бумага — разрывание пальцами); </w:t>
      </w:r>
      <w:r>
        <w:rPr>
          <w:rFonts w:cs="Times New Roman" w:ascii="Times New Roman" w:hAnsi="Times New Roman"/>
          <w:i/>
          <w:iCs/>
          <w:szCs w:val="24"/>
          <w:lang w:eastAsia="ru-RU"/>
        </w:rPr>
        <w:t xml:space="preserve">сборка </w:t>
      </w:r>
      <w:r>
        <w:rPr>
          <w:rFonts w:cs="Times New Roman" w:ascii="Times New Roman" w:hAnsi="Times New Roman"/>
          <w:szCs w:val="24"/>
          <w:lang w:eastAsia="ru-RU"/>
        </w:rPr>
        <w:t xml:space="preserve">(на клею, пластилине, конструктор); </w:t>
      </w:r>
      <w:r>
        <w:rPr>
          <w:rFonts w:cs="Times New Roman" w:ascii="Times New Roman" w:hAnsi="Times New Roman"/>
          <w:i/>
          <w:iCs/>
          <w:szCs w:val="24"/>
          <w:lang w:eastAsia="ru-RU"/>
        </w:rPr>
        <w:t xml:space="preserve">украшение </w:t>
      </w:r>
      <w:r>
        <w:rPr>
          <w:rFonts w:cs="Times New Roman" w:ascii="Times New Roman" w:hAnsi="Times New Roman"/>
          <w:szCs w:val="24"/>
          <w:lang w:eastAsia="ru-RU"/>
        </w:rPr>
        <w:t xml:space="preserve">(аппликация из ткани и бумажных деталей, роспись красками, использование природного материала); </w:t>
      </w:r>
      <w:r>
        <w:rPr>
          <w:rFonts w:cs="Times New Roman" w:ascii="Times New Roman" w:hAnsi="Times New Roman"/>
          <w:i/>
          <w:iCs/>
          <w:szCs w:val="24"/>
          <w:lang w:eastAsia="ru-RU"/>
        </w:rPr>
        <w:t xml:space="preserve">лепка </w:t>
      </w:r>
      <w:r>
        <w:rPr>
          <w:rFonts w:cs="Times New Roman" w:ascii="Times New Roman" w:hAnsi="Times New Roman"/>
          <w:szCs w:val="24"/>
          <w:lang w:eastAsia="ru-RU"/>
        </w:rPr>
        <w:t>(пальцами, рельефные работы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чебник разделен на пять основных частей, каждая из которых для удобства ориентирования имеет свой цв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«Давай познакомимся!» — желты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«Человек и земля» — зелены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«Человек и вода» — си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«Человек и воздух» — голубо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«Человек и информация» — розовы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В каждой части материал рассматривается с трёх сторон: материя, энергия, движение. Все темы уроков разбиты на рубрик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название темы уро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краткая вводная бесед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информация к размышлению, сопровождается значком «Ищем информацию» (ссылки на дополнительные информационные ресурсы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В начале каждого урока учитель проводит беседу с детьми по теме урока, читает вместе с ними вводный текст и предлагает практическую работу по изготовлению того или иного изделия. Перед каждой технологической картой изготовления изделия или самостоятельным практическим заданием следует обратить внимание на необходимые для работы материалы и инструменты. Подробные инструкции по изготовлению того или иного изделия представлены в учебнике и рабочей тетради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Памятки по работе с различными материалами и инструментами даны в соответствующих темах учебника. Дети четко должны знать их и уметь применять на практике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Необходимо помнить, что обучение ребенка на уроках технологии происходит в ходе практической работы, в этой связи нужно предоставлять ему максимум самостоятельности, лишь помогая при изготовлении некоторых изделий. Нельзя полностью выполнять вместо ученика ту часть работы, которая ему на данный момент по силам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В 1 классе особенно важно, чтобы ребёнку понравился процесс изготовления изделия и конечный результат. И здесь важна позиция учителя, его устная корректная положительная оценка работы ребёнка. Это не значит, что не следует говорить ребенку о недостатках его изделия, а наоборот, нужно на них указывать, чтобы ребёнок знал, на что ему необходимо обратить внимание в следующий раз. Для этого следует подобрать такие слова и обороты, чтобы ребёнок вас понял, и у него не пропало желание создавать изделия своими руками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Трудовая деятельность на уроках технологии должна вызывать положительные эмоции у детей. В рабочей тетради для удобства даны развертки деталей изделий, шаблоны, описания экспериментов и проектов, картинки, с которыми ребенок должен работать, и задания, дополняющие тему учебника. В учебнике есть значок «Работа с тетрадью», который показывает, в какой момент урока необход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братиться к рабочей тетрад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и переходе к практической работе с учениками следует обсудить план работы. В учебнике на с. 21 даны «Вопросы юного технолога», на которые дети должны отвечать каждый раз перед началом работы. После завершения работы надо оценить выполненное ребёнком изделие. К каждому практическому заданию в учебнике имеется сопроводительная символика, которая поможет ребенку при подготовке и анализе рабо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1. Сложнос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очень легко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легко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тру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2. Затраты по времен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менее одного уро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один урок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поделку необходимо доделать дом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3. Оценка своего издел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над поделкой надо еще потрудитьс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поделка сделана хорошо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поделка сделана отлич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  <w:lang w:eastAsia="ru-RU"/>
        </w:rPr>
      </w:pPr>
      <w:r>
        <w:rPr>
          <w:rFonts w:cs="Times New Roman" w:ascii="Times New Roman" w:hAnsi="Times New Roman"/>
          <w:b/>
          <w:i/>
          <w:szCs w:val="24"/>
          <w:lang w:eastAsia="ru-RU"/>
        </w:rPr>
        <w:t>Анализ готового изделия коллективно проводится по следующим критерия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название издел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использование, назначение издел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материалы, используемые для изготовления издел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форма деталей издел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количество и название дета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способы соединения деталей в издел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Такой многоаспектный анализ поможет ребёнку осознать важность своего труда, включиться в игру с изготовленным им самим изделием, а главное, будет способствовать развитию его трудовых навыков, мелкой моторики руки, речи и познавательных процессов. Необходимо ребёнка приучить к тому, чтобы он рассказывал дома кому-нибудь из членов семьи (брату, маме, бабушке и др.), как он сделал изделие, что для него было особенно трудно, по каким причинам, что получилось хорошо, а над чем надо ещё поработать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тдельно следует отметить, что детей нужно учить подготавливать, организовывать свое рабочее место, настраиваться на продолжительную работу, выполнять в соответствии с инструкцией необходимые действия и доводить начатое до логического завершения. Все это поможет в решении главной задачи начального обучения — научить ребенка учиться, что позволит ему в дальнейшем использовать полученные знания и умения в реальной повседневной жизни и дальнейшем обучен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етодические указания к планированию уроков рассчитаны на максимальное количество часов. Учитель по своему усмотрению может сокращать и увеличивать количество часов, отводимых на изготовление определенных изделий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сновные требования к знаниям, умениям и навыкам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8"/>
        <w:contextualSpacing/>
        <w:jc w:val="left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К концу учебного года учащиеся первого класса должн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азвание материалов, ручных инструментов и приспособлений, их значение, правила безопасности труда и личной гигиены, правила планирования и организации труд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словные обозначения, применяемые при обработке бумаги: линии отреза, надреза, сгиба, складывания, места прокола, нанесения кле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авила техники безопасности при работе с режущими и колющими инструментами: ножницами, иглой, шилом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пособы и приёмы обработки различных материалов (бумага, глина, пластилин, ткань, природные растительные материалы).</w:t>
      </w:r>
    </w:p>
    <w:p>
      <w:pPr>
        <w:pStyle w:val="Normal"/>
        <w:autoSpaceDE w:val="false"/>
        <w:spacing w:before="0" w:after="0"/>
        <w:ind w:left="720" w:hanging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left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К концу учебного года учащиеся первого класса должн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Cs w:val="24"/>
          <w:lang w:eastAsia="ru-RU"/>
        </w:rPr>
        <w:t>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рганизовать своё рабочее место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льзоваться ножницами, линейкой, шилом, кистью для клея, стекой, иглой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оставлять композицию с учётом замысла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ешать художественно-трудовые задачи по созданию изделий из бумаги, ткани, глины, природных материалов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ыполнять на бумаге разметку с помощью складывания, по выкройке, по линейке; на ткани – с помощью выкройки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именять прямолинейное и криволинейное вырезывание с помощью ножниц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ыполнять стежки швами «вперёд иголку» и «за иголку»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онструировать из природных материалов на основе приёмов скручивания, скрепления, нанизывания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льзоваться простейшими приёмами лепки: тянуть из целого куска, примазывать части, делать налепы, заглаживать поверхность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contextualSpacing/>
        <w:jc w:val="lef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Труд. Н.И.Роговцева; Н.В.Богданова; И.П.Фрейтаг. 1 класс. УМК «Перспектива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09"/>
        <w:gridCol w:w="2835"/>
        <w:gridCol w:w="2268"/>
        <w:gridCol w:w="2268"/>
        <w:gridCol w:w="1275"/>
        <w:gridCol w:w="170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приёмы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ы 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Р.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связь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ДАВАЙТЕ ПОЗНАКОМИМ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азным материалом.</w:t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ак работать </w:t>
              <w:br/>
              <w:t xml:space="preserve">с учебником. Материалы и инструменты.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и мои друзья.</w:t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.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детей с новым учебником и его специфическими особенностями, рабочей тетрадью, героями; раскрыть содержание понятий «технология», «материалы», «инструменты», «приспособления», «графические обозначения», «свойства»; создать творческую атмосферу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«технология», «материалы», «инструменты», «приспособления», «графические обозначения», «свойства»; умение пользоваться этими терми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знакомство с условными обозначениями; работа с текстом учебника; создание рисунка; заполнение анкеты; беседа; работа со словарём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5-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анке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>«Труд человека преобразует природ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Экскурсия «Красота окружающей природы».</w:t>
            </w:r>
          </w:p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ь детям как влияет деятельность человека на окружающую среду и здоровье человека; учить видеть красоту и неповторимость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лияние технологической деятельности человека на окружающую среду и здоровье; умение различать деревья; видеть красив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; наблюдение; рассказ учителя; сбор природ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окружающей природы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енняя экскурс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с разным материалом.</w:t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, природа, техника. Профессии. Организация рабочего места.</w:t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.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ать представление о мире природы и о предметном мире, созданном человеком; показать красоту окружающего мира; формировать представления о взаимодействии человека и окружающего мира, о роли трудовой деятельности людей в развитии общества; раскрыть содержание понятий «профессия», «орудия труда»; воспитывать культуру организации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том, что создано руками человека; умение пользоваться терминами; представлять как человек взаимодействует с окружающим миром; умение работать самостоя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бота с текстом учебника; заполнение схемы; выполнение задания в учебнике; выполнение поделки; подведение итога урока; выв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>«Такие разные професси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поделки.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firstLine="4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  <w:t>ЧЕЛОВЕК И ЗЕМ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азным материалом.</w:t>
            </w:r>
          </w:p>
          <w:p>
            <w:pPr>
              <w:pStyle w:val="Style19"/>
              <w:spacing w:lineRule="auto" w:line="240"/>
              <w:ind w:left="0" w:righ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родный материал. «Фигурки из листьев», «Чудо-коробочка».</w:t>
            </w:r>
          </w:p>
          <w:p>
            <w:pPr>
              <w:pStyle w:val="Style19"/>
              <w:spacing w:lineRule="auto" w:line="240"/>
              <w:ind w:left="0" w:right="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Экскурсия.</w:t>
            </w:r>
          </w:p>
          <w:p>
            <w:pPr>
              <w:pStyle w:val="Style19"/>
              <w:spacing w:lineRule="auto" w:line="240"/>
              <w:ind w:left="0" w:right="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.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обствовать открытиям красоты родной природы, воспитывать бережное отношение к ней; дать общие сведения о различных видах природного материала; закрепить знания учащихся о правилах сбора, сортировки и хранения природного материала; раскрыть содержание понятий «природный материал», «пресс», «аппликац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онятий «природный материал», «пресс», «аппликация»; иметь представление о различных видах природного материала; знание правил сбора, сортировки и хранения природ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экскурсия на пришкольный участок; сбор природного материала; сортировка; изготовление поделки; анализ изделия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-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</w:t>
            </w:r>
            <w:r>
              <w:rPr>
                <w:b w:val="false"/>
                <w:sz w:val="22"/>
                <w:szCs w:val="22"/>
              </w:rPr>
              <w:t>Загадочные листочки деревьев нашего края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sz w:val="22"/>
                <w:szCs w:val="22"/>
              </w:rPr>
              <w:t>Изготовление поделки</w:t>
            </w:r>
            <w:r>
              <w:rPr>
                <w:b w:val="false"/>
                <w:sz w:val="22"/>
                <w:szCs w:val="22"/>
              </w:rPr>
              <w:t xml:space="preserve"> «Фигурки из листьев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о-коробоч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 xml:space="preserve">«Изделия народного творчества из природного материал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пластилин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. «Мудрая сова», «Ромашковая полян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знакомить детей со свойствами пластилина; раскрыть содержание понятий «пластилин», «приемы работы», «эскиз», «сборка», «отделка», «разметка»; учить работать по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йства пластилина; умение пользоваться терминами; умение работать по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опыт и наблюдение; знакомство с приёмами работы; составление плана работы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-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ыт и наблюд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войства пластилина».</w:t>
            </w:r>
          </w:p>
          <w:p>
            <w:pPr>
              <w:pStyle w:val="Style19"/>
              <w:spacing w:lineRule="auto" w:line="240"/>
              <w:ind w:left="0" w:right="41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готовление подел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Мудрая сов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машковая поля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– 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/Х тр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тения в жизни человека. Выращивание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ь значение растений для человека (земледелие, садовый инвентарь, профессии); познакомить с терминами «проект», «композиция», с частями растений; формировать навык ухода за растениями, интерес и уважение к труду человека; знакомить с первоначальными умениями проек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значении растений для человека; умение пользоваться терминами; умение ухаживать за растениями; иметь представление о проек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бота со схемами; чтение текста; извлечение и сушка семян; выполнение поделки; проект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:</w:t>
            </w:r>
            <w:r>
              <w:rPr>
                <w:rFonts w:cs="Times New Roman" w:ascii="Times New Roman" w:hAnsi="Times New Roman"/>
              </w:rPr>
              <w:t xml:space="preserve"> «С/Х труд в нашем кра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ыт и наблюд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Получение и сушка семян». </w:t>
            </w:r>
          </w:p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ек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вощи из пластилина». </w:t>
            </w:r>
          </w:p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  <w:u w:val="single"/>
              </w:rPr>
              <w:t>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бума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. Изготовление закладки для кни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.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чить работать с шаблонами,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, аккуратность, усидчивость; </w:t>
            </w:r>
            <w:r>
              <w:rPr>
                <w:rFonts w:cs="Times New Roman" w:ascii="Times New Roman" w:hAnsi="Times New Roman"/>
              </w:rPr>
              <w:t xml:space="preserve">раскрыть содержание понятий </w:t>
            </w:r>
            <w:r>
              <w:rPr>
                <w:rFonts w:cs="Times New Roman" w:ascii="Times New Roman" w:hAnsi="Times New Roman"/>
                <w:bCs/>
              </w:rPr>
              <w:t>«берёста», «волокно», «шаблон», «симметр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шаблонами, картоном, цветной бумагой; умение пользоваться ножницами; знание понятий «берёста», «волокно», «шаблон», «симметр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опыт и наблюдение; знакомство с правилами работы с ножницами; составление композиции; изготовление заклад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4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ыт и наблюд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войства бумаги».</w:t>
            </w:r>
          </w:p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готовление подел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Закладка для книги».</w:t>
            </w:r>
          </w:p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з чего сделана бумага». </w:t>
            </w:r>
          </w:p>
          <w:p>
            <w:pPr>
              <w:pStyle w:val="Style19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  <w:u w:val="single"/>
              </w:rPr>
              <w:t>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пластили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ёл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ть умение работать с пластилином как способом соединения деталей; воспитывать любовь к природе и бережное отношение к ней; осваивать первоначальные представления о разнообразии профес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пластилином; умение бережно относиться к природе; знать о професс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бота со схемой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2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секомые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поделки</w:t>
            </w:r>
            <w:r>
              <w:rPr>
                <w:rFonts w:cs="Times New Roman" w:ascii="Times New Roman" w:hAnsi="Times New Roman"/>
              </w:rPr>
              <w:t xml:space="preserve"> «Пчела и соты»; «Пчела на одуванчик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пластилин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звер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боты в группе (проектной деятельности); р</w:t>
            </w:r>
            <w:r>
              <w:rPr>
                <w:rFonts w:cs="Times New Roman" w:ascii="Times New Roman" w:hAnsi="Times New Roman"/>
                <w:bCs/>
              </w:rPr>
              <w:t>азвивать умение и навыки при работе с пластилином,</w:t>
            </w:r>
            <w:r>
              <w:rPr>
                <w:rFonts w:cs="Times New Roman" w:ascii="Times New Roman" w:hAnsi="Times New Roman"/>
              </w:rPr>
              <w:t xml:space="preserve"> сенсорику, мелкую моторику рук; продолжать обучать </w:t>
            </w:r>
            <w:r>
              <w:rPr>
                <w:rFonts w:cs="Times New Roman" w:ascii="Times New Roman" w:hAnsi="Times New Roman"/>
                <w:bCs/>
              </w:rPr>
              <w:t xml:space="preserve">приёмам лепки; воспитывать усидчивость, аккуратность, сосредоточенность; </w:t>
            </w:r>
            <w:r>
              <w:rPr>
                <w:rFonts w:cs="Times New Roman" w:ascii="Times New Roman" w:hAnsi="Times New Roman"/>
              </w:rPr>
              <w:t>раскрыть содержание понятия «</w:t>
            </w:r>
            <w:r>
              <w:rPr>
                <w:rFonts w:cs="Times New Roman" w:ascii="Times New Roman" w:hAnsi="Times New Roman"/>
                <w:bCs/>
              </w:rPr>
              <w:t>коллаж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группе; заниматься проектной деятельностью; умение работать с пластилином; знание приёмов леп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проект; беседа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4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е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икие звери»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ися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пластили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машние живот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о значением для человека домашних животных, с уходом за домашними животными; развивать навыки в овладении приемами лепки из пластилина; обучать навыкам самостоятельного планирования и организации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значении для человека домашних животных; знание приёмов лепки; умение самостоятельно планировать и организовывать сво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оставление плана работы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8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в наших дом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еседа:</w:t>
            </w:r>
            <w:r>
              <w:rPr>
                <w:rFonts w:cs="Times New Roman" w:ascii="Times New Roman" w:hAnsi="Times New Roman"/>
                <w:bCs/>
              </w:rPr>
              <w:t xml:space="preserve"> «Как люди приручали животны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готовление поделки</w:t>
            </w:r>
            <w:r>
              <w:rPr>
                <w:rFonts w:cs="Times New Roman" w:ascii="Times New Roman" w:hAnsi="Times New Roman"/>
                <w:bCs/>
              </w:rPr>
              <w:t xml:space="preserve"> «Домашние животны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азным материа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е разные до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я по улицам нашего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знакомить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разнообразных видах построек и об используемом материале; умение работать с шаблонами; умение пользоваться терминами; умение планировать и организовывать свою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бота с иллюстрациями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0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кскурсия </w:t>
            </w:r>
            <w:r>
              <w:rPr>
                <w:rFonts w:cs="Times New Roman" w:ascii="Times New Roman" w:hAnsi="Times New Roman"/>
                <w:bCs/>
              </w:rPr>
              <w:t>«Архитектура нашего гор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ыт и наблюдение </w:t>
            </w:r>
            <w:r>
              <w:rPr>
                <w:rFonts w:cs="Times New Roman" w:ascii="Times New Roman" w:hAnsi="Times New Roman"/>
                <w:bCs/>
              </w:rPr>
              <w:t>«Свойства гофрированного картон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iCs/>
              </w:rPr>
              <w:t>Домик из веток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пластили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учить приёмам лепки из целого куска пластилина; продолжать формировать умение работы в группе; познакомить с технологией изготовления посуды; материалами, из которых её изготавливают; функциями посуды; правилами сервировки стола; формировать навык правильного поведения за столом; раскрыть содержание понятия «сервиров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иёмов лепки; умение работать в группе; знание технологии изготовления посуды; знание правил сервировки стола; умение правильно вести себя за стол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бота с иллюстрациями; изготовление поделки; сервировка стола; проект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5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ек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Чайный сервиз»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Чайник».</w:t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Беседа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Мастера своего дела». </w:t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9"/>
              <w:spacing w:lineRule="auto" w:line="240"/>
              <w:ind w:left="0" w:right="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  <w:u w:val="single"/>
              </w:rPr>
              <w:t>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с разным материалом.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 в до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ь разнообразие освещения домов в разные исторические периоды; познакомить с правилами работы с шилом, развивать навык вырезывания по окру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б освещении в разные исторические периоды; знание правил работы с шилом; умение вырез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знакомство с правилами; работа с текстом в учебнике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1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</w:rPr>
              <w:t>«Торшер».</w:t>
            </w:r>
          </w:p>
        </w:tc>
      </w:tr>
      <w:tr>
        <w:trPr>
          <w:trHeight w:val="1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бума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. Уборка кварти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знакомить с функциями мебели, предметами мебели, новым способом разметки — через копировальную бумагу, свойствами копировальной бумаги; развивать пространственное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функций мебели; знание новых способов разметки; умение работать с бумагой и ножниц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знакомство с новыми приёмами разметки; составление плана работы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4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ш д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ыт и наблюдение </w:t>
            </w:r>
            <w:r>
              <w:rPr>
                <w:rFonts w:cs="Times New Roman" w:ascii="Times New Roman" w:hAnsi="Times New Roman"/>
              </w:rPr>
              <w:t>«Свойства копировальной бумаг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</w:rPr>
              <w:t>«Стул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ткан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. Ткань. Нит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знакомить с назначением одежды, с видами ниток, с видами ткани; развивать мышление, внимание, воображение, глазомер; раскрыть содержание понятий «ткань», «выкройка»; воспитывать усидчивость, аккуратность, бережное отношение к одежде и внимание к своему внешнему ви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назначении одежды; знание видов ниток; умение пользоваться терминами; умение следить за своим внешним вид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бота с дополнительной литературой; наблюдение и опыт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7-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ремена года и одеж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ыт и наблюдение </w:t>
            </w:r>
            <w:r>
              <w:rPr>
                <w:rFonts w:cs="Times New Roman" w:ascii="Times New Roman" w:hAnsi="Times New Roman"/>
              </w:rPr>
              <w:t>«Свойства ткани и бумаги в сравнени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</w:rPr>
              <w:t>«Кукла из нито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 xml:space="preserve">«Первые куклы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азным материа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шить. Способы пришивания пугови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 выполнять простейшие швы, пришивать пуговицы; дать представление о видах пуговиц; развивать мышление, внимание, глазомер; воспитывать мотивацию к работе руками, усидчивость, старание; раскрыть содержание понятий «наперсток», «ш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простейшие швы; пришивать пуговицы; умение пользоваться терми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чтение стихотворения «Заяц-портной»; анализ; повторение правил безопасности; выполнение швов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2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готовление поделки</w:t>
            </w:r>
            <w:r>
              <w:rPr>
                <w:rFonts w:cs="Times New Roman" w:ascii="Times New Roman" w:hAnsi="Times New Roman"/>
              </w:rPr>
              <w:t xml:space="preserve"> «Закладка с узорами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ольниц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шиваем пуговиц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бума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ый год.  «Украшения на ёлк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 приёмам обрывания бумаги по контуру рисунка; конструирова</w:t>
              <w:softHyphen/>
              <w:t>нию изделий; практическому применению правил сотрудничества в коллективной деятельности; познакомить со значением труда и праздников в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льзоваться приёмами обрывания бумаги; умение конструировать изделия; умение практически применять правила сотрудничества; знание о значении труда  и праздников в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оставление плана работы; проект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0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>«Как встречают новогодние праздники в нашем город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готовление поделки  </w:t>
            </w:r>
            <w:r>
              <w:rPr>
                <w:rFonts w:cs="Times New Roman" w:ascii="Times New Roman" w:hAnsi="Times New Roman"/>
                <w:bCs/>
              </w:rPr>
              <w:t xml:space="preserve">«Украшение </w:t>
              <w:br/>
              <w:t>на елк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ект</w:t>
            </w:r>
            <w:r>
              <w:rPr>
                <w:rFonts w:cs="Times New Roman" w:ascii="Times New Roman" w:hAnsi="Times New Roman"/>
              </w:rPr>
              <w:t xml:space="preserve"> «Украшаем класс к Новому год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</w:rPr>
              <w:t>«Украшение на окно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бума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е </w:t>
              <w:br/>
              <w:t>по земле.  «Сан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знакомить со способами передвижения и перемещения грузов по земле; обобщить знания детей о назначении и использовании наземного колёсного транспорта; учить детей работать с соблюдением последовательности технологических операций, использованием декоративного оформления и отделочного изде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способах передвижения и перемещения грузов; знание о назначении и использовании наземного колёсного транспорта; умение работать с соблюдением последовательности; умение использовать декоративное оформ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оставление плана работы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4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>«Как человек перевозил грузы?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</w:rPr>
              <w:t xml:space="preserve">«Санк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моделир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нструкто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знакомить с наземными видами транспорта, профессиями людей, работающих на транспорте, машинами и механизмами, с основными деталями конструктора и приёмами работы с ним; развивать техническое и логическое мышление, мелкую моторику рук, терпение, усидчивость; учить соблюдать последовательность технологических опе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емные виды транспорта; профессии людей; основные детали конструктора; знание приёмов работы с конструктором; умение соблюдать последовательность технологических опе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оставление плана работы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6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ое предприятие нашего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еседа:</w:t>
            </w:r>
            <w:r>
              <w:rPr>
                <w:rFonts w:cs="Times New Roman" w:ascii="Times New Roman" w:hAnsi="Times New Roman"/>
                <w:bCs/>
              </w:rPr>
              <w:t xml:space="preserve"> «Зачем люди изобрели машины?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  <w:bCs/>
              </w:rPr>
              <w:t>«Тач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ЧЕЛОВЕК И В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разным материал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 в жизни человека. Выращивание растений. </w:t>
              <w:br/>
              <w:t>Питьевая в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знакомить со значением воды в жизни людей, животных и раст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значении воды в жизни человека; умение проращивать семена; заниматься посад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оставление плана работы и метода фиксирования роста растений; проращивание семян, заготовленных осенью; изготовление поделки; анализ работ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2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ыт и наблюдение </w:t>
            </w:r>
            <w:r>
              <w:rPr>
                <w:rFonts w:cs="Times New Roman" w:ascii="Times New Roman" w:hAnsi="Times New Roman"/>
                <w:bCs/>
              </w:rPr>
              <w:t>«Выращивание растени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  <w:bCs/>
              </w:rPr>
              <w:t>«Колодец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бумаг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е </w:t>
              <w:br/>
              <w:t>по воде.  «Кораблик из бумаги», «Пло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передвижением по воде и перевозкой грузов, водным транспортом, с общими представлениями о конструкции; обучить приёмам составления композ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водном транспорте; иметь общее представление о конструкции; умение составлять композ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опыт и наблюдение; составление плана работы; изготовление поделки; представление проекта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8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ыт и наблюдение </w:t>
            </w:r>
            <w:r>
              <w:rPr>
                <w:rFonts w:cs="Times New Roman" w:ascii="Times New Roman" w:hAnsi="Times New Roman"/>
                <w:bCs/>
              </w:rPr>
              <w:t>«Что плавает, что тонет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еседа: </w:t>
            </w:r>
            <w:r>
              <w:rPr>
                <w:rFonts w:cs="Times New Roman" w:ascii="Times New Roman" w:hAnsi="Times New Roman"/>
                <w:bCs/>
              </w:rPr>
              <w:t>«Развитие кораблестроения».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  <w:r>
              <w:rPr>
                <w:sz w:val="22"/>
                <w:szCs w:val="22"/>
              </w:rPr>
              <w:t xml:space="preserve"> «Речной флот».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поделки</w:t>
            </w:r>
            <w:r>
              <w:rPr>
                <w:sz w:val="22"/>
                <w:szCs w:val="22"/>
              </w:rPr>
              <w:t xml:space="preserve"> «Кораблик из бумаги»; «Плот». 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b/>
                <w:b/>
                <w:sz w:val="28"/>
                <w:szCs w:val="22"/>
                <w:u w:val="single"/>
              </w:rPr>
            </w:pPr>
            <w:r>
              <w:rPr>
                <w:b/>
                <w:sz w:val="28"/>
                <w:szCs w:val="22"/>
                <w:u w:val="single"/>
              </w:rPr>
              <w:t>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  <w:u w:val="single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ЧЕЛОВЕК И ВОЗДУ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разным материал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етра. Полеты птиц.  «Попуга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техническое и логическое мышление, мелкую моторику рук; формировать умения работы в технике «мозаика»; познакомить с использованием человеком силы ветра, передвижением по воздух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логически мыслить; умение работать в технике «мозаика»; знать о том, как человек использует силу ветра, как передвигается по воздух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бота с дополнительной литературой; составление плана работы; изготовление поделки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4-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 наше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  <w:bCs/>
              </w:rPr>
              <w:t xml:space="preserve">«Вертушка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Попуга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разным материал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ты человека.  «Парашю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разными видами летательных аппаратов; провести эксперимент и сделать выводы; раскрыть содержание понятия «оригам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разных видах летательных аппаратов; умение делать выводы; экспериментировать; умение пользоваться терми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опыт и наблюдение; изготовление поделки; анализ работ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8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ыт и наблюдение: </w:t>
            </w:r>
            <w:r>
              <w:rPr>
                <w:rFonts w:cs="Times New Roman" w:ascii="Times New Roman" w:hAnsi="Times New Roman"/>
                <w:bCs/>
              </w:rPr>
              <w:t>«Какие предметы долго держатся в воздухе, а какие падают сраз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очему летают мыльные пузыр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  <w:bCs/>
              </w:rPr>
              <w:t>«Парашют».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ЧЕЛОВЕК И ИНФОРМ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 с разным материалом. </w:t>
            </w:r>
            <w:r>
              <w:rPr>
                <w:rFonts w:cs="Times New Roman" w:ascii="Times New Roman" w:hAnsi="Times New Roman"/>
                <w:bCs/>
              </w:rPr>
              <w:t>Способы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4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звивать способности ориентироваться в информации разного вида; воспитывать интерес к информационной и коммуникационной деятельности; познакомить со способами общения людей друг с другом, о развитии письменности, использовании различных материалов для передачи всевозможн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способах общения; о развитии письменности; умение использовать различные материалы для передачи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бота с дополнительной литературой; составление плана работы; проектная деятельность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4-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еседа: </w:t>
            </w:r>
            <w:r>
              <w:rPr>
                <w:rFonts w:cs="Times New Roman" w:ascii="Times New Roman" w:hAnsi="Times New Roman"/>
                <w:bCs/>
              </w:rPr>
              <w:t xml:space="preserve">«Возникновение письменности»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cs="Times New Roman" w:ascii="Times New Roman" w:hAnsi="Times New Roman"/>
                <w:bCs/>
              </w:rPr>
              <w:t>«Код 1-в класс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зготовление поделки</w:t>
            </w:r>
            <w:r>
              <w:rPr>
                <w:rFonts w:cs="Times New Roman" w:ascii="Times New Roman" w:hAnsi="Times New Roman"/>
                <w:bCs/>
              </w:rPr>
              <w:t xml:space="preserve"> «Зашифрованное письмо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Письмо на глиняной дощечке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 с разным материалом. </w:t>
            </w:r>
            <w:r>
              <w:rPr>
                <w:rFonts w:cs="Times New Roman" w:ascii="Times New Roman" w:hAnsi="Times New Roman"/>
                <w:bCs/>
              </w:rPr>
              <w:t>Важные номера телефонов. Правила дорожного движения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комить с современными средствами связи, правилами дорожного движения; развивать способность ориентироваться в информации разного вида, техническое и логическое мыш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современных средствах связи; правила дорожного движения; умение ориентироваться в информации разного ви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оставление плана работы; групповая работа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8-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газеты</w:t>
            </w:r>
            <w:r>
              <w:rPr>
                <w:rFonts w:cs="Times New Roman" w:ascii="Times New Roman" w:hAnsi="Times New Roman"/>
              </w:rPr>
              <w:t xml:space="preserve"> «Правила поведения на улиц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готовление памяток </w:t>
            </w:r>
            <w:r>
              <w:rPr>
                <w:rFonts w:cs="Times New Roman" w:ascii="Times New Roman" w:hAnsi="Times New Roman"/>
              </w:rPr>
              <w:t>«Важные телефонные номер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ать первичные знания об основных составных частях компьютера, их назначении; познакомить с интернетом, как одним из основных современных источников информации; помочь овладевать умениями использовать компьютерную технику для работы с информацией в учебной деятельности и повседневной жизни; учить соблюдать безопасные приёмы труда при работе с компьютер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сновных составных частей компьютера; их назначение; умение пользоваться компьютерной техникой; умение соблюдать безопасные приёмы труда при работе с компьютер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оставление плана работы; групповая работа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0-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 xml:space="preserve">«Великое достижение техник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ственно-полезный тру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материалов для нового учебного года. Весенн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весенними работами на пришкольном участке; дать представление о весенних с/х работах; воспитывать бережное отношение к природе и труд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инструкции; соблюдать последовательность технологических операций; получать необходимую информ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инструктаж; составление плана работы; подведение итога у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ие работы в нашем гор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на ле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на 2009-2010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изобразительное искусство. 1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Задворнова С.П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 xml:space="preserve">Изобразительное искусство. </w:t>
      </w:r>
      <w:r>
        <w:rPr>
          <w:rFonts w:cs="Times New Roman" w:ascii="Times New Roman" w:hAnsi="Times New Roman"/>
          <w:sz w:val="32"/>
          <w:szCs w:val="28"/>
        </w:rPr>
        <w:t>В.С.Кузин, Э.И.Кубышкина</w:t>
      </w:r>
      <w:r>
        <w:rPr>
          <w:rFonts w:cs="Times New Roman" w:ascii="Times New Roman" w:hAnsi="Times New Roman"/>
          <w:sz w:val="28"/>
          <w:szCs w:val="28"/>
        </w:rPr>
        <w:t>. Традиционная система. Сборник программ для четырёхлетней начальной школы. М.: «Просвещение». 2008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                               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                       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                                                                 33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Н.Р.К.                                                                                              13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беседы                                                                                              2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бочей программе по изобразительному искусств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eastAsia="Times New Roman" w:cs="Times New Roman" w:ascii="Times New Roman" w:hAnsi="Times New Roman"/>
          <w:b/>
          <w:bCs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Cs w:val="32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чебный план образовательного учреждения на 2009/2010 учебный год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грамма является авторск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Программа и материал УМК рассчитан на 33 часа в год, 1 час в неделю, что соответствует ОБУП в 1-х классах (1-4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Изобразительное искусство как один из учебных предметов общеобразовательной школы имеет важное значение в воспитании уча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здана в соответствии с концепцией модернизации российского образования, с опорой на положения правительственных документов по вопросам воспитания у граждан любви к отечеству, национального достоинства, интереса к культурно-историческим традициям русского и других народов стра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цели программы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бязательный минимум содержания федерального компонента начального общего образования по предмету «Изобразительное искусство»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развитию эмоционально-ценностного восприятия произведений профессионального и народного искусств, окружающего мир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освоению первичных знаний о разнообразии и специфике видов и жанров искусства (графика, живопись, декоративно-прикладное искусство, архитектура, дизайн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воспитанию личности на основе высших гуманитарных ценностей средствами изобразительного искусства и народных традиций в художественных технологиях; воспитанию нравственных и эстетических чувств: любви к родной природе, своему народу, Родине, уважения к людям и результатам их труда, традициям, героическому прошлому, многонациональной культуре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формированию образного мышления, пространственного воображения, художественных, проектных, конструктивных способностей на основе творческого опы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задачей воспитания и обучения в процессе изобразительной деятельности на уроках является приобретение учащимися умений передавать впечатления о предметах и явлениях с помощью выразительных образов, формирование индивидуальных интересов, склонностей, способ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ое искусство в силу своей конкретности и наглядности оказывает большое влияние на детей, даёт возможность знакомить их с новыми явлениями в общественной жизни, природе, быту, обогащает предст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я характерности, яркости воплощения художественный образ всегда волнует, вызывая чувство симпатии, радости или, наоборот, огор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 произведения изобразительного искусства рассматривается целостно, т.е. охватывает сразу не только содержание, но и средства, использованные художником для воплощения образа. Произведения для анализа отобраны с учётом доступности детям младшего школьного возра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ом продуманы задания для самостоятельного рассказывания учащихся о том, что изображено, выделения характерных деталей, признаков, существенных для раскрытия образов, средств художественной вырази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направляя детское внимание на выразительность изображаемых событий, людей, животных, предметов, богатство характерных деталей, цветовую гамму, пластичность форм, особенности композиции, учитель постепенно подводит учащихся к умению элементарно оценивать и обобщать воспринято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етей не бывает удач или неудач в рисовании. Они умеют рисовать всегда, сегодня – так, а завтра – не хуже или лучше, а просто инач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учителя обязательно должна содержать элемент понимания и одобрения (положительное подкрепление), чтобы не разрушить уверенности в себе, в своих способностях и не убить интерес к изобразительному творчеству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Основные требования к знаниям, умениям, навыка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 результате изучения изобразительного искусства учащийся должен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знать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чения слов: художник, народный мастер; краски, палитра, композиция, силуэт, иллюстрация, форма, размер, линия, штрих, пятно; аппликация, коллаж, флористик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средства выразительности графики, живописи, декоративно-прикладного искусств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моциональное значение тёплых и холодных цвето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авила безопасности и личной гигиены, правила планирования и организации работ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ганизовать своё рабочее место; пользоваться кистью, красками, палитрой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ять элементарные способы работы живописными и графическими материалами для выражения замысла, настроения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лять композиции с учётом замысла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ять основные средства художественной выразительности в рисунке и живописи (с натуры, по памяти, представлению), в конструктивных работах, в сюжетно-тематических и декоративных композициях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явления эмоционального отношения к произведениям изобразительного и народного декоративно-прикладного искусства, к окружающему миру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ражения собственного мнения при оценке произведений искусства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явления нравственно-эстетического отношения к родной природе, к Родине, к защитникам отечества, к национальным обычаям и культурным традициям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явления положительного отношения к процессу и к результатам труда – своего и других людей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зобразительное искусство. В.С.Кузин; Э.И.Кубышкина. 1 клас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09"/>
        <w:gridCol w:w="2268"/>
        <w:gridCol w:w="2268"/>
        <w:gridCol w:w="2126"/>
        <w:gridCol w:w="1701"/>
        <w:gridCol w:w="2268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приём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Р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связь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исуем осень (9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мир крас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видами изобразительного искусства, материалами и инструментами для уроков ИЗО, последовательным расположением цветов в спектре; дать представление о живописи; формировать навыки и умения организации рабочего места; развивать отзывчивость к красоте цвета в природе и в искусстве; воспитывать интерес к предм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работы с материалами и инструментами; знать последовательность расположения цветов в спектре; умение организовать своё рабочее мес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ительное слово; беседа; слушание музыки; знакомство с материалами и инструментами; знакомство с правилами организации рабочего места; беседа; демонстрация приёмов работы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цвета в природе наше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«Роль изобразительного искусства в повседневной жизни челове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адуг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езать 4-5 комплектов цветных звёздочек любых форм (с пятью оттенками каждого тона – от тёмного к светлом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и цвет предм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навыков организации рабочего места; дать первичные представления о форме предметов, цветовой гамме; учить технике акварельной живописи; развивать наблюдательность; воспитывать аккура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форме предметов и цветовой гамме; знание правил работы с акварельными красками; умение работать акварельными красками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готовности учащихся к уроку; беседа; знакомство с формой предметов; дидактическая игра; знакомство с цветом предметов; приёмы работы с акварелью; актуализация знаний учащихся; этапы выполнения рисунка; практическая работа; подведение итога ур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«Солнечный круг» с окрашиванием его различными оттенками жёлтого ц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с нат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 фру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полнять изображения с натуры, различать оттенки красок, смешивать краски; познакомить с понятием «композиция»; развивать умение анализировать форму, цветовую окраску предметов; воспитывать аккуратность, уважение к тру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изображение с натуры, смешивать краски; знать значение понятия «композиция»; умение анализировать форму, цветовую окраску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-иллюстративный рассказ; рассматривание и описание картин «Фрукты на блюде» И.И.Машкова и «Яблоки и листья» И.Е.Репина; анализ форм; изучение цвета фруктов; композиция рисунка; этапы выполнения рисунка; практическая работа; выставка работ учащихся; итог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 и овощи, выращенные в наших сад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«Творчество И.И.Машкова и И.Е.Репи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фруктов с на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с нат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 ово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 натюрмортом как жанром изобразительного искусства; учить выполнять изображение с натуры, различать оттенки красок; развивать умение анализировать форму и цветовую окраску овощей; воспитывать интерес к предм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изображение с натуры; различать оттенки красок; анализировать форму и цветовую окраску; знать правила работы с акварельными крас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учащихся к уроку; рассказ учителя о натюрморте; беседа; определение формы овощей; определение цвета овощей; этапы выполнения рисунка; практическая работ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по картине И.Т.Хруцкого «Цветы и плод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овощей с на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рать и принести красивые осенние лист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с нат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е лист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полнять изображения с натуры; продолжить формирование графических умений и навыков работы карандашом и акварелью; развивать наблюдательность; содействовать воспитанию эстетической восприимч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изображение с натуры; умение работать карандашом и акварельными красками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беседа; актуализация знаний учащихся; беседа о форме листьев; этапы выполнения рисунка; практическая работ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в нашем го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осенних листьев с нату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«Осенний пейзаж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ейзажем как жанром изобразительного искусства, творчеством художника И.И.Левитана; обучать навыкам композиционного решения рисунка на листе бумаги; расширить представление детей о красках осени; способствовать развитию воображения, эстетического воспри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жанрах изобразительного искусства; о творчестве И.И.Левитана; умение композиционно выстраивать свой рисунок на листе бумаги; умение работать с акварельными крас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теоретическая подготовка; беседа; анализ репродукции И.И.Левитана «Золотая осень»; сравнение пейзажей И.И.Левитана и И.С.Остроухов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Жанры изобразительного искусств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«Творчество И.И.Левита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«Осенний пейзаж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из бумаг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одним из видов декоративно-прикладного искусства – аппликацией; учить приёмам выполнения аппликации; обучать навыкам композиционного решения рисунка; воспитывать аккура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видов декоративно-прикладного искусства; знать приёмы выполнения аппликации; умение выполнять аппликацию; композиционно выстраивать свой рисун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вводная беседа; рассматривание работ, выполненных в технике аппликации; актуализация знаний учащихся; дидактическая игра; этапы выполнения аппликации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осенней природы наше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Виды декоративно-прикладного искусст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аппликацию на тему «Осен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 из пластили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овощей и фру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редставление об образных особенностях работы над изображением в объёме; учить приёмам работы с пластилином; развивать наблюдательность; воспитывать аккуратность организованность, самостоятельность, эстетический вку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собенностях работы над изображением в объёме; знание приёмов работы с пластилином; умение наблюдать; умение лепить овощи и фрук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учащихся к уроку; вводная беседа; организация рабочего места; актуализация знаний учащихся; приёмы работы с пластилином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лепить отгадку к загадке.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ллюстрирование (7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амя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ры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творчеством художников-анималистов; продолжить формирование графических навыков; развивать наблюдательность, творческую активность; воспитывать чувство доброты и отзывчивости к животному ми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творчестве художников-анималистов; умение работать карандашом и акварельными красками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сюжетной картинки; проверка готовности учащихся к уроку; вводная беседа; просмотр иллюстраций художника-анималиста Е.И.Чарушина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Анималистический жанр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Е.И.Чарушин – художник-анималис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рыб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амя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пт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графических умений и навыков; развивать наблюдательность, умение самостоятельно решать изобразительную задачу; познакомить с народными традициями в изображении птиц; содействовать воспитанию у детей любви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блюдать; умение самостоятельно решать изобразительную задачу; знать о народных традициях в изображении пт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: кто больше узнает и назовёт птиц? Вводная беседа; актуализация знаний учащихся; этапы выполнения рисунка; практическая работа; выставка работ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, обитающие в нашем кра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Изображение птиц в народном творчеств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гуся или утки по выб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«Моя любимая сказ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творчеством художников В.Васнецова, М.Врубеля, Ю.Васнецова; дать представление о роли фантазии в искусстве; развивать интерес к народному сказочному творчеству, графические навыки в передаче пропорций сложных по форме предметов, навыков композиционного решения рисун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творчестве В.Васнецова, М.Врубеля, Ю.Васнецова; знание о роли фантазии в искусстве; умение графически передавать пропорции сложных по форме предметов; умение композиционно выстраивать свой рисунок; умение работать с акварельными крас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учащихся к уроку; бесед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Особенности сказочного жанр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Творчество художников В.Васнецова, М.Врубеля, Ю.Васнец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-иллюстрацию «Моя любимая сказ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ести красивый ёлочный ш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очная игруш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графические навыки; дать представление о блике на объёмной освещённой поверхности; познакомить с творчеством художника К.Ф.Юона; развивать наблюдательность, эстетическую восприимчив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блике на объёмной освещённой поверхности; знать о творчестве художника К.Ф.Юона; умение работать с акварельными красками;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знакомство с творчеством художника К.Ф.Юон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ота зимней природы в нашем кра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Творчество К.Ф.Юон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ёлочной игрушки – ша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«Новогодний праздн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творчеством художника К.А.Коровина; формировать графические умения и навыки в изображении предметов сложной формы от общего к прорисовке деталей; способствовать развитию детского во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творчестве художника К.А.Коровина; умение графически передавать изображение предметов сложной формы; умение работать карандашом и акварельными крас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учащихся к уроку; вводная бесед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праздники в нашем го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Творчество художника К.А.Коровин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«Новогодний праздни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коративное рисование (10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из бумаг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метрический орнамент в полос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ервичные представления об узоре, орнаменте, сфере применения орнамента; способствовать развитию воображения; воспитывать аккура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узоре, орнаменте; знать о сфере применения орнамента; умение выполнять аппликацию; выделять элементы узора; знать правила и технику выполнения орнам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знакомство с понятиями «узор», «орнамент»; рассматривание изделий с орнаментом; актуализация знаний учащихся; этапы выполнения аппликации; практическая работ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Орнамент – украшение предмет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аппликацию </w:t>
            </w:r>
            <w:r>
              <w:rPr>
                <w:rFonts w:cs="Times New Roman" w:ascii="Times New Roman" w:hAnsi="Times New Roman"/>
                <w:sz w:val="20"/>
              </w:rPr>
              <w:t xml:space="preserve">«Геометрический </w:t>
            </w:r>
            <w:r>
              <w:rPr>
                <w:rFonts w:cs="Times New Roman" w:ascii="Times New Roman" w:hAnsi="Times New Roman"/>
              </w:rPr>
              <w:t>орнамент» в поло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оративное рисов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цветочного узора Город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цветочными узорами в изделиях мастеров г.Городца; закрепить знания об узоре, ритме, силуэте; формировать графические умения и навыки в рисовании кистью декоративных элементов городецкой росписи; способствовать развитию эстетического восприятия произведений народного твор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б узоре, ритме, силуэте; знать элементы цветочного узора, украшающего изделия мастеров из Городца; умение выполнять городецкий узор различными приёмами рис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беседа; приёмы выполнения элементов цветочного узора в городецкой росписи; этапы выполнения рисунка; практическая работа;  выставка работ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умельцы в нашем го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Творчество народных мастер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упражнения по рисованию элементов цветочного узора городецкой рос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оративное рисов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тельный орнамент в поло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б основных элементах цветочного узора в городецкой росписи, об узоре, ритме, композиции; формировать приёмы свободной кистевой росписи в декоративной разделке цвета; учить приёмам выполнения декоративного изображения ли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элементы цветочного узора в городецкой росписи; знание приёмов свободной кистевой росписи в декоративной разделке цвета; умение использовать приёмы для выполнения декоративного изобр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вводная беседа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орнамент в полосе с использованием элементов цветочного узора городецкой роспис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оративное рисов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тельный орнамент в кру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приёмов свободной кистевой росписи; развивать навыки композиционного решения рисунка; воспитывать интерес к традициям своего на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иёмов свободной кистевой росписи; знать о традициях своего народа; умение пользоваться кистью и акварельными красками; умение использовать различные приёмы рис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изучение нового материала; беседа; приёмы выполнения розана методом примакивани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народов наше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цветочный узор в круге в технике городецкой роспис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е звер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знакомство с творчеством художника Е.И.Чарушина; формировать графические умения и навыки в изображении предметов сложной формы; развивать наблюдательность; воспитывать бережное отношение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творчестве Е.И.Чарушина; умение графически изображать предметы сложной формы; умение наблюдать; бережно относиться к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знакомство с творчеством Е.И.Чарушин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, обитающие в наших кра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Творчество Е.И.Чаруши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любимой игруш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 из пластили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ародным промыслом Дымково; формировать умения и навыки объёмных изображений из пластилина; развивать наблюдательность; воспитывать доброту и бережное отношение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пластилином; умение выполнять объёмные изображения; наблюдать; бережно относиться к живой природе; знание приёмов работы с пластили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знакомство с творчеством народных мастеров Дымково; слушание музыки; приёмы лепки животных; этапы лепки фигурки медведя; практическая работа; выставка работ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Творчество народных мастеров Дымко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лепить фигуру животного (по выбор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«Моя любимая мам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графические умения и навыки по рисованию предметов сложной формы; познакомить с творчеством художников-портретистов; развивать умение самостоятельно решать композиционные задачи; воспитывать уважение к женщине, мате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графически изображать предметы сложной формы; знать о творчестве художников-портретистов; умение самостоятельно решать композиционн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учащихся к уроку; знакомство с жанром портретной живописи; актуализация знаний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Жанр портретной живопис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ортрет ма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оративное рисов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ковская игруш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развитию интереса к народным промыслам; развивать графические умения и навыки при работе с натуры, самостоятельность в решении композиционных задач; воспитывать аккуратность и творческое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графически изображать предметы сложной формы; самостоятельно решать композиционные задачи; знать о народных промысл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вводная бесед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Дымковская игруш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ок дымковской игрушки с на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из бумаг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метрический орнамент в квадрат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представления об узоре, орнаменте, технике аппликации; учить приёмам выполнения геометрического орнамента в квадрате; способствовать развитию детского воображения; воспитывать аккура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б узоре, орнаменте, технике аппликации; знать приёмы выполнения геометрического орнамента в квадрате; умение самостоятельно решать композиционн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вводная беседа; актуализация знаний учащихся; этапы выполнения аппликации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аппликацию «</w:t>
            </w:r>
            <w:r>
              <w:rPr>
                <w:rFonts w:cs="Times New Roman" w:ascii="Times New Roman" w:hAnsi="Times New Roman"/>
                <w:sz w:val="20"/>
              </w:rPr>
              <w:t>Геометрический</w:t>
            </w:r>
            <w:r>
              <w:rPr>
                <w:rFonts w:cs="Times New Roman" w:ascii="Times New Roman" w:hAnsi="Times New Roman"/>
              </w:rPr>
              <w:t xml:space="preserve"> орнамент в квадрате».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исуем весну (8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«Вес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творчеством художников К.Юона, Ф.Васильева, И.Левитана; продолжить формирование графических умений и навыков; развивать навыки композиционного решения рисунка; дать представление о красках весны; способствовать развитию детского воображения и эстетического воспри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творчестве художников К.Юона, Ф.Васильева, И.Левитана; умение графически изображать предметы сложной формы; самостоятельно решать композиционные задачи; иметь представление о красках вес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учащихся к уроку; анализ репродукций картин К.Юона, Ф.Васильева, И.Левитан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есенней природы наше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Творчество художников К.Юона, Ф.Васильева, И.Левита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рисунок на тему «Весн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с натуры или по памя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ий цве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графических умений и навыков; развивать наблюдательность; воспитывать у детей любовь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графически изображать предметы сложной формы; самостоятельно решать композиционные задачи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вводная бесед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Творчество Ф.П.Толстог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рисунок «Весенний цветок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«День побе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графические умения и навыки; активизировать творческое воображение учащихся для решения изобразительной задачи; содействовать воспитанию чувства уважения к старшему поколению, любви к Род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графически изображать предметы сложной формы; самостоятельно решать композиционн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вводная беседа; устное рисование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обеды в нашем го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рисунок на тему «День Побед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по представл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«Лет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графических умений и навыков; познакомить с творчеством художников И.Шишкина, В.Поленова; развивать наблюдательность; воспитывать бережное отношение к живой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графически изображать предметы сложной формы; самостоятельно решать композиционные задачи; знание о творчестве художников И.Шишкина, В.Поленова; умение наблюд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уроку; знакомство с творчеством художников И.Шишкина, В.Поленова; устное рисование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летней природы наше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Творчество художников И.Шишкина, В.Полено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рисунок на тему «Лето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рассказ о своей любимой картине, принести репродукцию этой картин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ИКТ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на 2009-2010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музыка. 1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Задворнова С.П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музыка.</w:t>
      </w:r>
      <w:r>
        <w:rPr>
          <w:rFonts w:cs="Times New Roman" w:ascii="Times New Roman" w:hAnsi="Times New Roman"/>
          <w:sz w:val="32"/>
          <w:szCs w:val="28"/>
        </w:rPr>
        <w:t xml:space="preserve"> Е.Д.Критская; Г.П.Сергеева; Т.С.Шмагина</w:t>
      </w:r>
      <w:r>
        <w:rPr>
          <w:rFonts w:cs="Times New Roman" w:ascii="Times New Roman" w:hAnsi="Times New Roman"/>
          <w:sz w:val="28"/>
          <w:szCs w:val="28"/>
        </w:rPr>
        <w:t>. Традиционная система. Сборник программ для четырёхлетней начальной школы. М.: «Просвещение». 2008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                               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                       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                                                                 33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Н.Р.К.                                                                                              9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беседы                                                                                              19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бочей программе по музы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eastAsia="Times New Roman" w:cs="Times New Roman" w:ascii="Times New Roman" w:hAnsi="Times New Roman"/>
          <w:b/>
          <w:bCs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Cs w:val="32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чебный план образовательного учреждения на 2009/2010 учебный год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грамма является авторск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Программа и материал УМК рассчитан на 33 часа в год, 1 час в неделю, что соответствует ОБУП в 1-х классах (1-4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данной программе нашли отражение изменившиеся социокультурные условия деятельности современных 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Широкое культурологическое пространство данной программы позволяет осуществлять выходы за пределы музыкального искусства, включать в контекст уроков музыки сведения из истории, произведения литературы, изобразительного искусства, которые способствуют общему и музыкальному развитию учащихся, формированию их ассоциативно-образного мышления, познавательных интересов, становлению творческих способностей развивающейся личности. В процессе музыкальных занятий совершенствуется восприятие детьми окружающей жизни и художественных образов с помощью не только музыки, но и других видов искусства, а также их память, внимание, воображ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массового музыкального образования и воспитания – формирование музыкальной культуры как неотъемлемой части духовной культуры школьников –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Задачи </w:t>
      </w:r>
      <w:r>
        <w:rPr>
          <w:rFonts w:cs="Times New Roman" w:ascii="Times New Roman" w:hAnsi="Times New Roman"/>
        </w:rPr>
        <w:t xml:space="preserve">музыкального образования младших школьников формулируются на основе целевой установки программы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интереса и любви к музыкальному искусству, художественного вкуса, чувства музыки как основы музыкальной грамотно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активного, прочувствованного и осознанного восприятия школьниками лучших образцов мировой музыкальной культуры прошлого и настоящего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е на основе восприятия музыки тезауруса – интонационно-образного словаря, багажа музыкальных впечатлений, первоначальных знаний о музыке, опыта музицирования, хорового исполнительства, необходимых для ориентации ребёнка в сложном мире музыкального искус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программы</w:t>
      </w:r>
      <w:r>
        <w:rPr>
          <w:rFonts w:cs="Times New Roman" w:ascii="Times New Roman" w:hAnsi="Times New Roman"/>
        </w:rPr>
        <w:t xml:space="preserve"> 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духовной музыки, произведений композиторов-классиков (золотой фонд), сочинений современных композиторов. Приоритетным в данной программе является введение ребёнка в мир музыки через интонации, темы и образы русской музыкальной культуры – «от родного порога», по выражению народного художника России Б.М.Неменского. При этом произведения отечественного музыкального искусства рассматриваются в контексте мировой художественной культу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ключение в программу произведений духовной музыки базируется на культурологическом подходе, который даё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ограмма направлена</w:t>
      </w:r>
      <w:r>
        <w:rPr>
          <w:rFonts w:cs="Times New Roman" w:ascii="Times New Roman" w:hAnsi="Times New Roman"/>
        </w:rPr>
        <w:t xml:space="preserve">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ё жанрово-стилистические особенности. Через опыт общения с музыкой как «искусством интонируемого смысла», с конкретным музыкальным произведением у детей формируется опыт творческой деятельности и эмоционально-ценностного отношения к музыке и жизни; осваиваются основные сферы музыкального искусства, виды музыкальной деятельности, интонация как носитель образного смысла музыкального произведения, принципы развития музыки, особенности формы музыкальных сочинений, жанры музыки, основные средства музыкальной выразительности и своеобразие, специфика их преломления в музыкальной речи композитора в конкретном произвед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Основными </w:t>
      </w:r>
      <w:r>
        <w:rPr>
          <w:rFonts w:cs="Times New Roman" w:ascii="Times New Roman" w:hAnsi="Times New Roman"/>
          <w:b/>
        </w:rPr>
        <w:t>методическими принципами</w:t>
      </w:r>
      <w:r>
        <w:rPr>
          <w:rFonts w:cs="Times New Roman" w:ascii="Times New Roman" w:hAnsi="Times New Roman"/>
        </w:rPr>
        <w:t xml:space="preserve"> программы являются: увлечённость, триединство деятельности композитора – исполнителя – слушателя, принцип тождества и контраста, интонационность, опора на отечественную музыкальную культу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воение музыкального материала, включённого в программу, формирует музыкальную культуру младших школьников, воспитывает их музыкальный вкус, потребность общения с высокохудожественной музыкой в современных условиях широкого распространения образцов поп-культуры в средствах массовой информации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ритерии уровня музыкального развития учащихся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колько ярко и устойчиво проявляется у учащихся интерес к музыке, увлечённость ею, любовь к ней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ют ли учащиеся размышлять о музыке, оценивать её эмоциональный характер и определять образное содержание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ют ли учащиеся применять знания, полученные в процессе музыкальных занятий, по отношению к музыке, звучащей вокруг них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 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зыка. Е.Д.Критская; Г.П.Сергеева; Т.С.Шмагина. 1 клас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09"/>
        <w:gridCol w:w="2268"/>
        <w:gridCol w:w="2268"/>
        <w:gridCol w:w="2268"/>
        <w:gridCol w:w="1701"/>
        <w:gridCol w:w="1984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приём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Р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связ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зыка вокруг н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 муза вечная со мной!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мпозитор – исполнитель – слушатель. Песни о шко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жизн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оспринимать эмоциональное содержание музыки, различать и сравнивать характер произведений; дать представление о музах, покровительницах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онятия «муза»; умение различать характер произведения; умение слушать; высказывать своё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ссматривание репродукций картин; слушание музыки; анализ произведения; беседа; распевка; разучивание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 – покровительницы искус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Хоровод муз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 и танцы разных народов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лушать музыкальные произведения; учить различать на слух высокие и низкие звуки; воспитывать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характер произведения; умение слушать; высказывать своё мнение; умение различать на слух высокие и низкие зву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ссматривание репродукций картин; слушание песен и танцев разных народов мира; разучивание танцевальных движений; повторение разученн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 и танцы народов наше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ы и праздники разных нар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значения слов «хор» и «хоровод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овсюду музыка слышн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музыки в повседневной жизни челове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есня, танец, мар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народными песенками; учить слушать музыкальные произведения; учить различать на слух высокие и низкие звуки; воспитывать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характер произведения; умение слушать; высказывать своё мнение; умение различать на слух высокие и низкие звуки; умение придумать окончания к песенкам-заклич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народных песенок; слушание песенок-закличек; анализ; беседа; распевка; разучивание песенок-закличек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окончания к песенка-закличкам солнышка и дожд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Душа музыки – мелодия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, танцы и марши – основа многообразных музыкальных впечат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пособность эмоционально откликаться на музыку; познакомить с музыкальными произведениями П.И.Чайковского; дать первоначальные сведения о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; высказывать своё мнение; умение различать на слух высокие и низкие звуки;  умение анализировать музыкальное произведение; умение напевать мелод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трёх пьес из «Детского альбома» П.И.Чайковского; анализ музыкальных произведений; беседа; самостоятельная работ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русского композитора П.И.Чайковск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ать пульс марша и нарисовать линии мелодий песни, тан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зыка осен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бразы осени в литературе, музыке. Песни об ос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 в повседневной жизн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разнообразными произведениями об осени; развивать практические навыки слушания музыки; воспитывать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ткликаться на музыку различного характера и различать его; умение воспринимать выразительные средства музы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 об осени; рассматривание репродукции картины И. Левитана; разучивание песенки об осе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осенней природы наше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осенней природы в музыкальных произведе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очини мелодию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ыразительность и изобразительность в речи и в му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повседневной жизн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рактические навыки слушания музыки; развивать у детей музыкальные способности; содействовать возникновению эмоционального и осознанного отношения к произвед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музыкальные произведения; умение откликаться на музыку различного характера и различать его; умение воспринимать выразительные средства музы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стихотворений об осени; слушание музыкальных произведений; распевка; разучивание танцевальных движений; повторение разученн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бовать сочинить мелодию на стихи А.Барто и Н.Михай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Азбука, азбука каждому нужна…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ая азбука.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отный звукоряд, скрипичный клю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музыкальной азбукой; развивать практические навыки слушания музыки; развивать у детей музыкальные способности; содействовать возникновению эмоционального и осознанного отношения к произвед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музыкальных нот; умение находить ноты на клавиатуре; умение слушать музыкальные произведения; умение откликаться на музыку различного характера и различать его; умение воспринимать выразительные средства музы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распевка; разучивание танцевальных движений; повторение разученн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музыкальной азбу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есенку о нот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зыкальные инструмент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: свирель, дудочка, рожок, гус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Римский-Корсаков.  «Садк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народными музыкальными инструментами; формировать певческий голос и выразительность движений; воспитывать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яркие средства музыкальной выразительности; определять по звучанию народные инструменты; умение слушать музыкальные произведения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распевка; разучивание танцевальных движений; повторение разученн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Музыкальные инструмент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произведения в исполнении на флейте, арф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Звучащие картин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народная и авторская в исполнении на арфе, свирели, гуслях, флей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музыкальными инструментами; формировать певческий голос и выразительность движений; воспитывать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яркие средства музыкальной выразительности; определять по звучанию музыкальные инструменты; умение слушать музыкальные произведения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повторение разученной песни; слушание произведения И.С.Баха «Шутка»; 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, на которых играют в нашем кра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а деревянных духовых инструмен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зыграй песню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 – основа музыкальных впечатлений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развивать практические навыки слушания музыки, пения, музыкально-ритмических движений; формировать певческий голос и выразительность дви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яркие средства музыкальной выразительности; умение слушать музыкальные произведения; умение откликаться на музыку различного характера и различать его; умение разыгрывать песн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песни; разучивание этой песни; разучивание движений; исполнение песни, изображая её персонажей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Добрый праздник среди зим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жизн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развивать практические навыки слушания музыки, пения, музыкально-ритмических движений; формировать певческий гол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яркие средства музыкальной выразительности; умение слушать музыкальные произведения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произведение П.И.Чайковского «Щелкунчик»; распевка; повторение разученн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празд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ришло Рождество, начинается торжество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е колядки и песни народов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развивать практические навыки слушания музыки, пения, музыкально-ритмических движений; формировать певческий голос и выразительность дви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яркие средства музыкальной выразительности; умение слушать музыкальные произведения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распевка; разучивание танцевальных движений; повторение разученн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Рождества в нашем го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о – праздник детей и взросл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рождественские сказки, песни, стих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одной обычай старин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е пес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развивать практические навыки слушания музыки, пения, музыкально-ритмических движений; формировать певческий гол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яркие средства музыкальной выразительности; умение слушать музыкальные произведения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распевка; разучивание танцевальных движений; повторение разученн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нные рождественские обыча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учить коляд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ить пожел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 и 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Край, в котором ты живёшь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произведения о Родине, о красоте родной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развивать практические навыки слушания музыки, пения, музыкально-ритмических движений; формировать певческий гол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яркие средства музыкальной выразительности; умение слушать музыкальные произведения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распевка; повторение разученной песни; разучивание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 наше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есню о своём кра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оэт, художник, композитор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произведений в выражении чувств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развивать практические навыки слушания музыки; создавать предпосылки к развитию музыкального вку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чтение стихов; рассматривание репродукций картин; распевка; повторение разученной песни; разучивание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природы в произведениях поэтов, художников и композит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учить песн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зыка утр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музыкального произведения в выражении чувств человека и окружающего его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развивать практические навыки слушания музыки; создавать предпосылки к развитию музыкального вкуса; воспитывать любовь и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 Э.Грига и П.И.Чайковского; рассматривание репродукций картин; распевка; повторение разученн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раннего утра наше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композитора Э.Гри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зыка вечер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музыкального произведения в выражении чувств человека и окружающего его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развивать практические навыки слушания музыки; создавать предпосылки к развитию музыкального вкуса; воспитывать любовь и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рассматривание репродукций картин; распевка; повторение разученн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ечера в музыкальных произведениях разных композит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зыкальные портрет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о-осмысленное воспроизведение различных музыкальных обр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развивать практические навыки слушания музыки; создавать предпосылки к развитию музыкального вкуса; воспитывать любовь и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трёх пьес; анализ; исполнение песен; беседа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помнить знакомые песни, в которых есть музыкальные портреты сверстников, персонажей мультфильмов, домашних животных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зыграй сказку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о-осмысленное воспроизведение различных музыкальных обр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способствовать накапливанию у детей знаний путём обогащения их музыкально-словарного запаса; развивать музыкальные способности; развивать творческую активность во всех доступных детям видах музыка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; умение пользоваться терминологией; умение творчески мысли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ая беседа; слушание сказки; разучивание игры; разучивание песенки-дразнилки; разыгрывание сказки; подведение итога ур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 каждого свой музыкальный инструмент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инструмен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олоса инструментов в музыке И. С. Баха, К. Глюка, С. Прокофь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способствовать накапливанию у детей знаний путём обогащения их музыкально-словарного запаса; воспитывать любовь и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; умение различать музыкальные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ого произведения; анализ; разучивание эстонской народной песни; разыгрывание этой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 разных нар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зы не молчал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ероические образы в искусстве. Песни о защитниках отеч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музыкального произведения в выражении чувств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способствовать накапливанию у детей знаний путём обогащения их музыкально-словарного запаса; воспитывать любовь и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симфонии «Богатырская» А.Бородина; беседа по произведению; разучивание песни о русских воинах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ики наше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слава наших предков и современ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зыкальные инструмент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поставление тембров, имитация игры на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способствовать накапливанию у детей знаний путём обогащения их музыкально-словарного запаса; воспитывать любовь и интерес к музыке; развивать умение различать музыкальные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; умение различать музыкальные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игра звукоряда; пропеть звукоряд снизу вверх громко, сверху вниз – тихо; слушание пьесы П.Чайковского; анализ; рассматривание рисунка; слушание пьесы «Волынка» И.С.Баха; беседа; исполнение разученных песен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амин праздник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музыкального произведения в выражении чувств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способствовать накапливанию у детей знаний путём обогащения их музыкально-словарного запаса; воспитывать любовь и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чтение стихотворений; слушание «Колыбельной» М.Кажлаева и Г.Гладкова; анализ; разучивание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8 Мар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зыкальные инструмент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анино и роя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пособность эмоционально откликаться на музыку; способствовать накапливанию у детей знаний путём обогащения их музыкально-словарного запаса; воспитывать любовь и интерес к музыке; развивать умение различать музыкальные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; умение различать музыкальные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сравнение; анализ; слушание пьес; исполнение разученной песни; слушание сказк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нные музыкальные инструмен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Звучащие картины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. Пианино и роя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музыкальные впечатления детей; способствовать накапливанию у детей знаний путём обогащения их музыкально-словарного запаса; воспитывать любовь и интерес к музыке; развивать способность эмоционально откликаться на музы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рассматривание репродукций художников; слушание музыкальных произведений; исполнение; анализ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 народов наше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зыка в цирк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 о живот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музыкальных инстру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накапливанию у детей знаний путём обогащения их музыкально-словарного запаса; воспитывать любовь и интерес к музыке; развивать способность эмоционально откликаться на музы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; умение различать музыкальные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и; разучивание движений; исполнение песен; рассматривание картин; анализ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 в жизни каждого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Дом, который звучит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утешествие в музыкальный теат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образие музыкального произведения в выражении чувств человека и окружающего его ми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пособность эмоционально откликаться на музыку; способствовать накапливанию у детей знаний путём обогащения их музыкально-словарного запаса; воспитывать любовь и интерес к музыке; развивать умение различать музыкальные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; умение различать музыкальные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анализ этих произведений; разучивание песни; исполнение с движениям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теат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пера-сказк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есенность, танцевальность, маршевость в оперной и балетной му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о-осмысленное воспроизведение различных музыкальных обр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накапливанию у детей знаний путём обогащения их музыкально-словарного запаса; воспитывать любовь и интерес к музыке; развивать способность эмоционально откликаться на музы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альных произведений; анализ; рассматривание рисунков; беседа по рисункам; слушание и разыгрывание фрагментов из опер; разучивание песни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представления в нашем го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Ничего на свете лучше нету…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ки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о-осмысленное воспроизведение различных музыкальных обр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пособность эмоционально откликаться на музыку; способствовать накапливанию у детей знаний путём обогащения их музыкально-словарного запаса; воспитывать любовь и интерес к музыке; развивать умение различать музыкальные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воспринимать её выразительно-изобразительные средства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и из мультфильмов; рассматривание рисунков-кадров из фильма «Бременские музыканты»; исполнение понравившихся песен; подведение итога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мультфильм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исовать рисун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зыка в жизни ребёнк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пособность эмоционально откликаться на музыку; воспитывать любовь и интерес к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, что музыка имеет содержание; умение откликаться на музыку различного характера и различ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; слушание музыки; рисунок афиши; составление программы; исполнение любимых пес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афишу. Составить программ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КТ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яя общеобразовательная школа №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на 2009-2010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физическая культура. 1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Задворнова С.П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физическая культура.</w:t>
      </w:r>
      <w:r>
        <w:rPr>
          <w:rFonts w:cs="Times New Roman" w:ascii="Times New Roman" w:hAnsi="Times New Roman"/>
          <w:sz w:val="32"/>
          <w:szCs w:val="28"/>
        </w:rPr>
        <w:t xml:space="preserve"> В.И.Лях</w:t>
      </w:r>
      <w:r>
        <w:rPr>
          <w:rFonts w:cs="Times New Roman" w:ascii="Times New Roman" w:hAnsi="Times New Roman"/>
          <w:sz w:val="28"/>
          <w:szCs w:val="28"/>
        </w:rPr>
        <w:t>. Традиционная система. Сборник программ для четырёхлетней начальной школы. М.: «Просвещение». 2008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                                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                        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                                                                  6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них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беседы                                                                                  30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.Р.К.                                                                                   9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бочей программе по физической культур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eastAsia="Times New Roman" w:cs="Times New Roman" w:ascii="Times New Roman" w:hAnsi="Times New Roman"/>
          <w:b/>
          <w:bCs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Cs w:val="32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: Приказ Министерства образования и науки Российской Федерации № 379 от 09.12.2008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чебный план образовательного учреждения на 2009/2010 учебный год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Локальный акт образовательного  учреждения  (об утверждении  структуры рабочей программ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грамма является авторск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Программа и материал УМК рассчитан на 66 часа в год, 2 часа в неделю, что соответствует ОБУП в 1-х классах (1-4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елью физического воспитания в школе является содействие всестороннему развитию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Достижение этой цели обеспечивается решением следующих </w:t>
      </w:r>
      <w:r>
        <w:rPr>
          <w:rFonts w:cs="Times New Roman" w:ascii="Times New Roman" w:hAnsi="Times New Roman"/>
          <w:b/>
        </w:rPr>
        <w:t>основных задач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здоровья, содействие нормальному физическому развитию; обучение жизненно важным двигательным умениям и навыкам; развитие двигательных (кондиционных и координационных) способносте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необходимых знаний в области физической культуры и спорт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воспитанию нравственных и волевых качеств, развитию психических процессов и свойств лич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истема физического воспитания должна создавать максимально благоприятные условия для раскрытия и развития на только физических, но и духовных способностей ребёнка, его самоопредел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 решении задач физического воспитания необходимо ориентироваться на такие важные компоненты, как воспитание ценностных ориентаций на физическое и духовное совершенствование личности, формирование потребностей и мотивов к систематическисм занятиям физическими упражнениями, моральных и волевых качеств,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для самостоятельных занят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Задачи физического воспитания учащихся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здоровья, улучшение осанки, профилактика плоскостопия; содействие гармоническому физическому развитию; выработка устойчивости к неблагоприятным условиям внешней среды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школой движений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 содействие развитию психических процессов (представления, памяти, мышления и др.) в ходе двигательной деятельности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требования к знаниям, умениям и навыкам учащих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чащиеся должны зна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обенностях зарождения физической культуры, истории первых Олимпийских игр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пособах и особенностях движений и передвижений человека, роли и значении психических и биологических процессов в осуществлении двигательных акт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учении движениям, роли зрительного и слухового анализаторов при их освоении и выполнен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физических качествах и общих правилах их тестирова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бщих и индивидуальных основах личной гигиены, правилах использования закаливающих процедур, профилактики осанки и поддержания достойного внешнего вид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чинах травматизма на занятиях физической культурой и правилах его предуп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овать с одноклассниками и сверстниками в процессе занятий физической культурой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выполнять основы движения в ходьбе, беге, прыжках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аксимальной скоростью бегать до 60м по дорожке стадиона, другой ровной открытой местности; бегать в равномерном темпе до 10мин; быстро стартовать из различных исходных положений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ать по гимнастической лестнице, гимнастической стенке, канату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долевать с помощью бега и прыжков полосу из 3-5 препятств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прыгать в высоту с прямого и бокового разбега с 7-9 шагов; прыгать с поворотом на 180 и 3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; совершать опорные прыжки на горку с гимнастических матов, коня, козл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ть небольшие предметы массой до 150г на дальность из разных исходных положений; толкать набивной мяч массой до 1кг с одного шага; попадать внутрь гимнастического обруч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выполнять строевые упражнения; слитно выполнять кувырок вперёд и назад; осуществлять прыжок с мостика на козла или коня высотой 100см; уверенно ходить по бревну; выполнять висы и упоры; прыгать через скакалку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играть в подвижные игры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результаты не ниже чем средний уровень основных физических способностей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Физическая культура. В.И.Лях. 1 клас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09"/>
        <w:gridCol w:w="2409"/>
        <w:gridCol w:w="2268"/>
        <w:gridCol w:w="2268"/>
        <w:gridCol w:w="1560"/>
        <w:gridCol w:w="226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приёмы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Р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связ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. Техника выполнения пры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 содержанием занятий по физической культуре; объяснить правила безопасного поведения; ознакомить с правилами нашего класса на уроках физкультуры; учить ходьбе и бегу; учить выполнению строевых упражнений; учить технике выполнения прыжка; учить бегу на скор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безопасного поведения; правил нашего класса на уроках физкультуры; умение ходить и бегать; выполнять строевые упражнения; знание техники выполнения прыжка; умение бегать 30м на скор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; бег; выполнение строевых упражнений; построения. Основная часть: техника выполнения прыжка; имитация прыжков животных и птиц; бег на скорость 30м. Заключительная часть: упражнения на восстановление дыхания и расслаб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ем дверь в Страну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корость 30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ов в дл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я о правилах безопасного поведения; учить ходьбе и бегу; учить выполнению строевой команды «становись»; продолжить разучивать комплекс ОРУ на месте; учить технике выполнения прыжка в длину с места; развивать быстроту движений; развивать вынослив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безопасного поведения; умение ходить и бегать; умение выполнять строевые команды; знание комплекса ОРУ на месте; знание техники выполнения прыжка в длину; умение быстро двигаться; расслабля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средним и широким шагом; бег в медленном темпе; выполнение строевых команд; выполнение комплекса ОРУ. Основная часть: выполнение прыжка в длину с места; подскоки в быстром темпе; п/и «Прыгающие воробышки»; бег 1, 2 минуты; п/и «Эстафета зверей». Заключительная часть: упражнения на восстановление дыхания и расслаб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Страны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30м с произвольного ста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 требованиями к одежде при занятиях физическими упражнениями на спортивной площадке; учить ходьбе и бегу; продолжать учить выполнению строевых команд; разучить построение в шеренгу по росту; продолжать разучивать комплекс ОРУ; закрепить технику выполнения прыжка в длину с места; закрепить навыки бега на 30м; учить челночному бе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ребований к одежде; умение ходить и бегать; умение выполнять строевые команды; умение строиться в шеренгу по росту; выполнять комплекс ОРУ; знание техники выполнения прыжка в длину с места; умение выполнять челночный бе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правила поведения; ходьба средним и широким шагом; бег в медленном темпе; выполнение строевых команд; построение в шеренгу по росту; п/и «По местам!»; п/и «На прогулку»; комплекс ОРУ. Основная часть: техника выполнения прыжка в длину с места; п/и «С кочки на кочку»; бег на 30м с произвольного старта; челночный бег3х10м. Заключительная часть: упражнения на восстановление дыхания и расслабл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родов наше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. Челночный бе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га с произвольного старта. Учёт в беге на 30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и выполнения ходьбы и бега; закрепить навыки выполнения строевых команд; закрепить навыки выполнения ОРУ; закрепить технику выполнения прыжков; развивать быстроту движения ногами; провести учёт в беге на 30м; познакомить с правилами и проведением игры «Построим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ребований к ходьбе и бегу; умение выполнять строевые команды; умение выполнять ОРУ на месте; знание техники выполнения прыжков; знание правил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средним и широким шагом; бег в медленном темпе; выполнение строевых команд; выполнение комплекса ОРУ на месте. Основная часть: техника выполнения прыжков; подскоки на месте в быстром темпе на одной, на двух ногах; п/и «Прыгающие воробышки»; учёт в беге на 30м; игра «Построимся». Заключительная часть: упражнения на восстановление дыхания и расслабление; п/и на внимание «Правильно-неправильн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ня учащихся перво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в беге на 30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ов и медленного 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полнению строевых команд; формировать навыки ходьбы и бега; разучить комплекс ОРУ для формирования правильной осанки; продолжить формировать навыки выполнения прыжков; развивать быстроту движений ногами; развивать выносливость; учить технике и подбору медленного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строевых команд; знание разновидностей ходьбы и бега; знание комплекса ОРУ; умение выполнять прыжки; умение подбирать медленный бег; знание техники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средним и широким шагом; бег в медленном темпе; выполнение строевых команд; выполнение комплекса ОРУ для формирования правильной осанки. Основная часть: техника выполнения прыжков; подскоки на месте в быстром темпе на одной, на двух ногах; п/и «Прыжки по кочкам»; бег 1,2 минуты; учёт по освоению навыков челночного бега. Заключительная часть: упражнения на восстановление дыхания и расслабление; п/и на внимание «Правильно-неправильн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ая осанка и её значение для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по освоению навыков челночного бега 3х10м (КДП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га с ускорением; прыжки в длину с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ведения о правилах проведения упражнений на формирование правильной осанки; закрепить навыки выполнения строевых упражнений; закрепить навыки выполнения ходьбы и бега; навыки выполнения комплекса ОРУ; продолжить формировать навыки выполнения прыжков; развивать быстроту движений; закрепить технику и подбор темпа медленного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проведения упражнений; знание строевых упражнений; знание разновидности ходьбы и бега; умение выполнять комплексы ОРУ; умение выполнять прыжки в длину с места; знание техники выполнения и подбора темпа медленного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средним и широким шагом; бег в медленном темпе; выполнение строевых команд; выполнение комплекса ОРУ для формирования правильной осанки. Основная часть: техника выполнения прыжков; бег с ускорением по сигналу; бег с подбором медленного темпа; учёт по прыжкам в длину с места. Заключительная часть: упражнения на восстановление дыхания и расслаб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-оздоровительные учреждения в нашем го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дения упражнений на формирование правильной оса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по прыжкам в длину с ме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медленного 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навыки ходьбы и бега; формировать навыки выполнения строевых упражнений; формировать навыки выполнения ОРУ в движении; выполнения комплекса утренней гигиенической гимнастики (УГГ); формировать навык выполнения прыж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ребований к проведению комплекса УГГ; знание основных положений головы, рук, туловища и ног при выполнении упражнений; знание разновидности ходьбы и бега; умение выполнять строевые упражнения; умение выполнять комплекс ОРУ; умение выполнять прыжки; умение имитировать прыжки животных и пт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; бег в медленном темпе; выполнение строевых команд; выполнение комплекса ОРУ в движении. Основная часть: техника выполнения прыжков; бег в медленном темпе; п/и «Пустое место»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УГГ для здоровья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роевые коман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ловли и ведения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выполнении ходьбы и бега; упражнять в выполнении строевых упражнений; разучить комплекс ОРУ со скакалками; совершенствовать навыки выполнения прыжков; учить технике ловли мяча двумя руками; учить технике челночного бега с кубиками; учить ведению мяча на месте с передачей партнё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строевые упражнения; знание комплекса ОРУ со скакалками; умение выполнять прыжки; знание техники ловли и ведения мяча; знание техники челночного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по линии; бег в разном темпе; комплекс упражнений «На лугу»; строевые упражнения; комплекс ОРУ со скакалками «Солнышко». Основная часть: техника выполнения прыжков; разновидности прыжков; п/и «Удочка», «Кто выше прыгнет»; техника ловли мяча; ведение мяча на месте с передачей партнёру; челночный бег с кубиками 3х10м. Заключительная часть: упражнения на восстановление дыхания и на внимание; п/и «Угадай, чей голосок», «Кто как дышит?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на организм человека нарушений режима д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ведение мяч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метания мяча в цель. Техника ведения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влиянии на учёбу нарушений режима дня; формировать навыки ходьбы и бега; формировать навыки выполнения строевых упражнений; формировать навыки выполнения комплекса ОРУ; знание техники ловли, ведения и передачи мяча; учить метанию мяча в цель с места по вертикальной мишени; провести учёт по челночному бе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влиянии на учёбу нарушений режима дня; знание разновидности ходьбы и бега; умение выполнять строевые упражнения; знание техники выполнения упражнений комплекса УГГ на месте с малыми гантелями; знание техники ведения и передачи мяча; техники ловли мяча; знание техники метания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по линии; бег в разном темпе; выполнение строевых упражнений; выполнение комплекса ОРУ «Журавлики»; выполнение упражнений комплекса УГГ на месте с малыми гантелями. Основная часть: ведение и передача мяча; техника движения руки при метании в цель с места; метание мяча в цель; учёт по челночному бегу 3х10м. Заключительная часть: упражнения на восстановление дыхания и на внимание; п/и «Угадай, кто подходил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учреждения нашего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на учёбу нарушений режима дн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на организм человека вредных привы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ёт навыков ловли и передачи мяч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ёт по челночному бегу 3х10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технику ведения мяча на месте с последующей передач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длительного бега, учёт по метанию в ц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значении занятий физическими упражнениями в режиме дня для хорошего настроения; совершенствовать навыки ходьбы и бега; совершенствовать навыки и умения выполнять строевые упражнения; совершенствовать навыки выполнения комплекса ОРУ; продолжить обучение технике длительного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значении занятий физическими упражнениями; умение ходить по разметкам; бегать в среднем темпе; умение выполнять строевые упражнения; знание комплекса ОРУ; знание техники длительного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по разметкам; бег в  среднем темпе; выполнение строевых упражнений; выполнение комплекса ОРУ на формирование правильной осанки «Мы лучше всех!». Основная часть: техника длительного бега; учёт по метанию в цель. Заключительная часть: упражнения на релаксацию и на вним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занятий физическими упражнениями в режиме дня для хорошего на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по метанию в цел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мя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е о значении занятий физическими упражнениями; совершенствовать навыки ходьбы и бега; совершенствовать навыки и умения выполнять строевые упражнения; совершенствовать навыки выполнения комплекса ОРУ; тренировать в выполнении упражнений с мячом; развивать координацию движений в пространстве; развивать силу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значения занятий физическими упражнениями; знание разновидности ходьбы и бега; умение выполнять строевые упражнения; умение выполнять упражнения с мячом; умение выполнять бег с изменением направления по сигналу; умение перетягивать кана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по разметкам; бег в  среднем темпе; выполнение строевых упражнений; выполнение комплекса ОРУ на формирование правильной осанки «Мы лучше всех!». Основная часть: выполнение упражнений с мячом (перебрасывание мяча с руки на руку; игры с метанием «Успей поймать»; п/и «Охотники и зайцы»); бег с изменением направления по сигналу; перетягивание  каната. Заключительная часть: упражнения на релаксацию и на вним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с мяч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ов и ме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ведения о значении занятий физическими упражнениями; упражнять в беге и ходьбе; упражнять в выполнении строевых упражнений; совершенствовать выполнение комплекса ОРУ; совершенствовать навыки прыжков и метания мяча; развивать координацию движений в пространстве; развивать силу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строевые упражнения; знание разновидности ходьбы и бега; знание комплекса ОРУ; умение выполнять прыжки в длину и метать мяч; умение выполнять бег с изменениями движения по сигналу; умение выполнять упражнения с малыми ганте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и бег с сохранением правильной осанки; выполнение строевых упражнений; выполнение комплекса ОРУ в движении. Основная часть: прыжки и метание; п/и с элементами прыжков и метания; бег с изменениями движения по сигналу; прыжки с места в длину в квадраты; упражнения с малыми гантелями. Заключительная часть: упражнения на релаксацию «Дерево качаетс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занятий физическими упражнениями для здоровья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ыжков с места. Метание в цел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метания мяча в цель. Упражнения для тренировки силы р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знания о мерах предупреждения опасности во дворе во внеучебное время; совершенствовать навыки ходьбы и бега; совершенствовать выполнение строевых упражнений; совершенствовать выполнение комплекса ОРУ; формировать навыки метания мяча; развивать координацию движений в пространстве; развивать силу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мер предупреждения опасности во дворе во внеучебное время; знание разновидности ходьбы и бега; умение выполнять строевые упражнения; знание комплекса ОРУ; умение метать мяч в цель; умение двигаться в пространстве; умение перетягивать кана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и бег с сохранением правильной осанки; выполнение строевых упражнений; выполнение комплекса ОРУ в движении «Мишка на прогулке». Основная часть: Метание мяча; п/и с метанием «Подвижная цель»; перемещение по пересечённой местности; п/и «Кто ушёл?»; перетягивание каната. 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сти во дворах нашего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редупреждения опасности во дворе во внеучеб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гиб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я о правилах безопасного поведения во время занятий физическими упражнениями в гимнастическом зале; ознакомить с названиями гимнастических снарядов и их назначением; совершенствовать навыки ходьбы и бега; совершенствовать выполнение строевых упражнений; совершенствовать выполнение комплекса ОРУ; совершенствовать двигательные умения и навыки; развивать гибкость; развивать ловкость; ознакомить с переноской гимнастических м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безопасного поведения во время занятий физическими упражнениями; знание названий гимнастических снарядов и их назначение; умение выполнять строевые упражнения; умение выполнять ОРУ; знание комплекса стрейчинга; знание комплекса УГГ «Мы – спортсмены!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ельная часть: беседа; ходьба с мячом; бег на носках; выполнение строевых упражнений; п/и «Построимся»; п/и «Все к своим флажкам»; построение в круг; выполнение комплекса ОРУ и УГГ. Основная часть: комплекс стрейчинга; принятие заданных положений и поз; п/и «Замри». Заключительная часть: упражнения на восстановление дыха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оказания первой доврачебной помощи при травм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во время занятий физическими упражнениями в гимнастическом за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ть комплекс упражнений на развитие гибк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акроб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ребования к правильному дыханию при ходьбе и беге; формировать навыки ходьбы и бега; повторить выполнение строевых упражнений; учить лазанию по гимнастической стенке; закрепить технику положения «упор присев»; учить группировке из положения «упор присев»; развивать лов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ребований к правильному дыханию; умение ходить и бегать; умение выполнять строевые упражнения; умение лазать по гимнастической стенке; умение выполнять «упор присев»; умение группироваться из положения «упор присе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с мячом; бег на носках; выполнение строевых упражнений; комплекс упражнений «Тик-так» в колонне по одному в движении. Основная часть: лазание по гимнастической стенке; выполнение упражнения «упор присев»; группировка из положения «упор присев»; п/и, придуманные учащимися.  Заключительная часть: упражнения на релаксацию и формирование правильной оса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дежде на занятиях по физическому воспитанию в гимнастическом зале и на улиц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гибк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акробатических упражнений. Упражнения на развитие статического и динамического равнове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 понятием здорового образа жизни и его значением для жизни человека; формировать навыки ходьбы и бега; тренировать в выполнении строевых упражнений; совершенствовать технику выполнения ОРУ; учить перекатам назад и вперёд; развивать статическое и динамическое равновес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онятия здорового образа жизни и его значения для жизни человека; умение выполнять ходьбу и бег разного вида; умение выполнять строевые упражнения; умение выполнять комплексы ОРУ; знание техники перекатов назад и вперё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на носках, руки за голову; бег с высоким подниманием бедра; ходьба и бег с изменением направления движения;  выполнение строевых упражнений; комплекс ОРУ с мячом «Мячики». Основная часть: перекаты назад и вперёд; игра с элементами лазания, перелезания или с прыжками через препятствия высотой 30-40см; п/и «Бег сороконожек». Заключительная часть: упражнения на релаксацию и формирование правильной оса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ый образ жизни и его значение для жизни челове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ть повороты прыжком на мес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 лазание по канату. Техника лаз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е о том, как вести здоровый образ жизни; формировать навыки ходьбы и бега; совершенствовать технику выполнения строевых упражнений; упражнять в выполнении комплекса ОРУ с гимнастическими палками; разучить несколько упражнений для рук, ног и туловища на гимнастических скамейках; совершенствовать технику выполнения упражнений в равновесии и лазании; проверить возможности произвольного лазания по канату; повторить перекаты; развивать координацию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строевые упражнения; знание комплекса ОРУ; знание упражнений на гимнастических скамейках; знание техники выполнения упражнений в равновесии и лазании; умение лазать по канату произвольным способом; знание техники выполнения перек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на носках, руки за голову; бег с высоким подниманием бедра; ходьба и бег с изменением направления движения;  выполнение строевых упражнений; комплекс ОРУ с гимнастической палкой. Основная часть: упражнения на гимнастических скамейках; выполнение упражнений на равновесие и лазание; лазание по канату; выполнение перекатов.  Заключительная часть: упражнения на релаксацию и восстановление дыхания «Листок на ладони», «Задуй огонё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здорового образа жизни для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перека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е лазание по кана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 и висы лёжа на низ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ведения о том, как вести здоровый образ жизни; формировать навыки ходьбы и бега; упражнять в выполнении строевых команд; упражнять в выполнении комплекса ОРУ; совершенствовать умения в лазании по канату; учить упору и висам лёжа на низком брев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том, как вести здоровый образ жизни; Умение выполнять ходьбу и бег; умение выполнять строевые упражнения; умение выполнять комплекс ОРУ; умение лазать по канату; умение выполнять упор и вис лёжа на низком брев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и бег между предметами и врассыпную;  выполнение строевых упражнений; комплекс ОРУ. Основная часть: лазание по канату; упор и вис лёжа на низком бревне; игра с бегом по гимнастической скамейке и обеганием стоек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ших бабуш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кана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лазания по канату. Учёт умений в лазании по канату. Упражнения на равновес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ребования к одежде; повторить правила выполнения УГГ; совершенствовать навыки ходьбы и бега; совершенствовать технику выполнения строевых упражнений; закрепить технику выполнения комплекса ОРУ; учить лазанию по наклонной скамейке; совершенствовать лазание по канату; продолжить обучение упорам и висам на гимнастическом бревне; развивать координацию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ребований к одежде; знание правил выполнения УГГ; умение выполнять строевые упражнения; умение выполнять комплекс ОРУ; умение лазать по наклонной скамейке и по канату; умение выполнять упоры и висы на гимнастическом брев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со скакалкой; бег между предметами и врассыпную;  п/и «Поезд», «Алфавит»; выполнение строевых упражнений; комплекс ОРУ со скакалкой «Лучики». Основная часть: лазание по наклонной скамейке; лазание по канату произвольным способом; учёт умений лазания по канату; упоры и висы на гимнастическом бревне; п/и «Не теряй равновесия», поднимание-опускание туловища из положения лёжа на спине; п/и «Мяч соседу». Заключительная часть: упражнения на релаксацию и восстановление дыхания «Листок на ладони», «Задуй огонё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дежде при занятиях физическими упражн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лазания по кана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. Учёт по прыжкам в длину с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ьность выполнения комплекса УГГ; совершенствовать навыки ходьбы и бега; совершенствовать технику выполнения строевых упражнений; закрепить технику выполнения комплекса ОРУ; разучить комплекс упражнений в равновесии «Узкая скамеечка»; провести КДП по прыжкам в длину с места; развивать координацию движений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комплекса УГГ; умение выполнять строевые упражнения; умение выполнять комплекс ОРУ; знание комплекса упражнений в равновесии; умение прыгать в дл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 выполнение строевых упражнений; комплекс ОРУ со скакалкой «Лучики». Основная часть: комплекс упражнений в равновесии «Узкая скамеечка»; учёт по прыжкам в длину с места; упражнения на развитие координации движения в пространстве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по прыжкам в длину с ме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двигательны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навыки ходьбы и бега; совершенствовать технику выполнения строевых упражнений; закрепить технику выполнения комплекса ОРУ; совершенствование двигательных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строевые упражнения; умение выполнять комплекс ОРУ; знание комплекса упражнений в равнове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 выполнение строевых упражнений; комплекс ОРУ со скакалкой «Лучики». Основная часть: викторина по теме о здоровом образе жизни; эстафета с элементами лазания и равновесия; п/и «Найди пару», «Мяч соседу»; п/и «Зеркало»; учёт по челночному бегу 3х10м. Заключительная часть: упражнения на восстановление дыхания «Листок на ладони», «Задуй огонё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по челночному бегу 3х10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акроб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ребования к правильному дыханию при ходьбе и беге; формировать навыки ходьбы и бега; повторить выполнение строевых упражнений; учить лазанию по гимнастической стенке; закрепить технику положения «упор присев»; учить группировке из положения «упор присев»; развивать лов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ребований к правильному дыханию; умение ходить и бегать; умение выполнять строевые упражнения; умение лазать по гимнастической стенке; умение выполнять «упор присев»; умение группироваться из положения «упор присе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выполнение строевых упражнений; комплекс ОРУ. Основная часть: лазание по гимнастической стенке; выполнение упражнения «упор присев»; группировка из положения «упор присев»; перекаты; лазание по канату; п/и, придуманные учащимися.  Заключительная часть: упражнения на релаксацию и формирование правильной оса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по лаза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ьность выполнения комплекса УГГ; совершенствовать навыки ходьбы и бега; совершенствовать технику выполнения строевых упражнений; закрепить технику выполнения комплекса ОРУ; повторить комплекс упражнений в равновесии «Узкая скамеечка»; развивать координацию движений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комплекса УГГ; умение выполнять строевые упражнения; умение выполнять комплекс ОРУ; знание комплекса упражнений в равнове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 выполнение строевых упражнений; комплекс ОРУ со скакалкой «Лучики». Основная часть: комплекс упражнений в равновесии «Узкая скамеечка»; упражнения на развитие координации движения в пространстве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охлаждение и его предупреждение во время самостоятельного гуляния зим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комплекс упражн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двигательны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навыки ходьбы и бега; совершенствовать технику выполнения строевых упражнений; закрепить технику выполнения комплекса ОРУ; совершенствование двигательных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строевые упражнения; умение выполнять комплекс ОРУ; знание комплекса упражнений в равнове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 выполнение строевых упражнений; комплекс ОРУ со скакалкой «Лучики». Основная часть: лазание по канату; челночный бег 3х10м;  эстафета с элементами лазания и равновесия; п/и «Найди пару», «Мяч соседу». Заключительная часть: упражнения на восстановление дыхания «Листок на ладони», «Задуй огонё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спортсмены наше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роевые упраж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мя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навыки ходьбы и бега; совершенствовать навыки и умения выполнять строевые упражнения; совершенствовать навыки выполнения комплекса ОРУ; тренировать в выполнении упражнений с мячом; развивать координацию движений в пространстве; развивать силу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значения занятий физическими упражнениями; знание разновидности ходьбы и бега; умение выполнять строевые упражнения; умение выполнять упражнения с мячом; умение выполнять бег с изменением направления по сигналу; умение перетягивать кана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по разметкам; бег в  среднем темпе; выполнение строевых упражнений; выполнение комплекса ОРУ. Основная часть: выполнение упражнений с мячом (перебрасывание мяча с руки на руку; ведение мяча; передача; ловля; п/и «Охотники и зайцы»); бег с изменением направления по сигналу; перетягивание  каната. Заключительная часть: упражнения на релаксацию и на вним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равильного дыхания для здоровья челове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редупреждения опасности во дворе зи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ведения мяч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ческие упраж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правилах безопасного поведения в гимнастическом зале; формировать навык ходьбы и бега; совершенствовать технику выполнения строевых упражнений; повторить комплекс УГГ без предметов; разучить технику выполнения акробатических упражнений; развивать статическое и динамическое равновесие; развивать гиб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безопасного поведения в гимнастическом зале; знание разновидности ходьбы и бега; умение выполнять строевые упражнения; умение выполнять ОРУ; знание комплекса УГГ; знание техники выполнения акробатических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 выполнение строевых упражнений; п/и «Два Мороза»; комплекс ОРУ; комплекс УГГ без предметов. Основная часть: выполнение акробатических упражнений (перекат из группировки в приседе назад с возвращением в присед, упражнения «самолёт», «колечко»); п/и «Бег сороконожек»; эстафета с набивным мячом 1кг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при занятиях акробатическими упражн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акробат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статическое и динамическое равновес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ведения и представления о значении правильной осанки для хорошей учёбы; формировать навык ходьбы и бега; совершенствовать технику выполнения строевых упражнений; осуществить контроль последовательности выполнения упражнений комплекса УГГ без предметов; совершенствовать умения и навыки в лазании и перелезании; развивать силу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; знание комплекса УГГ; умение лазать и перелез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имитация движений птиц и животных;   выполнение строевых упражнений; п/и «По местам»; комплекс УГГ без предметов. Основная часть: упражнения «лебедь», «птичка», «верблюд», «ласточка», «аист»; выполнение упражнений с закрытыми глазами; п/и «Журавлики»; метание; лазание; перелезание; эстафета; п/и «Медведи и пчёлы»; ходьба по рейке гимнастической скамейки; п/и «Двенадцать палочек»; выполнение отжиманий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авильной осанки для хорошей учё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выполнения отжим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упражнений с мяч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ходьбы и бега; совершенствовать технику выполнения строевых упражнений; осуществить контроль последовательности выполнения упражнений комплекса ОРУ; совершенствовать технику выполнения передачи, перебрасывания и ловли мяча; повторить технику выполнения подтягивания в висе; учить выполнять прыжки в высоту через резинку с прямого разбега; развивать статическое и динамическое равновесие; учить метанию в вертикальную цель; развивать силу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; знание техники передачи, перебрасывания и ловли мяча; умение подтягиваться в висе; умение выполнять прыжки в высоту через резинку с прямого разбега; умение метать в вертикальную ц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ходьба приставными шагами, с закрытыми глазами, в полуприседе; медленный бег до 1мин; выполнение строевых упражнений; п/и «Лисёнок и медвежонок»; комплекс ОРУ «Красивая осанка». Основная часть: передача и ловля мяча; перебрасывание мяча; ловля мяча сидя, стоя, в разных положениях, разными способами; п/и «Передал – садись»; п/и «Мяч соседу»; выполнение подтягивания в висе; п/и «Бег сороконожек»; упражнение «Дерево дружбы»; прыжки в высоту через резинку с прямого разбега; метание в вертикальную цель; п/и «Передай мяч». Заключительная часть: упражнения на восстановление дых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редупреждения опасности при занятиях физическими упражн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тягивание в вис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 ловля мяч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метания и ловли мяча. Упражнения на развитие координации дв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ть навыки ходьбы и бега; повторить выполнение строевых упражнений; повторить последовательность выполнения комплекса ОРУ; продолжить обучение метанию и ловле мяча; развивать координацию движений; развивать силу рук; учить прыжкам через качающуюся скакал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; умение метать и ловить мяч; умение прыгать через качающуюся скакал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ельная часть: беседа; разновидности ходьбы и бега; выполнение строевых упражнений; выполнение комплекса ОРУ «Красивая осанка»; метание мяча; удары мяча о пол и ловля; п/и «подвижная цель»; комплекс имитационных упражнений «Бросок»;  ходьба с движениями головы, рук, туловища; прыжки с места в квадраты; прыжки через скакалку. Заключительная часть: упражнения на релаксацию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нашего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ня шк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и ловля мяч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качающуюся скакал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координации дв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ходьбы и бега; повторить выполнение строевых упражнений; повторить последовательность выполнения комплекса ОРУ; совершенствовать навыки метания, бега и прыжков; развивать координацию движений в пространстве; развивать силу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; умение метать, бегать, прыг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комплекс упражнений «На лугу»; выполнение строевых упражнений; выполнение комплекса ОРУ. Основная часть: преодоление полосы препятствий; метание, бег, прыжки; п/и «Лягушата и цапля»; «Метко в цель»; упражнения с малыми гантелями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занятий физическими упражнениями в режиме дня для здоровья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олосы препятств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координации движений. Учёт по прыжкам в высоту с прям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кратко требования к проведению УГГ; совершенствовать навыки ходьбы и бега; совершенствовать навыки быстрого выполнения строевых упражнений; повторить последовательность выполнения комплекса УГГ; совершенствовать технику выполнения метания и ловли мяча; развивать координацию движений в пространстве; повторить навыки прыжка через качающуюся скакалку; повторить перескоки с ноги на ногу; провести учёт по умению прыгать с прямого разбега в высоту согнув но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 и УГГ; умение метать и ловить мяч; умение прыгать через скакалку; умение выполнять перескоки с ноги на ногу; умение прыгать в высоту с прямого раз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выполнение строевых упражнений; выполнение комплекса ОРУ и УГГ. Основная часть: Выполнение метания и ловли мяча; п/и «подвижная цель»; перемещение по пересечённой местности; п/и «Копна – тропинки – кочки»; прыжки через скакалку; перескоки с ноги на ногу; учёт по умению прыгать с прямого разбега в высоту согнув ноги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по умению прыгать с прямого разбега в высоту согнув но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ов в длину с небольш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ходьбы и бега; совершенствовать навыки быстрого выполнения строевых упражнений; повторить последовательность выполнения комплекса ОРУ; закрепить разбег и отталкивание от мостика удобной ногой в прыжках в длину с 5-7 шагов; проверить умение прыгать через качающуюся скакал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; умение выполнять разбег и отталкивание от мостика удобной ногой в прыжках в длину; умение прыгать через качающуюся скакал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выполнение строевых упражнений; выполнение комплекса ОРУ. Основная часть: разбег и отталкивание от мостика удобной ногой в прыжках в длину с 5-7 шагов; прыжки через качающуюся скакалку; п/и «Люлька»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шего дв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ения прыгать через качающуюся скакал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ов в длину с небольшого разбега. Урок подвижных и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ходьбы и бега; совершенствовать навыки быстрого выполнения строевых упражнений; повторить последовательность выполнения комплекса ОРУ; совершенствовать навык разбега и отталкивания от мостика удобной ногой в прыжках в длину; совершенствовать технику выполнения метания и ловли мяча; развивать координацию движений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; умение выполнять разбег и отталкивание от мостика удобной ногой в прыжках в длину; умение выполнять метание и ловить мя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выполнение строевых упражнений; п/и для подготовки к строю «Построй круг»; выполнение комплекса ОРУ; ведение мяча на месте. Основная часть: разбег и отталкивание от мостика удобной ногой в прыжках в длину; метание и ловля мяча; п/и «Кто дальше бросит», «Подвижная цель»; преодоление полосы препятствий «разведчики»; п/и «Мы весёлые ребята»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игровых площад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в длин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ыжков в длину с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навыки ходьбы и бега; совершенствовать навыки быстрого выполнения строевых упражнений; повторить последовательность выполнения комплекса ОРУ; совершенствовать технику выполнения упражнений в равновесии; развивать координацию движений; провести учёт по челночному бегу; провести игру-эстаф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; знание техники выполнения упражнений в равновесии; умение выполнять челночный бе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выполнение строевых упражнений; выполнение комплекса ОРУ. Основная часть: выполнение упражнений в равновесии; прыжки в длину с места; учёт челночного бега; игра-эстафета с ведением мяча  и передачей следующему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по челночному бегу 3х10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га с преодолением препят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ть навыки ходьбы и бега; совершенствовать навыки быстрого выполнения строевых упражнений; повторить последовательность выполнения комплекса ОРУ; разучить выполнение прыжка в длину с места толчком двух ног; развивать выносливость; провести бег с преодолением простейших препятствий; повторить технику челночного бега и учесть результа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; умение выполнять прыжки в длину с места; умение бегать с преодолением препятствий; знание техники челночного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выполнение строевых упражнений; выполнение комплекса ОРУ. Основная часть: выполнение прыжка в длину с места толчком двух ног; впрыгивание на возвышение; длительный бег; бег с преодолением препятствий; челночный бег; эстафета с этапом до 30м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мероприятия в нашем го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при занятиях физической куль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 челночному бег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. Техника выполнения прыжков. Учёт по бег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формированию представлений о значении физической культуры для жизни человека; совершенствовать навыки ходьбы и бега; совершенствовать навыки быстрого выполнения строевых упражнений; повторить последовательность выполнения комплекса ОРУ; совершенствовать технику выполнения прыжков; провести учёт по бегу на 1000м без учёта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разновидности ходьбы и бега; умение выполнять строевые упражнения; умение выполнять ОРУ; умение выполнять прыжки в длину с места; умение бегать с преодолением препятствий; умение бегать длинные диста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часть: беседа; разновидности ходьбы и бега; выполнение строевых упражнений; п/и «Все к своим флажкам»; выполнение комплекса ОРУ. Основная часть: выполнение прыжка в длину с места толчком двух ног; п/и «Прыгающие воробушки»; учёт бега на 1000м. Заключительная часть: упражнения на релакс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ый режим школьника во время летних каник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 бегу на 1000м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а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Барабуля М.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Климанова; С.Г.Макеева. Азбука. В 2-х частях. М.: «Просвещение», 2009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Ф.Климанова. Прописи. в 4-х частях. М.: «Просвещение», 2008г. 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Климанова; С.Г.Макеева. Обучение грамоте. Методическое пособие. М.: «Просвещение», 2007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Климанова; С.Г.Макеева. Русский язык. 1 класс (1-4). М.: «Просвещение», 2008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Ф.Климанова. Русский язык. Рабочая тетрадь. 1 класс. М.: «Просвещение», 2008г.  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Климанова; С.Г.Макеева. Русский язык. Методическое пособие. М.: «Просвещение», 2007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Климанова; Л.А.Виноградская; В.Г.Горецкий. Литературное чтение. 1 класс (1-4). М.: «Просвещение», 2008г. в 2-х частях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Климанова; Т.Ю.Коти. Литературное чтение. Творческая тетрадь. 1 класс. М.: «Просвещение», 2008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Климанова. Уроки чтения. 1 класс.  Методическое пособие. М.: «Просвещение», 2008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Дорофеев; Т.Н.Миракова. Математика. 1 класс (1-4). М.: «Просвещение», 2008г. в 2-х частях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Дорофеев; Т.Н.Миракова. Математика. Рабочая тетрадь.1 класс (1-4). М.: «Просвещение», 2009г. в 2-х частях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Дорофеев; Т.Н.Миракова. Методическое пособие к учебнику математика. 1 класс.  Методическое пособие. М.: «Просвещение», 2007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Плешаков; М.Ю.Новицкая. Окружающий мир. 1 класс (1-4). М.: «Просвещение», 2008г. в 2-х частях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Плешаков; М.Ю.Новицкая. Окружающий мир. Рабочая тетрадь. 1 класс. М.: «Просвещение», 2008г. в 2-х частях.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Плешаков; М.Ю.Новицкая. Уроки по окружающему миру. 1 класс.  Методическое пособие. М.: «Просвещение», 2007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Роговцева; Н.В.Богданова; И.П.Фрейтаг. Технология. 1 класс (1-4). М.: «Просвещение», 2008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И.Роговцева; Н.В.Богданова; И.П.Фрейтаг. Технология. Рабочая тетрадь. 1 класс. М.: «Просвещение», 2008г. 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Роговцева; Н.В.Богданова; И.П.Фрейтаг. Технология. Методическое пособие. М.: «Просвещение», 2008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С.Кузин, Э.И.Кубышкина. Изобразительное искусство. 1 класс (1-4). М.: «Дрофа», 2008 год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С.Кузин, Э.И.Кубышкина. Рабочая тетрадь. 1 класс (1-4). М.: «Дрофа», 2008 год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1 класс. Поурочные планы по учебнику В.С.Кузина; Э.И.Кубышкиной. М.: «Просвещение», 2008г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Д.Критская; Г.П.Сергеева; Т.С.Шмагина. Музыка. 1 класс (1-4). М.: «Просвещение», 2008 год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Д.Критская; Г.П.Сергеева; Т.С.Шмагина. Музыка. Рабочая тетрадь. 1 класс (1-4). М.: «Просвещение», 2008 год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. 1 класс. Методические рекомендации для учителя. Е.Д.Критская; Г.П.Сергеева. М.: «Просвещение», 2008г. Хрестоматия и фонохрестоматия музыкального материала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культура. 1 класс. В.И.Лях; В.И.Ковалько. М.: «Просвещение», 2008г. 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культура. 1 класс. Методические рекомендации для учителя. В.И.Лях; В.И.Ковалько. М.: «Просвещение», 2008г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SchoolBookCSanPin-Regular">
    <w:charset w:val="cc"/>
    <w:family w:val="auto"/>
    <w:pitch w:val="default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1:33:00Z</dcterms:created>
  <dc:creator>жека</dc:creator>
  <dc:description/>
  <cp:keywords/>
  <dc:language>en-US</dc:language>
  <cp:lastModifiedBy>Максим</cp:lastModifiedBy>
  <cp:lastPrinted>2009-11-19T21:48:00Z</cp:lastPrinted>
  <dcterms:modified xsi:type="dcterms:W3CDTF">2010-10-15T15:32:00Z</dcterms:modified>
  <cp:revision>377</cp:revision>
  <dc:subject/>
  <dc:title/>
</cp:coreProperties>
</file>