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436"/>
        <w:gridCol w:w="4576"/>
      </w:tblGrid>
      <w:tr>
        <w:trPr>
          <w:trHeight w:val="173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</w:rPr>
              <w:t>Протокол № 1 от 29. 08. 2011 г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 директора 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по УВР МБОУ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</w:rPr>
              <w:t>«01» сентября 2011 г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 w:eastAsia="ar-SA" w:bidi="en-US"/>
              </w:rPr>
            </w:pPr>
            <w:r>
              <w:rPr>
                <w:sz w:val="28"/>
                <w:szCs w:val="28"/>
              </w:rPr>
              <w:t>Приказ № 3 от «01» сентября 2011 г.</w:t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едмету «Литературное чтени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6750</wp:posOffset>
                </wp:positionH>
                <wp:positionV relativeFrom="paragraph">
                  <wp:posOffset>144145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11.35pt;mso-position-vertical-relative:text;margin-left:552.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2011-2012 г. г.</w:t>
      </w:r>
    </w:p>
    <w:p>
      <w:pPr>
        <w:sectPr>
          <w:type w:val="nextPage"/>
          <w:pgSz w:orient="landscape" w:w="16838" w:h="11906"/>
          <w:pgMar w:left="567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 xml:space="preserve">Рабочая программа по литературному чтению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неделю по учебному плану:                       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год:                                                               10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32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грамма УМ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ерспектива» М.: «Просвещение» 20</w:t>
      </w:r>
      <w:r>
        <w:rPr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г.  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борник программ для четырёхлетней начальной школы. М.: «Просвещение». 2010 г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бный план образовательного учреждения на 201</w:t>
      </w:r>
      <w:r>
        <w:rPr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>/201</w:t>
      </w:r>
      <w:r>
        <w:rPr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чебный год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чебник «</w:t>
      </w:r>
      <w:r>
        <w:rPr>
          <w:sz w:val="20"/>
          <w:szCs w:val="20"/>
          <w:lang w:val="ru-RU"/>
        </w:rPr>
        <w:t>Литературное чте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» (1, 2 части), 9 – е издание, М.: Просвещение, 2010 год.  </w:t>
      </w:r>
      <w:r>
        <w:rPr>
          <w:rFonts w:cs="Times New Roman" w:ascii="Times New Roman" w:hAnsi="Times New Roman"/>
          <w:sz w:val="20"/>
          <w:szCs w:val="20"/>
        </w:rPr>
        <w:t xml:space="preserve">Авторы: Л.Ф. Климанова, С.Г. Макеева </w:t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</w:rPr>
        <w:t xml:space="preserve">Курс литературного чтения охватывает </w:t>
      </w:r>
      <w:r>
        <w:rPr>
          <w:b/>
          <w:i/>
          <w:sz w:val="20"/>
          <w:szCs w:val="20"/>
        </w:rPr>
        <w:t>два ключевых направления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и совершенствование навыка чтения и коммуникативно-речевых умений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общение младших школьников к чтению художественной литературы, имеющей огромный потенциал с точки зрения эстетического и нравственного развития учащихся.</w:t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</w:rPr>
        <w:t xml:space="preserve">Курс «Литературное чтение» вводит учащихся в мир большой литературы. Одна из основных его </w:t>
      </w:r>
      <w:r>
        <w:rPr>
          <w:b/>
          <w:i/>
          <w:sz w:val="20"/>
          <w:szCs w:val="20"/>
        </w:rPr>
        <w:t xml:space="preserve">задач </w:t>
      </w:r>
      <w:r>
        <w:rPr>
          <w:sz w:val="20"/>
          <w:szCs w:val="20"/>
        </w:rPr>
        <w:t xml:space="preserve">— сформировать у начинающего читателя интерес к книге и потребность в систематическом чтении литературных произведений, понимание того, что художественное произведение — это произведение словесного искусства; развить воображение ребенка, чувство эстетического переживания прочитанного. Другой не менее важной </w:t>
      </w:r>
      <w:r>
        <w:rPr>
          <w:b/>
          <w:i/>
          <w:sz w:val="20"/>
          <w:szCs w:val="20"/>
        </w:rPr>
        <w:t>задачей</w:t>
      </w:r>
      <w:r>
        <w:rPr>
          <w:sz w:val="20"/>
          <w:szCs w:val="20"/>
        </w:rPr>
        <w:t xml:space="preserve"> уроков литературного чтения является формирование навыка чтения, так как он является той основой, на которо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виваются все остальные коммуникативно-речевые умения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Художественно-эстетический, коммуникативный и нравственно-мировоззренческий принципы построения программы  и учебников значительно расширяют границы коммуникации младшего школьника. Помимо реального общения с окружающим миром, дети включаются процесс духовного общения с миром искусства через чтение художественных произведений и воображаемый диалог с писателем, художником, композитором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рограмма по литературному чтению формирует у младших школьников (на доступном им уровне) представление о значимости художественных произведений в жизни человека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Учащиеся постепенно начинают понимать, что цель общ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 писателем или художником не сводится к получению позна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ля своими эстетическими переживаниями, открытиями, приобщить его к своим убеждениям и нравственным ценностям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м состоит одна из важнейших воспитательных задач уроков литературного чтения.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обучения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рограмма направлена на достижение следующих целей: </w:t>
        <w:br/>
        <w:t xml:space="preserve">           •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 </w:t>
      </w:r>
    </w:p>
    <w:p>
      <w:pPr>
        <w:pStyle w:val="Style17"/>
        <w:spacing w:before="280" w:after="28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 </w:t>
      </w:r>
    </w:p>
    <w:p>
      <w:pPr>
        <w:pStyle w:val="Style17"/>
        <w:spacing w:before="280" w:after="28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280" w:after="280"/>
        <w:ind w:left="0" w:firstLine="709"/>
        <w:rPr>
          <w:sz w:val="20"/>
          <w:szCs w:val="20"/>
        </w:rPr>
      </w:pPr>
      <w:r>
        <w:rPr>
          <w:sz w:val="20"/>
          <w:szCs w:val="20"/>
        </w:rPr>
        <w:t>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7"/>
        <w:jc w:val="center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Основные задачи:</w:t>
      </w:r>
      <w:r>
        <w:rPr>
          <w:sz w:val="20"/>
          <w:szCs w:val="20"/>
        </w:rPr>
        <w:t xml:space="preserve">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- развивать у детей способность сопереживать героям, эмоционально откликаться на прочитанное, </w:t>
        <w:br/>
        <w:t xml:space="preserve">- учить чувствовать и понимать образный язык, развивать образное мышление, </w:t>
        <w:br/>
        <w:t xml:space="preserve">- формировать умение воссоздавать художественные образы литературного произведения, развивать творческое мышление, </w:t>
        <w:br/>
        <w:t xml:space="preserve">- развивать поэтический слух, </w:t>
        <w:br/>
        <w:t xml:space="preserve">- формировать потребность в постоянном чтении книги, развивать интерес к литературному творчеству, творчеству писателей, </w:t>
        <w:br/>
        <w:t xml:space="preserve">- обогащать чувственный опыт ребёнка, </w:t>
        <w:br/>
        <w:t xml:space="preserve">- формировать эстетическое отношение ребёнка к жизни, </w:t>
        <w:br/>
        <w:t xml:space="preserve">- расширять кругозор детей через чтение книг различных жанров, </w:t>
        <w:br/>
        <w:t>- обеспечить развитие речи школьников и активно формировать навык чтения и речевые умения.</w:t>
      </w:r>
    </w:p>
    <w:p>
      <w:pPr>
        <w:pStyle w:val="Style17"/>
        <w:rPr/>
      </w:pPr>
      <w:r>
        <w:rPr>
          <w:b/>
          <w:sz w:val="20"/>
          <w:szCs w:val="20"/>
        </w:rPr>
        <w:t>Актуализация обучения младших школьников:</w:t>
      </w:r>
      <w:r>
        <w:rPr>
          <w:sz w:val="20"/>
          <w:szCs w:val="20"/>
        </w:rPr>
        <w:t xml:space="preserve"> </w:t>
        <w:br/>
        <w:t xml:space="preserve">• Углублять читательский опыт детей. </w:t>
        <w:br/>
        <w:t xml:space="preserve">• Создание условий для формирования потребности в самостоятельном чтении художественных произведений, формировать «Читательскую самостоятельность». </w:t>
      </w:r>
    </w:p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витие речевых умений и навыков при работе с текстом: </w:t>
      </w:r>
    </w:p>
    <w:p>
      <w:pPr>
        <w:pStyle w:val="Style17"/>
        <w:spacing w:before="280" w:after="280"/>
        <w:contextualSpacing/>
        <w:rPr/>
      </w:pPr>
      <w:r>
        <w:rPr>
          <w:i/>
          <w:sz w:val="20"/>
          <w:szCs w:val="20"/>
        </w:rPr>
        <w:t xml:space="preserve">1. Развитие навыков чтения: </w:t>
        <w:br/>
      </w:r>
      <w:r>
        <w:rPr>
          <w:sz w:val="20"/>
          <w:szCs w:val="20"/>
        </w:rPr>
        <w:t xml:space="preserve">- развитие навыка осознанного и правильного чтения, </w:t>
        <w:br/>
        <w:t xml:space="preserve">- выработка плавного чтения целыми словами, </w:t>
        <w:br/>
        <w:t xml:space="preserve">- проведение речевых гимнастик для овладения нормативным способом чтения 3-4 мин, </w:t>
        <w:br/>
        <w:t xml:space="preserve">- проводить соревнования и конкурсы на лучшего чтеца, </w:t>
        <w:br/>
        <w:t xml:space="preserve">- развитие темпового чтения. </w:t>
      </w:r>
    </w:p>
    <w:p>
      <w:pPr>
        <w:pStyle w:val="Style17"/>
        <w:spacing w:before="280" w:after="280"/>
        <w:contextualSpacing/>
        <w:rPr/>
      </w:pPr>
      <w:r>
        <w:rPr>
          <w:i/>
          <w:sz w:val="20"/>
          <w:szCs w:val="20"/>
        </w:rPr>
        <w:t>2.Развитие выразительности чтения и речи</w:t>
      </w:r>
      <w:r>
        <w:rPr>
          <w:sz w:val="20"/>
          <w:szCs w:val="20"/>
        </w:rPr>
        <w:t xml:space="preserve">: </w:t>
        <w:br/>
        <w:t xml:space="preserve">- чтение вслух и чтение про себя, </w:t>
        <w:br/>
        <w:t xml:space="preserve">- развивать чёткую дикцию, тренировать речевой аппарат, отрабатывать и закреплять правильную артикуляцию гласных и согласных, </w:t>
        <w:br/>
        <w:t xml:space="preserve">- произносить скороговорки и чистоговорки, </w:t>
        <w:br/>
        <w:t xml:space="preserve">- обучение орфоэпическому чтению, </w:t>
        <w:br/>
        <w:t xml:space="preserve">- обучение чтению по ролям. </w:t>
      </w:r>
    </w:p>
    <w:p>
      <w:pPr>
        <w:pStyle w:val="Style17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b/>
          <w:sz w:val="20"/>
          <w:szCs w:val="20"/>
        </w:rPr>
        <w:t>Обогащение опыта творческой деятельности:</w:t>
      </w:r>
      <w:r>
        <w:rPr>
          <w:sz w:val="20"/>
          <w:szCs w:val="20"/>
        </w:rPr>
        <w:t xml:space="preserve"> </w:t>
        <w:br/>
        <w:t xml:space="preserve">1.Обогащение опыта эстетического восприятия: </w:t>
        <w:br/>
        <w:t xml:space="preserve">- формировать способность воспринимать красоту природы, человека и предметного мира, </w:t>
        <w:br/>
        <w:t xml:space="preserve">- развивать способности радоваться и удивляться в процессе общения с природой, людьми, замечать красивое в окружающем мире, </w:t>
        <w:br/>
        <w:t xml:space="preserve">- формировать умение передавать впечатления от общения с природой в устной речи. </w:t>
        <w:br/>
        <w:t xml:space="preserve">2. Развитие умения выразить свои впечатления: </w:t>
        <w:br/>
        <w:t xml:space="preserve">- проводить игры со словами, </w:t>
        <w:br/>
        <w:t xml:space="preserve">- коллективно сочинять различные истории, </w:t>
        <w:br/>
        <w:t xml:space="preserve">- составлять рассказы на свободные темы. </w:t>
        <w:br/>
        <w:t xml:space="preserve">3.Развитие воображения, образного восприятия окружающего мира с помощью упражнений: </w:t>
        <w:br/>
        <w:t xml:space="preserve">- рисование красками, </w:t>
        <w:br/>
        <w:t xml:space="preserve">- словесными описаниями, </w:t>
        <w:br/>
        <w:t xml:space="preserve">- рассказ по собственному рисунку, </w:t>
        <w:br/>
        <w:t xml:space="preserve">- придумывание своей концовки. </w:t>
        <w:br/>
        <w:t xml:space="preserve">4.Обогащение опыта эстетического восприятия произведений художественной литературы: </w:t>
        <w:br/>
        <w:t xml:space="preserve">- приобщать к миру поэзии, </w:t>
        <w:br/>
        <w:t xml:space="preserve">- развивать поэтический вкус. </w:t>
        <w:br/>
        <w:t xml:space="preserve">5.Активизация способности полноценно воспринимать художественное произведение: </w:t>
        <w:br/>
        <w:t xml:space="preserve">Знать: </w:t>
        <w:br/>
        <w:t xml:space="preserve">средства художественной выразительности (эпитеты, сравнение), </w:t>
        <w:br/>
        <w:t xml:space="preserve">жанры литературных произведений (сказка, рассказ, стихотворение), </w:t>
        <w:br/>
        <w:t xml:space="preserve">знать жанры фольклора (загадка, пословица, небылица, считалк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содержательные линии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Задачи курса «Литературное чтение» определили содержание учебников «Литературное чтение» 2 класса и программы, которая включает следующие разделы: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«Круг детского чтения. Тематика»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2. «Коммуникативно-речевые навыки и умения при работе с текстом произведения»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3. «Опыт эстетического восприятия и понимания художественных произведений. Его обогащение на основе знакомства с произведениями разных видов искусства и наблюдений за окружающим миром»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4. «Основные требования к знаниям, умениям и навыкам учащихся»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уг детского чтения. Тематика.</w:t>
      </w:r>
    </w:p>
    <w:p>
      <w:pPr>
        <w:pStyle w:val="Normal"/>
        <w:autoSpaceDE w:val="false"/>
        <w:ind w:firstLine="567"/>
        <w:rPr/>
      </w:pPr>
      <w:r>
        <w:rPr>
          <w:i/>
          <w:sz w:val="20"/>
          <w:szCs w:val="20"/>
        </w:rPr>
        <w:t>1. Вводный раздел</w:t>
      </w:r>
      <w:r>
        <w:rPr>
          <w:sz w:val="20"/>
          <w:szCs w:val="20"/>
        </w:rPr>
        <w:t xml:space="preserve">. «Приглашение в страну </w:t>
      </w:r>
      <w:r>
        <w:rPr>
          <w:bCs/>
          <w:sz w:val="20"/>
          <w:szCs w:val="20"/>
        </w:rPr>
        <w:t>Литературию</w:t>
      </w:r>
      <w:r>
        <w:rPr>
          <w:sz w:val="20"/>
          <w:szCs w:val="20"/>
        </w:rPr>
        <w:t>»; «Книга — друг и советчик».</w:t>
      </w:r>
    </w:p>
    <w:p>
      <w:pPr>
        <w:pStyle w:val="Normal"/>
        <w:autoSpaceDE w:val="false"/>
        <w:ind w:firstLine="567"/>
        <w:rPr/>
      </w:pPr>
      <w:r>
        <w:rPr>
          <w:i/>
          <w:sz w:val="20"/>
          <w:szCs w:val="20"/>
        </w:rPr>
        <w:t>2. Жанровый блок</w:t>
      </w:r>
      <w:r>
        <w:rPr>
          <w:sz w:val="20"/>
          <w:szCs w:val="20"/>
        </w:rPr>
        <w:t>. Устное народное творчество: загадки, пословицы, потешки, небылицы; сказки о животных; бытовые и волшебные сказки (сказки народов России и зарубежны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тран)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Литературные произведения: сказки русских писателей; басни и рассказы современных писателей и писателей-классиков; «Страницы поэзии» (стихи русских поэтов)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Литература — искусство слова. Дальнейшее знакомство с произведениями детских писателей (К. Чуковский, С. Маршак, С. Михалков, А. Барто, Н. Носов), небольшой справочный материал о жизни и творчестве писателей.</w:t>
      </w:r>
    </w:p>
    <w:p>
      <w:pPr>
        <w:pStyle w:val="Normal"/>
        <w:autoSpaceDE w:val="false"/>
        <w:ind w:firstLine="567"/>
        <w:rPr/>
      </w:pPr>
      <w:r>
        <w:rPr>
          <w:i/>
          <w:sz w:val="20"/>
          <w:szCs w:val="20"/>
        </w:rPr>
        <w:t>3. Тематический блок</w:t>
      </w:r>
      <w:r>
        <w:rPr>
          <w:sz w:val="20"/>
          <w:szCs w:val="20"/>
        </w:rPr>
        <w:t>. Произведения современных писателей, писателей-классиков русской и зарубежной литературы, раскрывающие художественно-эстетические, морально-этические и патриотические темы (о красоте родной природы, о детях и семье, о школе, родной стране и ее людях). Обобщение представлений детей по нравственно-этической тематике. Научно-познавательные тексты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муникативно-речевые умения и навыки при работе с текстом произвед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 Развитие навыка чте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особ чтения: чтение целыми словами без разделения на слоги дву- и трехсложных слов; обучение чтению про себ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еличение «поля» чтения: от чтения двусложных слов к чтению трехсложны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чества навыка чтения, обеспечивающие понимание прочитанного: сознательное, правильное чтение (без пропусков и искажений) в темпе 50—60 слов в минут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разительное чтение с соблюдением пауз и интонации конца предложения. Развитие темпового чтения текстов (умение замедлять и ускорять темп чтения). Чтение небольши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кстов про себя с последующим воспроизведением содержания прочитанного.</w:t>
      </w:r>
    </w:p>
    <w:p>
      <w:pPr>
        <w:pStyle w:val="Normal"/>
        <w:autoSpaceDE w:val="false"/>
        <w:ind w:firstLine="567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Формирование речевых умений при работе с текстом произведе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робный пересказ небольшого произведения с соблюдением логики развития сюжета и пересказ по предложенному картинному план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борочный пересказ с опорой на вопросы и иллюстр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ение текста на части, нахождение главной мысли прочитанного (с помощью учителя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выделять в тексте диалоги героев, читать их выразительно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исование словесных картин на основе прочитанного текста (с помощью учителя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ставление небольшого рассказа по картинке или серии картинок, объединенных общей темой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0"/>
          <w:szCs w:val="20"/>
          <w:u w:val="single"/>
        </w:rPr>
        <w:t>3. Воспитание культуры речи и чтения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звуковой культуры речи: четкой дикции, закрепление умений правильно артикулировать звуки в словах и фразах, увеличивать или уменьшать силу голоса в зависимости от речевой ситуации и коммуникативной задач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блюдение в устном общении интонационной выразительности речи и чтения при воспроизведении предложений различного тип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ересказе текст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спитание культуры общения с собеседником (ребенком или взрослым): умение проявлять внимание, доброжелательность к собеседнику, умение слушать собеседника и поддерживать разговор с ни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пыт эстетического восприятия и понимания художественных произведе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Его обогащение на основе знакомства с произведениями разных видов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искусства и наблюдений за окружающим миром</w:t>
      </w:r>
    </w:p>
    <w:p>
      <w:pPr>
        <w:pStyle w:val="Normal"/>
        <w:autoSpaceDE w:val="false"/>
        <w:ind w:firstLine="567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 Расширение опыта эстетического восприятия мира на основе наблюдени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способности воспринимать красоту природы в разное время года и потребности в нравственно-эстетическом отношении к окружающему миру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умения передавать впечатления от общения с природой в устной речи с использованием рисун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умения наблюдать за движениями и позами животных, способами их общения, передавать свои впечатления в рассказ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умения воспринимать красоту предметного мира, передать через слово и рисунки свои впечатления, отношение к увиденному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0"/>
          <w:szCs w:val="20"/>
          <w:u w:val="single"/>
        </w:rPr>
        <w:t>2. Слушание художественных произведени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ние произведений в исполнении мастеров художественного сло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ние стихотворений в исполнении взрослого или подготовленного ребенка (в сочетании с музыкальным сопровождением). Умение сопоставлять, сравнивать свои впечатления от прослушивания музыки и стих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учивание наизусть стихотворений классиков русской литературы, посвященных разным временам года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0"/>
          <w:szCs w:val="20"/>
          <w:u w:val="single"/>
        </w:rPr>
        <w:t>3. Перечитывание художественного произведения и его анализ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умения размышлять над прочитанным, формирование потребности перечитать текст для нахождения в нем слов, подтверждающих собственные высказы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выбирать слова, характеризующие героя (его внешний вид, поступки, речь), понять отношение автора к герою (с помощью учителя); сформировать свое отношение к поступкам герое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умения эстетического переживания; умения откликаться на произведение искусства, подмечать красоту и образность художественного сло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равнение авторского описания красоты природы (цветка, птицы, облака, неба и т. д.) с собственным сравнение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ктивизация воображения, фантазии ребенка с помощью вопросов «На что похож данный предмет?», «С чем можно его сравнить?». И т. д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хождение в тексте с помощью учителя образных выражений, сравнений, эпитетов (без терминов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умения составлять словесное описание героя (персонажа).</w:t>
      </w:r>
    </w:p>
    <w:p>
      <w:pPr>
        <w:pStyle w:val="Normal"/>
        <w:autoSpaceDE w:val="false"/>
        <w:ind w:firstLine="567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. Опыт творческой деятельности. Практическое знакомство с литературными жанрами и терминам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спроизведение сказочных сюжетов (или отдельных эпизодов) с предварительной характеристикой персонажей, их внешнего вида, поведения, реч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умения сравнивать загадку и отгадку, находить в них общее, эмоционально откликаться и оценивать художественную образность, яркость изображения предмета в загадк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думывание (коллективное) продолжения сюжета сказки или рассказа, обсуждение и выбор лучших вариан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определять автора произведения («Кто написал эти стихи, рассказы?»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умения различать художественный и научно-познавательный тексты, находить (с помощью учителя) общее и различное (общая тема, разный способ изображения: научный и художественный, образны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различать сказки о животных и бытовые сказки, обращать внимание на сказочный мир героев этих произведени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Учащиеся должны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нать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изусть 5—6 стихотворений русских и зарубежных классиков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5—6 русских народных пословиц, считалок, загадок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а и фамилии 5—6 отечественных писателей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Учащиеся должны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меть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тать текст вслух целыми словами в темпе не менее 50 слов в минуту без искажений слов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тать текст про себя с воспроизведением его содержания по вопросам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тать небольшой художественный текст выразительно, соблюдая интонацию предложений различного типа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ктически различать сказку, рассказ и стихотворение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ъяснять заглавие прочитанного произведения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сказывать свое отношение к содержанию прочитанного, к поступкам героев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тно рисовать словесную картину к отдельным эпизодам текста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сказывать небольшое произведение с отчетливо выраженным сюжетом, сообщая последовательность изложения событий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ить текст на части в соответствии с предложенным планом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гадывать загадки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ходить в тексте слова, характеризующие поступк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ероя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личать слова автора и героев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ределять тему произведения по заглавию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личать и называть сказки о животных и бытовые сказк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находить в тексте сравнения (простейшее средство художественной выразительности) с опорой на слова </w:t>
      </w:r>
      <w:r>
        <w:rPr>
          <w:b/>
          <w:bCs/>
          <w:sz w:val="20"/>
          <w:szCs w:val="20"/>
        </w:rPr>
        <w:t>точно, как, словно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риентироваться в учебной книге: уметь пользоваться оглавлением, методическим аппаратом учебника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ставлять рассказ по предложенным опорным словам или картинному плану.</w:t>
      </w:r>
    </w:p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ащиеся должны  использовать приобретенные знания и умения в практической деятельности и повседневной жизни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40" w:before="6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амостоятельно выбирать и читать книги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40" w:before="6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ть оценочные суждения о прочитанном произведении (герое, событ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before="60" w:after="0"/>
        <w:rPr>
          <w:sz w:val="20"/>
          <w:szCs w:val="20"/>
        </w:rPr>
      </w:pPr>
      <w:r>
        <w:rPr>
          <w:sz w:val="20"/>
          <w:szCs w:val="20"/>
        </w:rPr>
        <w:t>определять содержание книги по заглавию, анно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before="60" w:after="0"/>
        <w:rPr>
          <w:sz w:val="20"/>
          <w:szCs w:val="20"/>
        </w:rPr>
      </w:pPr>
      <w:r>
        <w:rPr>
          <w:sz w:val="20"/>
          <w:szCs w:val="20"/>
        </w:rPr>
        <w:t>находить в словаре значение неизвестного сло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Критерии оценок:</w:t>
      </w:r>
    </w:p>
    <w:p>
      <w:pPr>
        <w:pStyle w:val="TextBodyIndent"/>
        <w:spacing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В Обязательном минимуме содержания основных образовательных программ (Федеральный компонент государственного образовательного стандарта) определяет подходы к оцениванию навыка чтения младшего школьника:</w:t>
      </w:r>
    </w:p>
    <w:p>
      <w:pPr>
        <w:pStyle w:val="TextBodyIndent"/>
        <w:numPr>
          <w:ilvl w:val="0"/>
          <w:numId w:val="4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Способ чтения: чтение целыми словами.</w:t>
      </w:r>
    </w:p>
    <w:p>
      <w:pPr>
        <w:pStyle w:val="TextBodyIndent"/>
        <w:numPr>
          <w:ilvl w:val="0"/>
          <w:numId w:val="4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авильность чтения чтение незнакомого текста с соблюдением норм литературного произношения.</w:t>
      </w:r>
    </w:p>
    <w:p>
      <w:pPr>
        <w:pStyle w:val="TextBodyIndent"/>
        <w:numPr>
          <w:ilvl w:val="0"/>
          <w:numId w:val="4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</w:t>
      </w:r>
    </w:p>
    <w:p>
      <w:pPr>
        <w:pStyle w:val="TextBodyIndent"/>
        <w:numPr>
          <w:ilvl w:val="0"/>
          <w:numId w:val="4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Выразительное чтение: использование интонаций, соответствующих смыслу текста.</w:t>
      </w:r>
    </w:p>
    <w:p>
      <w:pPr>
        <w:pStyle w:val="TextBodyIndent"/>
        <w:spacing w:before="0" w:after="0"/>
        <w:ind w:firstLine="72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В требованиях к уровню подготовки оканчивающих начальную школу указано, что в результате изучения литературного чтения ученик должен уметь читать осознанно текст художественного произведения про себя (без учета скорости). Следовательно, при проверке техники чтения производится оценивание четырех качеств навыка, и ведущим является осознанность.  </w:t>
      </w:r>
    </w:p>
    <w:p>
      <w:pPr>
        <w:pStyle w:val="TextBodyIndent"/>
        <w:spacing w:before="0" w:after="0"/>
        <w:ind w:firstLine="720"/>
        <w:contextualSpacing/>
        <w:jc w:val="left"/>
        <w:rPr/>
      </w:pPr>
      <w:r>
        <w:rPr>
          <w:sz w:val="20"/>
          <w:szCs w:val="20"/>
        </w:rPr>
        <w:t xml:space="preserve">Для проверки навыка чтения вслух подбираются доступные по лексике и содержанию незнакомые тексты.  Темп чтения не менее 35 слов в минуту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и, во втором полугодии - 50 слов в минуту.</w:t>
      </w:r>
    </w:p>
    <w:p>
      <w:pPr>
        <w:pStyle w:val="TextBodyIndent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Итоговые отметки по литературному чтению выставляются по отметкам текущего контроля, в ходе которого проверяется: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Выразительное чтение текста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ересказ содержания произведения (полно, выборочно, кратко)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Выразительное чтение наизусть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Составление простого плана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Создание небольших устных (письменных) текстов на заданную тему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Работа с детской книгой и т.д.</w:t>
      </w:r>
    </w:p>
    <w:p>
      <w:pPr>
        <w:pStyle w:val="TextBodyIndent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В ходе фронтального  опроса, также проверяются умения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; приводить примеры произведений фольклора, различать жанры художественной литературы, определенные программой; приводить примеры художественных произведений разной тематики по изученному материалу; высказывать оценочные суждения о прочитанном произведении; работать с различными источниками информации.</w:t>
      </w:r>
    </w:p>
    <w:p>
      <w:pPr>
        <w:pStyle w:val="TextBodyIndent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лассификация ошибок и недочетов, влияющих на снижение оценки.</w:t>
      </w:r>
    </w:p>
    <w:p>
      <w:pPr>
        <w:pStyle w:val="TextBodyIndent"/>
        <w:spacing w:before="0" w:after="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шибки: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искажения читаемых слов (замена, перестановка, пропуски или добавления букв, слогов, слов)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правильная постановка ударений (более двух)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правильные ответы на вопросы по содержанию текста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арушение при пересказе последовательности событий в произведении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твердое знание наизусть подготовленного текста;</w:t>
      </w:r>
    </w:p>
    <w:p>
      <w:pPr>
        <w:pStyle w:val="TextBodyIndent"/>
        <w:numPr>
          <w:ilvl w:val="0"/>
          <w:numId w:val="8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монотонность чтения, отсутствие средств выразительности.</w:t>
      </w:r>
    </w:p>
    <w:p>
      <w:pPr>
        <w:pStyle w:val="TextBodyIndent"/>
        <w:spacing w:before="0" w:after="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дочеты:</w:t>
      </w:r>
    </w:p>
    <w:p>
      <w:pPr>
        <w:pStyle w:val="TextBodyIndent"/>
        <w:numPr>
          <w:ilvl w:val="0"/>
          <w:numId w:val="10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 более двух неправильных ударений;</w:t>
      </w:r>
    </w:p>
    <w:p>
      <w:pPr>
        <w:pStyle w:val="TextBodyIndent"/>
        <w:numPr>
          <w:ilvl w:val="0"/>
          <w:numId w:val="10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тдельные нарушения смысловых пауз, темпа и четкости произношения слов при чтении вслух;</w:t>
      </w:r>
    </w:p>
    <w:p>
      <w:pPr>
        <w:pStyle w:val="TextBodyIndent"/>
        <w:numPr>
          <w:ilvl w:val="0"/>
          <w:numId w:val="10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сознание прочитанного текста за время, немного превышающее установленное;</w:t>
      </w:r>
    </w:p>
    <w:p>
      <w:pPr>
        <w:pStyle w:val="TextBodyIndent"/>
        <w:numPr>
          <w:ilvl w:val="0"/>
          <w:numId w:val="10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точности при формулировке основной мысли произведения;</w:t>
      </w:r>
    </w:p>
    <w:p>
      <w:pPr>
        <w:pStyle w:val="TextBodyIndent"/>
        <w:numPr>
          <w:ilvl w:val="0"/>
          <w:numId w:val="10"/>
        </w:numPr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0"/>
          <w:szCs w:val="20"/>
        </w:rPr>
        <w:t xml:space="preserve">Оценка «5» </w:t>
      </w:r>
      <w:r>
        <w:rPr>
          <w:sz w:val="20"/>
          <w:szCs w:val="20"/>
        </w:rPr>
        <w:t>-ставится ученику, если он даёт правильный, логически законченный ответ с опорой на собственный опыт, чувства, отношения. При чтении во 2 классе читает по слогам, отдельные простые слова читает целиком, в словах не допускает искажений, замены , перестановки букв и слогов в словах, правильно ставит ударение в словах, соблюдает при чтении паузы и интонации, соответствующие знакам препинания в конце предложения: умеет правильно найти в тексте ответ на вопрос учителя и последовательно предать содержание прочитанного, твёрдо знает текст для заучивания наизусть, умеет его выразительно читать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0"/>
          <w:szCs w:val="20"/>
        </w:rPr>
        <w:t>Оценка «4»</w:t>
      </w:r>
      <w:r>
        <w:rPr>
          <w:sz w:val="20"/>
          <w:szCs w:val="20"/>
        </w:rPr>
        <w:t>- понимает основное содержание прочитанного.Во 2 классе  в I полугодии читает плавно, целыми словами, темп не менее 30 слов в минуту, во II полугодии не менее 45 слов в минуту, допускает при чтении 1-2 ошибки в словах, в расстановке ударения и при соблюдении пауз и интонации в конце предложения, правильно пересказывает прочитанный текст и отвечает на вопросы учителя, знает наизусть стихотворение, но допускает перестановку слов, легко и самостоятельно исправляет ошибки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0"/>
          <w:szCs w:val="20"/>
        </w:rPr>
        <w:t>Оценка «3»</w:t>
      </w:r>
      <w:r>
        <w:rPr>
          <w:sz w:val="20"/>
          <w:szCs w:val="20"/>
        </w:rPr>
        <w:t>- ставится ученику, если он разбирается в прочитанном произведении только с помощью учителя. Во 2 классе  в I полугодии читает отрывисто по слогам со скоростью не менее 25 слов в минуту, во II полугодии читает плавно по слогам не менее 40 слов в минуту, допускает 3-5 ошибок на замену слов, пропуск , перестановку слогов и букв, не соблюдает пуз между  словами и предложениями, знает наизусть стихотворение, но при воспроизведении обнаруживается нетвёрдое усвоение текста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ценка «2» </w:t>
      </w:r>
      <w:r>
        <w:rPr>
          <w:sz w:val="20"/>
          <w:szCs w:val="20"/>
        </w:rPr>
        <w:t>- ставится ученику, если он: затрудняется в чтении по слогам даже легких слов; допускает более пяти ошибок при чтении и соблюдении синтаксических пауз; в ответах на вопросы и при пересказе содержания прочитанного искажает основной смысл, не использует помощь уч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ое обеспечение</w:t>
      </w:r>
    </w:p>
    <w:p>
      <w:pPr>
        <w:pStyle w:val="Style18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лиманова Л.Ф., Виноградская Л.А., Горецкий В.Г. учебник «Литературное чтение» часть 1. –  М.: Просвещение, 2011.</w:t>
      </w:r>
    </w:p>
    <w:p>
      <w:pPr>
        <w:pStyle w:val="Style18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лиманова Л.Ф., Виноградская Л.А., Горецкий В.Г. учебник «Литературное чтение» часть 2. –  М.: Просвещение, 2011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ачкова С.Н. Как научить детей чтению басен. – М.: АРКТИ, 2007. 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иманова Л.Ф, Бойкина М.В. Методическое пособие для учителя «Уроки чтения». – М.: Просвещение, 2009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рмативно-правовой документ. Контроль и оценка результатов обучения. — М.: Просвещение, 1998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морокова М.И.</w:t>
      </w:r>
      <w:r>
        <w:rPr>
          <w:rFonts w:cs="Times New Roman" w:ascii="Times New Roman" w:hAnsi="Times New Roman"/>
          <w:sz w:val="20"/>
          <w:szCs w:val="20"/>
          <w:lang w:val="ru-RU"/>
        </w:rPr>
        <w:t>Основы обучения чтению младших школьников. — М.: Просвещение, 2005.</w:t>
      </w:r>
    </w:p>
    <w:p>
      <w:pPr>
        <w:pStyle w:val="Style18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Оморокова М.И.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Чтение в начальных классах. — М.: Просвещение, 2003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Перспектива»: Программы для начальной школы. — М.: Просвещение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евердина Н.А., Сушинскас Л.Л. Новые олимпиады для начальной школы. – Ростов-на-Дону:  Феникс, 2007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— тематическое планирование уроков литературного чтения</w:t>
      </w:r>
    </w:p>
    <w:p>
      <w:pPr>
        <w:pStyle w:val="Style17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6"/>
        <w:gridCol w:w="6"/>
        <w:gridCol w:w="1942"/>
        <w:gridCol w:w="32"/>
        <w:gridCol w:w="9"/>
        <w:gridCol w:w="821"/>
        <w:gridCol w:w="3666"/>
        <w:gridCol w:w="11"/>
        <w:gridCol w:w="6"/>
        <w:gridCol w:w="12"/>
        <w:gridCol w:w="18"/>
        <w:gridCol w:w="2914"/>
        <w:gridCol w:w="22"/>
        <w:gridCol w:w="20"/>
        <w:gridCol w:w="24"/>
        <w:gridCol w:w="1649"/>
        <w:gridCol w:w="6"/>
        <w:gridCol w:w="17"/>
        <w:gridCol w:w="6"/>
        <w:gridCol w:w="25"/>
        <w:gridCol w:w="62"/>
        <w:gridCol w:w="994"/>
        <w:gridCol w:w="23"/>
        <w:gridCol w:w="21"/>
        <w:gridCol w:w="12"/>
        <w:gridCol w:w="22"/>
        <w:gridCol w:w="945"/>
        <w:gridCol w:w="13"/>
        <w:gridCol w:w="7"/>
        <w:gridCol w:w="27"/>
        <w:gridCol w:w="7"/>
        <w:gridCol w:w="6"/>
        <w:gridCol w:w="23"/>
        <w:gridCol w:w="851"/>
      </w:tblGrid>
      <w:tr>
        <w:trPr>
          <w:trHeight w:val="32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 тип урока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деятельность 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цели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результаты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1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Домаш-нее зада-ние</w:t>
            </w:r>
          </w:p>
        </w:tc>
        <w:tc>
          <w:tcPr>
            <w:tcW w:w="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55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 «Любите книгу» (5 часов)</w:t>
            </w:r>
          </w:p>
        </w:tc>
      </w:tr>
      <w:tr>
        <w:trPr>
          <w:trHeight w:val="30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Style17"/>
              <w:spacing w:before="28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те книгу. Рассказы о любимых книгах.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любимых книгах. Обсуждение высказывания М.Горького. Перечитывание текста целыми словами. Работа в паре: поиск ответов на вопросы с опорой на текст. Сравнение мультфильма с художественным произведением. Подготовка к выразительному чтению  стихотворений. Обсуждение пословиц. Разметка стихотворений, определение пауз и интонации, с которой нужно читать стихотворения.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труктуру учебника и умеют в нём ориентироваться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находить в учебнике нужную информацию и работать с ней;  распределять книги по разным основаниям;</w:t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поставленные вопросы к тексту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-ий, найти пословицы по темам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0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Style17"/>
              <w:spacing w:before="28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Книги из далёкого прошлого и современные книги.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о сказкой Р.Киплинга «Как было написано первое письмо». Слушают информацию о том, как появились книги. Читают статьи учебника и определяют ключевые слова. Работают с репродукцией картины В.Васнецова «Святой Нестор-летописец». Знакомятся с книгой Н.Кончаловской «Наша древняя столица» - рассматривают обложку, обсуждают содержание. Рассказывают, какой представляют себе первую книгу.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 планировать свою деятельность (составлять план урока под руководством учителя);                    осмысленно воспринимать текст на слух;      самостоятельно работать с текстом, находить в тексте ключевые слова;   самостоятельно составлять высказывание по теме произведения.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лючевых слов в тексте учебника</w:t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-я Кончалов-ской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идём в библиотеку.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выставкой книг, представленной в учебнике. Рассматривают тематический каталог в библиотеке. Знакомятся со справочной и энциклопедической литературой для детей.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группировать книги по разным основаниям;  подбирать книгу для выставки, презентовать книгу; - работать с библиотечным каталогом.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книгу и самостоятельно с ней работают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ступление на тему: «Это интересно знать»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 любимые художники-иллюстраторы.</w:t>
            </w:r>
          </w:p>
          <w:p>
            <w:pPr>
              <w:pStyle w:val="Style17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ют предположения о том, кто такие художники-иллюстраторы. Рассматривают иллюстрации и знакомятся со старейшими и современными художниками-иллюстраторами. Самостоятельно знакомятся со стихотворением Ю.Мориц «Трудолюбивая старушка», отвечают на вопросы учебника. Работают на пословицами: определяют смысл, лексическое значение незнакомых слов. Записывают наиболее понравившиеся пословицы в «Копилку мудрых мыслей».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фессиональные особенности художников-иллюстраторов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иллюстрацию с текстом; использовать иллюстрацию как источник информации о содержании текста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участвовать в коллективной беседе. Испытывают потребность  в самостоятельном чтении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-ия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9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нить иллюстрацию к любимому произведению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здел «Краски осени»  (10 часов)</w:t>
            </w:r>
          </w:p>
        </w:tc>
      </w:tr>
      <w:tr>
        <w:trPr>
          <w:trHeight w:val="14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 «Унылая пора...» А.Аксаков «Осень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вопросы, которые будут обсуждать на уроке. Создают небольшой текст об изменении в природе осенью. Читают стихотворение А.Пушкина, отвечают на вопросы, готовятся к выразительному чтению. Самостоятельно читают произведение С.Аксакова, отвечают на вопросы. Сравнивают произведения А.С.Пушкина и  С. Аксакова. Знакомятся с репродукциями живописи, беседуют по картинам, определяют, почему картины названы по-разному.  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Эмоционально воспринимать стихотворный и прозаический текст на слух.   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участвовать в коллективной беседе, высказывать свою точку зрения и эмоциональное отношение к прочитанному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свой текст (под руководством учителя).          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произведения живописи и литературы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создание стихотворения «Осенний день».</w:t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«палитры настроений» с помощью красок. Продолжить ряд слов-ассоциаций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-е наизусть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Майков «Кроет уж лист золотой…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-е наизусть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Есенин «Закружилась листва золотая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Выразительное чтение стих-ия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 10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 наступила</w:t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иода осени по фотографиям. Озаглавливают пейзажи на фотографиях. Работают в «Творческой тетради» с рубрикой «Приметы осени». Читают стихотворения, перечитывают повторно с дополнительными вопросами. Создание (текста устно) по теме урока. Чтение поговорок, народных примет об осени, обсуждение их смысла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стихотворения разных поэтов по содержанию и по настроению; различать и использовать в речи средства художественной выразительности; 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в стихотворении слова, указывающие на отношение автора, его настроение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подбор слов из стихотворения, которые созвучны осеннему настроению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загадки об осени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иллюстрацию по теме урока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аршак «Октябрь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чтение стихотворений С.Маршака из книги «Круглый год». Создание иллюстраций к стихотворениям С.Маршака. Объяснение незнакомых слов с помощь толкового словаря. Создание иллюстраций к стихотворению. Проводят исследовательскую работу по стихотворению Л.Яхнина «Осень в лесу». 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книги по разным основаниям;              презентовать понравившуюся книгу;  находить в тексте средства художественной выразительности (сравнения, эпитеты); находить опорные слова, позволяющие осмыслить содержание текста и создать иллюстрацию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пределение ключевых слов в стихотворении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брать слова-ассоциации к слову </w:t>
            </w:r>
            <w:r>
              <w:rPr>
                <w:i/>
                <w:sz w:val="20"/>
                <w:szCs w:val="20"/>
              </w:rPr>
              <w:t>осень.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Сладков «Сентябрь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.Яхнин «Осень в лесу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Выразительное чтение стихов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театр. Н.Сладков «Осень»</w:t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название рубрики, тему урока и формулируют основные задачи урока. Знакомятся с произведением Н.Сладкова «Осень». Называют главных героев, распределяют роли. Тренируются в группах выразительно читать этот текст. Сравнивают сказочное и реальное в произведении «Осень».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расставлять смысловые и интонационные паузы на основе знаков препинания в тексте;                         коллективно обсуждать прочитанное;  читать текст по ролям.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, ответы на вопросы по тексту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свои названия к произведению Сладкова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 чтение.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енькие и большие секреты страны Литературии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опросам учебника. Подготовка материала к созданию газеты «прогулки по осеннему лесу».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мысленно читать учебный текст; обобщать пройденный материал;                    находить средства художественной выразительности, помогающие создать картину осени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Определение в тексте эпитетов и сравнений. Работа в паре: какие секреты осени вы открыли, прочитав произведения  этого раздела?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красками настроение осени.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Бунин. «Листопад». А.Майков «Летний дождь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-е наизусть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Мир народной сказки»  (15 часов)</w:t>
            </w:r>
          </w:p>
        </w:tc>
      </w:tr>
      <w:tr>
        <w:trPr>
          <w:trHeight w:val="16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народной сказки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собирателем русских народных сказок А.Н.Афанасьевым, В.И.Далем. Работа с иллюстрациями к сказке. Работа в группах: воспроизведение сказки по фрагментам. Знакомство со сборником русских народных сказок «Заюшкина избушка».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книги по различным основаниям;   рассказывать текст сказки с помощью иллюстраций.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сказку «Заюшкина избушка» с другими русскими народными сказками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казки «Заюшкина избушка»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народная сказка «Лисичка-сестричка и волк»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игра «Собери все сказки о лисе». Инсценирование фрагментов различных сказок о лисе. Знакомство с русской народной сказкой «Лисичка-сестричка и волк». Выделение главных героев, сравнение их с другими героями сказки. Рассказывание сказки по иллюстрациям. Определение ключевых слов в будущем тексте. Прогнозирование содержания сказки «Хитрая лиса» по заголовку» Сравнение русской народной сказки и корякской.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авать характеристику главному герою сказки, сравнивать его с другими героями;  находить в сказках отражение быта, традиций культуры определённого народа, сочинившего сказку;                         выбирать интонацию, помогающую передать эмоциональную составляющую текста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ллюстраций к сказке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главных героев русской народной сказки и корякской сказки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Выразительное чтение по ролям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итый небитого везёт». Корякская сказка «Хитрая лис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казки «Хитрая лиса»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народная сказка «Зимовье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ад живых героев сказок» - представление сказочного героя по реплике, произнесённой им. Чтение и перечитывание с дополнительными вопросами. Моделирование сказки методом составления диафильма. Воспроизведение сказки с помощью диафильма. Сравнение сказок, выявление сходства и различия. Чтение сказки «Пых», сравнение со сказкой «У страха глаза велики».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главную мысль в тексте;  характеризовать героев на основе текста и иллюстраций;   составлять план текста и подробно пересказывать по плану;  сравнивать и обобщать;                  работать в группе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авторские пометы, которые помогут правильно прочитать реплики героев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по ролям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народная сказка «У страха глаза велики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русская сказка «Пых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иллюстрацию к сказке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идём в библиотеку. Работа с тематическим каталогом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ыставкой книг. Знакомство с русскими народными сказками в библиотеке. Выбор книги на основе тематического каталога. Самостоятельное чтение хантыйской сказки «Идэ».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тематическим каталогом, находить книги по различным основаниям;               самостоятельно находить ответы на заданные вопросы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выбранной в библиотеке книге. Выделить основные эпизоды сказки, составить план своего рассказа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казку «Сестрица Алёнушка и бр. Ива-нушка»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йская сказка «Идэ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казки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25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найская сказка «Айог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выставкой прочитанных ранее книг сказок. Определение области, где жили нанайцы. Работа с заголовком и иллюстрацией. Слушание сказки. Высказывают предположения о том, чему учит сказка. Чтение ненецкой сказки «Кукушка». Работа по вопросам учебника. 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находить в сказках отражение быта, традиций народов;  самостоятельно определять мотивы действий героев; строить собственные суждения; выбирать подходящую интонацию;               составлять собственные тексты.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мать, чему учит сказка, ответить на вопросы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по ролям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7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ецкая сказка «Кукушка»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казки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прочитан-ные сказки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театр. Сказка «Лиса и журавль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сновную задачу урока, основные шаги. Определение профессий, необходимых для постановки  спектакля. Слушание сказки. Работа в группе: распределение ролей, отбор средств выразительности для инсценирования сказки. Рефлексия на сыгранную роль.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диалоги и текст автора;  выразительно читать диалоги персонажей  сказки;  голосом передавать характер героя.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сказки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ограм-мку к показу сказки 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енькие и большие секреты страны Литературии. Работа со сказками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раздела. Деление всех изученных сказок на группы. Работа с выставкой прочитанных книг, классификация сказок. 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юбимых сказочных героев.</w:t>
            </w:r>
            <w:r>
              <w:rPr/>
              <w:t xml:space="preserve"> </w:t>
            </w:r>
          </w:p>
        </w:tc>
        <w:tc>
          <w:tcPr>
            <w:tcW w:w="2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по разным основаниям  различие сказок по видам); работать с различными видами текста;                        самостоятельно составлять текст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, ответы на вопросы по тексту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воей сказки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а – сказочный герой и животное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лису – сказочного героя и животное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Весёлый хоровод»  (7 часов)</w:t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ёлый хоровод.  Музей народного творчества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урока. Работа над лексическим значением непонятных слов.  Работа с выставкой книг. Работа с репродукцией картины                    Б. Кустодиева «Масленица». Знакомство с экспозицией музея.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особенности фольклорных форм;   осмысленно воспринимать произведения живописи;  участвовать в коллективном обсуждении.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о традициях своей семьи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е заклички, приговорки, потешки, перевёртыши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малыми произведениями малых фольклорных жанров. Знакомство с закличками. Чтение приговорок, потешек, перевёртышей. Чтение произведений Э.Успенского и Ю.Мориц. Работают с рубрикой «Мы идём в библиотеку». Сравнивают авторские произведения с фольклорными работами.  </w:t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лушать и слышать читаемый текст; находить общее и отличия; классифицировать книги по разным основаниям.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авторских произведений с произведениями фольклора. Дать название выставке книг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очине-ние пригово-рок и потешек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.Успенский «Память». Ю.Мориц «Хохотальная путаниц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библиотеке книгу с у.н.т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Хармс «Весёлый старичок».   «Небывальщин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сообщение о писателе Данииле Хармсе. Самостоятельно читают стихотворение. Работают в группе: сочиняют небольшое стихотворение – небывальщину. Сравнивают произведения Д.Хармса с фольклорными.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мысленно и выразительно читать произведения; сравнивать авторские и народные тексты.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 тексте эпитетов и сравнений.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-рения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енькие и большие секреты страны Литературии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с выставкой книг. Отвечают на вопросы, определяют этапы выполнения заданий и выполняют их. Работают в паре: выполняют задание в творческой тетради.                                     Читают и сравнивают два перевода стихотворения «Храбрецы». Определят интонацию при чтении. 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произведения устного народного творчества;                 создавать текст на основе осмысления произведений устного народного творчества.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Кто больше придумает загадок о животных»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свою книгу по у.н.т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Чуковский «Храбрецы». С.Маршак «Храбрецы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любимых произведений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Весёлый хоровод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главные слова в названии праздника, подбирают к нему ассоциации. Определят цель проекта. Распределяются на группы, определяют тему презентации в каждой группе. Составляют текст к представлению. Распределяют роли. Размечают текст. Выбирают ведущих праздника, определяют последовательность презентации.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бирать тексты в соответствии с заданием;                    работать в группе;  выразительно рассказывать произведения устного народного творчества.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</w:t>
            </w:r>
          </w:p>
        </w:tc>
        <w:tc>
          <w:tcPr>
            <w:tcW w:w="1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по ролям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Мы – друзья»  (7 часов)</w:t>
            </w:r>
          </w:p>
        </w:tc>
      </w:tr>
      <w:tr>
        <w:trPr>
          <w:trHeight w:val="15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– друзья. Михаил Пляцковский «Настоящий друг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Рассуждают о том, кого можно назвать настоящим другом. Знакомятся с пословицами о дружбе. Играют в игру Доскажи пословицу. Знакомятся с книгой В.Даля «Пословицы русского народа». Работают в паре: читают по ролям диалог Вани и Ани. Знакомятся с произведением М. Пляцковского «Настоящий друг». Прослушивают песню в исполнении артиста. Выразительно читают стихотворение. Составляют анкету «Мой настоящий друг». Знакомятся с произведением В.Орлова «Я и мы».</w:t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работать с книгой, отбирать необходимый для самостоятельной презентации материал;   позитивно общаться друг с другом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оскажи пословицу» Работа в паре: определить, какие из пословиц о дружбе.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записку для заболевшего друга 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Орлов «Я и мы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одно из стих-ий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Носов     «На горке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Н.Носова «На горке». Воспроизведение рассказа по серии сюжетных картинок. Определение последовательности событий, изображённых на иллюстрациях. Работа в группе: воспроизведение текста по иллюстрациям. Выбор лучшего рассказчика в группе. Знакомство с книжной выставкой. Чтение и рассказ о понравившейся книге.</w:t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мысливать прозаический текст;   делить текст на части, озаглавливать части текста и иллюстрации;             создавать свой текст на основе авторского текста;  находить в тексте ключевые слова, характеризующие главного героя.</w:t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 тексте эпитетов и сравнений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, ответы на вопросы по тексту.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амом смешном или самом грустном эпизоде из рассказ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идём в библиотеку. Т.Коти  «Замок на песке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картинный план к рассказу Т.Коти «Замок на песке»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лков  «Как друзья познаются» Э.Успенский «Крокодил Гена и его друзья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особенностями жанра басни. Самостоятельно читают басню С.Михалкова «Как друзья познаются». Работают по вопросам учебника. Воспроизводят басню. Знакомятся с произведением Э.Успенского «Крокодил Гена и его друзья». Отвечают на вопросы.  Знакомятся с выставкой книг.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текст на смысловые части, определять главный момент в развитии действия; давать характеристику героя произведения с опорой на текст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ть специфические особенности басни в произведении. Создание каталожной карточки на книгу.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произведений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театр. И.А.Крылов «Стрекоза и Муравей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б особенностях басни, знакомых из прошлых уроков. Работают с выставкой книг И.А.Крылова. Знакомятся с басней «Стрекоза и Муравей». Проводят подготовку к инсценированию басни, отбирают выразительные средства, работают в «Творческой тетради». Инсценируют басню.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Уметь определять особенности басни;   выделять главную мысль басни;  голосом передавать характеристику героя;  делить текст на диалоги и текст автора;   выбирать интонацию, подходящую к каждой роли.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, почему басня «Стрекоза и Муравей» включена в данный раздел.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басни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ня. Мораль басни.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выполняют задания, вспоминают произведения, пересказывают их.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смысленно принимают ценность дружбы.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ецифические особенности басн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 сопоставлять тексты разных жанров.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: составляют текст беседы по опорным словам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мораль каждой пройденной басни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Здравствуй, матушка Зима!»  (7 часов)</w:t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.работа. Готовимся к празднику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ассоциаций к словосочетанию «Новый год». Создание программы праздника. Распределение на группы. Подготовка к празднованию Нового года в соответствии с выбором группы: отбор стихотворений, песен, игр. Создание театральных билетов, программок к празднику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различными источниками информации;             -  находить средства художественной выразительности;      - читать тексты с опорой на знаки препинания, логические паузы, эмоциональную окраску, своё отношение к содержанию текста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я по группам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стихи о зи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 «Вот ветер, тучи нагоняя…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особенностями поэтического произведения. Чтение стихотворения А.С.Пушкина, ответы по содержанию. Подготовка к выразительному чтению, и чтение стихотворения. Знакомство с произведением Ф.Тютчева, ответы на вопросы, повторное перечитывание. Определение средств выразительности, работа над лексическим значением слов. Знакомство с произведениями С.Есенина. 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средства художественной выразительности для создания образа в лирическом тексте;    выбирать нужную интонацию, помогающую передать эмоциональную составляющую текста;   коллективно обсуждать прочитанное, высказывать своё суждение в группе или паре.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разметку  стихотворения. Работа в паре: создание своего стихотворения о зиме (синквейна)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Тютчев    «Чародейкою Зимою…» С.Есенин   «Поёт зима, аукает…»;  «Берёза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 о зиме на выбо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Чёрный «Рождественское». Ф.Фофанов «Ещё те звёзды не погасли...» К.Бальмонт «К зиме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С.Чёрного и Ф.Фофанова. Сравнение стихотворений. Знакомство со стихотворениями К.Бальмонта, С.Маршака, А.Барто, С.Дрожжина. Ответы на вопросы учебника.                            Сравнение стихотворений С.Маршака и С.Дрожжина.</w:t>
            </w:r>
          </w:p>
        </w:tc>
        <w:tc>
          <w:tcPr>
            <w:tcW w:w="2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редства художественной выразительности;  выбирать интонацию, помогающую передать эмоциональную составляющую текста;                        - сравнивать произведения живописи и литературы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стихотворениях олицетворения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своё настроени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аршак «Декабрь» А.Барто  «Дело было в январе...» С.Дрожжин «Улицей гуляет…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дки зимы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лексическим значением слова «Загадка». Чтение загадок. Выделение в тексте слов, на которые указывает загадка. Подбор слов-ассоциаций к отгадке. Чтение понравившихся загадок.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средства художественной выразительности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чинять загадки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составление загадки о зиме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загадки о зи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ение. Праздник начинается, конкурс предлагается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бочей группы. Разработка заданий для проведения праздника: подбор стихотворений о зиме, новогодних игр и конкурсов; материалов для украшения класса; классной газеты; подбор подарков и призов.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0"/>
                <w:szCs w:val="20"/>
              </w:rPr>
              <w:t xml:space="preserve">Развивать творческих способностей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участвовать в коллективной инсценировке.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заданий между всеми участниками праздника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нравившееся стих-е о зи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Чудеса случаются» (14 часов)</w:t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а случаются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казкой А.С. Пушкина. Работают с книгами, представленными на выставке.  Знакомятся со сказкой А.С.Пушкина. Определяют строчки стихотворения, которыми можно подписать иллюстрации. Определяют, сколько раз в сказке повторяется одна и та же ситуация.  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слово в поэтическом тексте, которое помогает создать образ старухи, старика, моря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частвовать в коллективной беседе; находить средства художественной выразительности; выбирать интонацию, помогающую передать эмоциональную составляющую текста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В чём отличие народной сказки от литературной. Составить кроссворд по сказке А.С.Пушкина. Основная мысль сказки.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 54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. «Сказка о рыбаке и рыбке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библиотеке сказки Пушкина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нравившийся отрывок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 захочешь – последнее потеряешь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хар-ку перс-ам сказки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Н.Мамин-Сибиряк «Алёнушкины сказки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ыставкой книг по теме: «Литературные сказки». Чтение присказки, особенности присказки. Чтение сказки. Сравнение зайца из сказки с зайцами в других сказках. Знакомство с книгой Дж.Харриса «Сказки дядюшки Римуса». Выразительное чтение.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сказки;  создавать собственные тексты на основе художественных;       классифицировать книги по различным основаниям.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едставленных книг. Составление портрета зайца из русских народных сказок. Игра «Собери сказки о зайцах» 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сказительницу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Н.Мамин-Сибиряк «Сказка про храброго зайца – длинные уши, косые глаза, короткий хвост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изведения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. Харрис «Сказки дядюшки Римуса», «Братец Лис и Братец Кролик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иллюстрацию к сказке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.Распе «Чудесный олень». «Оттаявшие звуки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произведениями «Чудесный олень» и «Оттаявшие звуки», перечитывают их с дополнительными вопросами.    Создание собственной истории по аналогии с авторским текстом.   Знакомство с выставкой книг. Определение, что объединяет представленные книги.   Чтение и рассказ о понравившихся книгах.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собственный текст на основе художественного по аналогии;                    выбирать и классифицировать книги по различным основаниям.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каталожной карточки. 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идём в библиотеку. Сказки Г.Х. Андерсена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ации к сочинённому фантастическому рассказу.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Чуковский   «Я начинаю любить Бибигона», «Бибигон и пчел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. Чуковским и его творчеством. Читают в учебнике статью о Чуковском, работают с выставкой книг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произведения и осмысливать их;    определять главную мысль произведения;           сравнивать героев и их поступки в разных произведениях.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бигон и барон Мюнхгаузен 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приключения Бибигона с приключениями барона Мюнхгаузена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ш театр. 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темой урока «Наш театр». Определяют этапность подготовки к инсценированию произведения (чтение произведения, распределение ролей, отбор средств для создания образа, инсценирование, рефлексия).    Знакомство со сказкой «Краденое солнце». Работа в группе: распределение ролей, отбор средств выразительности для инсценировки сказки.    Инсценирование сказки.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мысливать содержание произведения; определять характер героев, события, картины, представленные в произведении; выбирать интонацию, подходящую для чтения каждой роли;создавать собственное высказывание на основе прочитанного текста.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какое чудо произошло в сказке.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театр. Инсценирование сказки К.Чуковского «Краденое солнце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на сыгранную роль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ская сказка «Курица, несущая золотые яйца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выставкой книг: распределяют произведения на авторские и литературные.    Рассказывают об особенностях народной и литературной сказки. Чтение болгарской сказки «курица, несущая золотые яйца».     Сравнение болгарской сказки и сказки А.С.Пушкина (сюжет сказки, герои сказки, главная мысль сказки)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пецифические особенности литературной сказки; сравнивать народную и литературную сказку;                         пересказывать сказку, соблюдая жанровые особенности.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ацию к сказке «Курица, несущая золотые яйца».</w:t>
            </w:r>
          </w:p>
        </w:tc>
        <w:tc>
          <w:tcPr>
            <w:tcW w:w="1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Весна, весна! И всё ей радо!» (7 уроков)</w:t>
            </w:r>
          </w:p>
        </w:tc>
      </w:tr>
      <w:tr>
        <w:trPr>
          <w:trHeight w:val="25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Тютчев   «Зима недаром злиться…» И.Никитин «Весна».  А.Плещеев  «Весна».  Т.Белозёров «Подснежники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мой урока: определение опорных слов, подбор слов-ассоциаций. Чтение диалога Ани и Вани, чтение сообщения профессора Самоварова. Чтение стихотворения Ф.Тютчева. Определение симпатий автора, выражение свих симпатий. Самостоятельное чтение стихотворений по группам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лова, которые помогают представить картины, изображённые автором;                      высказывать своё суждение;                  передавать свои чувства при чтении.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 в паре: создание стихотворения «Зимний день»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«палитры настроений» с помощью красок. 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цветопись слов-ассоциаций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Чехов  «Весной».  А.Фет «Уж верба вся пушистая…».  А.Барто  «Апрель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ем А.Чехова «Весной». Перечитывание текста с дополнительными вопросами. Сравнение произведения со стихотворениями А.Фета и А.Барто.  Подведение итогов конкурса, определение победителя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мысливать произведение; находить слова в тексте, которые позволяют увидеть картины весны, созданные автором;   высказывать своё суждение; Эмоционально воспринимать произведение.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на лучшего чтеца стихотворений о весне: выбор жюри, объяснение критериального аппарата (соответствие теме, выразительность при чтении). 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любимого стихотворения наизусть.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аршак «Март». И.Левитан «Ранняя весн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нигами о весне на выставке. Выбор и презентация своей книги. Знакомство с репродукцией картины Левитана «Ранняя весна». Путешествие по картине: подбор слов, которые помогут представить реку, небо, снег. Самостоятельное знакомство с произведением С.Маршака «Март». Создание небольшого текста по картине И.Левитана. Самостоятельное чтение стихотворений И.Токмаковой, Саши Чёрного.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бирать книгу по разным основаниям, представлять (презентовать выбранную книгу; соотносить изображаемое с литературным текстом, аргументировать свой выбор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почему художник изобразил именно этот период весны?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тихотворении, которое понравилось больше всего.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Токмакова «Весна». Саша Чёрный «Зелёные стихи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по картине И.Ливитана «Ранняя весна»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 71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аршак «Двенадцать месяцев»</w:t>
            </w:r>
            <w:r>
              <w:rPr>
                <w:i/>
                <w:sz w:val="20"/>
                <w:szCs w:val="20"/>
              </w:rPr>
              <w:t xml:space="preserve"> Изучение нового Комбинированный урок</w:t>
            </w:r>
          </w:p>
          <w:p>
            <w:pPr>
              <w:pStyle w:val="Style17"/>
              <w:spacing w:before="280" w:after="28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тапности подготовки к инсценированию произведения (чтение произведения, распределение ролей, отбор средств для создания образа, инсценирование, рефлексия).  Знакомство с пьесой-сказкой С.Маршака «Двенадцать месяцев».  Работа в группах: распределение ролей, отбор средств выразительности для инсценировки сказки.</w:t>
            </w:r>
          </w:p>
        </w:tc>
        <w:tc>
          <w:tcPr>
            <w:tcW w:w="2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пьесы.           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главную мысль произведения; при  помощи голоса передавать характер героев. Осмысление характеров героев и их поступков под руководством учителя.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: подготовить театральные программки и театральные билеты. Опрос: как автор относится к своим героям.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итать сказку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по ролям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ение. Маленькие и большие секреты страны Литературии Создание текста о весне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воей выставки книг по прочитанным в этом году произведениям.                                Создание текста о весне. Коллективное редактирование получившихся текстов. Представление своих работ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различных текстов под руководством учителя по заданному алгоритму.     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средства художественной выразительности (олицетворение).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сочинить четверостишие о весне. Опрос: можно ли сказать, что в природе и в жизни весной всё просыпается, оживает?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-е о весне на выбор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Мои самые близкие и дорогие»  (6 часов)</w:t>
            </w:r>
          </w:p>
        </w:tc>
      </w:tr>
      <w:tr>
        <w:trPr>
          <w:trHeight w:val="945" w:hRule="atLeast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ерт Рождественский          «На земле хороших людей немало» Ю.Энтин «Песня о маме». Б.Заходер «С папой мы давно решили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0"/>
                <w:szCs w:val="20"/>
              </w:rPr>
              <w:t>Знакомство с темой урока, чтение диалога Ани и Вани. Чтение высказывания Самоварова.  Рассматривание фотографии (стр.69), беседа по фотографии. Представление своей домашней фотографии в классе. Чтение стихотворения Р.Рождественского «На земле хороших людей немало». Чтение стихотворения Ю.Энтина о маме. Создание текста о маме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значимости в жизни человека  близких и дорогих людей – родителей.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 Работа в паре: ответы на вопросы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ирование созданного 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</w:t>
            </w:r>
          </w:p>
        </w:tc>
        <w:tc>
          <w:tcPr>
            <w:tcW w:w="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.</w:t>
            </w:r>
          </w:p>
        </w:tc>
        <w:tc>
          <w:tcPr>
            <w:tcW w:w="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 лучше дружка, чем родная матушка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исьменных работ о маме. Создание коллективного текста о маме. Знакомство со стихотворением А.Барто «Перед сном». Чтение пословиц (стр.73).  Чтение стихотворения Р.Сефа. Создание иллюстраций к прочитанным стихотворениям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смысленное чтение произведений, определение главной мысли произведения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бирать интонацию, помогающую передать эмоциональную составляющую текста.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 и согласие – первое счастье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ем Дж.Родари «Кто командует?» Работа по вопросам учебник. Знакомство с выставкой книг, работа в библиотеке.                 Выбор книг по желанию, презентация своей книги.   Составление каталога на тему: «Книги о маме»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главную мысль рассказа;   создавать текст с опорой на художественный текст;                           работать с библиотечными каталогами и находить нужную книгу в библиотеке.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Нарисо-вать иллюстрацию к произведению «Кто командует?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был бы девчонкой… Э.Успенский «Разгром» Б.Заходер «Никто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Э.Успенского. Игра для мальчиков «Представьте себе…». Чтение стихотворения «Если был бы я девчонкой…». Знакомство со стихотворением «Разгром». Перечитывание с дополнительными вопросами.                                Чтение стихотворение Б.Заходера «Никто». Сравнение стихотворений «Разгром» и «Никто»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ую мысль произведения под руководством учителя и самостоятельно. Чтение с опорой на знаки препинания, логические паузы и своё отношение к содержанию текста. Формирование потребности в самостоятельном чтении.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: почему эти произведения оказались в одном разделе?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Пермяк «Как Миша хотел маму перехитрить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темой урока «Наш театр». Определение этапности подготовки к инсценированию произведения: чтение произведения, распределение ролей, отбор средств выразительности для создания образа.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главную мысль произведения;  самостоятельно определять интонацию слов  героев. Разыгрывание выбранной роли с опорой на выразительные средства.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на сыгранную роль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.работа.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енькие и большие секреты страны Литературии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воей выставки книг по прочитанным произведениям в этом разделе. Создание текста поздравительной открытки. Коллективное редактирование созданных текстов. Создание иллюстрации к поздравительной открытке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оздравительную открытку для мамы и текст поздравительной открытки.       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книгами, отбирать необходимый материал из книг.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воих работ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над открытко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юблю всё живое» (14 часов)</w:t>
            </w:r>
          </w:p>
        </w:tc>
      </w:tr>
      <w:tr>
        <w:trPr>
          <w:trHeight w:val="84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ша Чёрный «Жеребёнок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званием нового раздела. Чтение диалога Ани и Вани. Чтение высказывания Самоварова. Знакомство с произведением Саши Чёрного «Жеребёнок», выразительное чтение. Знакомство со стихотворением С.Михалкова «мой щенок»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смысленное чтение произведений под руководством учителя; умение находить слова, которые позволяют увидеть созданную автором картину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частвовать в коллективной беседе, отвечая на поставленные вопросы.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пределить в стихотворении слова, которые помогают представить жеребёнка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. к произ-ю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лков «Мой щенок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.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Снегирёв «Отважный пингвинёнок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оизведением Г.Снегирёва «Отважный пингвинёнок». Чтение и перечитывание с дополнительными вопросами. Составление таблицы вопросов по осмыслению художественного произведения. Определение главной мысли произведения. Анализ пословиц (стр.93). Знакомство с произведением М.Пришвина «Ребята и утята». Чтение и перечитывание с дополнительными вопросами произведения Е.Чарушина «Страшный рассказ». 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смысловые части и озаглавливать их, составлять план и пересказывать текст; - определять главную мысль произведения;  составлять план прочитанного произведения.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опросам учебника. Сравнение произведений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ришвин «Ребята и утята». Е.Чарушин «Страшный рассказ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воего текста «Как я победил страх»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 Рубцов «Про зайца».        Из энциклопедии «Заяц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кстом о зайце из энциклопедии и стихотворения Н.Рубцова. Сравнение текстов, выяснение позиции автора.  Знакомство с произведением Н.Некрасова «Дедушка Мазай и зайцы». Определения типа текста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различные виды текстов;  выбирать книгу по различным основаниям, представлять выбранную книгу;     участвовать в коллективной беседе; создавать собственные произведения, альбомы о животных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вопросам учебника. Сравнение произведений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встречу писателя с зайцем.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Некрасов «Дедушка Мазай и зайцы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зки и рассказы о животных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нигами В.Бианки на выставке. Определение, что объединяет эти книги. Деление книг на группы. Выбор книги из представленных, рассказ о книге. Знакомство с жизнью и творчеством В.В.Бианки.  Знакомство с произведениями В.Бианки на книжной выставке. Чтение произведения «Хитрый лис и умная уточка». Определение жанра произведения.  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Знакомство с книгами В.Бианки. Знакомство с жанром «сказки-несказки».      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бирать книги по различным основаниям.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главную мысль, опорные слова, составлять план и пересказывать текст.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: найти опорные слова и составить план рассказа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любимой книге В.Бианки.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Бианки «Хитрый лис и умная уточка»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изведения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Сладков «Сосулькина вода». «Весенний звон». «Лисица и ёж».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Н.Сладкова. Самостоятельное чтение рассказов Н.Сладкова. Определение жанра произведений. Чтение диалога ежа и лисицы по ролям. Знакомство с книгами Н.Сладкова, рассматривание. Составление каталожных карточек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Знакомство с произведениями Н.Сладкова.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 слова, характеризующие героев.         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составлять  рассказ по рисункам.  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составление рассказа по рисункам (стр.109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ацию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Сухомлинский «Почему плачет синичка?» </w:t>
            </w:r>
            <w:r>
              <w:rPr>
                <w:i/>
                <w:sz w:val="20"/>
                <w:szCs w:val="20"/>
              </w:rPr>
              <w:t>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изведения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0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о сказкой В.Бианки «Лесной Колобок – Колючий Бок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мой урока. Определение этапности подготовки к инсценированию произведения. Работа в группе: распределение ролей. Отбор средств выразительности для драматизации рассказа. Драматизация рассказа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мысливать произведение с помощью интерпретации текста.         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произведение.  Формирование творческих способностей через драматизацию.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ответы на вопросы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равнение данного произв.  с рус. нар. сказкой «Колобок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на сыгран-ную роль.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.работа. Маленькие и большие секреты страны Литературии. </w:t>
            </w: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воей выставки книг по прочитанным произведениям в этом разделе. Создание отзыва на книгу, представленную на выставке. Коллективное редактирование получившихся текстов. Презентация своих работ. Чтение и перечитывание стихотворения А.Барто «Думают ли звери?» Создание каталога книг по выбранной теме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Уметь оставлять отзыв о прочитанном произведении;            находить в тексте средства художественной выразительности;     самостоятельно составлять рассказ.</w:t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зыва к произведению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ллюстрации к отзыву.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.Барто «Думают ли звери?»      </w:t>
            </w:r>
            <w:r>
              <w:rPr>
                <w:i/>
                <w:sz w:val="20"/>
                <w:szCs w:val="20"/>
              </w:rPr>
              <w:t>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7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здел: «Жизнь дана на добрые дела» (10 часов)</w:t>
            </w:r>
          </w:p>
        </w:tc>
      </w:tr>
      <w:tr>
        <w:trPr>
          <w:trHeight w:val="69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Баруздин «Стихи о человеке и его добрых делах» Л.Яхнин «Пятое время год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мой раздела. Какие дела можно назвать добрыми. Работа с пословицей. Работа в «Творческой тетради» - запись совершённых добрых дел. Поиск добрых дел,  о которых говорится в стихотворении С.Баруздина «Стихи о человеке и его делах». Знакомство с произведением Л.Яхнина «Пятое время года». Создание небольшого текста на тему. Коллективное редактирование текстов.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понятий добрые дела, доброта, добренький, добро, жизнь дана на добрые дела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главную мысль произведения; создание интерпретации текста на основе художественного текста.</w:t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е: чем различаются слова </w:t>
            </w:r>
            <w:r>
              <w:rPr>
                <w:i/>
                <w:sz w:val="20"/>
                <w:szCs w:val="20"/>
              </w:rPr>
              <w:t>добрый и добренький.</w:t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предложение: «Герой рассказа очень хотел совершить добрые дела, но только…»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Осеева «Просто старушка». Э.Шим    «Не смей!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исьменных работ. Знакомство с пословицами и поговорками. Чтение рассказа Л.Яхнина «Силачи». Определение главной мысли. Чтение произведения В.Осеевой «Просто старушка». Сравнение произведений Л.Яхнина и В.Осеевой. Знакомство с произведением Э.Шима «Не смей!», А.Гайдара «Совесть»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нравственных понятий на основе чтения различных текстов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пределять главную мысль произведения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лова в тексте, позволяющие характеризовать героя произведения.</w:t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ая работа со словом </w:t>
            </w:r>
            <w:r>
              <w:rPr>
                <w:i/>
                <w:sz w:val="20"/>
                <w:szCs w:val="20"/>
              </w:rPr>
              <w:t>совесть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мальчике из произведения В.Осеевой «Просто старушка».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Гайдар «Совесть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редложение со словом </w:t>
            </w:r>
            <w:r>
              <w:rPr>
                <w:i/>
                <w:sz w:val="20"/>
                <w:szCs w:val="20"/>
              </w:rPr>
              <w:t>совесть.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ригорьева «Во мне сидят два голоса…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заголовок рассказа.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Осеева «Три товарища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воих работ «Что такое совесть». Знакомство с рассказом В.Осеевой «Три товарища». Знакомство с рассказом И.Пивоварова «Сочинение». Создание текста «Как я помогала маме»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определять главную мысль произведения; - находить слова, характеризующие героя, выражать  отношение к герою;  участвовать в коллективной беседе;  самостоятельно создавать текст, писать сочинение.</w:t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редактирование работ. Создание иллюстрации к сочинению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вой текст. Начните со слов: «Товарищ – это тот, кто..»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ивоваров «Сочинение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Как я помогал маме»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Носов «Затейники»</w:t>
            </w:r>
            <w:r>
              <w:rPr>
                <w:i/>
                <w:sz w:val="20"/>
                <w:szCs w:val="20"/>
              </w:rPr>
              <w:t xml:space="preserve"> Изучение нов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выставкой, выбирают книгу из представленных книг. Знакомятся с творчеством писателя. Самостоятельно знакомятся с произведениями «Затейники», «Фантазёры». Определение, почему эти книги включены в раздел «Жизнь дана на добрые дела»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книгой, распределять книги по группам;               определять основную мысль произведения; находить опорные слова в тексте.</w:t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прочитать рассказ в лицах. Опрос: как найти произведения Н.Носова в библиотеке?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ссказ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-101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ение. Н.Носов  «Фантазёры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чтение произв-я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из-я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-103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лков «Не стоит благодарности»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мой урока «Наш театр». Определение этапности подготовки к инсценированию произведения С.Михалкова «Не стоит благодарности». Чтение произведения. Работа в группе. Распределение ролей. Отбор средств выразительности для драматизации рассказа. Выразительное чтение по ролям. Драматизация произведения. Сравнение произведения с басней И.Крылова «Лебедь, Щука и Рак».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этапность подготовки к инсценированию произведения; выразительно читать произведение;           самостоятельно определять главную мысль произведения; сравнивать различные произведения;  создавать свой текст на основе художественного текста.</w:t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тветы на вопросы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на сыгранную роль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из-я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-105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мористические произведения               Н. Носова</w:t>
            </w:r>
            <w:r>
              <w:rPr>
                <w:i/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оздание своей выставки книг по прочитанным произведениям в этом разделе. Определение юмористических произведений. Обсуждение понятий </w:t>
            </w:r>
            <w:r>
              <w:rPr>
                <w:i/>
                <w:sz w:val="20"/>
                <w:szCs w:val="20"/>
              </w:rPr>
              <w:t>добрые дела и добра наживать.</w:t>
            </w:r>
            <w:r>
              <w:rPr>
                <w:sz w:val="20"/>
                <w:szCs w:val="20"/>
              </w:rPr>
              <w:t xml:space="preserve"> Пересказ любимых произведений Н.Носова. 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Обобщение знаний по разделу.      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ы на основе интерпретации художественных текстов.       Освоение системы нравственно-этических ценностей в ходе прочтения произведения.</w:t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: обсудить смысл пословицы: «Красив тот, кто красиво поступает»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из-я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200"/>
        <w:ind w:left="993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4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15:00Z</dcterms:created>
  <dc:creator>Tatyana</dc:creator>
  <dc:description/>
  <cp:keywords/>
  <dc:language>en-US</dc:language>
  <cp:lastModifiedBy>Светлана</cp:lastModifiedBy>
  <cp:lastPrinted>2012-05-18T16:30:00Z</cp:lastPrinted>
  <dcterms:modified xsi:type="dcterms:W3CDTF">2012-05-18T12:33:00Z</dcterms:modified>
  <cp:revision>31</cp:revision>
  <dc:subject/>
  <dc:title/>
</cp:coreProperties>
</file>