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5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4772"/>
        <w:gridCol w:w="4638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29. 08. 2011 г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ВР МБОУ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9» августа 2011 г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3 от «01» сентября 2011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по предмету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дворновой Светланы Петр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первая квалификационная категор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 класс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0</wp:posOffset>
                </wp:positionH>
                <wp:positionV relativeFrom="paragraph">
                  <wp:posOffset>29210</wp:posOffset>
                </wp:positionV>
                <wp:extent cx="2769235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 1 от  31. 08. 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5.4pt;mso-wrap-distance-left:9pt;mso-wrap-distance-right:9pt;mso-wrap-distance-top:0pt;mso-wrap-distance-bottom:0pt;margin-top:2.3pt;mso-position-vertical-relative:text;margin-left:587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 1 от  31. 08. 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1-2012 г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чая программа по физической культур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неделю по программе                                 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неделю по учебному плану                        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год                                                                 10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 них: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>беседы                                                                                  7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бавлен 1 час – приказ № 889 от 30.08.2010г.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программ для четырёхлетней начальной школы. М.: «Просвещение». 2010 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ый план образовательного учреждения на 2011/2012 учебный год</w:t>
      </w:r>
    </w:p>
    <w:p>
      <w:pPr>
        <w:pStyle w:val="Style1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Программы курса «Физическая культура» под редакцией </w:t>
      </w:r>
      <w:r>
        <w:rPr>
          <w:rStyle w:val="Ebody"/>
          <w:rFonts w:cs="Times New Roman" w:ascii="Times New Roman" w:hAnsi="Times New Roman"/>
          <w:sz w:val="20"/>
          <w:szCs w:val="20"/>
        </w:rPr>
        <w:t xml:space="preserve">А.П.Матвеева, М., </w:t>
      </w:r>
      <w:r>
        <w:rPr>
          <w:rFonts w:cs="Times New Roman" w:ascii="Times New Roman" w:hAnsi="Times New Roman"/>
          <w:sz w:val="20"/>
          <w:szCs w:val="20"/>
        </w:rPr>
        <w:t>«Просвещение», 2010 год;</w:t>
      </w:r>
    </w:p>
    <w:p>
      <w:pPr>
        <w:pStyle w:val="Style1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Комплексной программы физического воспитания учащихся 1–11-х классов. Ковалько, </w:t>
      </w:r>
      <w:r>
        <w:rPr>
          <w:rFonts w:cs="Times New Roman" w:ascii="Times New Roman" w:hAnsi="Times New Roman"/>
          <w:iCs/>
          <w:sz w:val="20"/>
          <w:szCs w:val="20"/>
        </w:rPr>
        <w:t xml:space="preserve">Лях В.И., Зданевич А.А. </w:t>
      </w:r>
      <w:r>
        <w:rPr>
          <w:rFonts w:cs="Times New Roman" w:ascii="Times New Roman" w:hAnsi="Times New Roman"/>
          <w:sz w:val="20"/>
          <w:szCs w:val="20"/>
        </w:rPr>
        <w:t>М.: Просвещение, 2008 год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Программа направле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</w:t>
      </w:r>
      <w:r>
        <w:rPr>
          <w:rFonts w:cs="Times New Roman" w:ascii="Times New Roman" w:hAnsi="Times New Roman"/>
          <w:sz w:val="20"/>
          <w:szCs w:val="20"/>
        </w:rPr>
        <w:t xml:space="preserve">:   </w:t>
      </w:r>
    </w:p>
    <w:p>
      <w:pPr>
        <w:pStyle w:val="Style15"/>
        <w:numPr>
          <w:ilvl w:val="0"/>
          <w:numId w:val="5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реализацию принципа вариативности, задающего возможность подбирать учебный материал в соответствии с возрастными особенностями учащихся;</w:t>
      </w:r>
    </w:p>
    <w:p>
      <w:pPr>
        <w:pStyle w:val="Style15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приобретение практических навыков и умений, в том числе и в самостоятельной деятельности, на формирование познавательной и предметной активности учащихся;</w:t>
      </w:r>
    </w:p>
    <w:p>
      <w:pPr>
        <w:pStyle w:val="Style15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ширение межпредметных связей, ориентирующих  на целостное формирование мировоззрения учащихся в области физической культуры,</w:t>
      </w:r>
    </w:p>
    <w:p>
      <w:pPr>
        <w:pStyle w:val="Style15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усиление оздоровительного эффекта, достигаемого в ходе выполнения физических упражнений, 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создать условия</w:t>
      </w:r>
      <w:r>
        <w:rPr>
          <w:rFonts w:cs="Times New Roman" w:ascii="Times New Roman" w:hAnsi="Times New Roman"/>
          <w:sz w:val="20"/>
          <w:szCs w:val="20"/>
        </w:rPr>
        <w:t xml:space="preserve"> для овладения  знаниями об основах физической культуры и здоровом образе жизни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для  формирования жизненно важных  двигательных умений и навыков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</w:t>
      </w:r>
    </w:p>
    <w:p>
      <w:pPr>
        <w:pStyle w:val="32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йствовать в получении   знаний о личной гигиене, режиме дня, влиянии физических упражнений на состояние здоровья;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 физические качества, координационные и кондиционные способности, приобщать к самостоятельным занятиям физическими упражнениями и подвижными играми;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вивать навыки  дисциплинированности, доброжелательного отношения к товарищам, честности, смелости во время выполнения физических упражнений. </w:t>
      </w:r>
    </w:p>
    <w:p>
      <w:pPr>
        <w:pStyle w:val="Style14"/>
        <w:shd w:fill="FFFFFF" w:val="clear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lineRule="auto" w:line="240" w:before="0" w:after="0"/>
        <w:ind w:left="765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а и содержание рабочей программы.</w:t>
      </w:r>
    </w:p>
    <w:p>
      <w:pPr>
        <w:pStyle w:val="Style14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абочая программа составлена для обучающихся 8-9 лет. Количество учебных часов из федерального компонента 2 часа в неделю. Программа состоит из двух разделов: «Основы знаний о физической культуре» (теоретической части); «Физическое совершенствование» (практической части). Содержание раздела «Основы знаний о физической культуре»  отработано в соответствии с основными направлениями развития познавательной активности человека. Программный материал по этому разделу  — осваивается в каждой четверти на первых уроках 8-10 минут,  в течение четверти по ходу урока по 3-5 минут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одержание раздела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«Физическое совершенствование»</w:t>
      </w:r>
      <w:r>
        <w:rPr>
          <w:rFonts w:cs="Times New Roman" w:ascii="Times New Roman" w:hAnsi="Times New Roman"/>
          <w:sz w:val="20"/>
          <w:szCs w:val="20"/>
        </w:rPr>
        <w:t xml:space="preserve"> ориентировано на гармоничное физическое развитие,  всестороннюю физическую подготовленность и укрепление здоровья обучающихся.  Сохраняя определенную традиционность,    раздел включает основные базовые виды программного материала – «Гимнастика с основами акробатики», «Легкая атлетика», «Подвижные игры с элементами  спортивных игр», «Лыжные гонки»  При этом каждый тематический раздел программы дополнительно включает подвижные игры, которые по своему содержанию и направленности согласуются с соответствующим видом спорта. В </w:t>
      </w:r>
      <w:r>
        <w:rPr>
          <w:rFonts w:cs="Times New Roman" w:ascii="Times New Roman" w:hAnsi="Times New Roman"/>
          <w:b/>
          <w:sz w:val="20"/>
          <w:szCs w:val="20"/>
        </w:rPr>
        <w:t xml:space="preserve">отличие </w:t>
      </w:r>
      <w:r>
        <w:rPr>
          <w:rFonts w:cs="Times New Roman" w:ascii="Times New Roman" w:hAnsi="Times New Roman"/>
          <w:sz w:val="20"/>
          <w:szCs w:val="20"/>
        </w:rPr>
        <w:t>от других программ по физическому воспитанию, в настоящей программе наибольшее количество часов отводится на подвижные игры с элементами спортивных игр.   Подвижные игры являются неизменным средством решения комплекса  взаимосвязанных задач  воспитания личности  младшего школьника,  на развития его разнообразных двигательных способностей и совершенствования умений. На их основе формируются способы физкультурной и спортивной деятельности. Во вторых классах   подвижные игры и игровые задания проводятся на каждом уроке</w:t>
      </w:r>
      <w:r>
        <w:rPr>
          <w:rFonts w:cs="Times New Roman" w:ascii="Times New Roman" w:hAnsi="Times New Roman"/>
          <w:color w:val="C0504D"/>
          <w:sz w:val="20"/>
          <w:szCs w:val="20"/>
        </w:rPr>
        <w:t>.</w:t>
      </w:r>
    </w:p>
    <w:p>
      <w:pPr>
        <w:pStyle w:val="Style14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Для повышения двигательной активности и привития мотивации к занятиям физическими упражнениями,  на каждом уроке физической культуры применяется игровой и соревновательный метод.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процессе обучения используются  современные </w:t>
      </w:r>
      <w:r>
        <w:rPr>
          <w:rFonts w:cs="Times New Roman" w:ascii="Times New Roman" w:hAnsi="Times New Roman"/>
          <w:b/>
          <w:sz w:val="20"/>
          <w:szCs w:val="20"/>
        </w:rPr>
        <w:t>образовательные технологии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доровьесберегающие технологии - привитие гигиенических навыков, навыков правильного дыхания, приемов массажа, игр на свежем воздухе в целях закаливания, использование физических упражнений имеющих лечебно-воспитательный эффект, корригирующих и коррекционных упражнений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ичностно-ориентированное и дифференцированное обучение -  применение  тестов и заданий с учетом уровня физической подготовленности и группы здоровья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формационно-коммуникационные технологии - показ презентаций для улучшения мотивации к занятиям физическими упражнениями и в приобретении знаний основ физической культуры; </w:t>
      </w:r>
    </w:p>
    <w:p>
      <w:pPr>
        <w:pStyle w:val="TextBody"/>
        <w:spacing w:lineRule="auto" w:line="240" w:before="0" w:after="120"/>
        <w:contextualSpacing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TextBody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Формы организации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xtBody"/>
        <w:spacing w:lineRule="auto" w:line="240"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Для более качественного освоения предметного содержания  уроки физической культуры подразделяются на три типа: с образовательно-познавательной, образовательно-предметной и образовательно-тренировочной направленностью: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образовательно-познавательной направленности </w:t>
      </w:r>
      <w:r>
        <w:rPr>
          <w:rFonts w:cs="Times New Roman" w:ascii="Times New Roman" w:hAnsi="Times New Roman"/>
          <w:sz w:val="20"/>
          <w:szCs w:val="20"/>
        </w:rPr>
        <w:t xml:space="preserve">  знакомят с учебными знаниями,  обучают навыкам и умениям по организации и проведению самостоятельных занятий, с использованием ранее разученного учебного материала; 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бразовательно-предметной направленности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спользуются  для  формирования обучения  практическому материалу разделов гимнастики, легкой атлетики, подвижных игр, лыжной подготовки;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iCs/>
          <w:sz w:val="20"/>
          <w:szCs w:val="20"/>
        </w:rPr>
        <w:t>образовательно-тренировочной направленности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спользуются для преимущественного развития физических качеств и решение соответствующих задач на этих уроках,   формируются представления о физической подготовке и физических качеств, обучают способам регулирования физической нагрузки, способам контроля   ее и влиянии на развитие систем организма. </w:t>
      </w:r>
    </w:p>
    <w:p>
      <w:pPr>
        <w:pStyle w:val="TextBody"/>
        <w:spacing w:lineRule="auto" w:line="240"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обретаемые  знания умения и навыки в последующем закрепляются во внеурочных формах занятий: физкультурно-оздоровительных мероприятиях в режиме учебного и продленного дня, фузкультурно - массовых и спортивных мероприятиях, во внеклассной работ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жидаемый результа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мотивации  к здоровому образу жизн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нижение  заболеваемости среди дет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е о разнообразном мире движен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тичность и регулярность  к занятиям физическими упражнения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рес к игров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ст  физической подготовленности и улучшение физических показателей.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я ежедневной утренней гимнастики, корригирующих упражнений и закаливающих процедур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одоление безопасными способами естественных и искусственных препят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ения правил и норм поведения в индивидуальной и коллективной двигатель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людения за собственным физическим развитием и физической подготовленностью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й организации активного отдыха и досуг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ребования к уровню подготовки учащихс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0" w:hanging="564"/>
        <w:rPr/>
      </w:pPr>
      <w:r>
        <w:rPr>
          <w:rFonts w:cs="Times New Roman" w:ascii="Times New Roman" w:hAnsi="Times New Roman"/>
          <w:sz w:val="20"/>
          <w:szCs w:val="20"/>
        </w:rPr>
        <w:t xml:space="preserve">В результате освоения Обязательного минимума содержания учебного предмета «Физическая культура» учащиеся  </w:t>
      </w:r>
      <w:r>
        <w:rPr>
          <w:rFonts w:cs="Times New Roman" w:ascii="Times New Roman" w:hAnsi="Times New Roman"/>
          <w:b/>
          <w:sz w:val="20"/>
          <w:szCs w:val="20"/>
        </w:rPr>
        <w:t>2 класса должны</w:t>
      </w:r>
      <w:r>
        <w:rPr>
          <w:rFonts w:cs="Times New Roman" w:ascii="Times New Roman" w:hAnsi="Times New Roman"/>
          <w:sz w:val="20"/>
          <w:szCs w:val="20"/>
        </w:rPr>
        <w:t>:</w:t>
        <w:br/>
        <w:t>     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иметь представление: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990" w:hanging="564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cs="Times New Roman" w:ascii="Times New Roman" w:hAnsi="Times New Roman"/>
          <w:sz w:val="20"/>
          <w:szCs w:val="20"/>
        </w:rPr>
        <w:t>о зарождении древних Олимпийских игр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физических качествах и общих правилах определения уровня их развит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санке и правилах использования комплексов физических упражнений для формирования правильной осанк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 общих и индивидуальных основах личной гигиены, правилах использования закаливающихся процедур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илах  поведения на занятиях физической культуры и причинах травматизма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                 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уме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уровень развития физических качеств (силы, быстроты, выносливости)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наблюдения за физическим развитием и физической подготовленностью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выполнять закаливающие водные процедуры (обтирание)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выполнять комплексы упражнений для формирования правильной осанки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комплексы упражнений для развития точности метания малого мяча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выполнять комплексы упражнений для развития равновесия.</w:t>
        <w:b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ыполнять двигательные умения и  навыки:</w:t>
        <w:br/>
        <w:t>     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Легкоатлетические упражне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олнять основы движения в ходьбе, беге, прыжках.   Бегать в равномерном темпе до 6 минут. Стартовать из различных исходных положений. Отталкиваться и приземляться на ноги в яму для прыжков с места и с зоны отталкивания 60-70 см.  Преодолевать с помощью бега и прыжков полосу из 3 препятствий. Прыгать в высоту с 4—5 шагов. Прыгать с поворотами на 180◦.     Метать мячи на дальность, заданное направление и в цел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Гимнастика с  элементами акробатики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одить, бегать и прыгать при изменении длины, частоты и ритма. Выполнять строевые упражнения,  принимать основные положения и движения рук, ног, туловища без предметов и с предметами.  Лазать по гимнастической лестнице, гимнастической стенке, канату.   Выполнять кувырок вперед, кувырок в сторону, стойку на лопатках согнув ноги. Ходить по бревну по рейки гимнастической скамейки, Выполнять висы и упоры, рекомендованные комплексной программой для учащихся 1—4 классов. Прыгать через скакалку.    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Подвижные игры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ть играть в подвижные игры с бегом, прыжками, метаниями. Элементарно владеть мячом: держание, передача на расстояние до 5 м, ловля, ведение, броски в процессе соответственно подобранных подвижных игр. Играть в одну из игр, комплексно воздействующих на организм ребенка.</w:t>
        <w:br/>
        <w:t xml:space="preserve">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о втором классе обучающиеся  должны демонстрировать уровень физической подготовленности 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м. Таблиц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)</w:t>
      </w:r>
    </w:p>
    <w:p>
      <w:pPr>
        <w:pStyle w:val="TextBody"/>
        <w:spacing w:lineRule="auto" w:line="240" w:before="0" w:after="12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95"/>
        <w:gridCol w:w="1660"/>
        <w:gridCol w:w="615"/>
        <w:gridCol w:w="961"/>
        <w:gridCol w:w="16"/>
        <w:gridCol w:w="1086"/>
        <w:gridCol w:w="9"/>
        <w:gridCol w:w="1087"/>
        <w:gridCol w:w="977"/>
        <w:gridCol w:w="1067"/>
        <w:gridCol w:w="787"/>
      </w:tblGrid>
      <w:tr>
        <w:trPr>
          <w:trHeight w:val="22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способност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упражнение (тест)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</w:t>
            </w:r>
          </w:p>
        </w:tc>
        <w:tc>
          <w:tcPr>
            <w:tcW w:w="5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12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</w:tc>
      </w:tr>
      <w:tr>
        <w:trPr>
          <w:trHeight w:val="2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12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12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12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12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12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12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</w:tc>
      </w:tr>
      <w:tr>
        <w:trPr>
          <w:trHeight w:val="3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12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12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12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12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</w:tr>
      <w:tr>
        <w:trPr>
          <w:trHeight w:val="9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30 м, 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0-6,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-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-6,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9-5,6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5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рдинац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3×10 м, 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-9,5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-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-10,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-9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</w:tr>
      <w:tr>
        <w:trPr>
          <w:trHeight w:val="5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но-силов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45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1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4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-1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trHeight w:val="5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минутный бег, 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-95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-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-85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-9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5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к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он впере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8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  <w:tr>
        <w:trPr>
          <w:trHeight w:val="1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высокой (м), низкой (д) перекладине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учебного времени на виды программного материала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339"/>
        <w:gridCol w:w="347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ограммного материал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оретические сведен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наний о физической культуре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 урока</w:t>
            </w:r>
          </w:p>
        </w:tc>
      </w:tr>
      <w:tr>
        <w:trPr>
          <w:trHeight w:val="6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действ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е упражнения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с элементами акробатики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подготовк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с элементами спортивных игр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часо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 – методическое обеспечение для педагога:</w:t>
      </w:r>
    </w:p>
    <w:p>
      <w:pPr>
        <w:pStyle w:val="Style14"/>
        <w:numPr>
          <w:ilvl w:val="0"/>
          <w:numId w:val="11"/>
        </w:numPr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Учебник «Физическая культура» А.П.Матвеев</w:t>
      </w:r>
      <w:r>
        <w:rPr>
          <w:rStyle w:val="StrongEmphasis"/>
          <w:b w:val="false"/>
          <w:bCs w:val="false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– М.: Просвещение, 2011год</w:t>
      </w:r>
    </w:p>
    <w:p>
      <w:pPr>
        <w:pStyle w:val="Style14"/>
        <w:numPr>
          <w:ilvl w:val="0"/>
          <w:numId w:val="11"/>
        </w:numPr>
        <w:rPr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овалько В.И. Поурочные разработки по физкультуре  2 класс. Москва, «Вако» 2008 год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rPr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Лях В.И., Зданевич А.А. </w:t>
      </w:r>
      <w:r>
        <w:rPr>
          <w:rFonts w:cs="Times New Roman" w:ascii="Times New Roman" w:hAnsi="Times New Roman"/>
          <w:sz w:val="20"/>
          <w:szCs w:val="20"/>
        </w:rPr>
        <w:t>Комплексная программа физического воспитания учащихся 1–11-х классов. – М.: Просвещение, 2008год</w:t>
      </w:r>
    </w:p>
    <w:p>
      <w:pPr>
        <w:pStyle w:val="Style15"/>
        <w:spacing w:before="280" w:after="280"/>
        <w:contextualSpacing/>
        <w:jc w:val="center"/>
        <w:rPr/>
      </w:pPr>
      <w:r>
        <w:rPr>
          <w:b/>
          <w:sz w:val="20"/>
          <w:szCs w:val="20"/>
        </w:rPr>
        <w:t xml:space="preserve">Календарно — тематическое планирование </w:t>
      </w:r>
      <w:r>
        <w:rPr/>
        <w:t>по физической культур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37"/>
        <w:gridCol w:w="850"/>
        <w:gridCol w:w="1418"/>
        <w:gridCol w:w="3118"/>
        <w:gridCol w:w="4253"/>
        <w:gridCol w:w="1417"/>
        <w:gridCol w:w="992"/>
        <w:gridCol w:w="851"/>
      </w:tblGrid>
      <w:tr>
        <w:trPr>
          <w:trHeight w:val="5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урока, 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-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т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Наглядные пособия, технические средства, оборудова-н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цели и результаты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Учебная деятельность уча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6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атлетические упражнения  </w:t>
            </w:r>
          </w:p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( 15 часов)</w:t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ка безопасности на спортивной площа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 старт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е нов.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калки, обручи, набивные мяч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Соблюдать технику безопасности  на спортивной площадке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азновидности ходьбы, бега. ОРУ в движении.           Высокий старт.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 xml:space="preserve">Слушают инструктаж по технике безопасности на спортивной площадке.    </w:t>
            </w:r>
            <w:r>
              <w:rPr>
                <w:sz w:val="20"/>
                <w:szCs w:val="20"/>
              </w:rPr>
              <w:t>Правила  и нормы поведения на уроках физической культуры.</w:t>
            </w:r>
            <w:r>
              <w:rPr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 Повторяют строевые упражнения  за 1 класс.  Играют в «Сал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в длину с места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с ускорением до 20 мет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в длину с места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, обручи, набив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азновидности ходьбы, бега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рыжки в длину с мес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строевые упражнения (повторение 1 класс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видности ходьбы, 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 старт. Бег с ускорением  до 20 м. ОРУ в движении. Прыжки в длину с места. Игра «Салки».  Равномерный бег 2 мину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 стар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30 метров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и низкая переклад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бег с высокого старта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рыжки по разметка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строевые упражнения (повторение 1 класс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видности ходьбы, 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 старт. Бег 30 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 в движении. Прыжки по разметкам. Игра «Пятнашки». Равномерный бег 3 минут. Учатся выполнять подтягивание на высокой  перекладине (м),  низкой (д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бег 30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высокой  перекладине (м),  низкой (д)  Прыжки в длину с разбега с  3-5 шагов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и низкая перекладины. Скакалки, обручи, набив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щеразвивающие упражнения без предмет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личать основные положения рук, ног, туловищ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четать движения ног с движениями р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 простейшие комплексы  общеразвивающих упражн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разновидности ходьбы, бега. 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ыжки с поворотом на 180. Прыжки в длину с разбега 3-5 шаг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 на высокой  перекладине (м),  низкой (д). Игра «Пятнаш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тречная эстаф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 на высокой  пере-кладине (м),  низкой (д) на результат. Прыжки в длину с разбега с 3-5 шаг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и низкая перекладины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ьный мя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ниверсальные умения, связанные с выполнением организующих упражнений.</w:t>
              <w:br/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и выполнять строевые коман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строевые упражнения. Повороты на 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видности ходьбы, 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по разметк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ыжки в длину с разбега 3-5 шаг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 на высокой  перекладине (м),  низкой (д)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рианты игры мини-футб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по разметкам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стирова-ние 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в длину с разбега с 3-5 шагов. Метание мяча в вертикальную и горизонтальную це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 набив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азновидности ходьбы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яч в вертикальную ц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видности ходьб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номерный бег  до 5 мину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ыжки через земляные возвышения. Метание малого мяча в вертикальную и горизонтальную 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овая 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по упрощенным правилам «Русская лап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ние мяча на дальность с места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в длину с разбега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тание мяча вертикальную и горизонтальную цел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набив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метать мячи в вертикальную и горизонтальную цел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видности ходьб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номерный бег до 3 мину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через земляные возвышения. Метание малого мяча в вертикальную и горизонтальную це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г 1000 метр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«Мы – физкультур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 1000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ние мяча  на да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стиминутный бе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набив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облюдать правила техники безопасности при выполнении легкоатлетических упражнений при выполнении бега, прыжков, мет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 первых Олимпийских игр древ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видности ходьбы. Бег с чередованием с ходьб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ние мяча  на да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стиминутный бе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стирование 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етко в це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15 часов)</w:t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доление малых препятствий Мини-футбол по упрощенным правила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набивные мячи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ьные мя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а и нормы поведения во время игр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строевые упражнения. Повороты на 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едование ходьбы и бега (50 бег, 100 ходьба). Преодоление малых препятств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гра мини-футбол по упрощенным правила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Русская лапт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стафеты с преодолением препятствий. Комплекс утренней заряд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набивные мячи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ьные мя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е утренней гимнастики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комплекс утренней гимнастики.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строе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дование ходьбы и бега (50 бег, 100 ходьб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типа утренней зарядки. Эстафеты с преодолением  препятствий. Игра мини-футбол по упрощенным правилам. (м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Русская лапта» (д)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тренней гимнастики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с элементами спортивных игр. Ловля и передача мяч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набив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а гигиены одежды и обуви в соответствии с  погодными условиям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 бег с игровыми заданиями. ОРУ типа утренней заряд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вля и передача мяча в парах. Эстафеты с мяч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Вызов номе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с мяч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с элементами спортивных игр. Ловля и передача мяча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набив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Соблюдать правила игр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название  игр, инвентаря и обору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и бег с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типа утренней заряд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вля и передача мяча в движении..Бросок набивного мяча от груд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гибание и разгибание в упоре лежа на пол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Охотники и ут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набивного мяча от гру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-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на месте. Бросок набивного мяча от груд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набив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строевые упражнения. Перестроения из одной в две шеренги.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и бег с игровыми заданиями. ОРУ типа утренней заряд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евые упражнения Перестроения из одной в две шеренги. Ведение мяча на месте. Бросок набивного мяча от груди. Игра « Кто дальше бросит» </w:t>
            </w:r>
            <w:r>
              <w:rPr>
                <w:sz w:val="20"/>
                <w:szCs w:val="20"/>
                <w:lang w:eastAsia="ru-RU"/>
              </w:rPr>
              <w:t>Игра «Охотники и ут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ед стоя, сид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в ходьбе. Наклон вперед на результат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-ные 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. Выполнять норматив по наклонам вперё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 Перестроения из одной в две шерен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с мяч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на 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в ходьб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клон вперед на результа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Два моро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в ходьбе. Сгибание и разгибание рук в упоре лежа на результат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-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ять физические упражнения 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отличия от естественных движений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ходьбу и бег с заданиями ОРУ с мяч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ие упражнения и их отличия от естественных движен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и бег с задани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с мяч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на 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в ходьбе правой левой ру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гибание и разгибание рук в упоре лежа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Два моро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стирование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 на п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в ходьбе правой, левой ру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мяча в щит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-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ниверсальные умения, связанные с выполнением организующих упражнений.</w:t>
              <w:br/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. Правильно выполнять броски в щит. Соблюдать правила ТБ при занятия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с мяч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на месте. Правой, левой ру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в ходьб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мяча в щи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гра «Попади  в обруч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Мини-баске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в беге по пря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мяча в щит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-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Выполнять ОРУ в движении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ёмы бросков мяча в щи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в ходьб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в бег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мяча в щи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нимание туловища на результат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Мини-баске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нимание тул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в беге по пря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мини-баскетбол по упрощенным правил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-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ниверсальное умение управления эмоциями в процессе учебной и игровой деятельности.</w:t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я мяча в ходьбе по пря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в беге по пря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в кольцо.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мини-баскетбол по упрощенным прави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о скакал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20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хника безопасности при выполнении гимнастических упражн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вырок впере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, большие гимнастические мячи.</w:t>
            </w:r>
          </w:p>
          <w:p>
            <w:pPr>
              <w:pStyle w:val="Style15"/>
              <w:spacing w:before="280" w:after="28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техники безопасности при выполнении гимнастических упражн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ют о правилах техники безопасности при выполнении гимнастических упражн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чет на первый второй. Танцевальные шаг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типа утренней гимнасти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каты. Кувырок впере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тафеты  со скакалкой, с большими гимнастическими мячами.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гадай,  кто подходи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ойка на лопатках согнув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вырок вперед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-ные мячи. Гимнастичес-кие ма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строевые упражнения. Размыкание и смыкание приставным шагом. Перекаты. Кувырок впере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одьба, бег, прыжки, лазание -  как жизненно важные способы передвиж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чет на первый второй. Сочетание танцевальных шагов с ходьб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типа утренней гимнасти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каты. Кувырок вперед. Стойка на лопатках согнув ноги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“Посадка картофеля”, «Лиса в курятни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на месте.  Шаг польки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2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стойки на лопатках, согнув ноги, перекат вперед в упор присев.</w:t>
            </w:r>
          </w:p>
          <w:p>
            <w:pPr>
              <w:pStyle w:val="Style15"/>
              <w:spacing w:before="280" w:after="28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жим дня. Личная гигиена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ес-кие маты, скакал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онимать важность соблюдения режима дня, соблюдения личной гигиен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 дня. Личная гигиена. Дневник самонаблюдения. 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на первый второй. Сочетание танцевальных шагов с бе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 со скакалками. Кувырок вперед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йка на лопатках согнув ноги. Из стойки на лопатках, согнув ноги, перекат вперед в упор присе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гра “Посадка картофеля”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гадай,  кто подходи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йка на лопатках согнув ноги. Из стойки на лопатках, согнув ноги, перекат вперед в упор присев. 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вырок в сторон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робатические соединения из разученных элементов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, гимнастичес-кие м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хнику выполнения акробатических упражнений.  Освоить универсальное умение взаимодействия в парах и группах при разучивании акробатических упражн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евые упражнения. Перестроение из колонны по одному в колонну по д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, ходьба  с игровыми заданиями. ОРУ со скак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вырок вперед. Стойка на лопатках согнув ноги. Кувырок в сторону.  Акробатические соединения из разученных элементов.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стафеты с элементами акроба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робатические соединения из разученных элементов. 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робатические соединения из разученны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 стоя и лежа. Вис на согнутых рука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, гимнасти-ческие м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лияние физических упражнений на осанку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комплекс упражнений на профилактику плоскостопия.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Освоить технику выполнения гимнастических упражнений на спортивных снаряда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ют о влияние физических упражнений на осанку Строевые упражнения. Перестроение из колонны по одному в колонну по два. Сочетание танцевальных шагов с ходьбой и бе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со скак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вырок в сторону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робатические соединения из разученных элемент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нимание туловищ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 стоя и лежа. Вис на согнутых руках. Ходьба по гимнастической лестнице. Эстафеты с преодолением препят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Акробатическ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-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азанье по наклонной скамейке в упоре присев, в упоре стоя на коленях и лежа на жив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 спиной к гимнастической стенке. Поднимание прямых и согнутых но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чес-кие скамейки. Обруч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звание гимнастических снарядов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акробатические соединения из разученных элемен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 спиной к гимнастической стенке. Поднимание прямых и согнутых н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вание гимнастических снаряд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. Перестроение из колонны по одному в колонну по два. Ходьба, бег с сочетанием танцевальных шаг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 с обручам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робатические соединения из разученных элемент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клон вперед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азанье по наклонной скамейке в упоре присев, в упоре стоя на коленях и лежа на жив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 спиной к гимнастической стенке. Поднимание прямых и согнутых ног.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“Посадка картофеля”, «Угадай,  кто подходи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прямых и согнутых н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-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анье по наклонной скамейке лежа на животе, подтягиваясь ру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 спиной к гимнастической стенке. Поднимание прямых и согнутых но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еские скамейки. Обру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вис спиной к гимнастической стенке. Поднимание прямых и согнутых ног.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троение из колонны по одному в колонну по д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  с игровыми заданиями. ОРУ с обруч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занье по наклонной скамейке лежа на животе, подтягиваясь руками. Вис спиной к гимнастической стенке. Поднимание прямых и согнутых ног. Перелезание через препятствия. Игра «Выталкивание из круга» </w:t>
            </w:r>
            <w:r>
              <w:rPr>
                <w:sz w:val="20"/>
                <w:szCs w:val="20"/>
                <w:lang w:eastAsia="ru-RU"/>
              </w:rPr>
              <w:t xml:space="preserve"> Игра «Угадай чей голос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пиной к гимнастической стен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-3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анье по гимнастической стенке с одновременным перехватом рук и перестановкой ног. Подтягивание в висе лежа согнувшис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учи, гимнастические скамей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рминология разучиваемых упражнений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лазанье по наклонной гимнастической скамей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инология разучиваемых упражнений. Строевые упражнения. Перестроение из колонны по одному в колонну по два. Ходьба, бег  с  задани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с обручами. Повороты кругом стоя и при ходьбе на носках. Лазанье по гимнастической стенке с одновременным перехватом рук и перестановкой но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 в висе лежа, согнувшись. Эстафеты с преодолением препятствий.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гадай, чей голос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чет 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ье по наклонной гимнастической скаме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анье по 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 в висе лежа согнувш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лезание через кон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скакалки, гимнастичес-кое бревно, ко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ехнику выполнения физических упражнений в лазание и перелезание. Выявлять характерные ошибки в выполнении гимнастических упражнений.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являть силу и координацию движений при выполнении упражнений.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техники безопасности при выполнении лазанья по канат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олонне по одному на указанные ориенти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  с  задани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ОРУ  с мяч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анье по кана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со скакал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 в висе лежа, согнувшис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лазание через коня, бревн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“Прокати быстрее мяч”.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еретягивание в пар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ет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 ле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анье по кана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йка на двух и одной ноге с закрытыми глазами на брев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скакалки, гимнастичес-кое бревно, ко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ёмы лазания по канату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ойку на двух и на одной ноге с закрытыми глаз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олонне по одному на указанные ориентиры. Ходьба, бег  с  заданиями. Комплекс ОРУ  с мяч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анье по кана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йка на двух и одной ноге с закрытыми глазами на бревн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лезание через коня, бревно.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“Прокати быстрее мяч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на оса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анье по кана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по рейке гимнастической скамейки, бревну перешагивая, через набивные мя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скакалки, гимнастичес-кие скамейки, гимнастичес-кое бревно, кан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пособы самоконтроля. Строевые упражнения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упражнения на координацию движ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самоконтроля Строе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олонне по одному на указанные ориенти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ОРУ  с мяч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анье по кана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через длинную скакал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по рейке гимнастической скамейки, бревну перешагивая, через набивные мя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овые задания на гимнастическом брев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ье по кан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по рейке гимнастической скамейки, перешагивая через набивные мячи и их перенос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анье по кана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скакалки, гимнастичес-кие скамейки, гимнастичес-кое бревно, кан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пособы лазания по канату. 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упражнения на координацию движений.  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евые упраж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анда «На два (четыре) шага разомкнись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бег с  различн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 координационной слож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по рейке гимнастической скамейки, перешагивая через набивные мячи и их перенос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занье по кана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Бой петух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ет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занье по кан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кругом стоя  и при ходьбе на носках. Гимнастическая полоса препятствий на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скакалки, гимнастическое скамейки, гимнастическое бревно, кан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Сформировать навык координации движений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упражнения для формирования правильной осан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евые упраж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анда «На два (четыре) шага разомкнись!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 координационной слож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по бревну. Повороты кругом стоя и при ходьбе на носках. Гимнастическая полоса препятствий на формирование правильной осанки и профилактике плоскостопия.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Кл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ет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рейки гимнастической скаме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имнастическая полоса препятствий на развитие физических качеств быстроты, силы, гибк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скакалки, гимнастическое скамейки, гимнастическое бревно, кан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ОРУ координационной слож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евые упраж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олонне по одному на указанные ориентиры. Команда «На два (четыре) шага разомкнись!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координационной слож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имнастическая полоса препятствий на развитие  физических качеств быстроты силы, гибкости.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Кл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мнастическая полоса препят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:  Подвижные игры с элементами спортивных иг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9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игиена одежды и обув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гра «Мини-баскетбол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ые мячи, скакал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ребования к одежде, обуви при занятиях физической культурой в зависимости от времени года места проведения занят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игиена одежды и обув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прыжко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в пар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нимание туловищ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 с ведением мяч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Мини - баскетбо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доление малых препятствий Мини-футбол по упрощенным правила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набивные мячи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ьные мя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а и нормы поведения во время игр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строевые упражнения. Повороты на 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едование ходьбы и бега (50 бег, 100 ходьба). Преодоление малых препятств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гра мини-футбол по упрощенным правила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Русская лапт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-4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стафеты с преодолением препятствий. Комплекс утренней заряд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набивные мячи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ьные мя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утренней гимнастики.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строе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дование ходьбы и бега (50 бег, 100 ходьб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типа утренней зарядки. Эстафеты с преодолением  препятствий. Игра мини-футбол по упрощенным правилам. (м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Русская лапта» (д)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тренней гимнастики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-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с элементами спортивных игр. Ловля и передача мяча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набив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соблюдать правила игр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 название  игр, инвентаря и обору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и бег с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типа утренней заряд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вля и передача мяча в движении. Бросок набивного мяча от груд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гибание и разгибание в упоре лежа на пол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Охотники и ут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набивного мяча от гру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на месте. Бросок набивного мяча от груд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набив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строевые упражнения. Перестроения из одной в две шеренги.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и бег с игровыми заданиями. ОРУ типа утренней заряд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евые упражнения Перестроения из одной в две шеренги. Ведение мяча на месте. Бросок набивного мяча от груди. Игра « Кто дальше бросит» </w:t>
            </w:r>
            <w:r>
              <w:rPr>
                <w:sz w:val="20"/>
                <w:szCs w:val="20"/>
                <w:lang w:eastAsia="ru-RU"/>
              </w:rPr>
              <w:t>Игра «Охотники и ут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ед стоя, сид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1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:  Лыжная подготов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2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ка безопасности на уроках  лыжной подготовки. Игра «Мини-баскетбол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-ные мячи, скакал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техники безопасности при занятиях физической культурой на улице на лыжа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ка безопасности на уроках  лыжной подготов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евые упражнения. Повторение 2 четвер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. Поднимание туловищ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прыжко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в пар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 с ведением мяч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Мини - баскетбо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о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в парах.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-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упающий шаг без палок. Повороты на мест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как правильно подобрать лыжи и лыжные палки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шаги и повороты на мест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ор лыжного инвентаря.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ка и надевание лыж. Построение с лыжами. Повороты на месте. Ступающий шаг без пал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и и повороты на м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упающий шаг с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ороты на 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как оказать первую помощь при обморожен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е обморожение. Первая помощь при обморожен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ор лыжного инвентаря.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ка и надевание лыж. Построение с лыжами. Повороты на месте.       Ступающий шаг с палками.                  Игра “Попади в ворот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ющий шаг с палками. Повороты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-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кользящий шаг без пал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ороты на 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бирать лыжный инвентарь. Выполнять скользящий шаг без пал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ор лыжного инвентаря.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ка и надевание лыж. Построение с лыжами. Повороты на месте.  Скользящий шаг  без палок. Игра “Попади в ворота”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й шаг  без пал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-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кользящий шаг с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ъем лесен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координацию движений при выполнении  передвижения на лыжах, поворотов, спусков и подъем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занятиями лыжами для укрепления здоровья. Построение с лыжами. Повороты на месте.  Скользящий шаг с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ъем лесенкой.  Игра « Салки»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м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-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кользящий шаг с палками. Подъем лесенко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ъём лесенкой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координацию движений при выполнении  иг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ороты на месте.  Скользящий шаг с палками. Подъем лесенкой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гра « Салки».     Игр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“Кто быстрее взойдет в гору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й шаг с пал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переменно двухшажный ход без пал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ъем лесен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ниверсальное умение  передвижения на лыжах. Выявлять характерные ошибки в технике выполнения лыжных ходов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являть выносливость при прохождении  дистанций разученными способами передвиж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ользящий шаг с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переменно двухшажный ход без пал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ъем лесенкой.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Кто быстрее взойдет в гору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чет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ъем лесен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-6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переменно двухшажный ход без палок  1 км.  Спуск с небольшого скло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ать спуск с небольшого склона. Освоить скользящий шаг с палк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ользящий шаг с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переменно двухшажный ход без пал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уск с небольшого скло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«Кто дальше скатится с горки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переменно двухшажный ход без палок.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-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переменно двухшажный ход с палками  Спуск с небольшого скло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 двухшажным ходом с палками и без палок. Проявлять координацию движений при выполнении  иг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на месте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переменно двухшажный ход без палок, с 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уск с небольшого склона. Игра «Кто дальше скатится с го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 с небольшого скл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переменно двухшажный ход с пал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ъем елоч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ниверсальное умение  передвижения на лыжах.</w:t>
              <w:br/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являть характерные ошибки в технике выполнения лыжных ходов.</w:t>
              <w:br/>
              <w:t>Проявлять выносливость при прохождении  дистанций разученными способами передвиж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на месте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переменно двухшажный ход без палок, с 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ъем елоч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уск со скло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стафеты на лыжах с палками и без пал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на лыжах с пал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хождение дистанции 1 км. Подъем елоч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координацию движений при выполнении  передвижения на лыжах, поворотов, спусков и подъем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на месте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переменно двухшажный ход без палок, с 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ъем елоч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уск со скло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“Кто быстрее взойдет в гору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без п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хождение дистанции  до 1 км. Повороты переступа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ниверсальное умение  передвижения на лыжах.</w:t>
              <w:br/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являть характерные ошибки в технике выполнения лыжных ходов.</w:t>
              <w:br/>
              <w:t>Проявлять выносливость при прохождении  дистанций разученными способами передвиж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с лыж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на 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переменно двухшажный ход с 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переступа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танция 1 км на результ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переступ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хождение  дистанции 1,5 км. Повороты переступа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ть правила подбора одежды для занятий лыжной подготов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ить и надевать лыжный инвентар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на лы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переступа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ождение дистанции 1,5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ороты переступани-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хождение  дистанции 1,5 км. Повороты переступа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ниверсальное умение  передвижения на лыжах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являть характерные ошибки в технике выполнения лыжных ходов. Проявлять выносливость при прохождении  дистанций разученными способами передвиж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на лы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переступа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ождение дистанции 1,5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ороты переступани-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истанция 1 километр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стафета на лы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являть координацию движений при выполнении  передвижения на лыжах, поворотов, спусков и подъем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на лы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оты переступа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истанция 1 километр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стафета на лы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истанция 1 километр на результат.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: Подвижные 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-7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вля и передача мяча в движе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параллельным смещением игро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баскетболь-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Освоить основные приёмы закаливания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ехнику ловли и передачи мяча в движении с параллельным смещением игро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ы закали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вля и передача мяча в движе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параллельным смещением игро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пионерб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-7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вля и передача мяча в движе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параллельным смещением игроков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стафеты с мяч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баскетболь-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хнику выполнения строевых упражн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вля и передача мяча в движе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параллельным смещением игро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тафеты с мяч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-7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вля и передача мяча в движе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параллельным смещением игро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баскетболь-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движные игры на совершенствование навыков в прыжках, развивать  скоростно-силовых способностей, ориентирование в пространств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вля и передача мяча в движе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параллельным смещением игро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пионерб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мяча в коль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доление полосы препят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баскетболь-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подвижные игры. Освоить подвижные игры с элементами соревнователь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 с игровыми заданиями. ОРУ в пар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доление полосы препят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гра «Прокати быстрее мяч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Школа мя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: Подвижные игры с элементами спортивных иг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-8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поведения на уроках физической культуры при выполнении бега, прыж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роски набивного мяча в це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баскетболь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ехнику ходьбы различными способ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личать разновидности ходьбы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поведения на уроках физической культуры при выполнении бега, прыж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одьба, бег с задания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в пар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набивного мяча в це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по пря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Мини-баскетб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роски набивного мяча в це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по прямой ша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баскетболь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Освоить технику метания набивного мяча в цель.</w:t>
            </w:r>
            <w:r>
              <w:rPr>
                <w:b/>
                <w:sz w:val="20"/>
                <w:szCs w:val="20"/>
              </w:rPr>
              <w:t xml:space="preserve"> Знать</w:t>
            </w:r>
            <w:r>
              <w:rPr>
                <w:sz w:val="20"/>
                <w:szCs w:val="20"/>
              </w:rPr>
              <w:t xml:space="preserve"> правила игры в баскетбол, пионербо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 с заданиями.  ОРУ в пар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лночный бег. 3 по 10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набивного мяча в це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по прямой правой, левой ру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Мини-баскетб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-8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клон вперед на результа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едение мяча бе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баскетболь-ные мячи, скакал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ехнику выполнения прыжковых упражнений.</w:t>
              <w:br/>
              <w:t>Различать разновидности прыжковых упражнений.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блюдать правила техники безопасности при выполнении прыжковых упражн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двигательного режима в течение дн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одьба с заданиями. Равномерный бег 4 мин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 со скакалко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лон впере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бегом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Мини-баскетбо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лон вперед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-8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нимание туловища на результа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мяча в щит, кольц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баскетболь-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Освоить приёмы бросков мяча в щит, кольцо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баскетбо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 с чередованием  разновидностей прыж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бегом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ки мяча в щит, кольц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Мини-баскетбол». Поднимание тулов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1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: Легкоатлетические упражн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1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-8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ыжки в длину с места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ыжки в высоту с 4-5 шагов разбег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баскетбольные мячи, скакал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ехнику выполнения прыжковых упражнений.</w:t>
              <w:br/>
              <w:t xml:space="preserve">Различать разновидности прыжковых упражнен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блюдать правила техники безопасности при выполнении прыжковых упражн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новидности ходьбы. Бег с ускорение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 со скакалко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в длину с места на результа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в высоту с 4-5 шаг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Зайцы в огород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ыжки в длину с места 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ыжки в высоту с 4-5 шагов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гибание и разгибание рук в упоре лежа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баскетбольные мячи, скакал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заимодействовать в парах и группах при выполнении технических действий в подвижных играх.</w:t>
              <w:br/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дисциплину и правила техники безопасности во время подвижных иг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знаки утомления и что нужно делать. Ходьба, бег с чередованием разновидностей  прыжков. ОРУ в кругу. Сгибание и разгибание рук в упоре лежа на полу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через длинную вращающуюся скакал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в высот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Прыгающие воробуш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гибание и разгибание рук в упоре лежа на п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-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в высот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ночный бе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ячи, скакал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хнику выполнения прыжков с поворотом на 180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с заданиями. Равномерный бег 4 мин. ОРУ в кругу.  Челночный бе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  с поворотом 180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через длинную вращающуюся скакалку. Прыжок в высоту с разбега 4-5 шагов.   Эстаф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в высоту с разбега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 стар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по ориенти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, набив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Освоить прыжки по заданным ориентирам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разновидности бег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 с изменением направления.  ОРУ в движении. Прыжки  с поворотом 180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 старт. Ускорение до 30 метров  Прыжки по заданным ориентирам.  Игра «Охотники и ут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корение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 20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Бег 30 метров с высокого стар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тание мяча  в вертикальную и горизонтальную цель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ал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заимодействовать в парах и группах при выполнении технических действий в подвижных играх.</w:t>
              <w:br/>
              <w:t>Соблюдать дисциплину и правила техники безопасности во время подвижных иг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ка безопасности при метаниях мяча. Ходьба, бег с изменением направления.  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г с высокого старта 30 метров на результат. Метание  малого мяча в вертикальную и горизонтальную цел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Охотники и ут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г с высокого старта 30 метров 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ыжок в длин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тание мяча  в вертикальную и горизонтальную це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ал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хнику выполнения прыжков в длину с разбега. Освоить двигательные действия, составляющие содержание подвижных игр.</w:t>
              <w:br/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адекватные решения в условиях игровой деятельности. Проявлять быстроту и ловкость во время подвижных игр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 с изменением направления.  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тание  малого мяча в вертикальную и горизонтальну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.  Прыжки в длин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Русская лап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ночный б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ыжок в длин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тание мяча   на да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ал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технику метания малого мяча. Соблюдать правила техники безопасности при метании малого мяча.</w:t>
              <w:br/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являть силу, быстроту и координацию движений при метании малого мяч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одьба, бег с различными задания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тание  малого мяча на дальност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ночный бег 3х5 м, 3х10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в длин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Русская лап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ние  малого мяча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ыжок в длин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естиминутный бе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алые мячи, скакалки, обру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движные игры на совершенствование и закрепление навыков скоростных способностей и способности к ориентированию в пространств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, бег с различными заданиями. ОРУ в кр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тание  малого мяча на дальность. Бег с ускорением от 10 до 20 мин.  Шестиминутный бег. Прыжки в длину с разбега. Подвижная игра «Вызов номеров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ыжки в длину с разбе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г 1000 метров на результат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ьные мячи, баскетбольные мя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навык игровой деятельности с различными спортивными предметами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ятие «Физическая нагрузка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1000 метров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Мини-футбо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Русская лап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доление естественных препят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-1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стафета с передачей эстафетной палоч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г 1000 метров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-ные мячи, эстафетная палоч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адекватные решения в условиях игровой деятельности.</w:t>
              <w:br/>
              <w:t>Проявлять быстроту и ловкость во время подвижных иг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одьба с игровыми заданиями. ОРУ в движении. Эстафета 8х50м с передачей эстафетной палоч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доление полосы препятствий. Бег 1000 метров .Игра «Мини-футбол»,«Русская лап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1000 метров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-1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доление полосы препятстви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алые мячи, скакалки, обручи, футбольный мя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еодолевать естественные препятствия.                                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хнику безопасности при преодолении  препятств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с игровыми заданиями. 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доление полосы препятствий Игра «Мини-футбол» Игра «Русская лап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доление полосы препят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-1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безопасности при купании в естественных водоемах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.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ные малые мячи, скакалки, обручи, футбольный мя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поведения на водоёмах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казывать первую помощ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безопасности при купании в естественных водоемах.  Ходьба с игровыми заданиями. 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стафеты с предмета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Мини-футбо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Русская лап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тафеты с предме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14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9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body">
    <w:name w:val="ebody"/>
    <w:basedOn w:val="Style7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44:00Z</dcterms:created>
  <dc:creator>Tatyana</dc:creator>
  <dc:description/>
  <cp:keywords/>
  <dc:language>en-US</dc:language>
  <cp:lastModifiedBy>Светлана</cp:lastModifiedBy>
  <cp:lastPrinted>2012-05-18T17:02:00Z</cp:lastPrinted>
  <dcterms:modified xsi:type="dcterms:W3CDTF">2012-08-10T08:16:00Z</dcterms:modified>
  <cp:revision>27</cp:revision>
  <dc:subject/>
  <dc:title/>
</cp:coreProperties>
</file>