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951"/>
        <w:gridCol w:w="4811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9. 08. 2012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41 от «01» 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предмету «Изобразитель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ворновой Светланы Пет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3 класс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 от  31. 08. 2012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0.8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 от  31. 08. 2012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2-2013 г.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изобразительному искусств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учебному плану                       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                                                                 3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7"/>
        <w:numPr>
          <w:ilvl w:val="0"/>
          <w:numId w:val="6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Style17"/>
        <w:numPr>
          <w:ilvl w:val="0"/>
          <w:numId w:val="6"/>
        </w:numPr>
        <w:spacing w:before="0" w:after="200"/>
        <w:ind w:left="720" w:firstLine="540"/>
        <w:contextualSpacing/>
        <w:jc w:val="both"/>
        <w:rPr>
          <w:spacing w:val="-3"/>
        </w:rPr>
      </w:pPr>
      <w:r>
        <w:rPr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Style17"/>
        <w:numPr>
          <w:ilvl w:val="0"/>
          <w:numId w:val="6"/>
        </w:numPr>
        <w:spacing w:before="0" w:after="200"/>
        <w:ind w:left="720" w:firstLine="540"/>
        <w:contextualSpacing/>
        <w:jc w:val="both"/>
        <w:rPr>
          <w:spacing w:val="-3"/>
          <w:sz w:val="20"/>
          <w:szCs w:val="20"/>
        </w:rPr>
      </w:pPr>
      <w:r>
        <w:rPr>
          <w:sz w:val="20"/>
          <w:szCs w:val="20"/>
        </w:rPr>
        <w:t>Учебный план образовательного учреждения на 2012/2013 учебный год</w:t>
      </w:r>
    </w:p>
    <w:p>
      <w:pPr>
        <w:pStyle w:val="Style17"/>
        <w:numPr>
          <w:ilvl w:val="0"/>
          <w:numId w:val="6"/>
        </w:numPr>
        <w:spacing w:before="0" w:after="200"/>
        <w:ind w:left="720" w:firstLine="540"/>
        <w:contextualSpacing/>
        <w:jc w:val="both"/>
        <w:rPr/>
      </w:pPr>
      <w:r>
        <w:rPr>
          <w:spacing w:val="-3"/>
          <w:sz w:val="20"/>
          <w:szCs w:val="20"/>
        </w:rPr>
        <w:t>Рабочая программа по изобразительному искусству для 3 класса разработана на основе авторской программы «Изобразительное искусство и художественный труд. 1-9 классы», созданной под руководством народного художника России, академика РАО Б.М.Неменского, утверждённой МО РФ (Москва, 2007г.) в соответствии с требованиями федерального компонента государственного стандарта начального образования (Москва, 2010 г.).</w:t>
      </w:r>
    </w:p>
    <w:p>
      <w:pPr>
        <w:pStyle w:val="Body"/>
        <w:spacing w:before="280" w:after="280"/>
        <w:contextualSpacing/>
        <w:jc w:val="left"/>
        <w:rPr/>
      </w:pPr>
      <w:r>
        <w:rPr>
          <w:rStyle w:val="StrongEmphasis"/>
          <w:sz w:val="20"/>
          <w:szCs w:val="20"/>
        </w:rPr>
        <w:t>      </w:t>
      </w:r>
      <w:r>
        <w:rPr>
          <w:sz w:val="20"/>
          <w:szCs w:val="20"/>
        </w:rPr>
        <w:t>Программа создана в соответствии с концепцией модернизации российского образования, с опорой на положения правительственных документов по вопросам воспитания у граждан любви к отечеству, национального достоинства, интереса к культурно-историческим традициям русского и других народов страны.</w:t>
      </w:r>
    </w:p>
    <w:p>
      <w:pPr>
        <w:pStyle w:val="Body"/>
        <w:spacing w:before="280" w:after="28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rStyle w:val="Emphasis"/>
          <w:b/>
          <w:sz w:val="20"/>
          <w:szCs w:val="20"/>
          <w:u w:val="single"/>
        </w:rPr>
        <w:t xml:space="preserve">Основные цели </w:t>
      </w:r>
      <w:r>
        <w:rPr>
          <w:b/>
          <w:sz w:val="20"/>
          <w:szCs w:val="20"/>
          <w:u w:val="single"/>
        </w:rPr>
        <w:t>программы:</w:t>
      </w:r>
      <w:r>
        <w:rPr>
          <w:sz w:val="20"/>
          <w:szCs w:val="20"/>
        </w:rPr>
        <w:br/>
        <w:t>      • обеспечить Обязательный минимум содержания федерального компонента начального общего образования по предмету «Изобразительное искусство»;</w:t>
        <w:br/>
        <w:t>      • содействовать развитию эмоционально-ценностного восприятия произведений профессионального и народного искусств, окружающего мира;</w:t>
        <w:br/>
        <w:t>      • способствовать освоению первичных знаний о разнообразии и специфике видов и жанров профессионального и народного искусства (графика, живопись, декоративно-прикладное, архитектура, дизайн);</w:t>
        <w:br/>
        <w:t>      • содействовать воспитанию личности на основе высших гуманитарных ценностей средствами изобразительного искусства и народных традиций в художественных технологиях; воспитанию нравственных и эстетических чувств: любви к родной природе, своему народу, Родине, уважения к людям и результатам их труда, традициям, героическому прошлому, многонациональной культуре;</w:t>
        <w:br/>
        <w:t>      • обеспечивать овладение элементарными умениями, навыками, способами художественно-трудовой деятельности с различными материалами;</w:t>
        <w:br/>
        <w:t>      • способствовать формированию образного мышления, пространственного воображения, художественных, проектных, конструкторских способностей на основе творческого опыта в области пластических искусств и народных художественных промыслов.</w:t>
      </w:r>
    </w:p>
    <w:p>
      <w:pPr>
        <w:pStyle w:val="Body"/>
        <w:spacing w:before="280" w:after="280"/>
        <w:contextualSpacing/>
        <w:jc w:val="left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  <w:r>
        <w:rPr>
          <w:sz w:val="20"/>
          <w:szCs w:val="20"/>
        </w:rPr>
        <w:t>Программа составлена в соответствии с государственным стандартом общего образования и объемом времени, отведенным на изучение учебных предметов: изобразительное искусство — 1 час.</w:t>
      </w:r>
    </w:p>
    <w:p>
      <w:pPr>
        <w:pStyle w:val="Zagbig"/>
        <w:spacing w:before="280" w:after="280"/>
        <w:contextualSpacing/>
        <w:jc w:val="left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Требования к уровню подготовки оканчивающих 3 класс </w:t>
      </w:r>
    </w:p>
    <w:p>
      <w:pPr>
        <w:pStyle w:val="Body"/>
        <w:spacing w:before="280" w:after="280"/>
        <w:contextualSpacing/>
        <w:jc w:val="left"/>
        <w:rPr>
          <w:sz w:val="20"/>
          <w:szCs w:val="20"/>
        </w:rPr>
      </w:pPr>
      <w:r>
        <w:rPr>
          <w:rStyle w:val="StrongEmphasis"/>
          <w:sz w:val="20"/>
          <w:szCs w:val="20"/>
        </w:rPr>
        <w:t>      </w:t>
      </w:r>
      <w:r>
        <w:rPr>
          <w:rStyle w:val="StrongEmphasis"/>
          <w:sz w:val="20"/>
          <w:szCs w:val="20"/>
        </w:rPr>
        <w:t xml:space="preserve">В результате изучения изобразительного искусства ученик должен: </w:t>
      </w:r>
    </w:p>
    <w:p>
      <w:pPr>
        <w:pStyle w:val="Body"/>
        <w:spacing w:before="280" w:after="280"/>
        <w:contextualSpacing/>
        <w:jc w:val="left"/>
        <w:rPr/>
      </w:pPr>
      <w:r>
        <w:rPr>
          <w:rStyle w:val="StrongEmphasis"/>
          <w:sz w:val="20"/>
          <w:szCs w:val="20"/>
        </w:rPr>
        <w:t>      </w:t>
      </w:r>
      <w:r>
        <w:rPr>
          <w:rStyle w:val="StrongEmphasis"/>
          <w:sz w:val="20"/>
          <w:szCs w:val="20"/>
        </w:rPr>
        <w:t>знать / понимать: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      </w:t>
      </w:r>
      <w:r>
        <w:rPr>
          <w:sz w:val="20"/>
          <w:szCs w:val="20"/>
        </w:rPr>
        <w:t>• доступные сведения о памятниках культуры и искусства в связи с историей, бытом и жизнью своего народа; о ведущих художественных музеях России и своего региона;</w:t>
        <w:br/>
        <w:t>      • понятия: живопись, графика, пейзаж, натюрморт, портрет, архитектура, народное декоративно-прикладное искусство;</w:t>
        <w:br/>
        <w:t>      • отдельные произведения выдающихся художников и народных мастеров;</w:t>
        <w:br/>
        <w:t>      • 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растяжения цвета;</w:t>
        <w:br/>
        <w:t>      • основы орнамента (символика орнаментальных мотивов, ритмические схемы композиции, связь декора с материалом, формой и назначением вещи);</w:t>
        <w:br/>
        <w:t>      • основные правила станковой и декоративной композиции (на примерах натюрморта, пейзажа, портрета, сюжетно-тематической композиции); средства композиции: зрительный центр, статика, динамика, ритм, равновесие;</w:t>
        <w:br/>
        <w:t>       • 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.</w:t>
        <w:br/>
        <w:t>      </w:t>
      </w:r>
    </w:p>
    <w:p>
      <w:pPr>
        <w:pStyle w:val="Body"/>
        <w:spacing w:before="280" w:after="28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rStyle w:val="StrongEmphasis"/>
          <w:sz w:val="20"/>
          <w:szCs w:val="20"/>
        </w:rPr>
        <w:t>уметь: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      </w:t>
      </w:r>
      <w:r>
        <w:rPr>
          <w:sz w:val="20"/>
          <w:szCs w:val="20"/>
        </w:rPr>
        <w:t>• организовывать свое рабочее место; пользоваться кистью, красками, палитрой;</w:t>
        <w:br/>
        <w:t>      • правильно определять, рисовать, исполнять в материале форму простых и комбинированных предметов, их пропорции, конструкцию, строение, цвет;</w:t>
        <w:br/>
        <w:t>      • 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  <w:br/>
        <w:t>      • 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  <w:br/>
        <w:t>      • 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  <w:br/>
        <w:t>      • рисовать кистью без предварительного рисунка элементы жостовского орнамента, придерживаться последовательности исполнения росписи;</w:t>
        <w:br/>
        <w:t>      • 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.</w:t>
        <w:br/>
        <w:t>    </w:t>
      </w:r>
    </w:p>
    <w:p>
      <w:pPr>
        <w:pStyle w:val="Body"/>
        <w:spacing w:before="280" w:after="28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rStyle w:val="StrongEmphasis"/>
          <w:sz w:val="20"/>
          <w:szCs w:val="20"/>
        </w:rPr>
        <w:t>использовать приобретенные знания и умения в практической деятельности: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      </w:t>
      </w:r>
      <w:r>
        <w:rPr>
          <w:sz w:val="20"/>
          <w:szCs w:val="20"/>
        </w:rPr>
        <w:t>• 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  <w:br/>
        <w:t>      • 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  <w:br/>
        <w:t>      • выражать нравственно-эстетическое отношение к родной природе, к Родине, к защитникам Отечества, к национальным обычаям и культурным традициям народа своего края, своей страны и других народов мира;</w:t>
        <w:br/>
        <w:t>      • положительное отношение к процессу труда, к результатам своего труда и других людей; стремление к преобразованию.</w:t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/>
      </w:pPr>
      <w:r>
        <w:rPr>
          <w:b/>
          <w:i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ность участ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гинальность сужд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и система оценки творческой работ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контроля уровня обученност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кторин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ссворд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ирова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методическое обеспечение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Учебник </w:t>
      </w:r>
      <w:r>
        <w:rPr>
          <w:rFonts w:cs="Times New Roman" w:ascii="Times New Roman" w:hAnsi="Times New Roman"/>
          <w:sz w:val="20"/>
          <w:szCs w:val="20"/>
        </w:rPr>
        <w:t xml:space="preserve"> «Изобразительное искусство» 3 класс Т.Я. Шпикалова, Л.В.Ершова, Г.А. Величкина. </w:t>
      </w:r>
      <w:r>
        <w:rPr>
          <w:rFonts w:cs="Times New Roman" w:ascii="Times New Roman" w:hAnsi="Times New Roman"/>
          <w:i/>
          <w:sz w:val="20"/>
          <w:szCs w:val="20"/>
        </w:rPr>
        <w:t>М.: Просвещение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ое пособие к учебнику "Изобразительное искусство. 3 класс"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Неменский. Изобразительное искусство и художественный труд. Программа 1-9 классы. – М.: «Просвещение», 2009</w:t>
      </w:r>
    </w:p>
    <w:p>
      <w:pPr>
        <w:pStyle w:val="Body"/>
        <w:spacing w:before="280" w:after="28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изобразительному искусству</w:t>
      </w:r>
    </w:p>
    <w:tbl>
      <w:tblPr>
        <w:tblW w:w="16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09"/>
        <w:gridCol w:w="5812"/>
        <w:gridCol w:w="3685"/>
        <w:gridCol w:w="1701"/>
        <w:gridCol w:w="1102"/>
        <w:gridCol w:w="786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деятельность учащихс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цели и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онтрол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Земля одна, а цветы на ней разны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подготовка рабочего места для различных видов деятельности </w:t>
              <w:br/>
              <w:t>Умение работать в заданном темп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онцу урока учащиеся смогу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ть композицию «Чужие цветы краснее, а свои милее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вет, нюанс и контраст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собственную ком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В жостовском подносе все цветы России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онцу урока учащиеся смогу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знакомиться с секретом послойного Жолтовского письма. Нарисовать веточку с листьями и цветок лилии, как показал масте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русские лаки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собственную ком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 чем может рассказать русский расписной подн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вари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заданном темп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ние  воспринимать 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ходить сходство и различие в приемах кистевой росписи мастеров Жостова и Городца</w:t>
              <w:br/>
              <w:t>Украсить цветочным узором подн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нать этапы послойного Жолтовского пись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рисовать кистью без предварительного рисунка элементы жостовского орнамента, придерживаться последовательности исполнения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Каждый художник урожай своей земли хвалит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рисовать с натуры натюрморт «Славный урожа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рать правильные тона для создания компози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нать понятия «натюрморт», «свет и форма»</w:t>
              <w:br/>
              <w:t>-Уметь экспериментировать с цветом</w:t>
              <w:br/>
              <w:t xml:space="preserve">-Уметь читать композиционные сх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выставки творческих  (индивидуальных и коллективных)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Лети, лети, бумажный змей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 и 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ие  воспринимать 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авершить композиционную схему зеркально-симметричного орнамента бумажного зме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у и яркое украшение для своего воздушного зме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ыполнить эскиз бумажного зме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намент» и «форм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выполнять эскиз бумажного зм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Чуден свет — мудры люди, дивны дела их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вариация и 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идеть и понимать многообразие видов художественной деятельности человека, связанной с моделированием и конструированием предметов бы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онимать знаково-символическ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ыполнить эскиз орнамента для своего лоскутного ковр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скутная мозаи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читать композиционные схемы орнаментов лоскутных ковриков с пояснением названия компози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создавать эскиз орнамента для своего лоскутного ков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вописные просторы Родин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подготовка рабочего места для различных видов деятельности </w:t>
              <w:br/>
              <w:t>Умение работать в заданном темп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идеть и воспринимать красот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йзажей разных гео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ро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исовать картину «Родные просторы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ладеть графическими, живописными и композиционными навыками, расширению диапазона приемов работы с красками в передаче пространственных планов пейзаж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йзаж», «пространство» и « цвет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ериментировать с красками и цветными карандаша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читать композиционные схемы пейз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Родные края в росписи гжельской майолики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работать в заданном  тем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исовать деревья, как гжельские маст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исовать кистью, получая растяжение цвета в сюжетах по мотивам гжельской майо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рамика, майолика, квасник, кумга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Уметь рисовать кистью, получ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яжение цвета в сюжетах по мотивам гжельской май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ор, что город, изба, что терем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вари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способами объединения по общему признак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-Углубить представление о знаках-символах в народном орнаменте на примере знаков-оберегов в украшении крестьянской изб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рисовать резное полотенце причелины со знаками солнца, воды, зем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елина, полотенце, красные окна, оконный наличник, охлупе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выполнять эскиз полот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выставки творческих  (индивидуальных и коллективных) рабо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 ли терем, то ли царев дворе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подготовка рабочего места для различных видов деятельност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-Углубить представление о внешнем убранстве жилища городского типа зажиточных людей — терема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владеть графическими, живописными и композиционными навы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знакомятся с контрастами архитектурных объемов и фор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здавать свой терем для сказочных герое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ждая птица своим пером красуется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заданном тем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рисовать по памяти быстрые наброски пти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образить зимующих птиц в разных поворотах с передачей их характерной формы, цветовой окраски опер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воить технику работы «по сыр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и цве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меть видеть характерные особенности пернат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меть вы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ку работы «по сыро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изба удивительных вещей полна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экспери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елять отдельные признаки предметов с помощью сравнения, высказывать суждения на основе сравн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экспериментировать в подборе оттенков цвета для передачи, освещенной и теневой поверхностей предметов при искусственном освещ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ширить представления о натюрморте как жанре изобразительного искусства, раскрывающем зрителю страницы истории, культуры, традиций народов, открывающем красоту предметного ми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концу урока учащиеся смогу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глубить знания в области цвето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знакомиться  с особенностями влияния искусственного освещения на цвет предметов -Знать понятия «натюрморт», «свет и тен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авершить в цвете натюрморт из предметов крестьянского б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ая зима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экспери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ние способами объединения по общему призна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ширить представления о графике как одном из видов изобразительного твор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крыть возможности графических средств в изображении красоты, состояний природы зим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звить графические и композиционные навыки: в передаче ажурности, декоративности заснеженных, заиндевевших деревьев, трав, кус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онятие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йзаж в график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давать образ заиндевелых растений</w:t>
            </w:r>
          </w:p>
          <w:p>
            <w:pPr>
              <w:pStyle w:val="FR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правила работы с белой кра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ма не лето, в шубу одета</w:t>
              <w:br/>
              <w:t>Урок-вариация и 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подготовка рабочего места для различных видов деятельност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знакомиться  с разнообразием орнаментальных мотивов в украшении зимней одежды у разных нар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лучат представление об особенностях построения сетчатых орнаментов.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знаков-символов в орнаменте народов Сев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создавать свой эскиз украшения из бисера как памятного подарка родителям, друзьям и близк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читать композиционные схемы орнамента вяза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выставки творческих  (индивидуальных и коллективных)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ма за морозы, а мы за празд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Завершить картину карнавального шест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Изобразить красками яркий, сверкающий праздник с новогодней елкой и наряженными участниками весел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правила работы с акварельными крас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использовать прием растяжения цвета, прием цветного ма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якая красота фантазии да уменья требу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заданном тем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рисовать эскиз карнавальной мас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едать в ней образ матушки-зи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выполнять эскиз карнавальной мас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бирать материалы и приемы художественного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 каждом посаде в своем наряде Узоры-обереги в русском народном костю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-Познакомиться с названиями главных частей севернорусского и южнорусского костюма (работа со словарем)</w:t>
              <w:br/>
              <w:t>-Углубить представление о значении знаков-символов могущественных сил природы (свет, вода, земля) в орнаментальных мотивах народного костюма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читать композиционные схемы -Сформировать графические навыки: в построении композиции народного орнамен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Завершить орнаментальные полосы, которые украшают народный костю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знь костюма в театре</w:t>
              <w:br/>
              <w:t>Сценический костюм геро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работать в заданном  тем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знакомиться с театральными костюмами героев русской оп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глубить представление о пропорциях фигуры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ть  эскиз исторического костюма (мужского или женског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меть создавать эскиз исторического костю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элементы народной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28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 державная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утеше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 Расширить представление о старинном каменном зодчестве — архитектуре крепостей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формировать живописные навыки гармоничного подбора цветосочетаний: в колористическом решении архитектурного ансамб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нать изобра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ых архитектурных объем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подбирать цветосочетания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 колористическом решении архитектурного ансамб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е выставки творческих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Город чудный, город славный…»</w:t>
              <w:br/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  осмысливать  учебный  материал,  выделять  в  нем  главно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формировать композиционное видение на примерах художественных произведений, изображающих памятники народного зод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ыполнить рисунок «Старинный русский город-крепост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чит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озиционные схемы изображения старинного русского города-креп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выполнять свой рисунок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ники земли Русской</w:t>
              <w:br/>
              <w:t>Сюжетная компози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работать в заданном  тем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Расширить представления о тематической композиции на ярких примерах изобразительного искусства </w:t>
              <w:br/>
              <w:t>-Развить живописно-графические и композиционные навыки в создании тематической картины с изображением человека в дви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оздавать образ во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ть свой образ во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гие, любимые, родны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ширить представления о портрете как одном из жанров изобразительного искусства</w:t>
              <w:br/>
              <w:t>-Расширить знания о пропорциональных отношениях головы человека</w:t>
              <w:br/>
              <w:t>- Создать портрет самого любимого и близкого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читать композиционные сх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работать в любой технике (акварель, гуашь, фломастеры, мелк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использовать линию симметрии в построении рису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Широкая Масленица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Развить образное видение цветовосприят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ширить представления об особенностях проводов зимы в разных регионах России</w:t>
              <w:br/>
              <w:t>- Создать образ праздника проводов зи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вать образ праздника проводов зи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нать, как отмечают Масленицу в разных районах нашей страны</w:t>
            </w:r>
          </w:p>
          <w:p>
            <w:pPr>
              <w:pStyle w:val="FR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подбирать теплые и холодные ц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использовать основные и составные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ота и мудрость народной игруш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глубить и систематизировать представления о народной деревянной игрушке</w:t>
              <w:br/>
              <w:t> - Развить навыки в изображении пропорций, цвета, образа игрушки - Выполнить зарисовки народных деревянных игруш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исовки народных деревянных игруш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выставки творческих  (индивидуальных и коллективных) рабо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Учебно-интеллектуальн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ерои сказки глазами художни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экспери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вить композиционные навыки, уметь выделять в композиции главное, подчиняя ему все второстепенные элементы</w:t>
              <w:br/>
              <w:t>-Сформировать способность к обобщению в создании сюжетной композиции, условно- декоративному решению замыс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ллюстрацию к любимой сказке в технике бумажной аппликации (на историческую тему или по литературному произведен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люстрация  к любимой сказ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экспери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ыполнить иллюстрацию к любимой сказке в технике бумажной аппликации (на историческую тему или по литературному произведен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ллюстрацию к любимой сказке в технике бумажной аппликации (на историческую тему или по литературному произведен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ые просторы России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эксперимент и 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звить образное видение и цветовосприятие на примерах наблюдаемых морских и речных пейзажей, произведений живописцев.</w:t>
              <w:br/>
              <w:t> - Создать картину весенней навигации    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вать картину весенней навигации</w:t>
            </w:r>
          </w:p>
          <w:p>
            <w:pPr>
              <w:pStyle w:val="FR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теплые и холодные цвета</w:t>
            </w:r>
          </w:p>
          <w:p>
            <w:pPr>
              <w:pStyle w:val="FR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смешивать цве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онятие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дожники-маринис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Цветы России на Павловских платках и шалях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 и вари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  осмысливать  учебный  материал,  выделять  в  нем  главно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глубить представление о связи декора с поверхностью украшаемого предмета, о значении шали или платка в ансамбле русского костюма</w:t>
              <w:br/>
              <w:t>-Сформировать навыки в передаче декоративного, выразительного силуэта цветочного моти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вершить фрагмент рисунка мелкими узо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выполнять свой рисунок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сяк на свой манер»</w:t>
              <w:br/>
              <w:t>Русская набойка Урок-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ся работать в заданном  темп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ширить представления об искусстве ручной набой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глубить представление об особенностях композиции узорного Павловского платка на примерах вариантов композиционных сх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ть вариант музыкально-ритмической композиции для ша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читать композиционные сх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меть создавать вариант музыкально-ритмической композиции для ша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выставки творческих  (индивидуальных и коллективных)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В весеннем небе — салют Побед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подготовка рабочего места для различных видов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 Расширить представления о возможностях цвета, о декоративности контрастных цветосочет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здать композицию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Создать композицию «Салют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Гербы городов Золотого Кольца России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импров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, в паре, группе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знакомиться с геральдическими символами на примерах гербов городов Золотого кольца Ро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Углубить представление о выразительных средствах декоративного образа: силуэт, цвет, линия, символическое значение изображений на герб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здать композицию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думать герб того места (села, города), где родились твои р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иреневые перезвоны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ие  воспринимать 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ширить представления о натюрморте, о роли света в формировании колористической гаммы в произведениях живописи</w:t>
              <w:br/>
              <w:t>   -Углубить представление об    образном видении, цветовидении, живописно-декоративных и композиционных навыках в исполнении натюрморта-обра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рисовать сирень с натуры или по представлению, под впечатлением увиденных произве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онятия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юрморт, цвет и свет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овать сирень с натуры или по представлению, под впечатлением увиденных произвед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 всякого мастера свои зате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повтор,импровиз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глубить представление о связи материала, формы и техники исполнения в украшении художественной вещи, предмета; о связи красоты и функционального предназначения предм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использовать линию симметрии в построении рисунка</w:t>
            </w:r>
          </w:p>
          <w:p>
            <w:pPr>
              <w:pStyle w:val="FR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правила работы с акварельными крас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ображение  зверя в разных техни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-обр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ая и устойчивая сосредоточенность при восприятии учебного материала на основе произвольного и послепроизвольного вним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  Придумать орнамент, в котором изображение животного станет мотивом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ыполнить изображение зверя в разных техни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выполня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ображение зверя в разных техн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е выставки творческих  (индивидуальных и коллективных) рабо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567" w:gutter="0" w:header="0" w:top="289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sdesc1">
    <w:name w:val="res-desc1"/>
    <w:basedOn w:val="Normal"/>
    <w:qFormat/>
    <w:pPr>
      <w:spacing w:lineRule="auto" w:line="240" w:before="72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62;&#1042;&#1045;&#1058;&#1067;.docx" TargetMode="External"/><Relationship Id="rId3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78;&#1086;&#1089;&#1090;&#1086;&#1074;" TargetMode="External"/><Relationship Id="rId4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85;&#1072;&#1090;&#1102;&#1088;&#1084;&#1086;&#1088;&#1090;" TargetMode="External"/><Relationship Id="rId5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74;&#1086;&#1079;.&#1079;&#1084;&#1077;&#1081;" TargetMode="External"/><Relationship Id="rId6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96;&#1080;&#1090;&#1100;&#1105;" TargetMode="External"/><Relationship Id="rId7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75;&#1078;&#1077;&#1083;&#1100;" TargetMode="External"/><Relationship Id="rId8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59;&#1088;&#1086;&#1082;-&#1080;&#1084;&#1087;&#1088;&#1086;&#1074;&#1080;&#1079;&#1072;&#1094;&#1080;&#1103;.pptx" TargetMode="External"/><Relationship Id="rId9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55;&#1088;&#1077;&#1079;&#1077;&#1085;&#1090;&#1072;&#1094;&#1080;&#1103;1.pptx" TargetMode="External"/><Relationship Id="rId10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9&#1084;&#1072;&#1103;" TargetMode="External"/><Relationship Id="rId11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55;&#1088;&#1077;&#1079;&#1077;&#1085;&#1090;&#1072;&#1094;&#1080;&#1103;1.pptx222.pptx" TargetMode="External"/><Relationship Id="rId12" Type="http://schemas.openxmlformats.org/officeDocument/2006/relationships/hyperlink" Target="../../C:/Users/&#1052;&#1072;&#1082;&#1089;&#1080;&#1084;/AppData/Local/Temp/Rar$DI00.766/&#1090;&#1077;&#1084;&#1072;&#1090;&#1080;&#1095;&#1077;&#1089;&#1082;&#1086;&#1077;%20&#1085;&#1072;%20&#1089;&#1076;&#1072;&#1095;&#1091;/&#1059;&#1088;&#1086;&#1082;-&#1086;&#1073;&#1088;&#1072;&#1079;.ppt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21:00Z</dcterms:created>
  <dc:creator>Натачка</dc:creator>
  <dc:description/>
  <cp:keywords/>
  <dc:language>en-US</dc:language>
  <cp:lastModifiedBy>Светлана</cp:lastModifiedBy>
  <cp:lastPrinted>2012-09-17T17:29:00Z</cp:lastPrinted>
  <dcterms:modified xsi:type="dcterms:W3CDTF">2012-09-17T13:30:00Z</dcterms:modified>
  <cp:revision>8</cp:revision>
  <dc:subject/>
  <dc:title/>
</cp:coreProperties>
</file>