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Дидактический проект урока</w:t>
      </w:r>
    </w:p>
    <w:p>
      <w:pPr>
        <w:pStyle w:val="Normal"/>
        <w:ind w:left="3540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49"/>
        <w:gridCol w:w="4151"/>
        <w:gridCol w:w="1510"/>
        <w:gridCol w:w="6180"/>
      </w:tblGrid>
      <w:tr>
        <w:trPr>
          <w:trHeight w:val="5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компе-тенция</w:t>
            </w:r>
          </w:p>
        </w:tc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выполнение сложения и вычитания в концентре 0-20, без перехода  через разряд</w:t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ымбалюк   Т.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ка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2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 xml:space="preserve">Сложение и вычитание вида   </w:t>
            </w:r>
            <w:r>
              <w:rPr>
                <w:b/>
                <w:i/>
                <w:sz w:val="28"/>
              </w:rPr>
              <w:t>Дес. +Ед.=Дес.Е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     </w:t>
            </w:r>
            <w:r>
              <w:rPr>
                <w:b/>
                <w:i/>
                <w:sz w:val="28"/>
              </w:rPr>
              <w:t>Дес.Ед.-Ед.=Дес.,    Дес.Ед.-Дес.=Ед.</w:t>
            </w:r>
          </w:p>
          <w:p>
            <w:pPr>
              <w:pStyle w:val="Normal"/>
              <w:ind w:left="-468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о-нальные цел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-1  использовать в речи математическую терминологию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- 2  выполнять математические действия в концентре 0-20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 -3   различать геометрические  фигуры и цвета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-4   составлять и решать задачи по заданным  условию, примеру и краткой записи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- 5   определять цифры  десятков и единиц и записывать  соответствующее  число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-6    классифицировать числа в порядке возрастания и убыва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-7  отбирать нужную информацию для выполнения  заданий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- 8 проектировать и решать задачи, работая в группе;</w:t>
            </w:r>
          </w:p>
        </w:tc>
      </w:tr>
      <w:tr>
        <w:trPr>
          <w:trHeight w:val="2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бинированный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-</w:t>
            </w:r>
          </w:p>
          <w:p>
            <w:pPr>
              <w:pStyle w:val="Normal"/>
              <w:rPr/>
            </w:pPr>
            <w:r>
              <w:rPr>
                <w:b/>
              </w:rPr>
              <w:t>ческая стратег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/П/Ф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вристический, наглядно-демонстрационный,   классификация, практический, МВО, работа в группах, парах, фронтальная, дифференцированная, наблюдение,  объяснение, словесный, упражнение.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глядности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СО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ьютер, презентация,  глобус, раздаточный материал.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сточники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нформаци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ебник, печатная тетрадь, Презентация 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04:00Z</dcterms:created>
  <dc:creator>User</dc:creator>
  <dc:description/>
  <cp:keywords/>
  <dc:language>en-US</dc:language>
  <cp:lastModifiedBy>User</cp:lastModifiedBy>
  <cp:lastPrinted>2012-01-17T21:08:00Z</cp:lastPrinted>
  <dcterms:modified xsi:type="dcterms:W3CDTF">2014-12-07T18:36:00Z</dcterms:modified>
  <cp:revision>12</cp:revision>
  <dc:subject/>
  <dc:title>Дидактический проект урока</dc:title>
</cp:coreProperties>
</file>