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  <w:gridCol w:w="5244"/>
      </w:tblGrid>
      <w:tr>
        <w:trPr>
          <w:trHeight w:val="104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E7A7" w:val="clear"/>
          </w:tcPr>
          <w:p>
            <w:pPr>
              <w:pStyle w:val="Normal"/>
              <w:snapToGrid w:val="false"/>
              <w:spacing w:lineRule="auto" w:line="240" w:before="0" w:after="0"/>
              <w:ind w:firstLine="116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Если детям по каким-либо причинам нужно вводить регистрационное имя, помогите его придумать так, чтобы оно не несло в себе никакой личной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Объясните, что люди в Сети часто выдают себя совсем за других. Поэтому встречаться с ними не стои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Научите детей следовать нормам морали, быть воспитанными даже в виртуальном обще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Обязательно расскажите о правах собственности, о том, что любой материал, выставленный в Сети, может быть авторским. Неправомерное использование такого материала может быть уголовно наказуемы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объясните, что далеко не все, что можно увидеть в Интернете – правда. При сомнениях, пусть лучше уточнит у ва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Используйте современные программы, которые предоставляют возможность фильтрации содержимого сайтов, контролировать места посещения и деятельность та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Создайте доверительные отношения между вами и вашим ребенком. Посещайте его любимые сайты иногда вместе, если ребенок ведет дневник, время от времени прочитывайте его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Внимательно относитесь к вашим детям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B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езные ссыл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s://onlinefamily.norton.com/familysafety/loginStart.fs?ULang=rus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Информация о средствах родительского контрол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sz w:val="20"/>
                </w:rPr>
                <w:t>http://www.nachalka.com/bezopasnost - Nachalka.com</w:t>
              </w:r>
            </w:hyperlink>
            <w:r>
              <w:rPr>
                <w:sz w:val="20"/>
              </w:rPr>
              <w:t xml:space="preserve">  предназначен для учителей, родителей, детей, имеющих отношение к начальной школе. Статья«Безопасность детей в Интернете». Советы учителям и родителя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sz w:val="20"/>
                </w:rPr>
                <w:t>http://www.obzh.info/novosti/novoe/bezopasnost-detei-v-internete.html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Личная безопасность. Основы безопасности жизни. Рекомендации взрослым: как сделать посещение Интернета для детей полностью безопасны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http://www.oszone.net/6213/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OS.zone.net - Компьютерный информационный портал. Статья для родителей «Обеспечение безопасности детей при работе в Интернет». Рекомендации по программе «Родительский контроль»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3535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Если вы нуждаетесь в консультации специалиста по вопросам безопасного использования Интернета или если ваш ребенок уже столкнулся с рисками в Сети, обратитесь на линию помощи </w:t>
            </w:r>
            <w:r>
              <w:rPr>
                <w:b/>
                <w:sz w:val="20"/>
              </w:rPr>
              <w:t>“Дети Онлайн”</w:t>
            </w:r>
            <w:r>
              <w:rPr>
                <w:sz w:val="20"/>
              </w:rPr>
              <w:t xml:space="preserve"> по телефону: </w:t>
            </w:r>
            <w:r>
              <w:rPr>
                <w:b/>
                <w:sz w:val="20"/>
              </w:rPr>
              <w:t>8 800 25 000 15</w:t>
            </w:r>
            <w:r>
              <w:rPr>
                <w:sz w:val="20"/>
              </w:rPr>
              <w:t xml:space="preserve"> (звонок по России бесплат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ЕДЕРАЛЬНЫЙ ЗАКОН N 436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"О защите детей от информ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ичиняющей вред их здоровью и развит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тупил в силу 1 сентя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ОПАСНОСТЬ ДЕТЕЙ В ИНТЕРН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амятка для родител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9535</wp:posOffset>
                  </wp:positionH>
                  <wp:positionV relativeFrom="line">
                    <wp:posOffset>-148590</wp:posOffset>
                  </wp:positionV>
                  <wp:extent cx="2705100" cy="191452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9"/>
        <w:gridCol w:w="5244"/>
      </w:tblGrid>
      <w:tr>
        <w:trPr>
          <w:trHeight w:val="10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tLeast" w:line="60" w:before="0" w:after="60"/>
              <w:ind w:left="317" w:right="17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опросы безопасности детей в Интернете отражены в следующих нормативно-правовых актах:</w:t>
            </w:r>
          </w:p>
          <w:p>
            <w:pPr>
              <w:pStyle w:val="Normal"/>
              <w:spacing w:lineRule="atLeast" w:line="60" w:before="0" w:after="60"/>
              <w:ind w:left="175" w:right="17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1. Закон Российской Федерации « Об образовании»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2. Государственная программа Российской Федерации « Информационное общество (2011-2020 годы)» (утверждена распоряжением Правительства Российской Федерации от 20 октября 2010 г. № 1815)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4. Приказ Министерства образования и науки российской Федерации от 04.10.2010г. № 986 «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5. 436-ФЗ от 29.12.2010г. « О защите детей от информации, причиняющей вред их здоровью и развитию».</w:t>
            </w:r>
          </w:p>
          <w:p>
            <w:pPr>
              <w:pStyle w:val="Normal"/>
              <w:spacing w:before="0" w:after="200"/>
              <w:ind w:left="360" w:hanging="0"/>
              <w:rPr>
                <w:szCs w:val="24"/>
              </w:rPr>
            </w:pPr>
            <w:r>
              <w:rPr>
                <w:szCs w:val="24"/>
              </w:rPr>
              <w:t>6. 252-ФЗ от 21.07.2011г. « О внесении изменений в отдельные законодательные акты РФ в связи с принятием ФЗ « О защите детей от информации, причиняющей вред их здоровью и развитию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spacing w:lineRule="atLeast" w:line="60" w:before="0" w:after="60"/>
              <w:ind w:left="318" w:hanging="284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55445" cy="14230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60" w:before="0" w:after="60"/>
              <w:ind w:left="743" w:righ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60" w:before="0" w:after="60"/>
              <w:ind w:left="743" w:righ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ртуальные риски:</w:t>
            </w:r>
          </w:p>
          <w:p>
            <w:pPr>
              <w:pStyle w:val="Normal"/>
              <w:spacing w:lineRule="atLeast" w:line="60" w:before="0" w:after="60"/>
              <w:ind w:left="743" w:righ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Контентные ри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Порнография, детская порнография, нарушение авторского права, пропаганда экстремизма и наркотиков, нецензурные тексты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Нарушения безопас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Вирусы, трояны, нежелательная почта (Спам), онлайн мошенничества.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Коммуникационные риск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езаконный контакт, киберпреследование (угрозы, сексуальные домогательства с использованием информационных технологий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Style16"/>
              <w:spacing w:before="0" w:after="20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вила безопасности в Интернет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•</w:t>
            </w:r>
            <w:r>
              <w:rPr>
                <w:szCs w:val="24"/>
              </w:rPr>
              <w:tab/>
            </w:r>
            <w:r>
              <w:rPr>
                <w:sz w:val="20"/>
              </w:rPr>
              <w:t>Составьте список правил работы детей в Интернете и помните, что лучше твердое «нет», чем неуверенное «да». Пусть ограничения будут минимальны, но зато действовать всегда и без ограниче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Расскажите детям о необходимости сохранения конфиденциальных данных в тайне и о том, как лучше это сделать. Вот несколько простых правил, которых следует придерживатьс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бщении использовать только имя или псевдоним (ник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омер телефона, свой адрес, место учебы нельзя никому сообщать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пересылать свои фотограф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ез контроля взрослых не встречаться с людьми, знакомство с которыми завязалось в Се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Поясните, что в сети, несмотря на кажущуюся безнаказанность за какие-то проступки, там действуют те же правила, что и в реальной жизни: хорошо - плохо, правильно - неправильно.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Научите детей развивать и доверять интуиции. При малейших признаках беспокойства, пусть рассказывают об этом ва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family.norton.com/familysafety/loginStart.fs?ULang=rus" TargetMode="External"/><Relationship Id="rId3" Type="http://schemas.openxmlformats.org/officeDocument/2006/relationships/hyperlink" Target="http://www.nachalka.com/bezopasnost - Nachalka.com" TargetMode="External"/><Relationship Id="rId4" Type="http://schemas.openxmlformats.org/officeDocument/2006/relationships/hyperlink" Target="http://www.obzh.info/novosti/novoe/bezopasnost-detei-v-internete.html" TargetMode="External"/><Relationship Id="rId5" Type="http://schemas.openxmlformats.org/officeDocument/2006/relationships/hyperlink" Target="http://www.oszone.net/6213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6:00Z</dcterms:created>
  <dc:creator>User</dc:creator>
  <dc:description/>
  <cp:keywords/>
  <dc:language>en-US</dc:language>
  <cp:lastModifiedBy>Home</cp:lastModifiedBy>
  <cp:lastPrinted>2012-10-16T17:41:00Z</cp:lastPrinted>
  <dcterms:modified xsi:type="dcterms:W3CDTF">2014-04-09T14:06:00Z</dcterms:modified>
  <cp:revision>7</cp:revision>
  <dc:subject/>
  <dc:title/>
</cp:coreProperties>
</file>