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МУНИЦИПАЛЬНОЕ БЮДЖЕТНОЕ ОБЩЕОБРАЗОВАТЕЛЬНОЕ УЧРЕЖДЕНИЕ СРЕДНЯЯ ОБЩЕОБРАЗОВАТЕЛЬНАЯ ШКОЛА №1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Г.АЗО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РАССМОТРЕНА                                                      УТВЕРЖДЕНА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на заседании МО учителей                                        приказ № 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>начальных классов                                                      от            2013 г.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>протокол №                                                                  Директор МБОУ СОШ №11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>от            2013г.                                                            Е.Д.Мирошниченко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 xml:space="preserve">РАБОЧАЯ  ПРОГРАММ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ВНЕУРОЧНОЙ ДЕЯТЕЛЬНО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ПО   ХУДОЖЕСТВЕННО-ЭСТЕТИЧЕСКОМУ  НАПРАВЛЕ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iCs/>
          <w:color w:val="191919"/>
          <w:sz w:val="36"/>
          <w:szCs w:val="36"/>
        </w:rPr>
        <w:t>«Чудесная мастерска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для  2 клас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2013-2014 учебный год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Автор - составитель: Горохова Елена Александровна, учитель начальных классов, </w:t>
      </w:r>
      <w:r>
        <w:rPr>
          <w:rFonts w:cs="Times New Roman" w:ascii="Times New Roman" w:hAnsi="Times New Roman"/>
          <w:bCs/>
          <w:iCs/>
          <w:color w:val="19191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 квалификационная категория</w:t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СОГЛАСОВАНА</w:t>
      </w: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 xml:space="preserve"> РАССМОТРЕНА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>на заседании МСШ                                                    пед.советом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протокол  №        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РЕКОМЕНДОВАНА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>от       .     .2013г.                                                        для утверждения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>протокол №</w:t>
      </w:r>
    </w:p>
    <w:p>
      <w:pPr>
        <w:pStyle w:val="Style16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  <w:t>от                2013г.</w:t>
      </w:r>
    </w:p>
    <w:p>
      <w:pPr>
        <w:pStyle w:val="Normal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рабочей программы по новым ФГОС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>.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бочая программа по курсу «Чудесная мастерская» разработана на основе основной образовательной программы МБОУ СОШ №11. Регионального поло-жения об организации внеурочной деятельности, положения о рабочей программе по внеурочной деятельности в МБОУ СОШ №11 с учетом требований ФГОС и СаНпИН, на основе авторской программы</w:t>
      </w:r>
      <w:r>
        <w:rPr>
          <w:sz w:val="28"/>
          <w:szCs w:val="28"/>
        </w:rPr>
        <w:t xml:space="preserve"> «Художественное творчество» Просняковой Т.Н. 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 рассчитана для обучающихся 2 класса, продолжительность одного занятия 30 минут</w:t>
      </w:r>
      <w:r>
        <w:rPr/>
        <w:t>.</w:t>
      </w:r>
    </w:p>
    <w:tbl>
      <w:tblPr>
        <w:tblW w:w="1017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0"/>
      </w:tblGrid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 и назначение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понимать, чувствовать прекрасное является не только определенным критерием, показателем уровня развития ребенка, она выступает стимулом для развития его собственных творческих способностей.   Необходимо формирование у подрастающего поколения интереса к различным профессиям, к истории народного творчества, уважения к людям труда. Занятия в кружке «Чудесная мастерская» позволяет детям приобрести необходимые навыки и умения в создании своими руками предметов (поделок) из разных материалов.</w:t>
            </w:r>
          </w:p>
        </w:tc>
      </w:tr>
      <w:tr>
        <w:trPr>
          <w:trHeight w:val="2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оцессе разработки программы главным ориентиром стала цель гармоничного единства личностного, познава-тельного, коммуникативного и социального развития учащихся, воспитанию у них интереса к активному позна-нию истории материальной культуры и семейных тради-ций своего и других народов, уважительного отношения к труду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ая задача кружка заключается в формировании у младших школьников практических трудовых навыков, развитие творческой активности и воспитание художественного вкуса. Занятия художественной практической деятельности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ограммы (в год и количество часов в неделю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iCs/>
                <w:sz w:val="28"/>
                <w:szCs w:val="28"/>
              </w:rPr>
              <w:t>Программное содержание рассчитано на 42 занятия, одно  занятие в неделю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В связи с расписанием уроков и праздничных дней  во 2-а классе- 41 час; во 2-в – 40 часов; во 2-б – 39 часов; во 2-г- 41 час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 обеспечение курс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сок пособ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Г.И. Долженко. 100 поделок из бумаги-Ярославль: Академия развития, 2006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cs="PetersburgC-Italic" w:ascii="PetersburgC-Italic" w:hAnsi="PetersburgC-Italic"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роснякова Т.Н. </w:t>
            </w:r>
            <w:r>
              <w:rPr>
                <w:sz w:val="28"/>
                <w:szCs w:val="28"/>
              </w:rPr>
              <w:t>Книги серии «Любимый образ»: «Бабоч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», «Собачки», «Кошки», «Цветы», «Деревья». _ Самара 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ий дом «Федоров», 2006. _ 48 с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3. Проснякова Т.Н. </w:t>
            </w:r>
            <w:r>
              <w:rPr>
                <w:sz w:val="28"/>
                <w:szCs w:val="28"/>
              </w:rPr>
              <w:t>Забавные фигурки. Модульное оригами. 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СТ_ПРЕСС КНИГА, 2011. _ 104 с. _ (Золотая библиоте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 увлече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.Н. Проснякова  Творческая мастерская – Сама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порация «Фёдоров», Издательство «Учебная литература», 200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Т.Н. Проснякова, Н.А. Цирулик. Умные руки – Самара: Корпорация «Фёдоров», Издательство «Учебная литература», 20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.Н. Проснякова, Н.А. Цирулик. Уроки творчества – Самара: Корпорация «Фёдоров», Издательство «Учебная литература», 200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С.И. Хлебникова, Н.А. Цирулик. Твори, выдумывай, пробуй! – Самара: Корпорация «Фёдоров», Издательство «Учебная литература», 2004.</w:t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 Интернета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йт Страна Масте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stranamasterov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йт всё дл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b/>
                  <w:sz w:val="28"/>
                  <w:szCs w:val="28"/>
                </w:rPr>
                <w:t>://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llforchildren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презентации, мастер-классы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творческого процесс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ащаю внимание→ рассматриваю→ думаю, как сделать→ делаю→ получаю результат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обучен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ировани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я образцов издел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ение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е приемы, упражнения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ия в кружке не только сочетают различные виды практической работы по изготовлению предметов из разных материалов, но и проведение бесед, организацию выставок, показов, экскурсий, тематических вечеров, целью которых является объединение детей в коллективе и организация свободного от занятий времен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Ценностные ориентиры содержания учеб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ностного отношения к природе, окружающей сре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т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. </w:t>
      </w:r>
      <w:r>
        <w:rPr/>
        <w:t xml:space="preserve">Структура курса «Чудесная мастерская»  </w:t>
      </w:r>
    </w:p>
    <w:tbl>
      <w:tblPr>
        <w:tblW w:w="8731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114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  <w:r>
              <w:rPr>
                <w:bCs/>
                <w:sz w:val="28"/>
                <w:szCs w:val="28"/>
              </w:rPr>
              <w:t xml:space="preserve">  Аппликация и моделирование. По книгам серии «Любимый образ»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Работа с пластическими материалами. </w:t>
            </w:r>
            <w:r>
              <w:rPr>
                <w:bCs/>
                <w:sz w:val="28"/>
                <w:szCs w:val="28"/>
              </w:rPr>
              <w:t>По книгам серии «Любимый образ»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ас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</w:t>
            </w:r>
            <w:r>
              <w:rPr>
                <w:bCs/>
                <w:sz w:val="28"/>
                <w:szCs w:val="28"/>
              </w:rPr>
              <w:t xml:space="preserve">Секреты бумажного творчества.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здел 4. Модульное оригами. По книге «Забавные фигурки. Модульное оригами».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5. Бисероплетение.  </w:t>
            </w:r>
          </w:p>
        </w:tc>
      </w:tr>
    </w:tbl>
    <w:p>
      <w:pPr>
        <w:pStyle w:val="Defaul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Планируемые результаты освоения учащимися программы 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Чудесная мастерска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декватное понимание причин успешности/неуспешности творческ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женной познавательной мотива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ойчивого интереса к новым способам позн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ланировать свои действ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учител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чать способ и результат действ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о находить варианты решения творческой зада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могут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говариваться, приходить к общему решению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блюдать корректность в высказываниях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давать вопросы по существу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адеть монологической и диалогической формой реч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сказываться в устной и письменной форм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ировать объекты, выделять главно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уществлять синтез (целое из частей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роить рассуждения об объ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стичь оптимального для каждого уровня развития;</w:t>
      </w:r>
    </w:p>
    <w:p>
      <w:pPr>
        <w:sectPr>
          <w:type w:val="nextPage"/>
          <w:pgSz w:w="11906" w:h="173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формировать навыки работы с информацией.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полагаемая результативность курса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метными результатами работы в творческом объединении 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обучения в кружке «Чудесная мастерская» школьники начинают проявлять тщательность, старательность, аккуратность в работе. Активизируется познавательная активность, дети начинают креативно мыслить и действовать, проходят практическую подготовку, знакомятся с различными материалами и инструментами. На занятиях школьники приобщаются к правилам культуры труда, учатся экономно расходовать материалы, бережно относиться к инструментам и приспособлениям. Значительно повышается интеллект ребенка.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программы могут быть представлены 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ез презентации проектов;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ез выставки детских работ;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ез оформление зала для праздников;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ез вручение подарков ветеранам, учителям, дошкольникам. </w:t>
      </w:r>
    </w:p>
    <w:p>
      <w:pPr>
        <w:pStyle w:val="Heading6"/>
        <w:numPr>
          <w:ilvl w:val="0"/>
          <w:numId w:val="0"/>
        </w:numPr>
        <w:spacing w:before="360" w:after="60"/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младших школьников</w:t>
      </w:r>
    </w:p>
    <w:p>
      <w:pPr>
        <w:pStyle w:val="31"/>
        <w:ind w:firstLine="540"/>
        <w:rPr/>
      </w:pPr>
      <w:r>
        <w:rPr>
          <w:szCs w:val="28"/>
        </w:rPr>
        <w:t>В процессе изучения курса «Чудесная мастерская» учащиеся должны:</w:t>
      </w:r>
      <w:r>
        <w:rPr>
          <w:b/>
          <w:bCs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безопасной работы с разными материалами, ручными инструме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сбора природных материалов, с соблюдением правил охраны прир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ейшие процессы и приемы обработки разных материа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е, механические и технологические свойства разных материа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сведения о производстве и труде взросл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ю возникновения ремесел, традиции и обряды, праздники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правила безопасности при организации своего рабочего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простейшие процессы и приемы обработки разных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физические, механические и технологические свойства разных материалов при изготовлении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ть способы соединения деталей (склеивание, сшивание, ..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операции измерения, разметки и самоконтроля, используя измерительные инструменты;</w:t>
      </w:r>
    </w:p>
    <w:p>
      <w:pPr>
        <w:sectPr>
          <w:type w:val="nextPage"/>
          <w:pgSz w:w="11906" w:h="17338"/>
          <w:pgMar w:left="567" w:right="567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изделия аккуратными, нарядными.</w:t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i/>
          <w:sz w:val="28"/>
          <w:szCs w:val="28"/>
        </w:rPr>
        <w:t>Календарно- тематическое планиров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2"/>
        <w:gridCol w:w="869"/>
        <w:gridCol w:w="1251"/>
        <w:gridCol w:w="1251"/>
        <w:gridCol w:w="3996"/>
        <w:gridCol w:w="1246"/>
        <w:gridCol w:w="5778"/>
      </w:tblGrid>
      <w:tr>
        <w:trPr/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раздела программы, тема урок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b/>
                <w:bCs/>
                <w:sz w:val="28"/>
                <w:szCs w:val="28"/>
              </w:rPr>
              <w:t xml:space="preserve">  Аппликация и моделирование. 10 часов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нигам серии «Любимый образ»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 мозаика из обрывных кусочков бумаг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безопасной работы, инструментами и приспособ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 и обогащение сенсорного опыт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обрывания бумаги по контуру, обрывание по спирал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ткани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создание художественных образов из кружева. Различные способы наклеивания деталей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деталей оригами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пражняться</w:t>
            </w:r>
            <w:r>
              <w:rPr>
                <w:sz w:val="28"/>
                <w:szCs w:val="28"/>
              </w:rPr>
              <w:t xml:space="preserve"> в изготовлении различных фигур на основе базовой формы треугольник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арианты работы с товарищам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коллективные, групповые или индивидуальные композиции на плоскост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9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картона. Рамочка  для фото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ять работу</w:t>
            </w:r>
            <w:r>
              <w:rPr>
                <w:sz w:val="28"/>
                <w:szCs w:val="28"/>
              </w:rPr>
              <w:t xml:space="preserve"> по созданию декоративной композиции в заданном формате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10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гофрированной бумаг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различных материалов. Работа над созданием композици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з ватных шариков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 из различных материалов. Формирование навыка скатывать плотные ровные ватные шарики одинакового размер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з кусочков пластиковых трубочек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различных материалов. Работа над созданием композици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1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– аппликации из пуговиц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ть работу</w:t>
            </w:r>
            <w:r>
              <w:rPr>
                <w:sz w:val="28"/>
                <w:szCs w:val="28"/>
              </w:rPr>
              <w:t xml:space="preserve"> по созданию декоративной композиции в заданном формате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 четверть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2. Работа с пластическими материалами.  6 часов. По книгам серии «Любимый образ»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11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аппликация из пластил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роят изображение на плоскости при помощи различных средств-штампов на пластилиновой основе. Техника отпечатков на пластилине усложняется, добавляется многоцветная основа.</w:t>
            </w:r>
            <w:r>
              <w:rPr>
                <w:i/>
                <w:sz w:val="28"/>
                <w:szCs w:val="28"/>
              </w:rPr>
              <w:t xml:space="preserve"> Изготавливать</w:t>
            </w:r>
            <w:r>
              <w:rPr>
                <w:sz w:val="28"/>
                <w:szCs w:val="28"/>
              </w:rPr>
              <w:t xml:space="preserve"> декоративную пластину – барельеф из пластилин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11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а пластилине. Изготовление панно «Ваза для цветов»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11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11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з разрезных детале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мозаику из разрезных детале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11</w:t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11</w:t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11</w:t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енным тестом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релоков для ключей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нно из соленого теста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Осваивать </w:t>
            </w:r>
            <w:r>
              <w:rPr>
                <w:color w:val="000000"/>
                <w:spacing w:val="-2"/>
                <w:sz w:val="28"/>
                <w:szCs w:val="28"/>
              </w:rPr>
              <w:t>способ приг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товления солёного теста и приёмы работы с ним.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рганизовывать </w:t>
            </w:r>
            <w:r>
              <w:rPr>
                <w:color w:val="000000"/>
                <w:spacing w:val="-4"/>
                <w:sz w:val="28"/>
                <w:szCs w:val="28"/>
              </w:rPr>
              <w:t>раб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ее место для работы с солёным тестом.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Выполня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делие и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форм</w:t>
              <w:softHyphen/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ля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его при помощи красок.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Сравнива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иёмы работы с солёны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естом и приёмы работы с пластилином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планировать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следовательность выполнения работы с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порой на слайдовый план.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Определя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использова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еобходимые инструменты и приёмы работы с солённым тестом.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Соотносить </w:t>
            </w:r>
            <w:r>
              <w:rPr>
                <w:color w:val="000000"/>
                <w:spacing w:val="-2"/>
                <w:sz w:val="28"/>
                <w:szCs w:val="28"/>
              </w:rPr>
              <w:t>размеры деталей изделия при выполнении ком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позиции.</w:t>
            </w:r>
          </w:p>
        </w:tc>
      </w:tr>
      <w:tr>
        <w:trPr>
          <w:trHeight w:val="40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3. Секреты бумажного творчества. 13  часов.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12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яя открытка из бумажных петель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игрушки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оделок из бумажных полосок.  </w:t>
            </w:r>
          </w:p>
          <w:p>
            <w:pPr>
              <w:pStyle w:val="Standard"/>
              <w:rPr/>
            </w:pPr>
            <w:r>
              <w:rPr>
                <w:i/>
                <w:sz w:val="28"/>
                <w:szCs w:val="28"/>
              </w:rPr>
              <w:t>Ознакомиться</w:t>
            </w:r>
            <w:r>
              <w:rPr>
                <w:sz w:val="28"/>
                <w:szCs w:val="28"/>
              </w:rPr>
              <w:t xml:space="preserve"> с новым способом соединения детале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/>
            </w:pPr>
            <w:r>
              <w:rPr>
                <w:rFonts w:eastAsia="Arial" w:cs="Tahoma"/>
                <w:i/>
                <w:kern w:val="2"/>
                <w:sz w:val="28"/>
                <w:szCs w:val="28"/>
              </w:rPr>
              <w:t>Подбирать материалы</w:t>
            </w:r>
            <w:r>
              <w:rPr>
                <w:rFonts w:eastAsia="Arial" w:cs="Tahoma"/>
                <w:kern w:val="2"/>
                <w:sz w:val="28"/>
                <w:szCs w:val="28"/>
              </w:rPr>
              <w:t xml:space="preserve"> в соответствии с решаемой конструктивной и декоративно-художественной задачей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rial" w:cs="Tahoma"/>
                <w:i/>
                <w:kern w:val="2"/>
                <w:sz w:val="28"/>
                <w:szCs w:val="28"/>
              </w:rPr>
              <w:t>Упражняться</w:t>
            </w:r>
            <w:r>
              <w:rPr>
                <w:rFonts w:eastAsia="Arial" w:cs="Tahoma"/>
                <w:kern w:val="2"/>
                <w:sz w:val="28"/>
                <w:szCs w:val="28"/>
              </w:rPr>
              <w:t xml:space="preserve"> в выполнении разметки сгибанием бумаг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12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 четверт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учивание в жгут. Аппликац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тение из бумаги. Аппликац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метки и на ее основе создание художественных образов с помощью прямого плетения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объёмных деталей оригами. Коллектив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декоративно – художественную композицию в технике мозаик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различных техник в одной рабо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е в одной работе различных материалов. Коллаж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 аппликация из геометрических фигур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выков в моделировании из геометрических фигур и их частей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бумажных полосок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елок из бумажных полосок. Поэтапное выполнение игрушек из бумажных полосок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7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выков в технике папье-маш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папье-маше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а для цветов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а для цветов. Завершение работы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6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 аппликация. Узор в квадрате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пражняться</w:t>
            </w:r>
            <w:r>
              <w:rPr>
                <w:sz w:val="28"/>
                <w:szCs w:val="28"/>
              </w:rPr>
              <w:t xml:space="preserve"> в разметке и вырезании фигур с одной осью симметри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орнамент из симметричных фигур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 четверт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Модульное оригами. 5 часов. По книге «Забавные фигурки. Модульное оригами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ые цветы из модуля «Трилистник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образцы изделий, </w:t>
            </w:r>
            <w:r>
              <w:rPr>
                <w:i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х формы с формами объектов природы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Читать и анализировать </w:t>
            </w:r>
            <w:r>
              <w:rPr>
                <w:sz w:val="28"/>
                <w:szCs w:val="28"/>
              </w:rPr>
              <w:t>графические схемы изготовления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объектов живой природы в технике оригами с привлечением различных видов бумаги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коллективные, групповые или индивидуальные композиции на плос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угольный модуль оригами. Сказочные образы на основе формы «чаша». Жар-птиц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ами из круг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ые изделия из треугольных модуле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Бисероплетение. 8 часов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/>
              <w:t>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/>
              <w:t>6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бисера. Основные приемы. Составление композиций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>свою деятельность: подготавливать рабочее мес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ссматривать </w:t>
            </w:r>
            <w:r>
              <w:rPr>
                <w:sz w:val="28"/>
                <w:szCs w:val="28"/>
              </w:rPr>
              <w:t xml:space="preserve">образцы изделий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новые приемы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оспринимать </w:t>
            </w:r>
            <w:r>
              <w:rPr>
                <w:sz w:val="28"/>
                <w:szCs w:val="28"/>
              </w:rPr>
              <w:t xml:space="preserve">объяснения и инструкции учителя. </w:t>
            </w:r>
            <w:r>
              <w:rPr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нформацию, предложенную в графической инструкции, </w:t>
            </w:r>
            <w:r>
              <w:rPr>
                <w:bCs/>
                <w:sz w:val="28"/>
                <w:szCs w:val="28"/>
              </w:rPr>
              <w:t xml:space="preserve">планировать </w:t>
            </w:r>
            <w:r>
              <w:rPr>
                <w:sz w:val="28"/>
                <w:szCs w:val="28"/>
              </w:rPr>
              <w:t xml:space="preserve">работу в соответствии с информацией в инструкции (схеме) и с ориентацией на предполагаемый результат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новые материалы, инструменты и приемы работы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нировать работу</w:t>
            </w:r>
            <w:r>
              <w:rPr>
                <w:sz w:val="28"/>
                <w:szCs w:val="28"/>
              </w:rPr>
              <w:t xml:space="preserve">, обсуждать ее с членами группы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общий объем работы. </w:t>
            </w:r>
            <w:r>
              <w:rPr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тематическую композицию на плоскости: сюжет, цвет, образ в заданном формате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нализировать и оценивать </w:t>
            </w:r>
            <w:r>
              <w:rPr>
                <w:sz w:val="28"/>
                <w:szCs w:val="28"/>
              </w:rPr>
              <w:t xml:space="preserve">полученные результаты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иводить </w:t>
            </w:r>
            <w:r>
              <w:rPr>
                <w:sz w:val="28"/>
                <w:szCs w:val="28"/>
              </w:rPr>
              <w:t xml:space="preserve">в порядок рабочее место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8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араллельного и спаренного плетения. Изготовление фигурок насекомых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фигурок насекомых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объемных фигурок животны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9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объемных фигурок животны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0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тавка работ. Итоговое занят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лать краткие сообщ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ля родителей и других посетителей выставки) об отдельных работах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ить оценку достижен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иваться впечатления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-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-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-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-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sburgC-Italic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Arial" w:hAnsi="Arial" w:cs="Arial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b/>
      <w:bCs/>
      <w:sz w:val="28"/>
      <w:szCs w:val="24"/>
    </w:rPr>
  </w:style>
  <w:style w:type="character" w:styleId="Applestylespan">
    <w:name w:val="apple-style-span"/>
    <w:basedOn w:val="Style13"/>
    <w:qFormat/>
    <w:rPr/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allforchildr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53:00Z</dcterms:created>
  <dc:creator>Людмила</dc:creator>
  <dc:description/>
  <cp:keywords/>
  <dc:language>en-US</dc:language>
  <cp:lastModifiedBy>Дом</cp:lastModifiedBy>
  <cp:lastPrinted>2013-12-12T19:30:00Z</cp:lastPrinted>
  <dcterms:modified xsi:type="dcterms:W3CDTF">2013-12-12T15:31:00Z</dcterms:modified>
  <cp:revision>27</cp:revision>
  <dc:subject/>
  <dc:title/>
</cp:coreProperties>
</file>