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724852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sz w:val="32"/>
          <w:szCs w:val="32"/>
        </w:rPr>
        <w:t xml:space="preserve">Человек всю свою жизнь стремится к счасть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 полноценное счастье немыслимо без семьи. Семья - сам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лавное в жизни  для каждого человека. Существует несколько подходов к определению этого слова. «Семья - основанная на браке или кровном родстве малая группа, члены которой связаны общностью быта, взаимной помощью, моральной и правовой ответственностью».  «Семья – это группа живущих вместе близких родственников». Выражение "семья – малая Церковь" мы встречаем на страницах Священного Пис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емью создают два человека, полюбившие друг друга.  Влюбленные  приходят в отдел ЗАГСА, где подают заявление на регистрацию бракосочетания. Через некоторое время их брак регистрируется в торжественной обстановке, в широком кругу друзей и родственников. Понятие «брак» произошло от древнерусского слова «брачити», имеющего значение «отбирать, выбирать». Издавна на Руси люди, решившие создать семью, венчались в церкви. Вступление в брак в православии называ</w:t>
        <w:softHyphen/>
        <w:t>ется венчание. Венчание – одно из важнейших таинств Православной церкви. Венчание будущих супругов совершается священником, который благословит жениха и невесту на счастливую семейную жизнь. Молодые люди дают обет Богу с любовью «нести бремя друг друга», то есть любить друг друга, заботиться, делить все тяготы жизни пополам, никогда не оставлять ни в болезни, ни в беде. К венчанию брачующиеся должны тщательно готовиться: не только одеться в красивые наряды, но и духовно подготовиться, понимать, что с этого момента каждый из них несет ответственность за другого. Семья основывается на взаимопонимании, взаимоуважении, любви, бережном, чутком отношении супругов друг к другу. Русское слово супруги пошло от понятия «запряжённые в одну упряж – супряжные».  Супругом называли только ... парную упряжь.</w:t>
        <w:br/>
        <w:t>Коли двух лошадей или волов запрягали вместе, то это и называлось  «супругъ». Так что далеко не каждую пару можно называть супругами, если слово это будем мы применять осмысленно.</w:t>
        <w:br/>
        <w:t xml:space="preserve">            Рождение ребёнка наполняет семейную жизнь светом и смыслом. С рождением детей в доме исчезает порядок, деньги, покой и безмятежность… и появляется счастье. Родившийся ребенок – это плод большой любви. Детей в православных семьях приня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нимать как да</w:t>
        <w:softHyphen/>
        <w:t>ры от Бога. Родители желают наполнить жиз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воих детей высоким смыслом. Они стараются передать своим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685800</wp:posOffset>
            </wp:positionV>
            <wp:extent cx="7248525" cy="1040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етям и свои знания, и свою веру, и семейные ценности.  Самые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учшие дети бывают у счастливых родителей. Везде, где муж хочет жене счастья, а жена - мужу, там и дети хорошие. Родители всю жизнь на глазах у детей, и значит, всю жизнь должны подавать пример благородства, доброты и человечности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ждая семья – это маленькое государство. А в каждом государстве  имеются свои законы, нравственные нормы и ценности. Какой бы век ни стоял на Земле, есть нерушимые ценности, которые мы должны беречь. Первое – это наша семья. Для сохранения дружной семьи очень важно, чтобы в ней были общие события, праздники, семейные традиции.</w:t>
      </w:r>
    </w:p>
    <w:p>
      <w:pPr>
        <w:pStyle w:val="Normal"/>
        <w:rPr/>
      </w:pPr>
      <w:r>
        <w:rPr>
          <w:sz w:val="32"/>
          <w:szCs w:val="32"/>
        </w:rPr>
        <w:tab/>
        <w:t>В 2008 году Советом Федерации была единогласно одобрена инициатива об учреждении нового праздника — «Дня семьи, любви и верности». Одним из главных инициаторов возрождения и популяризации этого праздника является супруга Дмитрия Медведева — Светлана. Ей же принадлежит идея ромашки как символа праздника. Этот праздник отмечается 8 июля и имеет глубокие духовные корни: 8 июля на Руси вспоминают святых благоверных князей Петра и Февронию Муромских, которые издревле считаются покровителями семейного счастья, супружеской любви и верности, хранители семьи и брака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9600</wp:posOffset>
            </wp:positionH>
            <wp:positionV relativeFrom="paragraph">
              <wp:posOffset>122555</wp:posOffset>
            </wp:positionV>
            <wp:extent cx="5029200" cy="3771900"/>
            <wp:effectExtent l="0" t="0" r="0" b="0"/>
            <wp:wrapNone/>
            <wp:docPr id="3" name="1244917619_lovely_illustration_of_happy_family_with_love_w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44917619_lovely_illustration_of_happy_family_with_love_w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6355</wp:posOffset>
                </wp:positionV>
                <wp:extent cx="10668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3.65pt;width:8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color w:val="008000"/>
          <w:sz w:val="28"/>
          <w:szCs w:val="28"/>
        </w:rPr>
        <w:t>Человек всю свою жизнь стремиться к счастью. А полноценное счастье немыслимо без семьи. Семья - самое главное в жизни для каждого человек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>Существует несколько подходов к определению этого слова.</w:t>
      </w:r>
      <w:r>
        <w:rPr>
          <w:b/>
          <w:bCs/>
          <w:i/>
          <w:iCs/>
          <w:color w:val="008000"/>
        </w:rPr>
        <w:t xml:space="preserve"> «</w:t>
      </w:r>
      <w:r>
        <w:rPr>
          <w:b/>
          <w:bCs/>
          <w:i/>
          <w:iCs/>
          <w:color w:val="008000"/>
          <w:sz w:val="28"/>
          <w:szCs w:val="28"/>
        </w:rPr>
        <w:t>Семья - основанная на браке или кровном родстве малая группа, члены которой связаны общностью быта, взаимной помощью, моральной и правовой ответственностью».  «Семья – это группа живущих вместе близких родственников»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е "семья – малая Церковь" мы встречаем на страницах Священного Писания. 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     </w:t>
      </w:r>
      <w:r>
        <w:rPr>
          <w:b/>
          <w:bCs/>
          <w:i/>
          <w:iCs/>
          <w:color w:val="008000"/>
          <w:sz w:val="28"/>
          <w:szCs w:val="28"/>
        </w:rPr>
        <w:t>Семью создают два человека, полюбившие друг друга.  Влюбленные  приходят в отдел ЗАГСА, где подают заявление на регистрацию бракосочетания. В этот же день их бра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color w:val="008000"/>
          <w:sz w:val="28"/>
          <w:szCs w:val="28"/>
        </w:rPr>
        <w:t xml:space="preserve"> регистрируется в торжественной обстановке, в широком кругу друзей и родственников. Понятие «брак» произошло от древнерусского слова «брачити», имеющего значение «отбирать, выбирать».</w:t>
      </w:r>
      <w:r>
        <w:rPr>
          <w:sz w:val="28"/>
          <w:szCs w:val="28"/>
        </w:rPr>
        <w:t xml:space="preserve"> Издавна на Руси люди, решившие создать семью, венчались в церкви. Вступление в брак в православии называ</w:t>
        <w:softHyphen/>
        <w:t xml:space="preserve">ется венчание. Венчание – одно из важнейших таинств Православной церкви. Венчание будущих супругов совершается священником, который благословит жениха и невесту на счастливую семейную жизнь. Молодые люди дают обет Богу с любовью «нести бремя друг друга», то есть любить друг друга, заботиться, делить все тяготы жизни пополам, никогда не оставлять ни в болезни, ни в беде. К венчанию брачующиеся должны тщательно готовиться: не только одеться в красивые наряды, но и духовно подготовиться, понимать, что с этого момента каждый из них несет ответственность за другого. </w:t>
      </w:r>
      <w:r>
        <w:rPr>
          <w:b/>
          <w:bCs/>
          <w:i/>
          <w:iCs/>
          <w:color w:val="008000"/>
          <w:sz w:val="28"/>
          <w:szCs w:val="28"/>
        </w:rPr>
        <w:t>Семья основывается на взаимопонимании, взаимоуважении, любви, бережном, чутком отношении супругов друг к другу. Русское слово супруги пошло от понятия «запряжённые в одну упряж – супряжные».  Супругом называли только ... парную упряжь.</w:t>
        <w:br/>
        <w:t>Коли двух лошадей или волов запрягали вместе, то это и называлось  «супругъ». Так что далеко не каждую пару можно называть супругами,</w:t>
        <w:br/>
        <w:t>если слово это будем мы применять осмысленно.</w:t>
        <w:br/>
        <w:t xml:space="preserve">            Рождение ребёнка наполняет семейную жизнь светом и смыслом. С рождением детей в доме исчезает порядок, деньги, покой и безмятежность… и появляется счастье</w:t>
      </w:r>
      <w:r>
        <w:rPr>
          <w:b/>
          <w:bCs/>
          <w:i/>
          <w:iCs/>
          <w:color w:val="008000"/>
        </w:rPr>
        <w:t xml:space="preserve">. </w:t>
      </w:r>
      <w:r>
        <w:rPr>
          <w:b/>
          <w:bCs/>
          <w:i/>
          <w:iCs/>
          <w:color w:val="008000"/>
          <w:sz w:val="28"/>
          <w:szCs w:val="28"/>
        </w:rPr>
        <w:t>Родившийся ребенок – это плод большой любви.</w:t>
      </w:r>
      <w:r>
        <w:rPr>
          <w:sz w:val="28"/>
          <w:szCs w:val="28"/>
        </w:rPr>
        <w:t xml:space="preserve"> Детей в православных семьях принято принимать как да</w:t>
        <w:softHyphen/>
        <w:t xml:space="preserve">ры от Бога. </w:t>
      </w:r>
      <w:r>
        <w:rPr>
          <w:b/>
          <w:bCs/>
          <w:i/>
          <w:iCs/>
          <w:color w:val="008000"/>
          <w:sz w:val="28"/>
          <w:szCs w:val="28"/>
        </w:rPr>
        <w:t>Родители желают наполнить жизнь своих детей высоким смыслом. Они стараются передать своим детям и свои знания, и свою веру, и семейные ценности.  Самые лучшие дети бывают у счастливых родителей. Везде, где муж хочет жене счастья, а жена - мужу, там и дети хорошие. Родители всю жизнь на глазах у детей, и значит, всю жизнь должны подавать пример благородства, доброты и человечности.</w:t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 xml:space="preserve">            </w:t>
      </w:r>
      <w:r>
        <w:rPr>
          <w:b/>
          <w:bCs/>
          <w:i/>
          <w:iCs/>
          <w:color w:val="008000"/>
          <w:sz w:val="28"/>
          <w:szCs w:val="28"/>
        </w:rPr>
        <w:t>Каждая семья – это маленькое государство. А в каждом государстве имеются свои законы, нравственные нормы и ценности. Какой бы век ни стоял на Земле, есть нерушимые ценности, которые мы должны беречь. Первое – это наша семья. Для сохранения дружной семьи очень важно, чтобы в ней были общие события, праздники, семейные традици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color w:val="008000"/>
          <w:sz w:val="28"/>
          <w:szCs w:val="28"/>
        </w:rPr>
        <w:t>В 2008 году Советом Федерации была единогласно одобрена инициатива об учреждении нового праздника — «Дня семьи, любви и верности». Одним из главных инициаторов возрождения и популяризации этого праздника является супруга Дмитрия Медведева — Светлана. Ей же принадлежит идея ромашки как символа праздник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аздник отмечается 8 июля и имеет глубокие духовные корни: 8 июля на Руси вспоминают святых благоверных князей Петра и Февронию Ковровских, которые издревле считаются покровителями семейного счастья, супружеской любви и верности, хранители семьи и брака.</w:t>
      </w:r>
    </w:p>
    <w:p>
      <w:pPr>
        <w:pStyle w:val="Normal"/>
        <w:tabs>
          <w:tab w:val="clear" w:pos="708"/>
          <w:tab w:val="left" w:pos="22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color w:val="FF0000"/>
          <w:sz w:val="28"/>
          <w:szCs w:val="28"/>
        </w:rPr>
        <w:t>Человек всю свою жизнь стремиться к счастью. А полноценное счастье немыслимо без семьи. Семья - самое главное в жизни для каждого человека. Существует несколько подходов к определению этого слова.</w:t>
      </w:r>
      <w:r>
        <w:rPr>
          <w:b/>
          <w:bCs/>
          <w:i/>
          <w:iCs/>
          <w:color w:val="FF0000"/>
        </w:rPr>
        <w:t xml:space="preserve"> </w:t>
      </w:r>
      <w:r>
        <w:rPr/>
        <w:t>«</w:t>
      </w:r>
      <w:r>
        <w:rPr>
          <w:sz w:val="28"/>
          <w:szCs w:val="28"/>
        </w:rPr>
        <w:t>Семья - основанная на браке или кровном родстве малая группа, члены которой связаны общностью быта, взаимной помощью, моральной и правовой ответственностью</w:t>
      </w:r>
      <w:r>
        <w:rPr>
          <w:b/>
          <w:bCs/>
          <w:i/>
          <w:iCs/>
          <w:sz w:val="28"/>
          <w:szCs w:val="28"/>
        </w:rPr>
        <w:t xml:space="preserve">». </w:t>
      </w:r>
      <w:r>
        <w:rPr>
          <w:b/>
          <w:bCs/>
          <w:i/>
          <w:iCs/>
          <w:color w:val="FF0000"/>
          <w:sz w:val="28"/>
          <w:szCs w:val="28"/>
        </w:rPr>
        <w:t xml:space="preserve"> «Семья – это группа живущих вместе близких родственников». Выражение "семья – малая Церковь" мы встречаем на страницах Священного Писания. 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  <w:szCs w:val="28"/>
        </w:rPr>
        <w:t xml:space="preserve">          </w:t>
      </w:r>
      <w:r>
        <w:rPr>
          <w:b/>
          <w:bCs/>
          <w:i/>
          <w:iCs/>
          <w:color w:val="FF0000"/>
          <w:sz w:val="28"/>
          <w:szCs w:val="28"/>
        </w:rPr>
        <w:t>Семью создают два человека, полюбившие друг друга.</w:t>
      </w:r>
      <w:r>
        <w:rPr>
          <w:sz w:val="28"/>
          <w:szCs w:val="28"/>
        </w:rPr>
        <w:t xml:space="preserve">  Влюбленные  приходят в отдел ЗАГСА, где подают заявление на регистрацию бракосочетания. В этот же день их брак регистрируется в торжественной обстановке, в широком кругу друзей и родственников. Понятие «брак» произошло от древнерусского слова «брачити», имеющего значение «отбирать, выбирать». </w:t>
      </w:r>
      <w:r>
        <w:rPr>
          <w:b/>
          <w:bCs/>
          <w:i/>
          <w:iCs/>
          <w:color w:val="FF0000"/>
          <w:sz w:val="28"/>
          <w:szCs w:val="28"/>
        </w:rPr>
        <w:t>Издавна на Руси люди, решившие создать семью, венчались в церкви. Вступление в брак в православии называ</w:t>
        <w:softHyphen/>
        <w:t>ется венчание. Венчание – одно из важнейших таинств Православной церкви. Венчание будущих супругов совершается священником, который благословит жениха и невесту на счастливую семейную жизнь. Молодые люди дают обет Богу с любовью «нести бремя друг друга», то есть любить друг друга, заботиться, делить все тяготы жизни пополам, никогда не оставлять ни в болезни, ни в беде. К венчанию брачующиеся должны тщательно готовиться: не только одеться в красивые наряды, но и духовно подготовиться, понимать, что с этого момента каждый из них несет ответственность за другого. Семья основывается на взаимопонимании, взаимоуважении, любви, бережном, чутком отношении супругов друг к другу. Русское слово супруги пошло от понятия «запряжённые в одну упряж – супряжные».  Супругом называли только ... парную упряжь.</w:t>
        <w:br/>
        <w:t>Коли двух лошадей или волов запрягали вместе, то это и называлось  «супругъ». Так что далеко не каждую пару можно называть супругами,</w:t>
        <w:br/>
        <w:t>если слово это будем мы применять осмысленно.</w:t>
        <w:br/>
        <w:t xml:space="preserve">            Рождение ребёнка наполняет семейную жизнь светом и смыслом.</w:t>
      </w:r>
      <w:r>
        <w:rPr>
          <w:sz w:val="28"/>
          <w:szCs w:val="28"/>
        </w:rPr>
        <w:t xml:space="preserve"> С рождением детей в доме исчезает порядок, деньги, покой и безмятежность… и появляется счастье</w:t>
      </w:r>
      <w:r>
        <w:rPr/>
        <w:t xml:space="preserve">. </w:t>
      </w:r>
      <w:r>
        <w:rPr>
          <w:sz w:val="28"/>
          <w:szCs w:val="28"/>
        </w:rPr>
        <w:t xml:space="preserve">Родившийся ребенок – это плод большой любви. </w:t>
      </w:r>
      <w:r>
        <w:rPr>
          <w:b/>
          <w:bCs/>
          <w:i/>
          <w:iCs/>
          <w:color w:val="FF0000"/>
          <w:sz w:val="28"/>
          <w:szCs w:val="28"/>
        </w:rPr>
        <w:t>Детей в православных семьях принято принимать как да</w:t>
        <w:softHyphen/>
        <w:t>ры от Бога. Родители желают наполнить жизнь своих детей высоким смыслом. Они стараются передать своим детям и свои знания, и свою веру, и семейные ценности.  Самые лучшие дети бывают у счастливых родителей. Везде, где муж хочет жене счастья, а жена - мужу, там и дети хорошие. Родители всю жизнь на глазах у детей, и значит, всю жизнь должны подавать пример благородства, доброты и человеч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ждая семья – это маленькое государство. А в каждом государстве имеются свои законы, нравственные нормы и ценности. </w:t>
      </w:r>
      <w:r>
        <w:rPr>
          <w:b/>
          <w:bCs/>
          <w:i/>
          <w:iCs/>
          <w:color w:val="FF0000"/>
          <w:sz w:val="28"/>
          <w:szCs w:val="28"/>
        </w:rPr>
        <w:t>Какой бы век ни стоял на Земле, есть нерушимые ценности, которые мы должны беречь. Первое – это наша семья. Для сохранения дружной семьи очень важно, чтобы в ней были общие события, праздники, семейные традици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color w:val="FF0000"/>
          <w:sz w:val="28"/>
          <w:szCs w:val="28"/>
        </w:rPr>
        <w:t>В 2008 году Советом Федерации была единогласно одобрена инициатива об учреждении нового праздника — «Дня семьи, любви и верности».</w:t>
      </w:r>
      <w:r>
        <w:rPr>
          <w:sz w:val="28"/>
          <w:szCs w:val="28"/>
        </w:rPr>
        <w:t xml:space="preserve"> Одним из главных инициаторов возрождения и популяризации этого праздника является супруга Дмитрия Медведева — Светлана. Ей же принадлежит идея ромашки как символа праздника. </w:t>
      </w:r>
      <w:r>
        <w:rPr>
          <w:b/>
          <w:bCs/>
          <w:i/>
          <w:iCs/>
          <w:color w:val="FF0000"/>
          <w:sz w:val="28"/>
          <w:szCs w:val="28"/>
        </w:rPr>
        <w:t>Этот праздник отмечается 8 июля и имеет глубокие духовные корни: 8 июля на Руси вспоминают святых благоверных князей Петра и Февронию Ковровских, которые издревле считаются покровителями семейного счастья, супружеской любви и верности, хранители семьи и брака.</w: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41:00Z</dcterms:created>
  <dc:creator>WINDOWS</dc:creator>
  <dc:description/>
  <cp:keywords/>
  <dc:language>en-US</dc:language>
  <cp:lastModifiedBy>Корешкова Е.А.</cp:lastModifiedBy>
  <cp:lastPrinted>2013-04-22T21:15:00Z</cp:lastPrinted>
  <dcterms:modified xsi:type="dcterms:W3CDTF">2014-11-06T15:05:00Z</dcterms:modified>
  <cp:revision>4</cp:revision>
  <dc:subject/>
  <dc:title>Семья - самое главное в жизни для каждого человекаСемья - группа живущих вместе близких родственников</dc:title>
</cp:coreProperties>
</file>