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Задание для группы «Светская семья»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 xml:space="preserve">Составьте кроссворд наоборот </w:t>
      </w:r>
      <w:r>
        <w:rPr>
          <w:bCs/>
          <w:sz w:val="36"/>
          <w:szCs w:val="36"/>
        </w:rPr>
        <w:t>(работают 2 человека)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текстом «Мужчина и женщина»</w:t>
      </w:r>
      <w:r>
        <w:rPr>
          <w:bCs/>
          <w:sz w:val="36"/>
          <w:szCs w:val="36"/>
        </w:rPr>
        <w:t xml:space="preserve"> (работают 2 человека)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здничное украшение дома. Творческое задание </w:t>
      </w:r>
      <w:r>
        <w:rPr>
          <w:bCs/>
          <w:sz w:val="36"/>
          <w:szCs w:val="36"/>
        </w:rPr>
        <w:t>(остальные члены группы).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/>
        <w:drawing>
          <wp:inline distT="0" distB="0" distL="0" distR="0">
            <wp:extent cx="6191250" cy="464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Составьте кроссворд наоборот по теме "Свадьба. Брак".</w:t>
      </w:r>
    </w:p>
    <w:p>
      <w:pPr>
        <w:pStyle w:val="Normal"/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3962400" cy="4650740"/>
                <wp:effectExtent l="698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4650840"/>
                          <a:chOff x="0" y="0"/>
                          <a:chExt cx="3962520" cy="4650840"/>
                        </a:xfrm>
                      </wpg:grpSpPr>
                      <wps:wsp>
                        <wps:cNvSpPr txBox="1"/>
                        <wps:spPr>
                          <a:xfrm>
                            <a:off x="5335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63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39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087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735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383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03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3552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67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003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15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763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7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735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383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03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3552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67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003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3552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3552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3552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735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08792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763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4327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70756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41156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2059200"/>
                            <a:ext cx="2286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68560" cy="43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920" y="464040"/>
                              <a:ext cx="22860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848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97676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418644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25620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67480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7676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23256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395000"/>
                              <a:ext cx="149400" cy="20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3pt;width:312pt;height:366.2pt" coordorigin="1080,126" coordsize="6240,7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2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328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818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839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286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387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4900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541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5920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6431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308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28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839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286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387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4900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541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5920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6431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541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541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541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286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839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328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6941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4390;width: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234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3369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;top:126;width:4675;height:6921">
                  <v:shape id="shape_0" fillcolor="white" stroked="t" o:allowincell="f" style="position:absolute;left:3360;top:857;width:359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3333" stroked="t" o:allowincell="f" style="position:absolute;left:1800;top:675;width:234;height:327;mso-wrap-style:none;v-text-anchor:middle" type="_x0000_t136">
                    <v:path textpathok="t"/>
                    <v:textpath on="t" fitshape="t" string="1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3240;top:126;width:234;height:327;mso-wrap-style:none;v-text-anchor:middle" type="_x0000_t136">
                    <v:path textpathok="t"/>
                    <v:textpath on="t" fitshape="t" string="2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3960;top:3239;width:234;height:327;mso-wrap-style:none;v-text-anchor:middle" type="_x0000_t136">
                    <v:path textpathok="t"/>
                    <v:textpath on="t" fitshape="t" string="6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2880;top:6719;width:234;height:327;mso-wrap-style:none;v-text-anchor:middle" type="_x0000_t136">
                    <v:path textpathok="t"/>
                    <v:textpath on="t" fitshape="t" string="9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2520;top:5254;width:234;height:327;mso-wrap-style:none;v-text-anchor:middle" type="_x0000_t136">
                    <v:path textpathok="t"/>
                    <v:textpath on="t" fitshape="t" string="8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2880;top:4338;width:234;height:327;mso-wrap-style:none;v-text-anchor:middle" type="_x0000_t136">
                    <v:path textpathok="t"/>
                    <v:textpath on="t" fitshape="t" string="7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080;top:3239;width:234;height:327;mso-wrap-style:none;v-text-anchor:middle" type="_x0000_t136">
                    <v:path textpathok="t"/>
                    <v:textpath on="t" fitshape="t" string="5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5520;top:492;width:234;height:327;mso-wrap-style:none;v-text-anchor:middle" type="_x0000_t136">
                    <v:path textpathok="t"/>
                    <v:textpath on="t" fitshape="t" string="3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680;top:2323;width:234;height:327;mso-wrap-style:none;v-text-anchor:middle" type="_x0000_t136">
                    <v:path textpathok="t"/>
                    <v:textpath on="t" fitshape="t" string="4" style="font-family:&quot;Arial&quot;;font-size:12pt"/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 (по горизонтали) 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 (по вертикали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Прочитайте и объясните всем, что обозначают слова «мужчина» и «женщина»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Слово </w:t>
      </w:r>
      <w:r>
        <w:rPr>
          <w:b/>
          <w:sz w:val="32"/>
          <w:szCs w:val="32"/>
        </w:rPr>
        <w:t>мужчина</w:t>
      </w:r>
      <w:r>
        <w:rPr>
          <w:sz w:val="32"/>
          <w:szCs w:val="32"/>
        </w:rPr>
        <w:t xml:space="preserve">, как и, слово, </w:t>
      </w:r>
      <w:r>
        <w:rPr>
          <w:b/>
          <w:sz w:val="32"/>
          <w:szCs w:val="32"/>
        </w:rPr>
        <w:t>женщина</w:t>
      </w:r>
      <w:r>
        <w:rPr>
          <w:sz w:val="32"/>
          <w:szCs w:val="32"/>
        </w:rPr>
        <w:t>, всем нам хорошо знакомо и каждый из нас использует его десятки раз на день в своём обиходе, и как обычно, не подозревает о том, почему мы называем эти слова и что они означаю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ля нас это не более чем слова, с помощью которых мы разделяем по половому признаку людей. Но как было на самом деле?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Слово МУЖЧИНА составное и представлено такими словами – </w:t>
      </w:r>
      <w:r>
        <w:rPr>
          <w:b/>
          <w:sz w:val="32"/>
          <w:szCs w:val="32"/>
        </w:rPr>
        <w:t>Муж-чин-его</w:t>
      </w:r>
      <w:r>
        <w:rPr>
          <w:sz w:val="32"/>
          <w:szCs w:val="32"/>
        </w:rPr>
        <w:t>, что означает общественное положение или титул и обозначает человека женатого. До того как мальчик становился мужчиной, он был чадом до 7 лет, затем отроком, потом парубком, и уже после 21 года парубкам позволялось жениться. А обзаведшись женой и создав семейный союз, он становился МУЖЧИНОЙ или женатым человеком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ово ЖЕНЩИНА тоже титул и состоит из следующих слов – </w:t>
      </w:r>
      <w:r>
        <w:rPr>
          <w:b/>
          <w:sz w:val="32"/>
          <w:szCs w:val="32"/>
        </w:rPr>
        <w:t>Жена-чин-её</w:t>
      </w:r>
      <w:r>
        <w:rPr>
          <w:sz w:val="32"/>
          <w:szCs w:val="32"/>
        </w:rPr>
        <w:t>, что ранее читалось как женсчина, но позже звуки слились, и получилось нам хорошо знакомое слово женщина, которое стало обозначать замужнюю девушку. Женщины до 7-ми летнего возраста также назывались чадами, затем отроковицами, девушками. Стоит напомнить, что девушек выдавали замуж по достижению ими 16 летнего возраста, и девушка на выданье называлась вестой или нареченной. А невестой называлась девушка, которая ещё не прошла период обучения и подготовки к семейной жизни, то есть она была ещё не веста или не ведающая как строить семейный оч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80010</wp:posOffset>
                </wp:positionV>
                <wp:extent cx="1599565" cy="1828165"/>
                <wp:effectExtent l="5715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28080"/>
                          <a:chOff x="0" y="0"/>
                          <a:chExt cx="1599480" cy="1828080"/>
                        </a:xfrm>
                      </wpg:grpSpPr>
                      <wps:wsp>
                        <wps:cNvSpPr/>
                        <wps:spPr>
                          <a:xfrm rot="5400000">
                            <a:off x="385560" y="320400"/>
                            <a:ext cx="807840" cy="167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5560" y="1341000"/>
                            <a:ext cx="807840" cy="167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440"/>
                            <a:ext cx="706680" cy="191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829440"/>
                            <a:ext cx="706680" cy="191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65000"/>
                            <a:ext cx="297360" cy="3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31.5pt;width:125.95pt;height:93.5pt" coordorigin="7080,630" coordsize="2519,1870">
                <v:oval id="shape_0" fillcolor="yellow" stroked="t" o:allowincell="f" style="position:absolute;left:7688;top:630;width:1271;height:262;mso-wrap-style:none;v-text-anchor:middle;rotation:90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688;top:2237;width:1271;height:262;mso-wrap-style:none;v-text-anchor:middle;rotation:90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7080;top:1432;width:1112;height:30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8486;top:1432;width:1112;height:30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76;top:1331;width:467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i/>
          <w:color w:val="0000FF"/>
          <w:sz w:val="36"/>
          <w:szCs w:val="36"/>
        </w:rPr>
        <w:t xml:space="preserve">Поделка со смыслом «Ромашка» 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здай несколько цветов, символизирующих членов 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10490</wp:posOffset>
                </wp:positionV>
                <wp:extent cx="1751965" cy="1714500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714680"/>
                          <a:chOff x="0" y="0"/>
                          <a:chExt cx="1752120" cy="1714680"/>
                        </a:xfrm>
                      </wpg:grpSpPr>
                      <wps:wsp>
                        <wps:cNvSpPr/>
                        <wps:spPr>
                          <a:xfrm rot="5400000">
                            <a:off x="486720" y="287280"/>
                            <a:ext cx="757440" cy="182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6720" y="1244160"/>
                            <a:ext cx="757440" cy="182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74000" cy="1789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77240"/>
                            <a:ext cx="774000" cy="1789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717480"/>
                            <a:ext cx="3258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1.3pt;width:137.9pt;height:89.75pt" coordorigin="6360,626" coordsize="2758,1795">
                <v:oval id="shape_0" fillcolor="#ff99cc" stroked="t" o:allowincell="f" style="position:absolute;left:7127;top:626;width:1192;height:287;mso-wrap-style:none;v-text-anchor:middle;rotation:90">
                  <v:fill o:detectmouseclick="t" type="solid" color2="#006633"/>
                  <v:stroke color="black" weight="9360" joinstyle="miter" endcap="flat"/>
                  <w10:wrap type="square"/>
                </v:oval>
                <v:oval id="shape_0" fillcolor="#ff99cc" stroked="t" o:allowincell="f" style="position:absolute;left:7127;top:2133;width:1192;height:287;mso-wrap-style:none;v-text-anchor:middle;rotation:90">
                  <v:fill o:detectmouseclick="t" type="solid" color2="#006633"/>
                  <v:stroke color="black" weight="9360" joinstyle="miter" endcap="flat"/>
                  <w10:wrap type="square"/>
                </v:oval>
                <v:oval id="shape_0" fillcolor="#ff99cc" stroked="t" o:allowincell="f" style="position:absolute;left:6360;top:1398;width:1218;height:281;mso-wrap-style:none;v-text-anchor:middle">
                  <v:fill o:detectmouseclick="t" type="solid" color2="#006633"/>
                  <v:stroke color="black" weight="9360" joinstyle="miter" endcap="flat"/>
                  <w10:wrap type="square"/>
                </v:oval>
                <v:oval id="shape_0" fillcolor="#ff99cc" stroked="t" o:allowincell="f" style="position:absolute;left:7900;top:1398;width:1218;height:281;mso-wrap-style:none;v-text-anchor:middle">
                  <v:fill o:detectmouseclick="t" type="solid" color2="#006633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51;top:1304;width:512;height:4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32"/>
          <w:szCs w:val="32"/>
        </w:rPr>
        <w:t xml:space="preserve">семьи. В серединке каждого цветка напиши букву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 – мама, П – папа, С – сестренка 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 – братишка, и конечно же, 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члена семьи свой цвет лепестков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318770</wp:posOffset>
                </wp:positionV>
                <wp:extent cx="1599565" cy="1714500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14680"/>
                          <a:chOff x="0" y="0"/>
                          <a:chExt cx="1599480" cy="1714680"/>
                        </a:xfrm>
                      </wpg:grpSpPr>
                      <wps:wsp>
                        <wps:cNvSpPr/>
                        <wps:spPr>
                          <a:xfrm rot="5400000">
                            <a:off x="410760" y="295200"/>
                            <a:ext cx="757440" cy="16704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760" y="1252080"/>
                            <a:ext cx="757440" cy="16704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06680" cy="17892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777240"/>
                            <a:ext cx="706680" cy="17892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17480"/>
                            <a:ext cx="29736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48.35pt;width:125.95pt;height:88.5pt" coordorigin="7320,967" coordsize="2519,1770">
                <v:oval id="shape_0" fillcolor="#339966" stroked="t" o:allowincell="f" style="position:absolute;left:7967;top:967;width:1192;height:262;mso-wrap-style:none;v-text-anchor:middle;rotation:90">
                  <v:fill o:detectmouseclick="t" type="solid" color2="#cc6699"/>
                  <v:stroke color="black" weight="9360" joinstyle="miter" endcap="flat"/>
                  <w10:wrap type="square"/>
                </v:oval>
                <v:oval id="shape_0" fillcolor="#339966" stroked="t" o:allowincell="f" style="position:absolute;left:7967;top:2474;width:1192;height:262;mso-wrap-style:none;v-text-anchor:middle;rotation:90">
                  <v:fill o:detectmouseclick="t" type="solid" color2="#cc6699"/>
                  <v:stroke color="black" weight="9360" joinstyle="miter" endcap="flat"/>
                  <w10:wrap type="square"/>
                </v:oval>
                <v:oval id="shape_0" fillcolor="#339966" stroked="t" o:allowincell="f" style="position:absolute;left:7320;top:1726;width:1112;height:281;mso-wrap-style:none;v-text-anchor:middle">
                  <v:fill o:detectmouseclick="t" type="solid" color2="#cc6699"/>
                  <v:stroke color="black" weight="9360" joinstyle="miter" endcap="flat"/>
                  <w10:wrap type="square"/>
                </v:oval>
                <v:oval id="shape_0" fillcolor="#339966" stroked="t" o:allowincell="f" style="position:absolute;left:8726;top:1726;width:1112;height:281;mso-wrap-style:none;v-text-anchor:middle">
                  <v:fill o:detectmouseclick="t" type="solid" color2="#cc6699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16;top:1632;width:467;height:4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роде бы и неплохо, но нет никакой радости  в данной поде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тоит только объединить вс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ленов  семьи, и цветок заигр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ми красками радуги, у него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60325</wp:posOffset>
                </wp:positionV>
                <wp:extent cx="1675765" cy="1828165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828080"/>
                          <a:chOff x="0" y="0"/>
                          <a:chExt cx="1675800" cy="1828080"/>
                        </a:xfrm>
                      </wpg:grpSpPr>
                      <wps:wsp>
                        <wps:cNvSpPr/>
                        <wps:spPr>
                          <a:xfrm rot="5400000">
                            <a:off x="424080" y="316080"/>
                            <a:ext cx="807840" cy="1753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4080" y="1336680"/>
                            <a:ext cx="807840" cy="1753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440"/>
                            <a:ext cx="740520" cy="191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829440"/>
                            <a:ext cx="740520" cy="191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765000"/>
                            <a:ext cx="311760" cy="3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29.65pt;width:131.95pt;height:94.15pt" coordorigin="6600,593" coordsize="2639,1883">
                <v:oval id="shape_0" fillcolor="#99ccff" stroked="t" o:allowincell="f" style="position:absolute;left:7268;top:593;width:1271;height:275;mso-wrap-style:none;v-text-anchor:middle;rotation:90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7268;top:2200;width:1271;height:275;mso-wrap-style:none;v-text-anchor:middle;rotation:90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6600;top:1401;width:1165;height:30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8073;top:1401;width:1165;height:30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643;top:1300;width:490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32"/>
          <w:szCs w:val="32"/>
        </w:rPr>
        <w:t xml:space="preserve">появится настроение. Так же и в настоящей </w:t>
      </w:r>
    </w:p>
    <w:p>
      <w:pPr>
        <w:pStyle w:val="Normal"/>
        <w:rPr/>
      </w:pPr>
      <w:r>
        <w:rPr>
          <w:sz w:val="32"/>
          <w:szCs w:val="32"/>
        </w:rPr>
        <w:t xml:space="preserve">семье: вся семья вместе, так и радость, счасть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те те пословицы, которые отражают суть Вашей творческой рабо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что клад, коли в семье лад.</w:t>
      </w:r>
    </w:p>
    <w:p>
      <w:pPr>
        <w:pStyle w:val="Normal"/>
        <w:numPr>
          <w:ilvl w:val="0"/>
          <w:numId w:val="1"/>
        </w:numPr>
        <w:rPr>
          <w:rStyle w:val="Emphasis"/>
          <w:sz w:val="32"/>
          <w:szCs w:val="32"/>
        </w:rPr>
      </w:pPr>
      <w:r>
        <w:rPr>
          <w:sz w:val="32"/>
          <w:szCs w:val="32"/>
        </w:rPr>
        <w:t>Семейное согласие всего дорож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частливая семья лучше богатст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мья без детей, что цветок без запа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>Семья в куче, не страшна и ту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rPr/>
      </w:pPr>
      <w:r>
        <w:rPr>
          <w:sz w:val="32"/>
          <w:szCs w:val="32"/>
        </w:rPr>
        <w:t>В семье все согласно, значит семья прекрас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01600" distR="10096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119380</wp:posOffset>
                </wp:positionV>
                <wp:extent cx="2067560" cy="2289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2289960"/>
                          <a:chOff x="0" y="0"/>
                          <a:chExt cx="2067480" cy="2289960"/>
                        </a:xfrm>
                      </wpg:grpSpPr>
                      <wpg:grpSp>
                        <wpg:cNvGrpSpPr/>
                        <wpg:grpSpPr>
                          <a:xfrm>
                            <a:off x="19800" y="24120"/>
                            <a:ext cx="2040120" cy="2252880"/>
                          </a:xfrm>
                        </wpg:grpSpPr>
                        <wps:wsp>
                          <wps:cNvSpPr/>
                          <wps:spPr>
                            <a:xfrm rot="4414200">
                              <a:off x="318600" y="40680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4200">
                              <a:off x="679320" y="163044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14200">
                              <a:off x="15120" y="117828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14200">
                              <a:off x="1116000" y="85392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14200">
                              <a:off x="805680" y="943560"/>
                              <a:ext cx="3823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67480" cy="2289960"/>
                          </a:xfrm>
                        </wpg:grpSpPr>
                        <wps:wsp>
                          <wps:cNvSpPr/>
                          <wps:spPr>
                            <a:xfrm rot="5970000">
                              <a:off x="623520" y="40788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970000">
                              <a:off x="412560" y="166644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">
                              <a:off x="13320" y="94572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">
                              <a:off x="1145520" y="113472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">
                              <a:off x="819360" y="957240"/>
                              <a:ext cx="3823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600" y="102960"/>
                            <a:ext cx="1890360" cy="2075040"/>
                          </a:xfrm>
                        </wpg:grpSpPr>
                        <wps:wsp>
                          <wps:cNvSpPr/>
                          <wps:spPr>
                            <a:xfrm rot="7242000">
                              <a:off x="761400" y="38124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42000">
                              <a:off x="109800" y="147852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00">
                              <a:off x="-2520" y="64296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00">
                              <a:off x="983880" y="122832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00">
                              <a:off x="732960" y="844200"/>
                              <a:ext cx="3823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120" y="282600"/>
                            <a:ext cx="1823040" cy="1710000"/>
                          </a:xfrm>
                        </wpg:grpSpPr>
                        <wps:wsp>
                          <wps:cNvSpPr/>
                          <wps:spPr>
                            <a:xfrm rot="8233800">
                              <a:off x="874440" y="31428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800">
                              <a:off x="-61200" y="1180440"/>
                              <a:ext cx="100980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33800">
                              <a:off x="66240" y="33228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33800">
                              <a:off x="846000" y="1175040"/>
                              <a:ext cx="908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33800">
                              <a:off x="703080" y="656640"/>
                              <a:ext cx="3823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3360" y="918720"/>
                            <a:ext cx="533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41.55pt;width:160.7pt;height:116.05pt" coordorigin="6369,831" coordsize="3214,2321">
                <v:group id="shape_0" style="position:absolute;left:6403;top:867;width:3165;height:2266">
                  <v:oval id="shape_0" fillcolor="yellow" stroked="t" o:allowincell="f" style="position:absolute;left:6882;top:866;width:1589;height:338;mso-wrap-style:none;v-text-anchor:middle;rotation:74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7450;top:2793;width:1589;height:338;mso-wrap-style:none;v-text-anchor:middle;rotation:74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6402;top:2081;width:1430;height:375;mso-wrap-style:none;v-text-anchor:middle;rotation:343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8136;top:1571;width:1430;height:375;mso-wrap-style:none;v-text-anchor:middle;rotation:343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48;top:1712;width:601;height:626;mso-wrap-style:square;v-text-anchor:top;rotation:34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69;top:831;width:3214;height:2321">
                  <v:oval id="shape_0" fillcolor="#99ccff" stroked="t" o:allowincell="f" style="position:absolute;left:7331;top:830;width:1589;height:338;mso-wrap-style:none;v-text-anchor:middle;rotation:99">
                    <v:fill o:detectmouseclick="t" type="solid" color2="#663300"/>
                    <v:stroke color="black" weight="9360" joinstyle="miter" endcap="flat"/>
                    <w10:wrap type="none"/>
                  </v:oval>
                  <v:oval id="shape_0" fillcolor="#99ccff" stroked="t" o:allowincell="f" style="position:absolute;left:6999;top:2812;width:1589;height:338;mso-wrap-style:none;v-text-anchor:middle;rotation:99">
                    <v:fill o:detectmouseclick="t" type="solid" color2="#663300"/>
                    <v:stroke color="black" weight="9360" joinstyle="miter" endcap="flat"/>
                    <w10:wrap type="none"/>
                  </v:oval>
                  <v:oval id="shape_0" fillcolor="#99ccff" stroked="t" o:allowincell="f" style="position:absolute;left:6369;top:1677;width:1430;height:375;mso-wrap-style:none;v-text-anchor:middle;rotation:9">
                    <v:fill o:detectmouseclick="t" type="solid" color2="#663300"/>
                    <v:stroke color="black" weight="9360" joinstyle="miter" endcap="flat"/>
                    <w10:wrap type="none"/>
                  </v:oval>
                  <v:oval id="shape_0" fillcolor="#99ccff" stroked="t" o:allowincell="f" style="position:absolute;left:8152;top:1975;width:1430;height:375;mso-wrap-style:none;v-text-anchor:middle;rotation:9">
                    <v:fill o:detectmouseclick="t" type="solid" color2="#66330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38;top:1695;width:601;height:626;mso-wrap-style:square;v-text-anchor:top;rotation: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77;top:951;width:2985;height:2067">
                  <v:oval id="shape_0" fillcolor="#339966" stroked="t" o:allowincell="f" style="position:absolute;left:7681;top:950;width:1589;height:338;mso-wrap-style:none;v-text-anchor:middle;rotation:121">
                    <v:fill o:detectmouseclick="t" type="solid" color2="#cc6699"/>
                    <v:stroke color="black" weight="9360" joinstyle="miter" endcap="flat"/>
                    <w10:wrap type="none"/>
                  </v:oval>
                  <v:oval id="shape_0" fillcolor="#339966" stroked="t" o:allowincell="f" style="position:absolute;left:6655;top:2678;width:1589;height:338;mso-wrap-style:none;v-text-anchor:middle;rotation:121">
                    <v:fill o:detectmouseclick="t" type="solid" color2="#cc6699"/>
                    <v:stroke color="black" weight="9360" joinstyle="miter" endcap="flat"/>
                    <w10:wrap type="none"/>
                  </v:oval>
                  <v:oval id="shape_0" fillcolor="#339966" stroked="t" o:allowincell="f" style="position:absolute;left:6477;top:1362;width:1430;height:375;mso-wrap-style:none;v-text-anchor:middle;rotation:31">
                    <v:fill o:detectmouseclick="t" type="solid" color2="#cc6699"/>
                    <v:stroke color="black" weight="9360" joinstyle="miter" endcap="flat"/>
                    <w10:wrap type="none"/>
                  </v:oval>
                  <v:oval id="shape_0" fillcolor="#339966" stroked="t" o:allowincell="f" style="position:absolute;left:8031;top:2284;width:1430;height:375;mso-wrap-style:none;v-text-anchor:middle;rotation:31">
                    <v:fill o:detectmouseclick="t" type="solid" color2="#cc669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35;top:1679;width:601;height:626;mso-wrap-style:square;v-text-anchor:top;rotation:3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73;top:1128;width:3064;height:1733">
                  <v:oval id="shape_0" fillcolor="#ff99cc" stroked="t" o:allowincell="f" style="position:absolute;left:7849;top:1127;width:1589;height:338;mso-wrap-style:none;v-text-anchor:middle;rotation:137">
                    <v:fill o:detectmouseclick="t" type="solid" color2="#006633"/>
                    <v:stroke color="black" weight="9360" joinstyle="miter" endcap="flat"/>
                    <w10:wrap type="none"/>
                  </v:oval>
                  <v:oval id="shape_0" fillcolor="#ff99cc" stroked="t" o:allowincell="f" style="position:absolute;left:6375;top:2491;width:1589;height:338;mso-wrap-style:none;v-text-anchor:middle;rotation:137">
                    <v:fill o:detectmouseclick="t" type="solid" color2="#006633"/>
                    <v:stroke color="black" weight="9360" joinstyle="miter" endcap="flat"/>
                    <w10:wrap type="none"/>
                  </v:oval>
                  <v:oval id="shape_0" fillcolor="#ff99cc" stroked="t" o:allowincell="f" style="position:absolute;left:6576;top:1156;width:1430;height:375;mso-wrap-style:none;v-text-anchor:middle;rotation:47">
                    <v:fill o:detectmouseclick="t" type="solid" color2="#006633"/>
                    <v:stroke color="black" weight="9360" joinstyle="miter" endcap="flat"/>
                    <w10:wrap type="none"/>
                  </v:oval>
                  <v:oval id="shape_0" fillcolor="#ff99cc" stroked="t" o:allowincell="f" style="position:absolute;left:7804;top:2483;width:1430;height:375;mso-wrap-style:none;v-text-anchor:middle;rotation:47">
                    <v:fill o:detectmouseclick="t" type="solid" color2="#006633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78;top:1667;width:601;height:626;mso-wrap-style:square;v-text-anchor:top;rotation: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440;top:1635;width:8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32"/>
          <w:szCs w:val="32"/>
        </w:rPr>
        <w:t>Русский человек без родни не живё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>В семье любовь да совет, так и нужды нет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0:34:00Z</dcterms:created>
  <dc:creator>WINDOWS</dc:creator>
  <dc:description/>
  <cp:keywords/>
  <dc:language>en-US</dc:language>
  <cp:lastModifiedBy>Корешкова Е.А.</cp:lastModifiedBy>
  <dcterms:modified xsi:type="dcterms:W3CDTF">2014-11-06T15:04:00Z</dcterms:modified>
  <cp:revision>11</cp:revision>
  <dc:subject/>
  <dc:title/>
</cp:coreProperties>
</file>