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20"/>
        <w:rPr/>
      </w:pPr>
      <w:r>
        <w:rPr>
          <w:sz w:val="32"/>
          <w:szCs w:val="32"/>
        </w:rPr>
        <w:t xml:space="preserve">Работа классного руководителя в школе для любого учителя по существу вторая специальность. Это область деятельности, требующая специфических, в отличие от преподавания, знаний, умений, качеств. </w:t>
      </w:r>
    </w:p>
    <w:p>
      <w:pPr>
        <w:pStyle w:val="2"/>
        <w:ind w:firstLine="720"/>
        <w:rPr>
          <w:sz w:val="32"/>
          <w:szCs w:val="32"/>
        </w:rPr>
      </w:pPr>
      <w:r>
        <w:rPr>
          <w:sz w:val="32"/>
          <w:szCs w:val="32"/>
        </w:rPr>
        <w:t>Основной структурный элемент школы — классный коллектив. Именно здесь организуется познавательная деятельность формируются социальные и человеческие отношения, решаются проблемы досуга, высвечивается личность каждого ребенка. Главным организатором жизнедеятельности класса был и остается классный руководитель.</w:t>
      </w:r>
    </w:p>
    <w:p>
      <w:pPr>
        <w:pStyle w:val="2"/>
        <w:ind w:firstLine="720"/>
        <w:rPr>
          <w:sz w:val="32"/>
          <w:szCs w:val="32"/>
        </w:rPr>
      </w:pPr>
      <w:r>
        <w:rPr>
          <w:sz w:val="32"/>
          <w:szCs w:val="32"/>
        </w:rPr>
        <w:t>Вся воспитательная работа представляет собой непрерывный ряд решения педагогических задач, предстающих перед классным руководителем в виде многообразных педагогических ситуаций — такого состояния учащихся и воспитательного процесса, в котором есть проблема противоречие между должным и действительным, что и требует педагогических действий, результатом которых является формирование новых качеств, нового состояния ученика (Воронов В.В.) Таким образом, классный руководитель помогает становлению личности, ее самораскрытию.</w:t>
      </w:r>
    </w:p>
    <w:p>
      <w:pPr>
        <w:pStyle w:val="2"/>
        <w:ind w:firstLine="720"/>
        <w:rPr/>
      </w:pPr>
      <w:r>
        <w:rPr>
          <w:b/>
          <w:sz w:val="32"/>
          <w:szCs w:val="32"/>
          <w:u w:val="single"/>
        </w:rPr>
        <w:t>Основными задачами классного руководителя</w:t>
      </w:r>
      <w:r>
        <w:rPr>
          <w:sz w:val="32"/>
          <w:szCs w:val="32"/>
        </w:rPr>
        <w:t xml:space="preserve"> является всестороннее изучение школьников, создание единого коллектива — детей, педагогов и родителей, включение детей в совместную социально-значимую деятельность в соответствии с их интересами, способностями и потребностями, осуществление помощи своим воспитанникам в учебной деятельности.</w:t>
      </w:r>
    </w:p>
    <w:p>
      <w:pPr>
        <w:pStyle w:val="2"/>
        <w:ind w:firstLine="720"/>
        <w:rPr>
          <w:sz w:val="32"/>
          <w:szCs w:val="32"/>
        </w:rPr>
      </w:pPr>
      <w:r>
        <w:rPr>
          <w:sz w:val="32"/>
          <w:szCs w:val="32"/>
        </w:rPr>
        <w:t>Организация внеурочной деятельности детского коллектива, в том числе досуговой, всегда была и остается очень важной сферой деятельности учителя. Занятия с детьми помимо уроков, общение с ними в более или менее свободной обстановке имеют существенное, а нередко и решающе значение для их развития и воспитания.</w:t>
      </w:r>
    </w:p>
    <w:p>
      <w:pPr>
        <w:pStyle w:val="2"/>
        <w:ind w:firstLine="720"/>
        <w:rPr>
          <w:sz w:val="32"/>
          <w:szCs w:val="32"/>
        </w:rPr>
      </w:pPr>
      <w:r>
        <w:rPr>
          <w:sz w:val="32"/>
          <w:szCs w:val="32"/>
        </w:rPr>
        <w:t>Педагог должен многое знать и уметь для методически правильной организации разнообразных форм работы: психологических, словесно-логических, образно-художественных, трудовых, игровых и др. Для успеха дела при использовании разных форм работы с детьми, педагог должен представлять их скрытые возможности и на этой основе наиболее оптимально их организовывать. Практически любая форма предполагает воздействие и словом, и трудом, и игрой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ля успешного решения вопросов обучения, воспитания и развития личности ребенка необходимо активное взаимодействие всех участников образовательного процесса. В процессе своей деятельности классный руководитель в первую очередь взаимодействует с 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1.Учителями - предметниками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вместная организация и участие в предметных неделях, тематических вечерах и других мероприятиях.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2. Педагогами дополнительного образования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заимодействие с ними помогает использовать все многообразие системы дополнительного образования детей для расширения познавательных, творческих способностей своих воспитанников, стимулирования их самоопределения, саморазвития и самовоспитания, желания расширить зону общения; Классный руководитель способствует включению школьников в различные творческие объединения по интересам (кружки, секции, клубы), действующие как в общеобразовательных учреждениях, так и в учреждениях дополнительного образования детей.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3.С педагогом - организатором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гласуя совместную деятельность, классный руководитель привлекает его к проведению мероприятий внутри класса, организует участие обучающихся своего класса в общешкольных мероприятиях во внеучебное и каникулярное время. 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4.  С библиотекарем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ассный руководитель расширяет круг чтения обучающихся, способствует формированию у них культуры чтения, отношения к нравственным идеалам, этическим нормам поведения, осознания собственной индивидуальности через освоение классической и современной литературы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5. С медицинскими работникам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лассный руководитель постоянно заботится о здоровье своих воспитанников, используя информацию, получаемую от медицинских работников образовательного учреждения. 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6. С родителям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бъектом профессионального внимания выступает не сама семья и не родители ребенка, а семейное воспитание. Именно в этих рамках рассматривается  его взаимодействие с родителям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бота с родителями один из труднейших участков в деятельности учителя. Считается, что с ребенком легче работать, чем с родителями. Я хочу рассказать о том, как я работаю с родител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трудничество с родителями нельзя выстраивать «на глазок», ориентироваться только на интуицию. Необходимо знать особенности современной семьи, ее отношение к школе и переменам в образовании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-  </w:t>
      </w:r>
      <w:r>
        <w:rPr>
          <w:sz w:val="32"/>
          <w:szCs w:val="32"/>
        </w:rPr>
        <w:t>Изучение семейной атмосферы, окружающей ученика, его взаимоотношений с членами семьи, какова сфера материального бытия ребенка, каков образ его жизни, каковы традиции и обычаи семьи. Для этого использую различные методы: посещение семей на дому, анкетирование и тестирование для родителей, сочинения и рисунки учащихся на тему: « Моя семья», « Мой выходной день»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- </w:t>
      </w:r>
      <w:r>
        <w:rPr>
          <w:sz w:val="32"/>
          <w:szCs w:val="32"/>
        </w:rPr>
        <w:t>Психолого- педагогическое просвещение родителей через систему родительских собраний, консультаций, бесед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одительские собрани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Возрастные и индивидуальные особенности младшего школьника». ( на этом собрание определялся тип темперамента и вырабатывались правила поведения и общения взрослого с ребенк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Как помочь ребенку стать внимательны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Семейные традиции и способность ребенка трудитьс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Как организовать учебный труд школьни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 Роль книги в развитии интеллектуальных умений ребенк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проводилось совместно с детьми в соревновательной форме « Семья Домовенка Кузи».Этот конкурс помог обратить внимание родителей на то, чем интересуются их дети, что они читают и много ли они чит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каждом родительском собрании раздаются памятки для родителей</w:t>
      </w:r>
    </w:p>
    <w:p>
      <w:pPr>
        <w:pStyle w:val="Normal"/>
        <w:rPr/>
      </w:pPr>
      <w:r>
        <w:rPr>
          <w:sz w:val="32"/>
          <w:szCs w:val="32"/>
          <w:u w:val="single"/>
        </w:rPr>
        <w:t>-</w:t>
      </w:r>
      <w:r>
        <w:rPr>
          <w:sz w:val="32"/>
          <w:szCs w:val="32"/>
        </w:rPr>
        <w:t xml:space="preserve">  Организация и совместное проведение свободного времени детей и родителе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 Моя любимая мама» праздник, посвященный Дню Матери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« Новый год» (где родители принимают активное участие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аздники, посвященные 8 марта, 23 февраля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 До свидания, начальная школа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Праздник общения», на котором присутствовали  мамы, папы, бабушки, сестренки , брати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ак же ведется работа с трудными семьями , дети которых стоят на ВШ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 семейному воспитанию параллельно с родителями  ведется работа с детьми. Проводятся классные часы на тему « Моя семья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Мой труд дома», « Моя родословная»… , на которых формируются убеждения о важности семьи в жизни человека, прививается желание активно участвовать в выполнении домашних обязанностей, оказывать помощь старшим, заботится о младших и стариках, формируется представление о важности каждого члена сем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Заканчивая свое выступление, мне хотелось сказать, что мы, педагоги, призваны не судить семью и детей, а всеми возможными путями выводить из жизненного тупика, учится вместе выживать, поддерживать друг друга, оставаясь людьми. Задача не из простых еще и потому, что учитель, как никто другой, сердцем чувствует: здоров ли ребенок, какое у него настроение, чем он огорчен, о чем задумался. Может ли учитель помочь, как это сделать, когда и самому тяжело? Я думаю сможет, ведь главным элементом в воспитании и обучении детей должен стать треугольник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16" w:leader="none"/>
          <w:tab w:val="left" w:pos="6416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Учитель                                              Де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ит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 Четырчинская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33.6pt;width:480.8pt;height:333.5pt;mso-wrap-style:none;v-text-anchor:middle;mso-position-vertical:top" type="_x0000_t136">
            <v:path textpathok="t"/>
            <v:textpath on="t" fitshape="t" string="Доклад на тему:&#10; &quot;Классный руководитель &#10;в воспитательном &#10;пространстве школы&quot;&#10;( семейное воспитание)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учитель начальных классов: Макарова Т.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д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г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21:00Z</dcterms:created>
  <dc:creator>Лёха</dc:creator>
  <dc:description/>
  <cp:keywords/>
  <dc:language>en-US</dc:language>
  <cp:lastModifiedBy>Лёха</cp:lastModifiedBy>
  <cp:lastPrinted>2008-03-26T21:31:00Z</cp:lastPrinted>
  <dcterms:modified xsi:type="dcterms:W3CDTF">2008-04-23T13:43:00Z</dcterms:modified>
  <cp:revision>5</cp:revision>
  <dc:subject/>
  <dc:title>Работа классного руководителя в школе для любого учителя по существу вторая специальность</dc:title>
</cp:coreProperties>
</file>