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28"/>
          <w:szCs w:val="28"/>
        </w:rPr>
        <w:t>ХХI век – эпоха информационного общества. Необходимость новых знаний, информационной грамотности, умения самостоятельно получать знания способствовало возникновению нового вида образования – инновационного, в котором информационные технологии призваны сыграть системообразующую, интегрирующую роль.</w:t>
      </w:r>
    </w:p>
    <w:p>
      <w:pPr>
        <w:pStyle w:val="Normal"/>
        <w:rPr/>
      </w:pPr>
      <w:r>
        <w:rPr>
          <w:sz w:val="28"/>
          <w:szCs w:val="28"/>
        </w:rPr>
        <w:t>Использование ИТ в начальной школе – это комплексное преобразование « среды обитания» учащихся, создание новых средств для его развития и активной творческ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пьютер в обучении младших школьников – это обогащающий и преобразующий элемент предметной среды. Ведь именно в этом возрасте происходит интенсивное развитие умственных способностей ребенка, закладывается фундамент его дальнейшего интеллектуального развития.</w:t>
      </w:r>
    </w:p>
    <w:p>
      <w:pPr>
        <w:pStyle w:val="Normal"/>
        <w:rPr/>
      </w:pPr>
      <w:r>
        <w:rPr>
          <w:sz w:val="28"/>
          <w:szCs w:val="28"/>
        </w:rPr>
        <w:t>Использование ИТ в учебном процессе дает возможность эффективно решать актуальнейшие задачи начального образован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ышать познавательную мотивацию, делая процесс обучения интересным и продуктивны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навыки самостоятельности и самоконтрол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ключить в работу всех детей класс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ить эффективность урока и успешность каждому ученик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остичь оптимального общего развития каждого школьника, развивая его мышление, волю, чувства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равственные представления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дрение ИТ в образование можно охарактеризовать как логичный и необходимый шаг в развитии современного информационного мир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никновение компьютеров в учебный процесс вызвало к жизни огромное количество новых форм работы. Использование ИТ в начальной школе связано с решением двух основных задач: научить детей пользоваться новыми орудиями деятельности и задействовать компьютерные технологии в целях открытия новых возможностей в учебной и внеклассной деятельности обучающихся. </w:t>
      </w:r>
      <w:r>
        <w:rPr>
          <w:bCs/>
          <w:sz w:val="28"/>
          <w:szCs w:val="28"/>
        </w:rPr>
        <w:t xml:space="preserve">В ходе применения на уроках </w:t>
      </w:r>
      <w:r>
        <w:rPr>
          <w:bCs/>
          <w:iCs/>
          <w:sz w:val="28"/>
          <w:szCs w:val="28"/>
        </w:rPr>
        <w:t xml:space="preserve">ИТ </w:t>
      </w:r>
      <w:r>
        <w:rPr>
          <w:bCs/>
          <w:sz w:val="28"/>
          <w:szCs w:val="28"/>
        </w:rPr>
        <w:t xml:space="preserve">пришла к выводу, что следует работать в данном направлении и дальше. Проведя анкетирование среди обучающихся, выяснила, что </w:t>
      </w:r>
      <w:r>
        <w:rPr>
          <w:iCs/>
          <w:sz w:val="28"/>
          <w:szCs w:val="28"/>
        </w:rPr>
        <w:t xml:space="preserve">учебный материал уроков с использованием ИТ был усвоен  гораздо лучше. В результате самостоятельной работы обучающихся, при работе над своим проектом, возросла мотивация к изучению предмета, а положительные эмоции, полученные ребятами на этих уроках, укрепили уверенность в себе, способствовали развитию их познавательных интересов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и с использованием ИКТ особенно актуальны в начальной школе. Ученики 1-4 классов имеют наглядно-образное мышление, поэтому очень важно строить их обучение, применяя как можно больше качественного иллюстративного материала, вовлекая в процесс восприятия нового не только зрение, но и слух, эмоции, воображение. Здесь, как нельзя кстати, приходится яркость и занимательность компьютерных слайдов, ани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ьзование ИКТ на различных уроках в начальной школе позволяет перейти от объяснительно-иллюстрированного способа обучения к деятельностному, при котором ребенок становится активным субъектом учебной деятельности. Это способствует осознанному усвоению знаний учащ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 с использованием ИКТ стали привычными для учащихся моего класса, а для меня стали нормо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КТ – мощный педагогический инструмент в руках учителя, им надо владеть и широко использовать на своих предметных уроках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пьютер позволил уже в начальной школе ввести элементы проектной деятельности. Создание проектов служит развитию познавательных интересов, творческих и интеллектуальных качеств личности ребенка, воспитанию эстетических вкусов, развитию самосто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ВИТИЕ САМОСТОЯТЕЛЬНОСТИ – процесс, продолжающийся весь период обучения в школе. Когда ребенок приступает к учению, у него формируются сначала предпосылки самостоятельности, затем - умени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амостоятельность как качество ученика – субъекта учебной деятельности предполагает умение выполнить задачу (практическую или учебную) без непосредственной помощ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универсальные умения обеспечивают развитие самостоятельной учебной  деятельности?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ИЦИАТИВА – это готовность ученика взять на себя ответственность за выполнение учебного задания и довести решение до конца. Многое об учебной инициативе ученика говорят результаты его повседневной деятельности: рисунки, рассказы, устные сочинения. В рисунке, повествовании ученику легче показать свое знание и понимание поставленной задачи. То, что трудно выразить в речи, записать или оформить, легко представимо в рисунке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ВИДЕНИЕ – способность подчинить решение учебной задачи достижению определенной цели. Когда школьник приступает к выполнению задания, он предпринимает попытку проявить предвидение. И либо ему это удается и он выполняет (верно или неверно) задание, либо ученик изменяет задачу и не справляется с поставленной задаче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МООЦЕНКА предполагает адекватное отношение ученика к предстоящей учебной работе, готовность установить и по  возможности предупредить затруднени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МОКОНТРОЛЬ базируется на осознанной потребности ученика в контролируемой им самим деятельности, способности соотносить процесс и результаты учебного труда с задачей ( «Что я делал?», «Чему я научился?»  Возможность смоделировать ситуацию и сделать реально оцениваемыми результаты учебных действий ученика позволяет школьникам проверять истинность своих предположений и высказы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ТОВНОСТЬ ПРОЯВИТЬ ТВОРЧЕСТВО В УЧЕНИИ наблюдается в поиске новых способов решения или оформления учебной задачи. Эффективнее  оказываются творческие задания, которые дети выполняют коллективно или в группах. Например, для  выполнения группового задания по теме « Земля – планета воды» ученики 3-го класса  разбивались на группы, и каждая придумывала и создавала свой аквариум. Дети придумывали рассказ о растениях и животных, которых они  в него поселили. Если ученику было трудно подобрать себе дело самостоятельно, то он обращался за помощью. При этом  стараюсь не оказывать непосредственную помощь, а только повторно ориентировала отдельных детей и целые команды в общем замысл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 формирования навыка самостоятельной учебной деятельности учащихся использую информационные технологии: презентации учащихся, составление буклетов, устные выступления детей, сообщения, информационные ли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Включение ИКТ в учебный процесс позволяет мне организовать разные формы учебно-познавательной деятельности на уроках математики и сделать активной и целенаправленной самостоятельную работу учащихся, что способствует повышению качества усвоения учебного материала и усилению образовательных эфф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 разработала презентации и с успехом использую их на уроках как ознакомления с новым материалом, на уроках закрепления и обобщения, так и интегрированных уро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крытый интегрированный урок русского языка и окружающего мира тема «Осенний бал двойных согласных»» был с использованием информационных  технологий, где дети готовили сообщения. Урок был показан на неделе иннов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использованием ИТ прошел урок литературного чтения по теме «Детский литературный фольклор», учащиеся показывали презентации, разыгрывали сценки из произведений художественной литературы. Урок был показан во время всероссийского урока чт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использованием информационных технологий прошел урок «Строение и разнообразие растений», дети готовили устные выступления, информационный лист, а также вели самостоятельный поиск в словарях, справочниках на заранее заданные вопро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уроку  окружающего мира в 3 классе « Обитатели подводного мира» дети готовили презентации о морских и речных рыбах, составляли букле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рок «Растения весной» с использованием информационных  технологий, дети отвечали на проблемный вопрос « Оказывают ли растения весной свои лечебные свойства на человека?» Дети готовили презентацию «Лекарственные растения Талицкого район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рок математики по теме «Нумерация чисел в пределах 1000»прошел также с использованием ИТ, это был космический урок. Дети отвечали на проблемный вопрос «Зачем летают в космос?», готовили устные высту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грированный урок математики и истории в 4 классе « Деление на двузначное число. Полководец А.В. Суворов» прошел с использованием интерактивной доски. Учащиеся работали над проектом «Награды А.В. Суворова»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использованием ИКТ провожу  родительские собрания и внеклассные мероприятия, например открытое внеклассное мероприятие «Если хочешь быть здоров» в форме агитбригады показали для учащихся 2 -3 классов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 xml:space="preserve">Для того, чтобы ребятам было интересно на всех уроках, я использую не только разработки собственных презентаций, но и  презентации, созданные другими учителями, внося в них изменения в соответствии с потребностями своих учащихся.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Использование информационных технологий позволяет мне осуществить задуманное, сделать урок современным. Использование ИТ в процессе обучения влияет на рост профессиональной компетентности учителя, это способствует значительному повышению качества образования, что ведёт к решению главной задачи образовательной политики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тешествуя по необъятным просторам Сети, я познакомилась со многими образовательными Интернет-ресурсами, которые  стала активно использовать в своей учебно-методической  и внеурочной работе с младшими школьниками.          Российский образовательный портал содержит информацию о законах, стандартах и документах, регламентирующих образовательную деятельность  </w:t>
      </w:r>
      <w:hyperlink r:id="rId2" w:tgtFrame="_parent">
        <w:r>
          <w:rPr>
            <w:rStyle w:val="InternetLink"/>
            <w:bCs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Cs/>
            <w:sz w:val="28"/>
            <w:szCs w:val="28"/>
            <w:u w:val="single"/>
          </w:rPr>
          <w:t>://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. 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диная коллекция ЦОР </w:t>
      </w:r>
      <w:hyperlink r:id="rId3" w:tgtFrame="_parent">
        <w:r>
          <w:rPr>
            <w:rStyle w:val="InternetLink"/>
            <w:bCs/>
            <w:sz w:val="28"/>
            <w:szCs w:val="28"/>
            <w:u w:val="single"/>
            <w:lang w:val="en-US"/>
          </w:rPr>
          <w:t>http</w:t>
        </w:r>
      </w:hyperlink>
      <w:hyperlink r:id="rId4" w:tgtFrame="_parent">
        <w:r>
          <w:rPr>
            <w:rStyle w:val="InternetLink"/>
            <w:bCs/>
            <w:sz w:val="28"/>
            <w:szCs w:val="28"/>
            <w:u w:val="single"/>
          </w:rPr>
          <w:t>://</w:t>
        </w:r>
      </w:hyperlink>
      <w:hyperlink r:id="rId5" w:tgtFrame="_parent">
        <w:r>
          <w:rPr>
            <w:rStyle w:val="InternetLink"/>
            <w:bCs/>
            <w:sz w:val="28"/>
            <w:szCs w:val="28"/>
            <w:u w:val="single"/>
            <w:lang w:val="en-US"/>
          </w:rPr>
          <w:t>school</w:t>
        </w:r>
      </w:hyperlink>
      <w:hyperlink r:id="rId6" w:tgtFrame="_parent">
        <w:r>
          <w:rPr>
            <w:rStyle w:val="InternetLink"/>
            <w:bCs/>
            <w:sz w:val="28"/>
            <w:szCs w:val="28"/>
            <w:u w:val="single"/>
          </w:rPr>
          <w:t>-</w:t>
        </w:r>
      </w:hyperlink>
      <w:hyperlink r:id="rId7" w:tgtFrame="_parent">
        <w:r>
          <w:rPr>
            <w:rStyle w:val="InternetLink"/>
            <w:bCs/>
            <w:sz w:val="28"/>
            <w:szCs w:val="28"/>
            <w:u w:val="single"/>
            <w:lang w:val="en-US"/>
          </w:rPr>
          <w:t>collection</w:t>
        </w:r>
      </w:hyperlink>
      <w:hyperlink r:id="rId8" w:tgtFrame="_parent">
        <w:r>
          <w:rPr>
            <w:rStyle w:val="InternetLink"/>
            <w:bCs/>
            <w:sz w:val="28"/>
            <w:szCs w:val="28"/>
            <w:u w:val="single"/>
          </w:rPr>
          <w:t>.</w:t>
        </w:r>
      </w:hyperlink>
      <w:hyperlink r:id="rId9" w:tgtFrame="_parent">
        <w:r>
          <w:rPr>
            <w:rStyle w:val="InternetLink"/>
            <w:bCs/>
            <w:sz w:val="28"/>
            <w:szCs w:val="28"/>
            <w:u w:val="single"/>
            <w:lang w:val="en-US"/>
          </w:rPr>
          <w:t>edu</w:t>
        </w:r>
      </w:hyperlink>
      <w:hyperlink r:id="rId10" w:tgtFrame="_parent">
        <w:r>
          <w:rPr>
            <w:rStyle w:val="InternetLink"/>
            <w:bCs/>
            <w:sz w:val="28"/>
            <w:szCs w:val="28"/>
            <w:u w:val="single"/>
          </w:rPr>
          <w:t>.</w:t>
        </w:r>
      </w:hyperlink>
      <w:hyperlink r:id="rId11" w:tgtFrame="_parent"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– здесь имеется возможность найти любой материал по интересующей вас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лектронные версии газеты </w:t>
      </w:r>
      <w:r>
        <w:rPr>
          <w:bCs/>
          <w:sz w:val="28"/>
          <w:szCs w:val="28"/>
        </w:rPr>
        <w:t>«Начальная  школа» Издательского дома «Первое сентября»</w:t>
      </w:r>
      <w:r>
        <w:rPr>
          <w:sz w:val="28"/>
          <w:szCs w:val="28"/>
        </w:rPr>
        <w:t xml:space="preserve"> находятся на сайте </w:t>
      </w:r>
      <w:hyperlink r:id="rId12">
        <w:r>
          <w:rPr>
            <w:rStyle w:val="InternetLink"/>
            <w:bCs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Cs/>
            <w:sz w:val="28"/>
            <w:szCs w:val="28"/>
            <w:u w:val="single"/>
          </w:rPr>
          <w:t>://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nsc</w:t>
        </w:r>
        <w:r>
          <w:rPr>
            <w:rStyle w:val="InternetLink"/>
            <w:bCs/>
            <w:sz w:val="28"/>
            <w:szCs w:val="28"/>
            <w:u w:val="single"/>
          </w:rPr>
          <w:t>.1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september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rFonts w:eastAsia="Verdana" w:cs="Verdana" w:ascii="Verdana" w:hAnsi="Verdana"/>
          <w:color w:val="008000"/>
          <w:sz w:val="20"/>
          <w:szCs w:val="20"/>
        </w:rPr>
        <w:t xml:space="preserve">        </w:t>
      </w:r>
      <w:r>
        <w:rPr>
          <w:sz w:val="28"/>
          <w:szCs w:val="28"/>
        </w:rPr>
        <w:t xml:space="preserve">Свой сайт имеет и популярный детский </w:t>
      </w:r>
      <w:r>
        <w:rPr>
          <w:bCs/>
          <w:sz w:val="28"/>
          <w:szCs w:val="28"/>
        </w:rPr>
        <w:t>литературно-художественный журнал «Мурзилка</w:t>
      </w:r>
      <w:r>
        <w:rPr>
          <w:sz w:val="28"/>
          <w:szCs w:val="28"/>
        </w:rPr>
        <w:t xml:space="preserve">» - </w:t>
      </w:r>
      <w:hyperlink r:id="rId13">
        <w:r>
          <w:rPr>
            <w:rStyle w:val="InternetLink"/>
            <w:bCs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Cs/>
            <w:sz w:val="28"/>
            <w:szCs w:val="28"/>
            <w:u w:val="single"/>
          </w:rPr>
          <w:t>://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murzilka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km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журнале печатаются сказки, рассказы, пьесы, стихи. Его номера содержат конкурсы, викторины, самоделки, а также материалы, дополняющие программу начальной школы, рекомендованные Министерством образования и науки РФ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ителям начальной школы могут быть полезны и следующие сайты: </w:t>
      </w:r>
    </w:p>
    <w:p>
      <w:pPr>
        <w:pStyle w:val="Normal"/>
        <w:spacing w:before="30" w:after="30"/>
        <w:rPr>
          <w:sz w:val="28"/>
          <w:szCs w:val="28"/>
        </w:rPr>
      </w:pPr>
      <w:hyperlink r:id="rId14">
        <w:r>
          <w:rPr>
            <w:rStyle w:val="InternetLink"/>
            <w:bCs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Cs/>
            <w:sz w:val="28"/>
            <w:szCs w:val="28"/>
            <w:u w:val="single"/>
          </w:rPr>
          <w:t>://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ug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айт «Учительской газеты»;</w:t>
      </w:r>
    </w:p>
    <w:p>
      <w:pPr>
        <w:pStyle w:val="Normal"/>
        <w:spacing w:before="30" w:after="3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неклассные мероприятия к любому празднику</w:t>
      </w:r>
      <w:r>
        <w:rPr>
          <w:sz w:val="28"/>
          <w:szCs w:val="28"/>
        </w:rPr>
        <w:t xml:space="preserve"> - </w:t>
      </w:r>
      <w:hyperlink r:id="rId15">
        <w:r>
          <w:rPr>
            <w:rStyle w:val="InternetLink"/>
            <w:bCs/>
            <w:sz w:val="28"/>
            <w:szCs w:val="28"/>
            <w:u w:val="single"/>
          </w:rPr>
          <w:t>http://schoollessons.narod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оектная деятельность в начальной школе -</w:t>
      </w:r>
      <w:hyperlink r:id="rId16">
        <w:r>
          <w:rPr>
            <w:rStyle w:val="InternetLink"/>
            <w:bCs/>
            <w:sz w:val="28"/>
            <w:szCs w:val="28"/>
            <w:u w:val="single"/>
          </w:rPr>
          <w:t>http://www.lotos.dtn.ru/mo_m_smir_03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же я являюсь участником  портала «Сеть творческих учителей», использую в работе портал «Фестиваль открытых урок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им образом,  внедрение информационных технологий влияет на процесс формирования навыка самостоятельной учебной деятельности учащихся. Использование презентаций, составление буклетов, сообщения учащихся, устные выступления, информационные листы  формируют навык самостоятельности у учащихся. Все это дает учителю возможность организовать познавательную деятельность на высоком уровне инициативы, творчества и самостоятельности. А учебная самостоятельность, развивающаяся в процессе учения, помогает ученику быть более практичным, занимать активную жизненную позици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лизируя опыт использования ИКТ на различных уроках в начальной школе, можно с уверенностью сказать, что использование информационно-коммуникативных технологий позво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положительную мотивацию об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уроки на высоком эстетическом и эмоциональном уровне (музыка, анимац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высокую степень дифференциации обучения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сить объем выполняемой на уроке работы в 1,5 – 2 ра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овершенствовать контроль зн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ционально организовать учебный процесс, повысить эффективность ур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навыки исследователь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доступ к различным справочным системам, электронным библиотекам, другим информационным ресурсам.</w:t>
        <w:br/>
        <w:b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Использование ИКТ при формировании                          </w:t>
      </w:r>
    </w:p>
    <w:p>
      <w:pPr>
        <w:pStyle w:val="Normal"/>
        <w:tabs>
          <w:tab w:val="clear" w:pos="708"/>
          <w:tab w:val="left" w:pos="870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</w:t>
      </w:r>
      <w:r>
        <w:rPr>
          <w:b/>
          <w:sz w:val="56"/>
          <w:szCs w:val="56"/>
        </w:rPr>
        <w:tab/>
        <w:t>навыка самостоятельной учебной</w:t>
      </w:r>
    </w:p>
    <w:p>
      <w:pPr>
        <w:pStyle w:val="Normal"/>
        <w:rPr/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деятельности младших школьников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08"/>
          <w:tab w:val="left" w:pos="615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48"/>
          <w:szCs w:val="48"/>
        </w:rPr>
        <w:t xml:space="preserve">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ОУ «Троицкой СОШ № 5»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уликова Снежана Викторовна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  </w:t>
      </w:r>
    </w:p>
    <w:p>
      <w:pPr>
        <w:pStyle w:val="Normal"/>
        <w:tabs>
          <w:tab w:val="clear" w:pos="708"/>
          <w:tab w:val="left" w:pos="615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</w:rPr>
      </w:pPr>
      <w:r>
        <w:rPr>
          <w:sz w:val="48"/>
          <w:szCs w:val="4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48"/>
          <w:szCs w:val="4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</w:t>
      </w:r>
    </w:p>
    <w:sectPr>
      <w:footerReference w:type="default" r:id="rId17"/>
      <w:type w:val="nextPage"/>
      <w:pgSz w:w="11906" w:h="16838"/>
      <w:pgMar w:left="851" w:right="34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hyperlink" Target="http://nsc.1september.ru/" TargetMode="External"/><Relationship Id="rId13" Type="http://schemas.openxmlformats.org/officeDocument/2006/relationships/hyperlink" Target="http://www.murzilka.km.ru/" TargetMode="External"/><Relationship Id="rId14" Type="http://schemas.openxmlformats.org/officeDocument/2006/relationships/hyperlink" Target="http://www.ug.ru/" TargetMode="External"/><Relationship Id="rId15" Type="http://schemas.openxmlformats.org/officeDocument/2006/relationships/hyperlink" Target="http://schoollessons.narod.ru/" TargetMode="External"/><Relationship Id="rId16" Type="http://schemas.openxmlformats.org/officeDocument/2006/relationships/hyperlink" Target="http://www.lotos.dtn.ru/mo_m_smir_03.html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10:00Z</dcterms:created>
  <dc:creator>Zver</dc:creator>
  <dc:description/>
  <cp:keywords/>
  <dc:language>en-US</dc:language>
  <cp:lastModifiedBy>Admin</cp:lastModifiedBy>
  <cp:lastPrinted>2009-04-10T10:17:00Z</cp:lastPrinted>
  <dcterms:modified xsi:type="dcterms:W3CDTF">2012-01-29T12:04:00Z</dcterms:modified>
  <cp:revision>35</cp:revision>
  <dc:subject/>
  <dc:title>Развитие самостоятельности – процесс, продолжающийся весь период обучения в школе</dc:title>
</cp:coreProperties>
</file>