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jc w:val="center"/>
        <w:rPr>
          <w:sz w:val="28"/>
        </w:rPr>
      </w:pPr>
      <w:r>
        <w:rPr>
          <w:i/>
          <w:color w:val="000000"/>
          <w:sz w:val="32"/>
          <w:szCs w:val="32"/>
        </w:rPr>
        <w:t xml:space="preserve">           </w:t>
      </w:r>
      <w:r>
        <w:rPr>
          <w:sz w:val="28"/>
        </w:rPr>
        <w:t>Муниципальное бюджетное общеобразовательное учреждение</w:t>
      </w:r>
    </w:p>
    <w:p>
      <w:pPr>
        <w:pStyle w:val="Style20"/>
        <w:bidi w:val="0"/>
        <w:jc w:val="center"/>
        <w:rPr>
          <w:sz w:val="28"/>
        </w:rPr>
      </w:pPr>
      <w:r>
        <w:rPr>
          <w:sz w:val="28"/>
        </w:rPr>
        <w:t>«Средняя общеобразовательная школа № 23</w:t>
      </w:r>
    </w:p>
    <w:p>
      <w:pPr>
        <w:pStyle w:val="Style20"/>
        <w:bidi w:val="0"/>
        <w:jc w:val="center"/>
        <w:rPr>
          <w:sz w:val="28"/>
        </w:rPr>
      </w:pPr>
      <w:r>
        <w:rPr>
          <w:sz w:val="28"/>
        </w:rPr>
        <w:t>с углубленным изучением отдельных предметов»</w:t>
      </w:r>
    </w:p>
    <w:p>
      <w:pPr>
        <w:pStyle w:val="Style20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ткрытый урок в 4 классе на тему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стречное движение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МК «Школа России»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бник Математика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i/>
          <w:sz w:val="36"/>
          <w:szCs w:val="36"/>
        </w:rPr>
        <w:t>Авторы: М.И. Моро, М.А.Бантова и др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44"/>
        </w:rPr>
      </w:pPr>
      <w:r>
        <w:rPr>
          <w:b/>
          <w:i/>
          <w:sz w:val="28"/>
        </w:rPr>
        <w:t xml:space="preserve">Учитель  начальных классов </w:t>
      </w:r>
    </w:p>
    <w:p>
      <w:pPr>
        <w:pStyle w:val="Normal"/>
        <w:ind w:left="708" w:right="0" w:firstLine="708"/>
        <w:jc w:val="right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      </w:t>
      </w:r>
      <w:r>
        <w:rPr>
          <w:b/>
          <w:i/>
          <w:sz w:val="44"/>
        </w:rPr>
        <w:t xml:space="preserve">Алексашенко </w:t>
      </w:r>
    </w:p>
    <w:p>
      <w:pPr>
        <w:pStyle w:val="Normal"/>
        <w:ind w:left="708" w:right="0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44"/>
        </w:rPr>
        <w:t>Наталья  Николаевна</w:t>
      </w:r>
    </w:p>
    <w:p>
      <w:pPr>
        <w:pStyle w:val="Normal"/>
        <w:ind w:left="708" w:right="0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right="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right="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right="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right="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right="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right="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right="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right="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right="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right="0" w:firstLine="708"/>
        <w:rPr>
          <w:i/>
          <w:i/>
          <w:sz w:val="28"/>
          <w:szCs w:val="28"/>
        </w:rPr>
      </w:pPr>
      <w:r>
        <w:rPr>
          <w:sz w:val="28"/>
        </w:rPr>
        <w:t>г.Энгельс, 2014</w:t>
      </w:r>
    </w:p>
    <w:p>
      <w:pPr>
        <w:pStyle w:val="Normal"/>
        <w:ind w:left="708" w:right="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ировать умение решать задачи на движение, содействовать развитию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ктических навыков работы с величинами, обеспечить условия дл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тия у школьников умений формулировать проблемы, предлагать пути   </w:t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х решения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sz w:val="28"/>
          <w:szCs w:val="28"/>
        </w:rPr>
        <w:t>учить применять на практик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Задача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Создать условия для удовлетворения потребностей в реализации своей познавательной деятельности в соответствии с индивидуальными стилевыми особенностя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Развивающая:</w:t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Развивать интерес к дальнейшему учебному процессу, умение анализировать собственную деятельнос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Задача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Развивать интеллектуальные качества детей: математическую речь, внимание, мышле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Воспитательная:</w:t>
      </w:r>
    </w:p>
    <w:p>
      <w:pPr>
        <w:pStyle w:val="Normal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Воспитание стремления детей к успеху в учебе, умения адекватно оценивать  свой труд. Воспитание чувства дружбы и товарищества.</w:t>
      </w:r>
    </w:p>
    <w:p>
      <w:pPr>
        <w:pStyle w:val="Normal"/>
        <w:rPr>
          <w:rFonts w:ascii="Georgia" w:hAnsi="Georgia" w:eastAsia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Задача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- Избавление детей от чувства неуверенности в себе. Воспитание интереса к уро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ид урока -  урок применения знаний и умений.</w:t>
      </w:r>
    </w:p>
    <w:p>
      <w:pPr>
        <w:pStyle w:val="Normal"/>
        <w:spacing w:before="280" w:after="280"/>
        <w:jc w:val="both"/>
        <w:rPr>
          <w:i/>
          <w:i/>
        </w:rPr>
      </w:pPr>
      <w:r>
        <w:rPr>
          <w:i/>
          <w:sz w:val="28"/>
          <w:szCs w:val="28"/>
        </w:rPr>
        <w:t xml:space="preserve">Медиапродукт: </w:t>
      </w:r>
      <w:r>
        <w:rPr>
          <w:sz w:val="28"/>
          <w:szCs w:val="28"/>
        </w:rPr>
        <w:t xml:space="preserve">презентация к уроку, выполненная в </w:t>
      </w:r>
      <w:r>
        <w:rPr>
          <w:color w:val="000000"/>
          <w:sz w:val="28"/>
          <w:szCs w:val="28"/>
        </w:rPr>
        <w:t>MsOffice  2007</w:t>
      </w:r>
    </w:p>
    <w:p>
      <w:pPr>
        <w:pStyle w:val="Normal"/>
        <w:spacing w:before="280" w:after="280"/>
        <w:jc w:val="both"/>
        <w:rPr/>
      </w:pPr>
      <w:r>
        <w:rPr>
          <w:i/>
        </w:rPr>
        <w:t xml:space="preserve">  </w:t>
      </w:r>
      <w:r>
        <w:rPr>
          <w:i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компьютер, мультимедийный проектор, презентация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/>
        <w:t>Комментарии: данный урок проводится в 4 класе (обучение по традиционной  системе). На уроке применяется индивидуальная работа, фронтальный опрос учащихся, самопроверка, работа в парах. Проводится 1 физкультминутка. Переход к каждому следующему слайду происходит по щелчку мы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рузья м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откроем тай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 жизни нашей часты чуд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 математических чудес необыча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ем мы всего за пол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шек знанья тверд, но все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привыкли отсту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расколоть его помо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ые слова:</w:t>
      </w:r>
    </w:p>
    <w:p>
      <w:pPr>
        <w:pStyle w:val="Normal"/>
        <w:rPr/>
      </w:pPr>
      <w:r>
        <w:rPr>
          <w:sz w:val="28"/>
          <w:szCs w:val="28"/>
        </w:rPr>
        <w:t xml:space="preserve">«Хотим все знать!»         </w:t>
      </w:r>
      <w:r>
        <w:rPr>
          <w:sz w:val="28"/>
          <w:szCs w:val="28"/>
          <w:u w:val="single"/>
        </w:rPr>
        <w:t>Слайд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и слова пусть будут девизом нашего урока. На этом уроке мы будем решать  разные задач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Самоопределение   к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, чтоб работать быстро и лов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нужна ума трениров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матическая разминка. </w:t>
      </w:r>
      <w:r>
        <w:rPr>
          <w:sz w:val="28"/>
          <w:szCs w:val="28"/>
          <w:u w:val="single"/>
        </w:rPr>
        <w:t>Слайд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Цепочка при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450 : 9 =  50 + 63 = 113 – 13 = 100 х 10 = 1000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/>
        <w:t>2)</w:t>
      </w:r>
      <w:r>
        <w:rPr>
          <w:sz w:val="28"/>
          <w:szCs w:val="28"/>
        </w:rPr>
        <w:t xml:space="preserve"> Расположите дроби в порядке возрастания.  </w:t>
      </w:r>
      <w:r>
        <w:rPr>
          <w:sz w:val="28"/>
          <w:szCs w:val="28"/>
          <w:u w:val="single"/>
        </w:rPr>
        <w:t>Слайд 4.</w:t>
      </w:r>
    </w:p>
    <w:p>
      <w:pPr>
        <w:pStyle w:val="Normal"/>
        <w:tabs>
          <w:tab w:val="clear" w:pos="708"/>
          <w:tab w:val="left" w:pos="1800" w:leader="none"/>
        </w:tabs>
        <w:ind w:left="0" w:righ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cs="Sylfaen" w:ascii="Sylfaen" w:hAnsi="Sylfaen"/>
          <w:sz w:val="28"/>
          <w:szCs w:val="28"/>
        </w:rPr>
        <w:t>/19     4/19     2/19     9/19     11/19     14/19     10/19     1/19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Ж           И         В          Е           И           Е           Н           Д   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i/>
          <w:i/>
          <w:sz w:val="28"/>
          <w:szCs w:val="28"/>
        </w:rPr>
      </w:pPr>
      <w:r>
        <w:rPr/>
        <w:t>Ученики записывают дроби в нужном порядке у себя в  рабочих тетрадях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Самопроверка записи – на слайде (клик мышкой)   </w:t>
      </w:r>
      <w:r>
        <w:rPr>
          <w:sz w:val="28"/>
          <w:szCs w:val="28"/>
          <w:u w:val="single"/>
        </w:rPr>
        <w:t>Слайд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, что у вас получилось? (клик мышк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1\19,  2\19, 4\19, 8 \19, 9\19, 10\19, 11\19, 14\19.</w:t>
      </w:r>
    </w:p>
    <w:p>
      <w:pPr>
        <w:pStyle w:val="Normal"/>
        <w:tabs>
          <w:tab w:val="clear" w:pos="708"/>
          <w:tab w:val="left" w:pos="1800" w:leader="none"/>
        </w:tabs>
        <w:ind w:left="0" w:righ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такое движение?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: - Движение – это перемещение  ...   в пространств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мните. Это ключевое слово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 математическая разминка – это движение мысли.   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. Актуализация знаний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величины не используются  в задачах на движение? </w:t>
      </w:r>
      <w:r>
        <w:rPr>
          <w:sz w:val="28"/>
          <w:szCs w:val="28"/>
          <w:u w:val="single"/>
        </w:rPr>
        <w:t>Слайд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тонны, центнеры,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 каким признакам можно  разделить  данные  величины на групп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скор, время,  рас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ишите у себя в тетрадях, дополните таблицу. (проверка по слайду) Слайд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скорость? Почему она измеряется в таких единицах?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Скоростью называют расстояние, пройденное за единицу време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ие действия можно производить с величиной?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:  - Измерять, сравнивать, складывать, вычитать, умножать, делить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ещё величины характеризуют процесс движ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Расстояние,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и буквами мы обозначаем скорость, время, расстоя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ерите формулы (на партах, один у доски на магнит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. Проговаривание форму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0" w:right="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остановка учебной задачи (слайды, чтение те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ой может быть скорость движения предметов в зависимости от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правления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: - Скорость сближения, скорость удаления. </w:t>
      </w:r>
      <w:r>
        <w:rPr>
          <w:sz w:val="28"/>
          <w:szCs w:val="28"/>
          <w:u w:val="single"/>
        </w:rPr>
        <w:t>Слайд 7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смотрите на слайд, как движутся объекты, определите тему урока. Какие задачи мы сегодня будем решать?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Д: Задачи на встречное движение. </w:t>
      </w:r>
      <w:r>
        <w:rPr>
          <w:i/>
          <w:sz w:val="28"/>
          <w:szCs w:val="28"/>
          <w:u w:val="single"/>
        </w:rPr>
        <w:t>Слайд 7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Фронтальная работа с проговариванием вопросов подводящего диалога вслух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ьте задачу по рисунку. </w:t>
      </w:r>
      <w:r>
        <w:rPr>
          <w:sz w:val="28"/>
          <w:szCs w:val="28"/>
          <w:u w:val="single"/>
        </w:rPr>
        <w:t>Слайд 8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Из двух пунктов навстречу друг другу вышли два поезда.  Один двигался со скоростью 70 км\час, а другой 80 км\час. Время в пути 2 часа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величины известны?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Скорость и время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нет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Расстояние между пунктами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время для этих поездов?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2 часа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значит 2 часа?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 каждый был в пути   2 часа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 помощью чего мы решаем задачи на движение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 чертеж, таблица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ертите чертеж.    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ьте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Мы можем сразу ответить на вопрос задачи?  Почему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Можно ли узнать расстояние, которое прошел первый поезд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да, мы знаем скорость и время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торой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тоже известно время и скорость поезда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ешение)  ( учащиеся выходят к доске, решают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А теперь мы можем узнать все расстояние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можем, сложить расстояния, которые прошли 2 поезда вместе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есть ли другой способ решения задачи?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думаем, что да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по – другому  можно найти расстояние, более  коротким, рациональным способом?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можно узнать скорость сближения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то это такое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 на сколько км они сближаются  за 1 час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сколько  км  каждый час сближаются поезда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 на 150 км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ждый час расстояние между поездами будет увеличиваться или уменьшаться?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уменьшатья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ишите этот вариант решения задачи. Почему он более короткий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: выполняется меньше действий. (Один ученик объясняет у доски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то прокомментирует ответ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му не понятно решение задачи?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ы говорили о том, что в задачах на движение могут быть неизвестны разные величины.  Есть  задачи, которые  нельзя решить  первым способом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лагаю посмотреть на экран.  Составьте задачу.  </w:t>
      </w:r>
      <w:r>
        <w:rPr>
          <w:sz w:val="28"/>
          <w:szCs w:val="28"/>
          <w:u w:val="single"/>
        </w:rPr>
        <w:t>Слайд 9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 «Из двух сёл выехали одновременно навстречу друг другу трактор и повозка с сеном. Скорость трактора 9 км/ч, а скорость повозки 7 км/ч.  Расстояние между сёлами 30 км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йте вопрос? 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: Через какое время они встретились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то нужно для решения задачи? Сделайте чертеж. Проверим. ( на слайде) Слайд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величина в задаче общ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 рас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сразу найти  время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нет, мы не знаем какое время двигался каж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до найти в этой задаче внача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: скорость сбли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 доске по действи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самостоятельно. Провер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найдём? Как найти время? (самост, прове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ответа (прове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i/>
          <w:color w:val="000000"/>
          <w:sz w:val="28"/>
          <w:szCs w:val="28"/>
        </w:rPr>
        <w:t>Физминутк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 xml:space="preserve">   </w:t>
      </w:r>
      <w:r>
        <w:rPr>
          <w:bCs/>
          <w:color w:val="000080"/>
        </w:rPr>
        <w:t xml:space="preserve">  </w:t>
      </w:r>
      <w:r>
        <w:rPr>
          <w:bCs/>
          <w:color w:val="000000"/>
          <w:sz w:val="28"/>
          <w:szCs w:val="28"/>
        </w:rPr>
        <w:t>От зелёного прича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Оттолкнулся теплоход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Раз, дв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Он назад поплыл сначал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Раза, два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А потом поплыл вперёд.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Раз, дв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И поплыл, поплыл по речке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Набирая полный х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амостоятельная работа с самопроверкой       по эталону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  <w:u w:val="single"/>
        </w:rPr>
        <w:t>Слайд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стоятельное решение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ами 3  задачи. Они разные по сложности.  Выберите любую из них. Представьте  в виде   чертежа или таблицы.  Решите самостояте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 мальчика плыли одновременно навстречу друг другу с двух концов бассейна со скоростью  20 м / мин. Через  сколько минут они встретятся, если длина бассейна 100 м.</w:t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двух причалов вышли одновременно навстречу друг другу 2 катера и встретились через 5 часов. Один катер шёл  со скоростью  29 км / ч,  а другой 35 км / ч. Каково расстояние между прич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двух городов вышли одновременно  навстречу друг другу два автобуса и встретились через 4 часа. Скорость одного 60 км/ч, а другого на 5 км больше. Найдите расстояние между гор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решал первую задачу? И т. д.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а задач. ( на слайде) </w:t>
      </w:r>
      <w:r>
        <w:rPr>
          <w:sz w:val="28"/>
          <w:szCs w:val="28"/>
          <w:u w:val="single"/>
        </w:rPr>
        <w:t>Слайд 1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и движении  по дороге всем участникам движения надо быть очень внимательными. И сейчас я вам предлагаю задание, которое развивает внимание.   Найдите ошибки в решении примера. Решите правильно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>4001 053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</w:t>
      </w:r>
      <w:r>
        <w:rPr/>
        <w:t>832 974</w:t>
      </w:r>
    </w:p>
    <w:p>
      <w:pPr>
        <w:pStyle w:val="Normal"/>
        <w:rPr/>
      </w:pPr>
      <w:r>
        <w:rPr/>
        <w:t>-----------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3169 079       </w:t>
      </w:r>
      <w:r>
        <w:rPr>
          <w:sz w:val="28"/>
          <w:szCs w:val="28"/>
          <w:u w:val="single"/>
        </w:rPr>
        <w:t>Слайд 12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V</w:t>
      </w:r>
      <w:r>
        <w:rPr>
          <w:b/>
        </w:rPr>
        <w:t xml:space="preserve">. </w:t>
      </w:r>
      <w:r>
        <w:rPr>
          <w:b/>
          <w:i/>
          <w:sz w:val="28"/>
          <w:szCs w:val="28"/>
        </w:rPr>
        <w:t xml:space="preserve">Рефлексия деятельности. </w:t>
      </w:r>
      <w:r>
        <w:rPr>
          <w:b/>
          <w:i/>
          <w:sz w:val="28"/>
          <w:szCs w:val="28"/>
          <w:u w:val="single"/>
        </w:rPr>
        <w:t>Слайд 13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ословицу. «Тише едешь, дальше будеш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понимаете е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если двигаться медленнее и с осторожностью, соблюдая правила, можно проехать без проис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с одинаковой скоростью перемещаются  предм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конечно,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гите мне, распределите скорость движения. ( на слайде) </w:t>
      </w:r>
      <w:r>
        <w:rPr>
          <w:sz w:val="28"/>
          <w:szCs w:val="28"/>
          <w:u w:val="single"/>
        </w:rPr>
        <w:t>Слайд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риготовила для вас еще одно интересное задание. Это блиц, быстрый ответ на вопр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 вас на партах карточки с примерами, около каждого примера стоит номер. Задание, быстро решить приме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 примерами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20955</wp:posOffset>
                </wp:positionV>
                <wp:extent cx="1047115" cy="589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899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 : 200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6.45pt;mso-wrap-distance-left:9.05pt;mso-wrap-distance-right:9.05pt;mso-wrap-distance-top:0pt;mso-wrap-distance-bottom:0pt;margin-top:1.65pt;mso-position-vertical-relative:text;margin-left:8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00 : 200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2075</wp:posOffset>
                </wp:positionH>
                <wp:positionV relativeFrom="paragraph">
                  <wp:posOffset>20955</wp:posOffset>
                </wp:positionV>
                <wp:extent cx="1161415" cy="589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5899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4 – 140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46.45pt;mso-wrap-distance-left:9.05pt;mso-wrap-distance-right:9.05pt;mso-wrap-distance-top:0pt;mso-wrap-distance-bottom:0pt;margin-top:1.65pt;mso-position-vertical-relative:text;margin-left:10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4 – 140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20955</wp:posOffset>
                </wp:positionV>
                <wp:extent cx="1047115" cy="5899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899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 -  5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6.45pt;mso-wrap-distance-left:9.05pt;mso-wrap-distance-right:9.05pt;mso-wrap-distance-top:0pt;mso-wrap-distance-bottom:0pt;margin-top:1.65pt;mso-position-vertical-relative:text;margin-left:323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0 -  52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3675</wp:posOffset>
                </wp:positionH>
                <wp:positionV relativeFrom="paragraph">
                  <wp:posOffset>20955</wp:posOffset>
                </wp:positionV>
                <wp:extent cx="1047115" cy="5899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899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  : 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6.45pt;mso-wrap-distance-left:9.05pt;mso-wrap-distance-right:9.05pt;mso-wrap-distance-top:0pt;mso-wrap-distance-bottom:0pt;margin-top:1.65pt;mso-position-vertical-relative:text;margin-left:21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3  : 9 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3175</wp:posOffset>
                </wp:positionV>
                <wp:extent cx="1047115" cy="475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8 : 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7.45pt;mso-wrap-distance-left:9.05pt;mso-wrap-distance-right:9.05pt;mso-wrap-distance-top:0pt;mso-wrap-distance-bottom:0pt;margin-top:0.25pt;mso-position-vertical-relative:text;margin-left:10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8 : 2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3175</wp:posOffset>
                </wp:positionV>
                <wp:extent cx="1047115" cy="4756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0 - 150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7.45pt;mso-wrap-distance-left:9.05pt;mso-wrap-distance-right:9.05pt;mso-wrap-distance-top:0pt;mso-wrap-distance-bottom:0pt;margin-top:0.25pt;mso-position-vertical-relative:text;margin-left:8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50 - 150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3675</wp:posOffset>
                </wp:positionH>
                <wp:positionV relativeFrom="paragraph">
                  <wp:posOffset>3175</wp:posOffset>
                </wp:positionV>
                <wp:extent cx="1047115" cy="4756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 - 18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7.45pt;mso-wrap-distance-left:9.05pt;mso-wrap-distance-right:9.05pt;mso-wrap-distance-top:0pt;mso-wrap-distance-bottom:0pt;margin-top:0.25pt;mso-position-vertical-relative:text;margin-left:21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0 - 184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5275</wp:posOffset>
                </wp:positionH>
                <wp:positionV relativeFrom="paragraph">
                  <wp:posOffset>3175</wp:posOffset>
                </wp:positionV>
                <wp:extent cx="1047115" cy="4756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0 : 50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7.45pt;mso-wrap-distance-left:9.05pt;mso-wrap-distance-right:9.05pt;mso-wrap-distance-top:0pt;mso-wrap-distance-bottom:0pt;margin-top:0.25pt;mso-position-vertical-relative:text;margin-left:323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50 : 50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проверяем на таблице.  ( проверка по цепочке) </w:t>
      </w:r>
      <w:r>
        <w:rPr>
          <w:sz w:val="28"/>
          <w:szCs w:val="28"/>
          <w:u w:val="single"/>
        </w:rPr>
        <w:t>Слайд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цифра получи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получилась цифр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будущем мы все должны научиться решать задачи на движение только на 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машнее задание. </w:t>
      </w:r>
      <w:r>
        <w:rPr>
          <w:b/>
          <w:i/>
          <w:sz w:val="28"/>
          <w:szCs w:val="28"/>
          <w:u w:val="single"/>
        </w:rPr>
        <w:t>Слайд 16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овая рефлексия. </w:t>
      </w:r>
      <w:r>
        <w:rPr>
          <w:b/>
          <w:i/>
          <w:sz w:val="28"/>
          <w:szCs w:val="28"/>
          <w:u w:val="single"/>
        </w:rPr>
        <w:t>Слайд 17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ие виды работ выполняли на уроке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ое задание было для вас интересным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ужно ли быть внимательными при движении на дорогах и почем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Пригодятся ли вам  знания на расчёт пути, времени и скорости в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асибо за урок! </w:t>
      </w:r>
      <w:r>
        <w:rPr>
          <w:sz w:val="28"/>
          <w:szCs w:val="28"/>
          <w:u w:val="single"/>
        </w:rPr>
        <w:t>Слайд 18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bidi w:val="0"/>
        <w:ind w:left="0" w:hanging="0"/>
        <w:rPr/>
      </w:pPr>
      <w:r>
        <w:rPr/>
        <w:t>1. Я иду на урок в начальную школу: Математика. Книга 2: Книга для учителя.- М.: Издательство «Первое сентября», 2000г.</w:t>
      </w:r>
    </w:p>
    <w:p>
      <w:pPr>
        <w:pStyle w:val="Style21"/>
        <w:numPr>
          <w:ilvl w:val="0"/>
          <w:numId w:val="0"/>
        </w:numPr>
        <w:bidi w:val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i/>
        <w:b/>
      </w:r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лит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00:00Z</dcterms:created>
  <dc:creator>Татьяна Николаевна</dc:creator>
  <dc:description/>
  <dc:language>en-US</dc:language>
  <cp:lastModifiedBy>Татьяна</cp:lastModifiedBy>
  <cp:lastPrinted>2009-02-25T21:52:00Z</cp:lastPrinted>
  <dcterms:modified xsi:type="dcterms:W3CDTF">2010-07-19T15:36:00Z</dcterms:modified>
  <cp:revision>20</cp:revision>
  <dc:subject/>
  <dc:title>                           Открытый урок на тему «Встречное движение»</dc:title>
</cp:coreProperties>
</file>