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ласс (система Л.В. Занк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вая счетная единица - сот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новой счетной единицей, учить записи и чт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едметны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 определять место каждого из изученных чисел в натуральном ряду и устанавливать отношения между числам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умножение и деление в пределах табличных случаев на основе использования таблицы умнож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знакомиться с новой счетной единицей - сотне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учиться записывать число 1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знавательные: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рисуночные и символические варианты математической записи; кодировать информацию в знаково- символической форме; на основе кодирования строить несложные модели математических понятий, задачных ситуаций; выделять в явлениях существенные и несущественные, необходимые и достаточные признак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ить за действиями других участников в процессе коллективной познавательной деятельности; принимать активное участие в работе парами и группами, используя речевые коммуникативные сред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егулятивные: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трудничестве с учителем находить несколько вариантов решения учебной задачи, представленной на наглядно-образном уровне; вносить необходимые коррективы в действия на основе принятых правил; выполнять учебные действия в устной и письменной речи, действовать по алгоритму и правилу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способствовать формированию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нтереса к познанию математических фактов, количественных отношений, математических зависимостей в окружающем мире; первоначальной ориентации на оценку результатов познавате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ы организации учебной деятель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 парах, фронталь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:</w:t>
      </w:r>
    </w:p>
    <w:tbl>
      <w:tblPr>
        <w:tblW w:w="10181" w:type="dxa"/>
        <w:jc w:val="left"/>
        <w:tblInd w:w="42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95"/>
        <w:gridCol w:w="3686"/>
      </w:tblGrid>
      <w:tr>
        <w:trPr/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ащихся</w:t>
            </w:r>
          </w:p>
        </w:tc>
      </w:tr>
      <w:tr>
        <w:trPr/>
        <w:tc>
          <w:tcPr>
            <w:tcW w:w="10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онный момент.</w:t>
            </w:r>
          </w:p>
        </w:tc>
      </w:tr>
      <w:tr>
        <w:trPr/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одня на уроке мы будем наблюдать, рассуждать, высказывать своё мнение, работая в парах, делать выводы, помогать друг друга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10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ка домашнего задания.</w:t>
            </w:r>
          </w:p>
        </w:tc>
      </w:tr>
      <w:tr>
        <w:trPr/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задания выполняли дома? Кому было трудно?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ктуализация знаний.</w:t>
            </w:r>
          </w:p>
        </w:tc>
      </w:tr>
      <w:tr>
        <w:trPr/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доске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:8       24+26        7+3         20:4        36:4        35+55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Что сделаем? Придумайт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ти частные и их значения. В чем особенность вычислений?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чти суммы и их значения. В чем особенность вычисле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то  справился без ошибок? Кому было труд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пишем значения частных в 1 строчку, значения сумм – в другую строчку. Будем соблюдать какой-либо порядо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числа в первой строчке? А во второй?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лайд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Мальчик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ите счет единицами от 1до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во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т 5 до 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льчик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ите счет десятками от 10 до 50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во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т 50 до 9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На сколько увеличивались названные вами числа в 1 ряду? - - А во втор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жно ли продолжить каждый ряд еще 1 числом? Как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у трудно – учебник на с. 9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 нам назвать число в рамке? Как узн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пишем: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колько десятков?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№ 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…Единиц?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образо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значит цифра 0 в записи числа?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десь суммы и частные.</w:t>
              <w:br/>
              <w:t xml:space="preserve">- Запишем в 2 столбика и вычислим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№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8:8=1         24+26=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:4=5       7+3=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:4=9       35+55=90</w:t>
              <w:br/>
              <w:t>- При сложении единиц получается деся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   5    9 (в порядке увели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 50  90</w:t>
              <w:br/>
              <w:t>- В первой строке цифры 1, 5, 9 обозначают единицы, а во второй –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1 2 3 4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5 6 7 8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10 20 30 40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50 60 70 80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1 единиц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1 деся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и …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тня, новый разряд, первое трехзначное число.</w:t>
            </w:r>
          </w:p>
        </w:tc>
      </w:tr>
      <w:tr>
        <w:trPr/>
        <w:tc>
          <w:tcPr>
            <w:tcW w:w="10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в парах.</w:t>
            </w:r>
          </w:p>
        </w:tc>
      </w:tr>
      <w:tr>
        <w:trPr/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0 еще и интересное число. В каких действиях? Как выполняем вычисл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вайте поработаем с этим чис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№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· 0                  5·6·0                    (35-7·5)·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·0                   0·(54:6)               (7-7):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:3                   0:(7·6)                 (24+5·4)·(30-3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каким правилам мы также находим значения произведений и частны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берите любой из столбиков и найдите значения записанных в нем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изменить в первом столбике, чтобы ответ не был =0, а вычисления производились по правил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теперь рассмотрите выражения, в которых вычисления будем выполнять с опорой на …? Какое знание помож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·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·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: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то выбрал вычисления в 3 столбике? Что нужно знать, кроме правила о действиях  с 0?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делении и умножении результат находим по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в парах вполгол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·1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·1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:3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нание таблицы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рядок действий.</w:t>
            </w:r>
          </w:p>
        </w:tc>
      </w:tr>
      <w:tr>
        <w:trPr/>
        <w:tc>
          <w:tcPr>
            <w:tcW w:w="10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с алгоритмом.</w:t>
            </w:r>
          </w:p>
        </w:tc>
      </w:tr>
      <w:tr>
        <w:trPr/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учащихся карточка:</w:t>
            </w:r>
          </w:p>
          <w:tbl>
            <w:tblPr>
              <w:tblW w:w="6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7"/>
            </w:tblGrid>
            <w:tr>
              <w:trPr/>
              <w:tc>
                <w:tcPr>
                  <w:tcW w:w="6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вым действием выполняю действия ______________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лее – действия _________________________________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тем – действия _________________________________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ем на той же карточке – выражение, в котором надо определить порядок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⁪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⁪+⁪:⁪·⁪            ⁪·⁪+⁪:(⁪-⁪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берите и вычислите. Ответ – на листочке на столе учителя (подходят и проверяют самостоятель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- 9+15:5·8            6·4+27:(40-37)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яют пропуски: показ и обсуждение с сосе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в задание, оба ученика в паре встают. Выслушиваем ответ одной из пар, редактируем ответ совместно, всем класс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Первым действием выполняю действ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скоб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Далее – действ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торой ступени (умножение и дел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Затем – действ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ой ступени (сложение и вычит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е: одно – сосед, другое – 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проверка: выслушиваем объяснение со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  33</w:t>
            </w:r>
          </w:p>
        </w:tc>
      </w:tr>
      <w:tr>
        <w:trPr/>
        <w:tc>
          <w:tcPr>
            <w:tcW w:w="10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ение задачи.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. С.9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формулирование текста задачи: На закладки потребовалось 3 листа красной бумаги по 4 закладки из каждого, и 4 листа желтой бумаги, по 5 закладок из каждого. Сколько всего закладок получилось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значит «из каждого»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реш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·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·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Самостоятельное решение. Ответ – на листочке на столе учителя (подходят и проверяют самостоятельн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те свою работу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04695</wp:posOffset>
                      </wp:positionH>
                      <wp:positionV relativeFrom="paragraph">
                        <wp:posOffset>24130</wp:posOffset>
                      </wp:positionV>
                      <wp:extent cx="90805" cy="314325"/>
                      <wp:effectExtent l="1270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1428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4320 h 178200"/>
                                  <a:gd name="textAreaBottom" fmla="*/ 17388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7.85pt;margin-top:1.9pt;width:7.1pt;height:2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– 3 л. по 4 зак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 кажд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. – 4 л. по 5 закл.                        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№ 9</w:t>
            </w:r>
          </w:p>
        </w:tc>
      </w:tr>
      <w:tr>
        <w:trPr>
          <w:trHeight w:val="255" w:hRule="atLeast"/>
        </w:trPr>
        <w:tc>
          <w:tcPr>
            <w:tcW w:w="10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и урока.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было удачным, неудачным? Интересным? Полезн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правила помогли?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.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ту часть работы, с которой сам не смог справиться самостоятельно или ту, с которой работал сосед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Аргинская И.И., Ивановская Е.И., Кормишина С.Н. Математика: Учебник для 2 класса: В 2 частях. – Самара: Издательство «Учебная литература»: Издательский дом «Федоров», 20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79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tbl>
            <w:tblPr>
              <w:tblW w:w="7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</w:tblGrid>
            <w:tr>
              <w:trPr>
                <w:trHeight w:val="1994" w:hRule="atLeast"/>
              </w:trPr>
              <w:tc>
                <w:tcPr>
                  <w:tcW w:w="77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  <w:t>Первым действием выполняю действия _________________________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  <w:t>Далее – действия ____________________________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  <w:t>Затем – действия ____________________________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val="en-US" w:eastAsia="ru-RU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809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4.2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8102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45.7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9429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4.2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13239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04.2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438400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92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28479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24.2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257550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56.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3733800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94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30"/>
                <w:szCs w:val="30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1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6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4525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0.6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3.6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2610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1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6530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9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4505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6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1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1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  <w:t>-      +      :      ·                    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9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  <w:t xml:space="preserve">      +      : (     -    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0"/>
                <w:szCs w:val="30"/>
                <w:lang w:eastAsia="ru-RU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0"/>
                <w:szCs w:val="30"/>
                <w:lang w:eastAsia="ru-RU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0"/>
                <w:szCs w:val="30"/>
                <w:lang w:eastAsia="ru-RU"/>
              </w:rPr>
            </w:pPr>
            <w:r>
              <w:rPr>
                <w:rFonts w:eastAsia="Arial" w:cs="Arial" w:ascii="Arial" w:hAnsi="Arial"/>
                <w:sz w:val="30"/>
                <w:szCs w:val="3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  <w:t>27- 9+15:5·8                         6·4+27:(40-3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0"/>
                <w:szCs w:val="30"/>
                <w:lang w:eastAsia="ru-RU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</w:r>
          </w:p>
          <w:tbl>
            <w:tblPr>
              <w:tblW w:w="7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</w:tblGrid>
            <w:tr>
              <w:trPr>
                <w:trHeight w:val="1994" w:hRule="atLeast"/>
              </w:trPr>
              <w:tc>
                <w:tcPr>
                  <w:tcW w:w="77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  <w:t>Первым действием выполняю действия _________________________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  <w:t>Далее – действия ____________________________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  <w:t>Затем – действия ____________________________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val="en-US" w:eastAsia="ru-RU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1809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4.2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58102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45.7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9429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4.2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13239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04.2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2438400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92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2">
                            <wp:simplePos x="0" y="0"/>
                            <wp:positionH relativeFrom="column">
                              <wp:posOffset>28479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24.2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3257550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56.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4">
                            <wp:simplePos x="0" y="0"/>
                            <wp:positionH relativeFrom="column">
                              <wp:posOffset>3733800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94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30"/>
                <w:szCs w:val="30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1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6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94525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0.6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3.6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2610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1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16530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9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4505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6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1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1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  <w:t>-      +      :      ·                    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9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  <w:t xml:space="preserve">      +      : (     -    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0"/>
                <w:szCs w:val="30"/>
                <w:lang w:eastAsia="ru-RU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0"/>
                <w:szCs w:val="30"/>
                <w:lang w:eastAsia="ru-RU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0"/>
                <w:szCs w:val="30"/>
                <w:lang w:eastAsia="ru-RU"/>
              </w:rPr>
            </w:pPr>
            <w:r>
              <w:rPr>
                <w:rFonts w:eastAsia="Arial" w:cs="Arial" w:ascii="Arial" w:hAnsi="Arial"/>
                <w:sz w:val="30"/>
                <w:szCs w:val="3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  <w:t>27- 9+15:5·8                        6·4+27:(40-37)</w:t>
            </w:r>
          </w:p>
        </w:tc>
        <w:tc>
          <w:tcPr>
            <w:tcW w:w="7960" w:type="dxa"/>
            <w:tcBorders/>
          </w:tcPr>
          <w:tbl>
            <w:tblPr>
              <w:tblW w:w="7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</w:tblGrid>
            <w:tr>
              <w:trPr>
                <w:trHeight w:val="1994" w:hRule="atLeast"/>
              </w:trPr>
              <w:tc>
                <w:tcPr>
                  <w:tcW w:w="77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  <w:t>Первым действием выполняю действия _________________________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  <w:t>Далее – действия ____________________________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  <w:t>Затем – действия ____________________________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val="en-US" w:eastAsia="ru-RU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1809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4.2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58102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45.7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9429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4.2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13239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04.2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2438400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92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28479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24.2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3257550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56.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3733800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94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30"/>
                <w:szCs w:val="30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1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6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4525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0.6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3.6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2610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1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16530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9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4505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6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1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1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  <w:t>-      +      :      ·                    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9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  <w:t xml:space="preserve">      +      : (     -    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0"/>
                <w:szCs w:val="30"/>
                <w:lang w:eastAsia="ru-RU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0"/>
                <w:szCs w:val="30"/>
                <w:lang w:eastAsia="ru-RU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0"/>
                <w:szCs w:val="30"/>
                <w:lang w:eastAsia="ru-RU"/>
              </w:rPr>
            </w:pPr>
            <w:r>
              <w:rPr>
                <w:rFonts w:eastAsia="Arial" w:cs="Arial" w:ascii="Arial" w:hAnsi="Arial"/>
                <w:sz w:val="30"/>
                <w:szCs w:val="3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  <w:t>27- 9+15:5·8                         6·4+27:(40-3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0"/>
                <w:szCs w:val="30"/>
                <w:lang w:eastAsia="ru-RU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</w:r>
          </w:p>
          <w:tbl>
            <w:tblPr>
              <w:tblW w:w="7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</w:tblGrid>
            <w:tr>
              <w:trPr>
                <w:trHeight w:val="1994" w:hRule="atLeast"/>
              </w:trPr>
              <w:tc>
                <w:tcPr>
                  <w:tcW w:w="77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  <w:t>Первым действием выполняю действия _________________________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  <w:t>Далее – действия ____________________________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  <w:t>Затем – действия ____________________________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30"/>
                      <w:szCs w:val="30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30"/>
                      <w:szCs w:val="30"/>
                      <w:lang w:val="en-US" w:eastAsia="ru-RU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809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4.2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58102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45.7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9429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4.2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3239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04.2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2438400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92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28479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24.2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3257550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56.5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3733800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09550" cy="219075"/>
                            <wp:effectExtent l="5080" t="5715" r="5715" b="508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9520" cy="21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94pt;margin-top:10.8pt;width:16.4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30"/>
                <w:szCs w:val="30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1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6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4525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0.6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3.6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2610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1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16530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9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505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6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1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15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  <w:t>-      +      :      ·                    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23495</wp:posOffset>
                      </wp:positionV>
                      <wp:extent cx="200025" cy="209550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9pt;margin-top:1.85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  <w:t xml:space="preserve">      +      : (     -    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0"/>
                <w:szCs w:val="30"/>
                <w:lang w:eastAsia="ru-RU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0"/>
                <w:szCs w:val="30"/>
                <w:lang w:eastAsia="ru-RU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0"/>
                <w:szCs w:val="30"/>
                <w:lang w:eastAsia="ru-RU"/>
              </w:rPr>
            </w:pPr>
            <w:r>
              <w:rPr>
                <w:rFonts w:eastAsia="Arial" w:cs="Arial" w:ascii="Arial" w:hAnsi="Arial"/>
                <w:sz w:val="30"/>
                <w:szCs w:val="3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  <w:t>27- 9+15:5·8                         6·4+27:(40-3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0"/>
                <w:szCs w:val="30"/>
                <w:lang w:eastAsia="ru-RU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0"/>
                <w:szCs w:val="30"/>
                <w:lang w:eastAsia="ru-RU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17:00Z</dcterms:created>
  <dc:creator>оля</dc:creator>
  <dc:description/>
  <cp:keywords/>
  <dc:language>en-US</dc:language>
  <cp:lastModifiedBy>Boroda</cp:lastModifiedBy>
  <cp:lastPrinted>2014-04-22T20:14:00Z</cp:lastPrinted>
  <dcterms:modified xsi:type="dcterms:W3CDTF">2014-09-19T01:57:00Z</dcterms:modified>
  <cp:revision>8</cp:revision>
  <dc:subject/>
  <dc:title/>
</cp:coreProperties>
</file>