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Calibri"/>
          <w:b/>
          <w:bCs/>
          <w:lang w:eastAsia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Технологическая карта изучения темы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12393"/>
      </w:tblGrid>
      <w:tr>
        <w:trPr>
          <w:trHeight w:val="474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мет</w:t>
            </w:r>
          </w:p>
        </w:tc>
        <w:tc>
          <w:tcPr>
            <w:tcW w:w="1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>
          <w:trHeight w:val="474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</w:t>
            </w:r>
          </w:p>
        </w:tc>
        <w:tc>
          <w:tcPr>
            <w:tcW w:w="1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74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ип урока</w:t>
            </w:r>
          </w:p>
        </w:tc>
        <w:tc>
          <w:tcPr>
            <w:tcW w:w="1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ого знания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хнология построения урока</w:t>
            </w:r>
          </w:p>
        </w:tc>
        <w:tc>
          <w:tcPr>
            <w:tcW w:w="1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о-диалогическая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</w:t>
            </w:r>
          </w:p>
        </w:tc>
        <w:tc>
          <w:tcPr>
            <w:tcW w:w="1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оразрядное сложение двузначных чисел с переходом через разряд</w:t>
            </w:r>
          </w:p>
        </w:tc>
      </w:tr>
      <w:tr>
        <w:trPr>
          <w:trHeight w:val="474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Цель </w:t>
            </w:r>
          </w:p>
        </w:tc>
        <w:tc>
          <w:tcPr>
            <w:tcW w:w="1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сширение вычислительных навыков на основе приема сложения двузначных чисел с переходом через разряд</w:t>
              <w:br/>
            </w:r>
          </w:p>
        </w:tc>
      </w:tr>
      <w:tr>
        <w:trPr>
          <w:trHeight w:val="498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сновные термины, понятия </w:t>
            </w:r>
          </w:p>
        </w:tc>
        <w:tc>
          <w:tcPr>
            <w:tcW w:w="1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ядное сложение, десятки, единицы, переход через разряд</w:t>
            </w:r>
          </w:p>
        </w:tc>
      </w:tr>
    </w:tbl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tbl>
      <w:tblPr>
        <w:tblW w:w="15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2"/>
        <w:gridCol w:w="7853"/>
      </w:tblGrid>
      <w:tr>
        <w:trPr>
          <w:trHeight w:val="489" w:hRule="atLeast"/>
        </w:trPr>
        <w:tc>
          <w:tcPr>
            <w:tcW w:w="1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нируемый результат</w:t>
            </w:r>
          </w:p>
        </w:tc>
      </w:tr>
      <w:tr>
        <w:trPr>
          <w:trHeight w:val="3388" w:hRule="atLeast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ум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ть представление о понятиях "поразрядное сложение", "переход через разряд"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меть выполнять сравнение, сложение и вычитание  в пределах  сто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 знать вычислительные приемы  для случаев вида 27+34 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b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 УУД: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авливать  связь между целью учебной деятельности и ее мотивом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общие для всех правила поведения 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правила работы в группах;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 усваиваемое содержание (исходя личностных ценностей)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станавливать связь между целью деятельности и ее результа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и формулировать цель деятельности на уроке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оговаривать последовательность действий на уроке; работать по плану, инструкции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ысказывать свое предположение на основе учебного материала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тличать верно выполненное задание от неверного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самоконтроль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овместно с учителем и одноклассниками давать оценку деятельности на уро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ироваться в учебнике, тет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риентироваться в своей системе знаний (определять границы знания/незнания)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ответы на вопросы в тексте, иллюстрациях, используя свой жизненный опыт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анализ учебного материала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классификацию, указывая на основание классификации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сравнение, объясняя критерии срав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: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лушать и понимать речь других;</w:t>
            </w:r>
          </w:p>
          <w:p>
            <w:pPr>
              <w:pStyle w:val="Style17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с достаточной полнотой и точностью выражать свои мысли 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владеть  диалогической формой речи в соответствии с грамматическими и синтаксическими нормами родного языка.</w:t>
            </w:r>
          </w:p>
        </w:tc>
      </w:tr>
      <w:tr>
        <w:trPr>
          <w:trHeight w:val="667" w:hRule="atLeast"/>
        </w:trPr>
        <w:tc>
          <w:tcPr>
            <w:tcW w:w="1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ация пространства</w:t>
            </w:r>
          </w:p>
        </w:tc>
      </w:tr>
      <w:tr>
        <w:trPr>
          <w:trHeight w:val="409" w:hRule="atLeast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работы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ы</w:t>
            </w:r>
          </w:p>
        </w:tc>
      </w:tr>
      <w:tr>
        <w:trPr>
          <w:trHeight w:val="2537" w:hRule="atLeast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нигопечатная продукция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бник  «Математика»  часть 1, 2 класс автор А.Л.Чекин,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традь № 1 по математике под редакцией Р.Г.Чура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хнические средства об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апроектор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дактические задачи этапов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10610"/>
      </w:tblGrid>
      <w:tr>
        <w:trPr>
          <w:trHeight w:val="514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10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е задачи</w:t>
            </w:r>
          </w:p>
        </w:tc>
      </w:tr>
      <w:tr>
        <w:trPr>
          <w:trHeight w:val="1279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этап мотивации)</w:t>
            </w:r>
          </w:p>
        </w:tc>
        <w:tc>
          <w:tcPr>
            <w:tcW w:w="10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учащихся к работе на уроке: выработка на личностно значимом уровне внутренней готовности выполнения нормативных требований учебной деятельности.</w:t>
            </w:r>
          </w:p>
        </w:tc>
      </w:tr>
      <w:tr>
        <w:trPr>
          <w:trHeight w:val="695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 опорных знаний и умений</w:t>
            </w:r>
          </w:p>
        </w:tc>
        <w:tc>
          <w:tcPr>
            <w:tcW w:w="10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соответствующих мыслительных операций  (анализ, обобщение, классификация и т.д.) и познавательных процессов (внимание, память).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учебной проблемы</w:t>
            </w:r>
          </w:p>
        </w:tc>
        <w:tc>
          <w:tcPr>
            <w:tcW w:w="10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отивации для принятия обучающимися цели учебно-познавательной деятельности.</w:t>
            </w:r>
          </w:p>
        </w:tc>
      </w:tr>
      <w:tr>
        <w:trPr>
          <w:trHeight w:val="631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проблемы, планирование деятельности</w:t>
            </w:r>
          </w:p>
        </w:tc>
        <w:tc>
          <w:tcPr>
            <w:tcW w:w="10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формулировки цели урока  и постановки учебных задач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нового знания</w:t>
            </w:r>
          </w:p>
        </w:tc>
        <w:tc>
          <w:tcPr>
            <w:tcW w:w="10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осприятия, осмысления и первичного запоминания знаний, связей и отношений в объекте изучения.</w:t>
            </w:r>
          </w:p>
        </w:tc>
      </w:tr>
      <w:tr>
        <w:trPr>
          <w:trHeight w:val="1028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ая проверка понимания</w:t>
            </w:r>
          </w:p>
        </w:tc>
        <w:tc>
          <w:tcPr>
            <w:tcW w:w="10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правильности и осознанности усвоения учебного материала, выявление пробелов, неверных представлений, их коррекция.</w:t>
            </w:r>
          </w:p>
        </w:tc>
      </w:tr>
      <w:tr>
        <w:trPr>
          <w:trHeight w:val="777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новых  знаний</w:t>
            </w:r>
          </w:p>
        </w:tc>
        <w:tc>
          <w:tcPr>
            <w:tcW w:w="10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воения новых знаний и способов действий на уровне применения в измененной ситуации.</w:t>
            </w:r>
          </w:p>
        </w:tc>
      </w:tr>
      <w:tr>
        <w:trPr>
          <w:trHeight w:val="777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учебной деятельности</w:t>
            </w:r>
          </w:p>
        </w:tc>
        <w:tc>
          <w:tcPr>
            <w:tcW w:w="10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оценка успешности достижения цели; выявление качества и уровня овладения знаниями.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изуч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3765"/>
        <w:gridCol w:w="5829"/>
        <w:gridCol w:w="4820"/>
      </w:tblGrid>
      <w:tr>
        <w:trPr>
          <w:trHeight w:val="58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урока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е умения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обучающихся</w:t>
            </w:r>
          </w:p>
        </w:tc>
      </w:tr>
      <w:tr>
        <w:trPr>
          <w:trHeight w:val="4239" w:hRule="atLeast"/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апредметные (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: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ть самоконтроль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вать умением прогнозировать;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шать и понимать речь других;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с достаточной полнотой и точностью выражать свои мысли 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 диалогической формой речи в соответствии с грамматическими и синтаксическими нормами родного языка.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лайд 1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брый день, ребята! Сегодня у нас очередной урок математики, на котором вы продолжите раскрывать секреты этой интереснейшей науки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ьте, как организовано ваше "рабочее место", как расположены на парте учебник, тетрадь, пенал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чему это важно?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учающиеся проверяют  правильность расположения учебников и школьных принадлежностей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учающиеся высказывают свои предположения о необходимости правильной организации своего «рабочего места»</w:t>
            </w:r>
          </w:p>
        </w:tc>
      </w:tr>
      <w:tr>
        <w:trPr>
          <w:trHeight w:val="11612" w:hRule="atLeast"/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орных знаний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редметные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ть складывать и вычитать числа в пределах сто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находить значение выражения в два действ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Метапредметные (УУД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: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ироваться в своей системе знаний (определять границы знания/незнания)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ять анализ, группирование; обобщение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ть самоконтроль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вать умением прогнозировать;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ть и понимать речь других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с достаточной полнотой и точностью выражать свои мысли 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 диалогической формой речи в соответствии с грамматическими и синтаксическими нормами родного язык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Устный счет. 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лайд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1. Догадайтесь, по какому правилу составлены ряды чисел: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58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 5, 53, 4, 6, 64, 5, 7, 75, …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, 38, 41, 44, 47, 50, …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лайд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2. Сколько на чертеже треугольников? 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585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лько четырехугольников?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6165" cy="846455"/>
                  <wp:effectExtent l="0" t="0" r="0" b="0"/>
                  <wp:docPr id="1" name="Рисунок 34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4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165" cy="84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Решение задач.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лайд 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записи чисел в математике используют 10 знаков, которые называют цифрами. Для записи слов в русском языке используют 33 знака, которые называют буквами.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сколько больше в русском языке букв, чем в математике цифр?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Решение примеров на сложение и вычитание в пределах 100.  Вставьте в «окошки» числа, чтобы получились верные равенства: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лайд 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75" w:after="12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453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22"/>
              <w:gridCol w:w="1696"/>
              <w:gridCol w:w="1320"/>
            </w:tblGrid>
            <w:tr>
              <w:trPr>
                <w:trHeight w:val="315" w:hRule="atLeast"/>
              </w:trPr>
              <w:tc>
                <w:tcPr>
                  <w:tcW w:w="1522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3 +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⁪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= 9</w:t>
                  </w:r>
                </w:p>
              </w:tc>
              <w:tc>
                <w:tcPr>
                  <w:tcW w:w="1696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⁪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+ 4 = 94</w:t>
                  </w:r>
                </w:p>
              </w:tc>
              <w:tc>
                <w:tcPr>
                  <w:tcW w:w="1320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4 +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⁪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= 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2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7 +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⁪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= 8</w:t>
                  </w:r>
                </w:p>
              </w:tc>
              <w:tc>
                <w:tcPr>
                  <w:tcW w:w="1696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⁪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+ 7 = 67</w:t>
                  </w:r>
                </w:p>
              </w:tc>
              <w:tc>
                <w:tcPr>
                  <w:tcW w:w="1320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3 +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⁪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= 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2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2 +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⁪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= 5</w:t>
                  </w:r>
                </w:p>
              </w:tc>
              <w:tc>
                <w:tcPr>
                  <w:tcW w:w="1696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⁪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+ 5 = 85</w:t>
                  </w:r>
                </w:p>
              </w:tc>
              <w:tc>
                <w:tcPr>
                  <w:tcW w:w="1320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3 +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⁪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= 33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Задача.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лайд 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н может прожить 60 лет, а лошадь – 20. На сколько лет дольше живут слоны?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щиеся отвечают с места (фронтальный опрос)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, 8,   68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3, 56, 59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3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учающиеся высказывают свое мнение, доказывают его правильность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0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827"/>
        <w:gridCol w:w="5812"/>
        <w:gridCol w:w="4591"/>
      </w:tblGrid>
      <w:tr>
        <w:trPr>
          <w:trHeight w:val="99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учебной проблемы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 учебной проблемы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учебной проблемы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апредметные (УУД):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своей системе знаний (определять границы знания/незнания);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Style17"/>
              <w:ind w:left="-108" w:firstLine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сказывать свое предположение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ть самоконтроль;</w:t>
            </w:r>
          </w:p>
          <w:p>
            <w:pPr>
              <w:pStyle w:val="Style17"/>
              <w:ind w:left="-108" w:firstLine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чно и полно выражать свои мысли. 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94 + 2 =      8 + 5 =       80 + 6 =         30 + 20 =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62 +8 =       17 + 3 =       26 + 30 =        6 + 3 =  </w:t>
              <w:br/>
              <w:t xml:space="preserve">- Что общего в этих примерах? </w:t>
              <w:br/>
              <w:t xml:space="preserve">Ещё раз посмотрите на полученный ряд чисел и назовите лишнее число. Почему оно лишнее? </w:t>
              <w:br/>
              <w:t xml:space="preserve">- Назовите остальные числа в порядке возрастания. Что вы знаете о двузначных числах? </w:t>
              <w:br/>
              <w:t xml:space="preserve">- На какие две группы можно разделить данные числа? </w:t>
              <w:br/>
              <w:t xml:space="preserve">- Не круглые числа замените суммой разрядных слагаемых.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br/>
              <w:t xml:space="preserve">- Вспомните, каким правилом мы должны пользоваться при сложении двузначных чисел?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 Откроем тетради и сделаем первую запись. </w:t>
              <w:br/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Что вы можете рассказать о числе 22?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шите примеры в тетрадях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45 + 12 =    27 + 42 =    27 + 34 = </w:t>
              <w:br/>
              <w:t xml:space="preserve">- Какое задание вы выполняли? </w:t>
              <w:br/>
              <w:t>- Какие ответы вы получили?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 Где возникло затруднение?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 Посмотрим, что общего в примерах?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 Почему не смогли решить последний пример? </w:t>
              <w:br/>
              <w:t xml:space="preserve">- Чем он отличается от предыдущих примеров?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96  70  13   20   86  56  50  9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Обучающиеся озвучивают свои наблюдения, делают вывод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се они на сложени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 + 3 =  9 Однозначные числ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13 20  50  56  70  86  96   Они состоят из десятков и единиц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Круглые и некруглые двузначные числа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3=10+3   56=50+6    86=80+6   96=90+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тобы к двузначному числу прибавить двузначное надо: заменить каждое число суммой разрядных слагаемых и десятки прибавить к десяткам, а единицы к единицам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чащиеся записывают число, классная работа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но двузначное, содержит 2 десятка и 2 единицы, чётное, его соседи – 21и 2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шали примеры на слож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ети фиксируют ответы на доске. 57   69    …</w:t>
              <w:br/>
              <w:t xml:space="preserve">В последнем примере. </w:t>
              <w:br/>
              <w:t>Сложение двузначных чисе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 сложении единиц получается число больше десяти. Такие примеры мы ещё не решали</w:t>
            </w:r>
          </w:p>
        </w:tc>
      </w:tr>
      <w:tr>
        <w:trPr>
          <w:trHeight w:val="99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ие нового зна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авливать связь между целью учебной деятельности и ее мотивом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чем?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 (УУД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вигать свои гипотезы на основе учебного матери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и формулировать цель деятельности на урок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 руководством учителя планировать свою деятельность на урок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последовательность действий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думаете, что нового вы сегодня должны узнать на этом уроке? Слайд 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+ 34 = (20 + 7) + (30 + 4) = (20 + 30) + (7 + 4) = 50 + 11 = 61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Слайд 7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.(алгоритм)</w:t>
              <w:br/>
              <w:t xml:space="preserve">- 1)Раскладываем на разрядные слагаемые </w:t>
              <w:br/>
              <w:t xml:space="preserve">- 2)Складываем по разрядам (сначала десятки, а потом единицы) </w:t>
              <w:br/>
              <w:t xml:space="preserve">- Какое число получилось при сложении 20 и 30? Является ли оно разрядным слагаемым этого же разряда? </w:t>
              <w:br/>
              <w:t xml:space="preserve">- Какое число получилось при сложении 7 и 4? Будет ли число 11 разрядным слагаемым этого же разряда? </w:t>
              <w:br/>
              <w:t xml:space="preserve">- Что же происходит? </w:t>
              <w:br/>
              <w:t xml:space="preserve">- На каком этапе произошел переход через разряд: при сложении единиц или при сложении десятков?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)Складываем полученные результаты при сложении десятков и при сложении единиц..</w:t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учающиеся высказывают свои предполо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бучающиеся ставят перед собой учебные задачи. Составляют алгоритм реш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  н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изошёл переход через разряд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 сложении единиц</w:t>
            </w:r>
          </w:p>
        </w:tc>
      </w:tr>
      <w:tr>
        <w:trPr>
          <w:trHeight w:val="99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636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tbl>
      <w:tblPr>
        <w:tblW w:w="156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827"/>
        <w:gridCol w:w="5812"/>
        <w:gridCol w:w="4591"/>
      </w:tblGrid>
      <w:tr>
        <w:trPr>
          <w:trHeight w:val="1062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нового зн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метные: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апредметные (УУД)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личать верно выполненное задание  от неверного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самоконтроль;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анализ учебного материал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шать и понимать речь других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с достаточной полнотой и точностью выражать свои мысл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общие для всех правила поведения 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правила работы в группах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ивать содержание усваиваемого материала (исходя из личностных ценносте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II. Первичное закрепление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авайте выполним сложение чисел 27 и 34 с помощью схемы. №4, с.88</w:t>
              <w:br/>
              <w:t>Учащиеся в группах выводят способ решения примеров нового вида. Записать в тетрадях: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7+35=(20+7)+(30+5)=(20+30)+(7+5)=50+12=62 </w:t>
              <w:br/>
              <w:t xml:space="preserve">- Какой получился ответ в этом примере? </w:t>
              <w:br/>
              <w:t xml:space="preserve">- У кого получился такой же ответ? (Ответы детей) </w:t>
              <w:br/>
              <w:t xml:space="preserve">- Как же решаются такие примеры?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.87 №3. Групповая работа с комментированием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7 + 35 = 62</w:t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яют алгоритм.</w:t>
            </w:r>
          </w:p>
          <w:p>
            <w:pPr>
              <w:pStyle w:val="Style17"/>
              <w:rPr/>
            </w:pPr>
            <w:r>
              <w:rPr/>
              <w:t>36+ 45    64+26    75 +18    54 +39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щиеся  выполняют вычисления в тетрад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614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3) Задание № 5, с. 88.   Устно составляют задачу по схему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V.Индивидуальная самостоятельная работа (на карточках).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Слайд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+28      38+57    34+58    45+27   29+34   25+19      25+18    27+16    26+65   46+36  33+19      17+26    77+14   59+23    16+28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ите самопроверку решения по слайду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цените свою работу, нарисуйте рядом с решением кружок нужного цвета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ряют правильность решения по образцу (на слайде)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щиеся, которые быстро и легко выполняли задание на карточках, получают дополнительное задание на смекалку.</w:t>
            </w:r>
          </w:p>
        </w:tc>
      </w:tr>
      <w:tr>
        <w:trPr>
          <w:trHeight w:val="340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827"/>
        <w:gridCol w:w="5812"/>
        <w:gridCol w:w="4591"/>
      </w:tblGrid>
      <w:tr>
        <w:trPr>
          <w:trHeight w:val="472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учебной деятельности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авливать связь между целью деятельности и ее результатом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апредметные (УУД):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самоконтроль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местно с учителем и одноклассниками давать оценку деятельности на уроке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елять и осознавать то, что уже усвоено и что нужно еще усвоить;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с достаточной полнотой и точностью выражать свои мысл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е учебные задачи вы поставили перед собой на уроке?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все ли задачи удалось найти правильный ответ?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</w:rPr>
            </w:pPr>
            <w:r>
              <w:rPr>
                <w:b/>
                <w:sz w:val="24"/>
                <w:lang w:val="en-US"/>
              </w:rPr>
              <w:t>VI</w:t>
            </w:r>
            <w:r>
              <w:rPr>
                <w:b/>
                <w:sz w:val="24"/>
              </w:rPr>
              <w:t xml:space="preserve">. Рефлексия. </w:t>
            </w:r>
            <w:r>
              <w:rPr>
                <w:sz w:val="24"/>
                <w:highlight w:val="yellow"/>
              </w:rPr>
              <w:t>Слайд 25.</w:t>
            </w:r>
          </w:p>
          <w:p>
            <w:pPr>
              <w:pStyle w:val="Style17"/>
              <w:rPr>
                <w:sz w:val="24"/>
              </w:rPr>
            </w:pPr>
            <w:r>
              <w:rPr>
                <w:rFonts w:cs="Calibri"/>
                <w:sz w:val="24"/>
              </w:rPr>
              <w:t xml:space="preserve"> </w:t>
            </w:r>
            <w:r>
              <w:rPr>
                <w:sz w:val="24"/>
              </w:rPr>
              <w:t>- Расскажите по алгоритму о своей работе:</w:t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-Я узнал…</w:t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-Теперь я умею…</w:t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-Мне было интересно…</w:t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-Мне было трудно…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4"/>
                <w:lang w:val="en-US"/>
              </w:rPr>
              <w:t>V</w:t>
            </w:r>
            <w:r>
              <w:rPr>
                <w:b/>
                <w:sz w:val="24"/>
              </w:rPr>
              <w:t xml:space="preserve">. Итог урока. Домашнее задание </w:t>
            </w:r>
            <w:r>
              <w:rPr>
                <w:sz w:val="24"/>
              </w:rPr>
              <w:t>карточки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лают устную самооценку своей работы на уроке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2:45:00Z</dcterms:created>
  <dc:creator>User</dc:creator>
  <dc:description/>
  <cp:keywords/>
  <dc:language>en-US</dc:language>
  <cp:lastModifiedBy>Гульнар</cp:lastModifiedBy>
  <cp:lastPrinted>2013-11-08T23:25:00Z</cp:lastPrinted>
  <dcterms:modified xsi:type="dcterms:W3CDTF">2013-11-08T20:42:00Z</dcterms:modified>
  <cp:revision>18</cp:revision>
  <dc:subject/>
  <dc:title/>
</cp:coreProperties>
</file>