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356"/>
      </w:tblGrid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гружаемого материл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Лидия Петровна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ассы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вание материал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вик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ид ресурса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материал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, авторы образовате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любой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азначе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изация учебного материала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, редактор, в котором выполнен продукт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owerPoint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е оборудование и материалы для занятия 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онитор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место и форма использ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роке, во внеурочной деятельности, в ГПД 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источни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img-fotki.yandex.ru/get/9254/112424586.92e/0_d3a88_7f4a30dc_orig.pn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http://img-fotki.yandex.ru/get/9320/16969765.22c/0_8f6e7_6c5fd1e5_M.png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тапное рисовани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razumniki.ru/images/articles/obuchenie_detey/risovanie_snegovik.jpg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-fotki.yandex.ru/get/9254/112424586.92e/0_d3a88_7f4a30dc_orig.png" TargetMode="External"/><Relationship Id="rId3" Type="http://schemas.openxmlformats.org/officeDocument/2006/relationships/hyperlink" Target="http://img-fotki.yandex.ru/get/9320/16969765.22c/0_8f6e7_6c5fd1e5_M.png" TargetMode="External"/><Relationship Id="rId4" Type="http://schemas.openxmlformats.org/officeDocument/2006/relationships/hyperlink" Target="http://www.razumniki.ru/images/articles/obuchenie_detey/risovanie_snegovik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13:00Z</dcterms:created>
  <dc:creator>Компас</dc:creator>
  <dc:description/>
  <cp:keywords/>
  <dc:language>en-US</dc:language>
  <cp:lastModifiedBy>User</cp:lastModifiedBy>
  <dcterms:modified xsi:type="dcterms:W3CDTF">2014-11-09T12:39:00Z</dcterms:modified>
  <cp:revision>4</cp:revision>
  <dc:subject/>
  <dc:title/>
</cp:coreProperties>
</file>