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ьское собрание-практикум</w:t>
      </w:r>
    </w:p>
    <w:p>
      <w:pPr>
        <w:pStyle w:val="Normal"/>
        <w:ind w:left="-180" w:firstLine="540"/>
        <w:jc w:val="center"/>
        <w:rPr/>
      </w:pPr>
      <w:r>
        <w:rPr>
          <w:sz w:val="28"/>
          <w:szCs w:val="28"/>
        </w:rPr>
        <w:t>« Как помочь ребёнку стать внимательным? ».</w:t>
      </w:r>
    </w:p>
    <w:p>
      <w:pPr>
        <w:pStyle w:val="Normal"/>
        <w:ind w:left="-18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1) познакомить родителей с понятием «внимание» и его основными свойствами;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учить в ходе собрания  игровые упражнения и игры, которые способствуют развитию внимания у учащихся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классный руководитель, родители учащихся, школьный психолог.</w:t>
      </w:r>
    </w:p>
    <w:p>
      <w:pPr>
        <w:pStyle w:val="Normal"/>
        <w:ind w:left="-180" w:firstLine="540"/>
        <w:rPr/>
      </w:pPr>
      <w:r>
        <w:rPr>
          <w:b/>
          <w:i/>
          <w:sz w:val="28"/>
          <w:szCs w:val="28"/>
        </w:rPr>
        <w:t>Подготовительная работа.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1. Приглашение родителей на собрание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2. Проведение анкетирования родителей.</w:t>
      </w:r>
    </w:p>
    <w:p>
      <w:pPr>
        <w:pStyle w:val="Normal"/>
        <w:ind w:left="-18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нкета для родителей.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асто ли ваш ребенок отвлекается во время выполнения заданий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черкните один из предложенных ответов)?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Да;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трудно сказать ( и да, и нет);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нет.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Можно ли назвать вашего ребенка сосредоточенным, усидчивым, внимательным?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Да;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Трудно сказать ( и да, и нет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Нет.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то вы делаете для того, чтобы у вашего ребёнка развивалось внимание? ____________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нализ результатов анкетирования родителей, который проводится классным руководителем совместно со школьным психологом и председателем родительского комитета класса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4. Подготовка совместно со школьным психологом, библиотекарем выставки книг, статей из журналов и газет о внимании и других познавательных процессах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глашение школьного психолога для участия в родительском собрании, обсуждение с ним методических аспектов показа родителям игр и упражнений для развития внимания младших школьников.</w:t>
      </w:r>
    </w:p>
    <w:p>
      <w:pPr>
        <w:pStyle w:val="Normal"/>
        <w:jc w:val="both"/>
        <w:rPr/>
      </w:pPr>
      <w:r>
        <w:rPr/>
        <w:t>Ход собрания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Установление свободной и доверительной атмосфер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Сообщение темы и целей родительского собрания.</w:t>
            </w:r>
          </w:p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 xml:space="preserve">- Тема нашего родительского собрания сегодня </w:t>
            </w:r>
            <w:r>
              <w:rPr>
                <w:sz w:val="28"/>
                <w:szCs w:val="28"/>
                <w:u w:val="single"/>
              </w:rPr>
              <w:t xml:space="preserve">« Как помочь ребёнку стать внимательным». </w:t>
            </w:r>
          </w:p>
          <w:p>
            <w:pPr>
              <w:pStyle w:val="Normal"/>
              <w:ind w:firstLine="7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 собрания:</w:t>
            </w:r>
          </w:p>
          <w:p>
            <w:pPr>
              <w:pStyle w:val="Normal"/>
              <w:ind w:firstLine="7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) познакомить вас уважаемые родители  с понятием внимания и его основными свойствами;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) изучить в ходе собрания  игровые упражнения и игры, которые способствуют развитию  внимания у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Родительским группам предлагается</w:t>
            </w:r>
            <w:r>
              <w:rPr>
                <w:sz w:val="28"/>
                <w:szCs w:val="28"/>
              </w:rPr>
              <w:t xml:space="preserve"> продолжить следующую фразу: </w:t>
            </w:r>
            <w:r>
              <w:rPr>
                <w:sz w:val="28"/>
                <w:szCs w:val="28"/>
                <w:u w:val="single"/>
              </w:rPr>
              <w:t xml:space="preserve">« Внимательный ребёнок- это …» </w:t>
            </w:r>
            <w:r>
              <w:rPr>
                <w:sz w:val="28"/>
                <w:szCs w:val="28"/>
              </w:rPr>
              <w:t>(Время для  выполнения задания- 3 минуты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Представитель каждой группы читает вслух коллективно предложенную фраз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руководитель обобщает мнение участников собр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Председатель родительского комитета класса выступает с сообщением</w:t>
            </w:r>
            <w:r>
              <w:rPr>
                <w:sz w:val="28"/>
                <w:szCs w:val="28"/>
              </w:rPr>
              <w:t xml:space="preserve"> о результатах анкетирования родителей </w:t>
            </w:r>
            <w:r>
              <w:rPr>
                <w:sz w:val="28"/>
                <w:szCs w:val="28"/>
                <w:u w:val="single"/>
              </w:rPr>
              <w:t xml:space="preserve">(Приложение 3) </w:t>
            </w:r>
            <w:r>
              <w:rPr>
                <w:sz w:val="28"/>
                <w:szCs w:val="28"/>
              </w:rPr>
              <w:t>и предлагает более детально разобраться  на этом собрании в том, что такое внимание и как его развива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 приводит результаты выполненных заданий учащими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6.Теоретическая часть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спехи нашего ребёнка в учёбе и других видах деятельности во многом зависит от сформированности у него способности быть внимательным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вспомним стихотворение С. Маршака: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Жил человек рассеянный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На улице Бассейной.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Сел он утром на кровать,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Стал рубашку надевать,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В рукава просунул руки-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Оказалось это брюки…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Вместо шапки на ходу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Он надел сковороду,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</w:t>
            </w:r>
            <w:r>
              <w:rPr>
                <w:i/>
                <w:sz w:val="28"/>
                <w:szCs w:val="28"/>
              </w:rPr>
              <w:t>Вместо валенок перчатки</w:t>
            </w:r>
          </w:p>
          <w:p>
            <w:pPr>
              <w:pStyle w:val="Normal"/>
              <w:ind w:firstLine="4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Натянул себе на пятки…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Как часто наши дети похожи на такого рассеянного человека. Нередко из-за недостатка внимания ребёнку трудно учиться в школе. Маленький ученик, словно не слышит и не видит того, что он должен усвоить и запомнить. В старших классах ему становится труднее, так как поступающая и требующая запоминания информация обильна и разнообразна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Что же такое внимание? </w:t>
            </w:r>
            <w:r>
              <w:rPr>
                <w:sz w:val="28"/>
                <w:szCs w:val="28"/>
                <w:u w:val="single"/>
              </w:rPr>
              <w:t>Внимание – это способность человека сосредоточиться на определенных объектах и явлениях</w:t>
            </w:r>
            <w:r>
              <w:rPr>
                <w:sz w:val="28"/>
                <w:szCs w:val="28"/>
              </w:rPr>
              <w:t xml:space="preserve">. Из окружающего мира на нас одновременно воздействует большое количество источников информации. Усвоить всю поступающую информацию невозможно, да и не нужно. Но выделить из неё полезную, значимую в данный момент, важную для принятия правильных решений совершенно необходимо. Эту функцию психической деятельности и выполняет внимание. Охарактеризуем </w:t>
            </w:r>
            <w:r>
              <w:rPr>
                <w:sz w:val="28"/>
                <w:szCs w:val="28"/>
                <w:u w:val="single"/>
              </w:rPr>
              <w:t>основные свойства внимания, к которым относятся концентрация, объём, устойчивость, распределение и переключение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- умение сосредоточиться на нужном объекте, отдельных его частях или признаках, способность вникнуть в проблему, задачу. Человек с высокой концентрацией внимания обычно отличается хорошей наблюдательностью, организованностью. И наоборот, человек, у которого слабо развито это свойство. Бывает рассеянным, несобранным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Объём внимания характеризуется количеством одновременно воспринимаемых и удерживаемых в сознании объектов. </w:t>
            </w:r>
            <w:r>
              <w:rPr>
                <w:sz w:val="28"/>
                <w:szCs w:val="28"/>
              </w:rPr>
              <w:t>Для детей 7 лет число таких объектов колеблется от трех до пяти. При хорошем объёме внимания ребёнку легче совершать операции сравнения, анализа, обобщения, классификации. Если у ребенка недостаточный объём внимания, то ему трудно одновременно увидеть, осознать все необходимые признаки вещей или явлений, и в таком случае ошибки в решении поставленной задачи весьма вероятны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u w:val="single"/>
              </w:rPr>
              <w:t>Устойчивость внимания – это одновременное внимание к двум или нескольким объектам при одновременном выполнении действий с ними или наблюдения за ними.</w:t>
            </w:r>
            <w:r>
              <w:rPr>
                <w:sz w:val="28"/>
                <w:szCs w:val="28"/>
              </w:rPr>
              <w:t xml:space="preserve"> Об особенностях распределения внимания судят по тому, легко или с трудом ребенку удается делать несколько дел одновременно: писать письмо и разговаривать, решать задачу и отвечать на вопросы, заниматься работой и наблюдать за окружающим и т. п. легко ли воспринимаются и запоминаются дополнительные разъяснения и беглые замечания учителя и родителе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ереключение внимания- это перемещение внимания с одного объекта на другой или с одной деятельности на другую в связи с постановкой новой задачи.</w:t>
            </w:r>
            <w:r>
              <w:rPr>
                <w:sz w:val="28"/>
                <w:szCs w:val="28"/>
              </w:rPr>
              <w:t xml:space="preserve"> Об индивидуальных особенностях переключения внимания  можно судить по тому, насколько быстро ребенок переходит от одного занятия к другому, легко ли начинает новое дело, втягивается в работу, может ли быстро закончить какое-либо занятие или постоянно возвращается к нему в своих мыслях или действиях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имание – это не раз и навсегда данное качество. </w:t>
            </w:r>
            <w:r>
              <w:rPr>
                <w:sz w:val="28"/>
                <w:szCs w:val="28"/>
                <w:u w:val="single"/>
              </w:rPr>
              <w:t>Внимание можно и нужно развивать!</w:t>
            </w:r>
            <w:r>
              <w:rPr>
                <w:sz w:val="28"/>
                <w:szCs w:val="28"/>
              </w:rPr>
              <w:t xml:space="preserve"> Младшему школьнику это сделать очень трудно. Если необходимо помочь научиться управлять своим вниманием. И главными помощниками ребёнку могут стать мама и пап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догадываюсь о том, что у вас возникли вопросы, которые касаются темы нашего собрания.  Ответы на них вам поможет найти психолог школы.  (Родители задают вопросы психологу.)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ислу эффективных средств развития внимания и других познавательных процессов личности младшего школьника относятся игры и игровые упражнения. С некоторыми из них я  предлагаю, познакомиться на нашем родительском собр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7. Практическая час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читель группам родителей раздает листы с описанием  игр или игровых упражнений для развития внимания. В течение 10  минут члены каждой микрогруппы знакомятся с их содержанием и готовят выступление, в котором необходимо кратко рассказать о том, как проводятся эти игры с детьм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у из наиболее понравившихся игр микрогруппа демонстрирует. В ней могут принимать участие члены данной группы или все участники родительского собрания. Для ознакомления и демонстрации предлагаются игры и игровые упражнения, описание которых предоставлено в книгах «Занимательное азбуковедение», «Игры-шутки, игры-минутки», « От игры к самовоспитанию», « От игры к знаниям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 ПОВТОРИ БЫСТРО 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договаривается с играющими, чтобы они повторяли за ним любые слова только тогда, когда он произносит слово «повторите». Далее идет быстрый диалог-«перестрелк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начали! Повторите – «сто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повторяют: « Сто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е – «Окн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говорят: «Окн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 – «Улица». Быстро – «кошка» и т. 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 НЕ СОБЬЮС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 сигналу играющий начинает счет до 30. Числа, содержащие 3 или делящиеся на 3, называть нельзя. Вместо того чтобы их называть, играющий подпрыгивает. Самый внимательный игрок тот, кто не произнёс запрещённое число и вовремя подпрыгнет. Условия игры можно менять, например, нельзя называть числа, содержащие цифру 5 или делящихся на  Вместо названия говорить слово»гоп» и т. 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Игровые упраж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ы напечатанные тексты ( для упражнений дома можно взять старые газеты, журнал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ркните первую букву каждого слова в заданном тексте (1 мин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ркните только букву «а» в тексте линией в одном направлении (1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ркните две буквы «а», «у» в каждом слове линиями в разных направлениях (2 мин.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ПОЛСЛОВА ЗА ВА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игры становятся в круг и перебрасывают друг другу мяч. При этом бросающий громко говорит половину какого-нибудь слова, а тот, кто ловит, должен назвать его вторую половину. Например, паро-воз, теле-фон, и т. п. Бросать мяч можно любому игроку. Отвечать нужно быстр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овое упражнение «КТО ВНИМАТЕЛЬНЫЙ?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Я предлагаю вам, уважаемые родители,  внимательно прослушать сказку «Лисёнок и лягушонок» Г.Юдина и подсчитать в ней количество слов со звуком «л»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в большой луже, жил маленький лягушонок, который очень любил лепить из глины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зет из лужи, наберет глины и сидит лепит. Сначала он лепил лепешечки. Потом стал лепить колобки и лимончики. Потом слепил слона и уже после этого – льва на лыжах и лошадь в лодке. Звери смотрели, смеялись и ласково гладили лягушонка по спине. Только один лисёнок (завидовал он, что ли?) приходил, все ломал, да еще и дразнился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ленее всех зеленок – лупоглазый лягушонок! И это продолжалось до тех тор, пока лисенок не вырос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ел он однажды к луже, сел рядом с лягушонком, долго смотрел, как он лепит, и грустно сказал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ведь тоже раньше лепил, да только у меня ничего не получалось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чего! – сказал лягушонок. – Ты не огорчайся! Зато ты роешь самые хитрые норы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 Заключительный этап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честве решения родительского собрания я предлагаю вам  следующие рекомендации («Памятки родителям») (Приложение 5):  </w:t>
            </w:r>
          </w:p>
          <w:p>
            <w:pPr>
              <w:pStyle w:val="Normal"/>
              <w:ind w:left="7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ите вашим детям стать внимательными;</w:t>
            </w:r>
          </w:p>
          <w:p>
            <w:pPr>
              <w:pStyle w:val="Normal"/>
              <w:ind w:left="7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айте, читайте и используйте книги, в которых можно найти упражнения и игры, способствующие развитию внимания;</w:t>
            </w:r>
          </w:p>
          <w:p>
            <w:pPr>
              <w:pStyle w:val="Normal"/>
              <w:ind w:left="72" w:firstLine="540"/>
              <w:jc w:val="both"/>
              <w:rPr/>
            </w:pPr>
            <w:r>
              <w:rPr>
                <w:sz w:val="28"/>
                <w:szCs w:val="28"/>
              </w:rPr>
              <w:t>- играйте вместе с детьми в различные игры, развивающие все свойства  внимания;</w:t>
            </w:r>
          </w:p>
          <w:p>
            <w:pPr>
              <w:pStyle w:val="Normal"/>
              <w:ind w:left="7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е играть в шахматы и шашки, ведь эти игры называют «школой внимания»;</w:t>
            </w:r>
          </w:p>
          <w:p>
            <w:pPr>
              <w:pStyle w:val="Normal"/>
              <w:ind w:left="7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бывайте о спортивных и подвижных играх, благодаря которым можно развивать не только силу и ловкость, но и внимание, воображение, быстроту мышления;</w:t>
            </w:r>
          </w:p>
          <w:p>
            <w:pPr>
              <w:pStyle w:val="Normal"/>
              <w:ind w:left="7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 детей быть наблюдательными – умеющими замечать изменения, происходящие в окружающем мире, видеть необычное в обычном, незнакомое в знак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9.Оцен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и собрании я предлагаю представителям  каждой рабочей группы  продолжить фразу</w:t>
            </w:r>
            <w:r>
              <w:rPr>
                <w:sz w:val="28"/>
                <w:szCs w:val="28"/>
                <w:u w:val="single"/>
              </w:rPr>
              <w:t>: « Сегодня на родительском собрании мы поняли, что внимание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 Рефлекс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38:00Z</dcterms:created>
  <dc:creator> Admin</dc:creator>
  <dc:description/>
  <cp:keywords/>
  <dc:language>en-US</dc:language>
  <cp:lastModifiedBy>Юлия</cp:lastModifiedBy>
  <cp:lastPrinted>2009-11-18T08:59:00Z</cp:lastPrinted>
  <dcterms:modified xsi:type="dcterms:W3CDTF">2014-01-19T09:02:00Z</dcterms:modified>
  <cp:revision>10</cp:revision>
  <dc:subject/>
  <dc:title>Родительское собрание-практикум</dc:title>
</cp:coreProperties>
</file>