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образовательное учреждение «Лицей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п. Земетчин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- путешествие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теме «</w:t>
      </w:r>
      <w:r>
        <w:rPr>
          <w:b/>
          <w:sz w:val="52"/>
          <w:szCs w:val="52"/>
          <w:lang w:val="en-US"/>
        </w:rPr>
        <w:t>Food</w:t>
      </w:r>
      <w:r>
        <w:rPr>
          <w:b/>
          <w:sz w:val="52"/>
          <w:szCs w:val="52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класс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нглийского языка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МБОУ «Лицей»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.п. Земетчино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Черечукина Е. 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14 год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лексической базы по теме «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аудитивных, грамматических и лексических навы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лингвистической догад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мотивации к изучению иностранного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ение кругозора обучаю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витие навыков работы в малых и больших групп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познавательной актив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зентация к уро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МК «</w:t>
      </w:r>
      <w:r>
        <w:rPr>
          <w:bCs/>
          <w:sz w:val="28"/>
          <w:szCs w:val="28"/>
          <w:lang w:val="en-US"/>
        </w:rPr>
        <w:t>Enjo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>» Биболетова М.З. и др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еденный стол с продукт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аточный материал к заданию «Много - много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узыка для физминутки, конк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зыка «движение поезд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я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ображение тор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(Слайд 1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Good morning, girls! I am very glad to see you again!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льчики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евочки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Я очень рада видеть вас снова!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now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ke, body, wake, mind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, play, seek, find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t breakfast, dinner too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, brush, sing, dance, and do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now. [7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Познакомьтесь с моим другом Карлсоном. </w:t>
      </w:r>
      <w:r>
        <w:rPr>
          <w:sz w:val="28"/>
          <w:szCs w:val="28"/>
          <w:lang w:val="en-US"/>
        </w:rPr>
        <w:t>(How are you today? Meet my friend Carlson.)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2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сегодня у нас необычный уро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повторить слова и фразы по теме «Еда» и покажем наши успехи Карлсону. Мы вместе собираемся в путешествие в Страну здоровой пищи. 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ёг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смот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ту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ытани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товы</w:t>
      </w:r>
      <w:r>
        <w:rPr>
          <w:sz w:val="28"/>
          <w:szCs w:val="28"/>
          <w:lang w:val="en-US"/>
        </w:rPr>
        <w:t>?</w:t>
      </w:r>
      <w:r>
        <w:rPr>
          <w:b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Children, today we have an unusual lesson. We know a lot of words about food. I offer you to revise some words and phrases of this theme and to show our successes to Carlson. We and our friend Carlson are going to have a trip to The Country of Healthy Food. It is not easy way. Look at the map!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t>We will have various tests. Are you ready? Let’s go!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смотрите, дети, мы на станции. Автобус прибудет через 15 минут. Но перед путешествием мы должны подготовить наши язычки к работе.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лс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</w:t>
      </w:r>
      <w:r>
        <w:rPr>
          <w:sz w:val="28"/>
          <w:szCs w:val="28"/>
          <w:lang w:val="en-US"/>
        </w:rPr>
        <w:t>. (We are on the station. The bus will arrive after 5 minutes. But first, we must train our tongues. Carlson helps us.</w:t>
      </w:r>
      <w:r>
        <w:rPr>
          <w:b/>
          <w:sz w:val="28"/>
          <w:szCs w:val="28"/>
          <w:lang w:val="en-US"/>
        </w:rPr>
        <w:t>) 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4)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едавно Карлсон не пошёл в школу, потому что у него разболелся живот. Накануне вечером он поел чипсы и запил их газировкой. Сначала он сильно расстроился – ведь он так любит школу, своих одноклассников и учителей! Но потом Карлсон решил не грустить, а быстрее поправляться и вернуться в любимую школу. Доктор посоветовал ему есть только полезную пищу и делать дыхательную гимнастику. Первое упражнение для живота: [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bread</w:t>
      </w:r>
      <w:r>
        <w:rPr>
          <w:sz w:val="28"/>
          <w:szCs w:val="28"/>
        </w:rPr>
        <w:t>; второе упражнение для хорошего пищеварения: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ʒ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ʒ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ʒ] – </w:t>
      </w:r>
      <w:r>
        <w:rPr>
          <w:sz w:val="28"/>
          <w:szCs w:val="28"/>
          <w:lang w:val="en-US"/>
        </w:rPr>
        <w:t>porrid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bba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ndw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rridg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abba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andwich</w:t>
      </w:r>
      <w:r>
        <w:rPr>
          <w:sz w:val="28"/>
          <w:szCs w:val="28"/>
        </w:rPr>
        <w:t>; третье упражнение  повышает аппетит: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] – </w:t>
      </w:r>
      <w:r>
        <w:rPr>
          <w:sz w:val="28"/>
          <w:szCs w:val="28"/>
          <w:lang w:val="en-US"/>
        </w:rPr>
        <w:t>che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hees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ea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и автобус! Отправляемся в пу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лексик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Итак, мы прибыли на первую станцию «Конкурс рифмовок». Слушайте первое задание. Я буду читать маленькое стихотворение, и делать остановки – пропуски, которые вы должны заполнить сами или при помощи картинок на экране. </w:t>
      </w:r>
      <w:r>
        <w:rPr>
          <w:b/>
          <w:sz w:val="28"/>
          <w:szCs w:val="28"/>
        </w:rPr>
        <w:t>(Слайд 5-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з на дерево мой б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ехи рвёт. Орешек - …(</w:t>
      </w:r>
      <w:r>
        <w:rPr>
          <w:sz w:val="28"/>
          <w:szCs w:val="28"/>
          <w:lang w:val="en-US"/>
        </w:rPr>
        <w:t>nu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ни – Пуха нет ли с в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о спрячу мёд свой - …(</w:t>
      </w:r>
      <w:r>
        <w:rPr>
          <w:sz w:val="28"/>
          <w:szCs w:val="28"/>
          <w:lang w:val="en-US"/>
        </w:rPr>
        <w:t>honey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куснотища!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у называют - …(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Шарика, для друга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пас я сахар - …(</w:t>
      </w:r>
      <w:r>
        <w:rPr>
          <w:sz w:val="28"/>
          <w:szCs w:val="28"/>
          <w:lang w:val="en-US"/>
        </w:rPr>
        <w:t>suga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и лезет ко мне в 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вкусный бутерб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ху - … (</w:t>
      </w:r>
      <w:r>
        <w:rPr>
          <w:sz w:val="28"/>
          <w:szCs w:val="28"/>
          <w:lang w:val="en-US"/>
        </w:rPr>
        <w:t>butter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изу - …(</w:t>
      </w:r>
      <w:r>
        <w:rPr>
          <w:sz w:val="28"/>
          <w:szCs w:val="28"/>
          <w:lang w:val="en-US"/>
        </w:rPr>
        <w:t>bread</w:t>
      </w:r>
      <w:r>
        <w:rPr>
          <w:sz w:val="28"/>
          <w:szCs w:val="28"/>
        </w:rPr>
        <w:t xml:space="preserve">)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ходите на об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ты сладкий ждёшь сюрприз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фетки по – английски - …(</w:t>
      </w:r>
      <w:r>
        <w:rPr>
          <w:sz w:val="28"/>
          <w:szCs w:val="28"/>
          <w:lang w:val="en-US"/>
        </w:rPr>
        <w:t>sweet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сё варенье это съе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ренье по-английски - …(</w:t>
      </w:r>
      <w:r>
        <w:rPr>
          <w:sz w:val="28"/>
          <w:szCs w:val="28"/>
          <w:lang w:val="en-US"/>
        </w:rPr>
        <w:t>ja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овсе не капр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р мы называем - …(</w:t>
      </w:r>
      <w:r>
        <w:rPr>
          <w:sz w:val="28"/>
          <w:szCs w:val="28"/>
          <w:lang w:val="en-US"/>
        </w:rPr>
        <w:t>chees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ко ты пить привы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локо иначе - …(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о жариться, шкварч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о по-английски - …(</w:t>
      </w:r>
      <w:r>
        <w:rPr>
          <w:sz w:val="28"/>
          <w:szCs w:val="28"/>
          <w:lang w:val="en-US"/>
        </w:rPr>
        <w:t>mea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ковку ешь – в ней каротин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, </w:t>
      </w:r>
      <w:r>
        <w:rPr>
          <w:sz w:val="28"/>
          <w:szCs w:val="28"/>
          <w:lang w:val="en-US"/>
        </w:rPr>
        <w:t>carrot</w:t>
      </w:r>
      <w:r>
        <w:rPr>
          <w:sz w:val="28"/>
          <w:szCs w:val="28"/>
        </w:rPr>
        <w:t xml:space="preserve"> есть, а где же «ин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у ловишь – не шуми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а по-английски - …(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сытый челове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ъест пирожное - …(</w:t>
      </w:r>
      <w:r>
        <w:rPr>
          <w:sz w:val="28"/>
          <w:szCs w:val="28"/>
          <w:lang w:val="en-US"/>
        </w:rPr>
        <w:t>cak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лажденье будет райс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сть мороженое - …</w:t>
      </w:r>
      <w:r>
        <w:rPr>
          <w:sz w:val="28"/>
          <w:szCs w:val="28"/>
          <w:lang w:val="en-US"/>
        </w:rPr>
        <w:t>(ice - cream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10]</w:t>
      </w:r>
    </w:p>
    <w:p>
      <w:pPr>
        <w:sectPr>
          <w:type w:val="continuous"/>
          <w:pgSz w:w="11906" w:h="16838"/>
          <w:pgMar w:left="2922" w:right="12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Хорошо! Давайте продолжим! Второе задание: игра «Съедобное - несъедобное». Ребята, я буду бросать вам мячик со словами: “ </w:t>
      </w:r>
      <w:r>
        <w:rPr>
          <w:sz w:val="28"/>
          <w:szCs w:val="28"/>
          <w:lang w:val="en-US"/>
        </w:rPr>
        <w:t>Eatable</w:t>
      </w:r>
      <w:r>
        <w:rPr>
          <w:sz w:val="28"/>
          <w:szCs w:val="28"/>
        </w:rPr>
        <w:t xml:space="preserve"> – съедобное”, “ </w:t>
      </w:r>
      <w:r>
        <w:rPr>
          <w:sz w:val="28"/>
          <w:szCs w:val="28"/>
          <w:lang w:val="en-US"/>
        </w:rPr>
        <w:t>Uneatable</w:t>
      </w:r>
      <w:r>
        <w:rPr>
          <w:sz w:val="28"/>
          <w:szCs w:val="28"/>
        </w:rPr>
        <w:t xml:space="preserve"> – несъедобное”, а вы должны назвать продукт и бросить мяч обратно. 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товы</w:t>
      </w:r>
      <w:r>
        <w:rPr>
          <w:sz w:val="28"/>
          <w:szCs w:val="28"/>
          <w:lang w:val="en-US"/>
        </w:rPr>
        <w:t>?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уч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ёл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зыка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t>Well done! Let’s continue! The second task: game “Eatable - Uneatable”.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7)</w:t>
      </w:r>
      <w:r>
        <w:rPr>
          <w:sz w:val="28"/>
          <w:szCs w:val="28"/>
          <w:lang w:val="en-US"/>
        </w:rPr>
        <w:t xml:space="preserve"> Are you ready?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 xml:space="preserve">Possible words: </w:t>
      </w:r>
      <w:r>
        <w:rPr>
          <w:sz w:val="28"/>
          <w:szCs w:val="28"/>
          <w:lang w:val="en-US"/>
        </w:rPr>
        <w:t>meat, ball, table, fish, bread, box, ice cream, apple, pen, and so on. [2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! Едем дальш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</w:t>
      </w:r>
      <w:r>
        <w:rPr>
          <w:sz w:val="28"/>
          <w:szCs w:val="28"/>
        </w:rPr>
        <w:t xml:space="preserve">: Вот мы и прибыли на вторую станци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Читатели</w:t>
      </w:r>
      <w:r>
        <w:rPr>
          <w:sz w:val="28"/>
          <w:szCs w:val="28"/>
          <w:lang w:val="en-US"/>
        </w:rPr>
        <w:t xml:space="preserve">”. </w:t>
      </w:r>
      <w:r>
        <w:rPr>
          <w:sz w:val="28"/>
          <w:szCs w:val="28"/>
        </w:rPr>
        <w:t>Посмотрите на экран  и выберите правильный ответ.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“Читатели”.  </w:t>
      </w:r>
      <w:r>
        <w:rPr>
          <w:sz w:val="28"/>
          <w:szCs w:val="28"/>
          <w:lang w:val="en-US"/>
        </w:rPr>
        <w:t>Look at the screen and choose the right variant.)  (</w:t>
      </w:r>
      <w:r>
        <w:rPr>
          <w:sz w:val="28"/>
          <w:szCs w:val="28"/>
        </w:rPr>
        <w:t>Уча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ир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ико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ра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ее задание: прочитайте транскрипцию к словам и отгадайте – что это.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ad the transcription of the words and guess what is it.)[1] 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ра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крипц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 экране появляется правильный ответ в виде рисунка).</w:t>
      </w:r>
      <w:r>
        <w:rPr>
          <w:b/>
          <w:sz w:val="28"/>
          <w:szCs w:val="28"/>
        </w:rPr>
        <w:t xml:space="preserve"> (Слайд 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онная пауз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</w:rPr>
        <w:t>Трет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ция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Отдых</w:t>
      </w:r>
      <w:r>
        <w:rPr>
          <w:sz w:val="28"/>
          <w:szCs w:val="28"/>
          <w:lang w:val="en-US"/>
        </w:rPr>
        <w:t xml:space="preserve">». </w:t>
      </w:r>
      <w:r>
        <w:rPr>
          <w:sz w:val="28"/>
          <w:szCs w:val="28"/>
        </w:rPr>
        <w:t>Посмотрит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н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красно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ма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гие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охнем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The third station “</w:t>
      </w:r>
      <w:r>
        <w:rPr>
          <w:sz w:val="28"/>
          <w:szCs w:val="28"/>
        </w:rPr>
        <w:t>Отдых</w:t>
      </w:r>
      <w:r>
        <w:rPr>
          <w:sz w:val="28"/>
          <w:szCs w:val="28"/>
          <w:lang w:val="en-US"/>
        </w:rPr>
        <w:t>”. Look at the glade (</w:t>
      </w:r>
      <w:r>
        <w:rPr>
          <w:sz w:val="28"/>
          <w:szCs w:val="28"/>
        </w:rPr>
        <w:t>поляна</w:t>
      </w:r>
      <w:r>
        <w:rPr>
          <w:sz w:val="28"/>
          <w:szCs w:val="28"/>
          <w:lang w:val="en-US"/>
        </w:rPr>
        <w:t>). It is fine! I think you are tired, my dear! I offer you to rest.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10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 your hands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Before you eat, («</w:t>
      </w:r>
      <w:r>
        <w:rPr>
          <w:sz w:val="28"/>
          <w:szCs w:val="28"/>
        </w:rPr>
        <w:t>моют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ood health rule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That's hard to beat. («</w:t>
      </w:r>
      <w:r>
        <w:rPr>
          <w:sz w:val="28"/>
          <w:szCs w:val="28"/>
        </w:rPr>
        <w:t>грозят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пальчиком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better work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For better play, (</w:t>
      </w:r>
      <w:r>
        <w:rPr>
          <w:sz w:val="28"/>
          <w:szCs w:val="28"/>
        </w:rPr>
        <w:t>поглажи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t three good meals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day.</w:t>
      </w:r>
      <w:r>
        <w:rPr>
          <w:sz w:val="28"/>
          <w:szCs w:val="28"/>
        </w:rPr>
        <w:t xml:space="preserve"> (показывают 3 пальчика)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Аудирование. Диалогическая реч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ликолеп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добрались уже до четвёртой станции «Этикет»!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r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”Этикет”!) Ребята, недавно Карлсон был в гостях у своего друга Малыша. Ему очень не понравилось, как гость Малыша вёл себя за столом. Он громко разговаривал, смеялся, запачкал скатерть и хватал любое угощение, не спрашивая разрешения. Калсон переживает – умеете ли вы правильно вести себя за столом? (Ответ детей) Давайте покажем наши умения Карлсо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задание: послушайте диалог за столом и вставьте пропущенные слова в предложения. </w:t>
      </w:r>
      <w:r>
        <w:rPr>
          <w:sz w:val="28"/>
          <w:szCs w:val="28"/>
          <w:lang w:val="en-US"/>
        </w:rPr>
        <w:t xml:space="preserve">(The first task: listen to the dialogue and fill in the blanks in these sentences.) </w:t>
      </w:r>
      <w:r>
        <w:rPr>
          <w:sz w:val="28"/>
          <w:szCs w:val="28"/>
        </w:rPr>
        <w:t>[3] (Дети слушают диалог, затем на слайде появляются фразы с пропусками, которые необходимо восстановить)</w:t>
      </w:r>
      <w:r>
        <w:rPr>
          <w:b/>
          <w:sz w:val="28"/>
          <w:szCs w:val="28"/>
        </w:rPr>
        <w:t xml:space="preserve"> (Слайд 11-1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Possibl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phrases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 (some) …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have (some) …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like (some) …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…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sorry, I don’t like …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…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thank you. / Yes, plea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yourself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e you ar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welcome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хорошо! А теперь второе задание: разыграйте аналогичный диалог. (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s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logue</w:t>
      </w:r>
      <w:r>
        <w:rPr>
          <w:sz w:val="28"/>
          <w:szCs w:val="28"/>
        </w:rPr>
        <w:t>.) (Перед детьми появляется стол, сервированный к обеду. Дети по 3-4 человека разыгрывают сцен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абот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</w:rPr>
        <w:t>Прекрасно</w:t>
      </w:r>
      <w:r>
        <w:rPr>
          <w:sz w:val="28"/>
          <w:szCs w:val="28"/>
          <w:lang w:val="en-US"/>
        </w:rPr>
        <w:t>!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 на последней станции «Много - много…» Посмотрите на экран. 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 xml:space="preserve">much, many…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(Ответ детей) Карлсон желает проверить, правы ли вы? Итак, последнее задание: возьмите листы бумаги, которые лежат у вас на партах и заполните таблицу.) </w:t>
      </w:r>
      <w:r>
        <w:rPr>
          <w:b/>
          <w:sz w:val="28"/>
          <w:szCs w:val="28"/>
        </w:rPr>
        <w:t>(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Oh, the terminus station «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»! Look at the board. We can see some words: </w:t>
      </w:r>
      <w:r>
        <w:rPr>
          <w:b/>
          <w:sz w:val="28"/>
          <w:szCs w:val="28"/>
          <w:lang w:val="en-US"/>
        </w:rPr>
        <w:t xml:space="preserve">much, many… </w:t>
      </w:r>
      <w:r>
        <w:rPr>
          <w:sz w:val="28"/>
          <w:szCs w:val="28"/>
          <w:lang w:val="en-US"/>
        </w:rPr>
        <w:t>What does it mean? (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>) Carlson wants to check our knowledge. The last task: take the sheets of paper on your desks and fill in the table.) [4] (</w:t>
      </w:r>
      <w:r>
        <w:rPr>
          <w:sz w:val="28"/>
          <w:szCs w:val="28"/>
        </w:rPr>
        <w:t>Уча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13-14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авайте проверим ваши работы! (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Let’s correct your work.) 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че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читыв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ави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йде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Рефлекс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и дорогие дети, наше путешествие заканчивается. Посмотрите! 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ор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и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Карлс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Он видит, что вы знаете много слов и фраз по теме «Еда» Молодцы! Спасибо вам за урок! Сегодня наш урок вам понравился?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равило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образ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с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рт</w:t>
      </w:r>
      <w:r>
        <w:rPr>
          <w:sz w:val="28"/>
          <w:szCs w:val="28"/>
          <w:lang w:val="en-US"/>
        </w:rPr>
        <w:t xml:space="preserve">. (My dear children, our trip is over. Look! We are at the gate of The Country of The Healthy Food.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15) </w:t>
      </w:r>
      <w:r>
        <w:rPr>
          <w:sz w:val="28"/>
          <w:szCs w:val="28"/>
          <w:lang w:val="en-US"/>
        </w:rPr>
        <w:t>Carlson is very glad! He sees that you know a lot of words and phrases about food…healthy food! Good for you! Thank you for the lesson. Do you like it today? 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o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ke</w:t>
      </w:r>
      <w:r>
        <w:rPr>
          <w:sz w:val="28"/>
          <w:szCs w:val="28"/>
        </w:rPr>
        <w:t>.)</w:t>
      </w:r>
      <w:r>
        <w:rPr>
          <w:b/>
          <w:sz w:val="28"/>
          <w:szCs w:val="28"/>
        </w:rPr>
        <w:t xml:space="preserve"> (Слайд 16)</w:t>
      </w:r>
      <w:r>
        <w:rPr>
          <w:sz w:val="28"/>
          <w:szCs w:val="28"/>
        </w:rPr>
        <w:t xml:space="preserve"> (Прием «Украсим торт». Данный прием используется для рефлексии деятельности. Размещенный на доске торт украшается карточками – «свечами». На «горящих свечах» учащиеся записывают те виды деятельности, которые им на уроке дались с легкостью, на «потухших свечах» - виды деятельности, которые даются трудно.) </w:t>
      </w:r>
      <w:r>
        <w:rPr>
          <w:sz w:val="28"/>
          <w:szCs w:val="28"/>
          <w:lang w:val="en-US"/>
        </w:rPr>
        <w:t>[6]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годня</w:t>
      </w:r>
      <w:r>
        <w:rPr>
          <w:sz w:val="28"/>
          <w:szCs w:val="28"/>
          <w:lang w:val="en-US"/>
        </w:rPr>
        <w:t>… (Your marks today…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щаться</w:t>
      </w:r>
      <w:r>
        <w:rPr>
          <w:sz w:val="28"/>
          <w:szCs w:val="28"/>
          <w:lang w:val="en-US"/>
        </w:rPr>
        <w:t xml:space="preserve">. (It’s time to say good – bye.)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17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run across the road, stop and look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write on the wall, write in your book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run in school, always walk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the teacher, please, don’t talk. [9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свидания, мальчики! До свидания, девочки! (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rls</w:t>
      </w:r>
      <w:r>
        <w:rPr>
          <w:sz w:val="28"/>
          <w:szCs w:val="28"/>
        </w:rPr>
        <w:t>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аслыко, Е. А. «Настольная книга преподавателя иностранного языка» / Е. А. Маслыко, П. К. Бабинская и др. Минск «Вышэйшая школа», 20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нглийский язык. 2-11 классы: внеклассные мероприятия/ Т. Д. Андросенко [и др.]– 2-е изд. – Волгоград: Учитель, 2014. – 16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олетова М.З., Денисенко О.А., Трубанёва Н.Н. Аудиоприложение к учебнику англ. яз. «Enjoy English» для 3 кл. общеобраз. учреж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, Денисенко О.А., Трубанёва Н.Н. Учебник по  английскому языку «Enjoy English» для 3 кл. общеобраз. учрежд. – Обнинск: Титул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, Денисенко О.А., Трубанёва Н.Н. Книга для учителя к учебнику англ. яз. «Enjoy English» для 3 кл. общеобраз. учрежд. – Обнинск: Титул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ина С. И. Рефлексия учебной деятельности как способ формирования адекватной самооценки учебных достижений младших школьников [Электронный ресурс] / С. И. Никитина - Режим доступа: </w:t>
      </w:r>
      <w:hyperlink r:id="rId2">
        <w:r>
          <w:rPr>
            <w:rStyle w:val="InternetLink"/>
            <w:sz w:val="28"/>
            <w:szCs w:val="28"/>
          </w:rPr>
          <w:t>http://www.o-detstve.ru/forteachers/primaryschool/educprocess/9021.html</w:t>
        </w:r>
      </w:hyperlink>
      <w:r>
        <w:rPr>
          <w:sz w:val="28"/>
          <w:szCs w:val="28"/>
        </w:rPr>
        <w:t xml:space="preserve"> Дата обращения: 07.08.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вода Л. И. Урок по теме "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" [Электронный ресурс] / Л. И.      Воевода -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stival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s</w:t>
        </w:r>
        <w:r>
          <w:rPr>
            <w:rStyle w:val="InternetLink"/>
            <w:sz w:val="28"/>
            <w:szCs w:val="28"/>
          </w:rPr>
          <w:t>/577179/</w:t>
        </w:r>
      </w:hyperlink>
      <w:r>
        <w:rPr>
          <w:sz w:val="28"/>
          <w:szCs w:val="28"/>
        </w:rPr>
        <w:t xml:space="preserve"> Дата обращения: 07.08.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ентьева Ю. А. Внеклассное мероприятие для 6 класса по теме "Health is better than wealth" [Электронный ресурс] /  Ю. А. Климентьева - Режим доступа:  </w:t>
      </w:r>
      <w:hyperlink r:id="rId4">
        <w:r>
          <w:rPr>
            <w:rStyle w:val="InternetLink"/>
            <w:sz w:val="28"/>
            <w:szCs w:val="28"/>
          </w:rPr>
          <w:t>http://nsportal.ru/shkola/inostrannye-yazyki/angliiskiy-yazyk/library/2011/08/13/vneklassnoe-meropriyatie-dlya-6-klassa</w:t>
        </w:r>
      </w:hyperlink>
      <w:r>
        <w:rPr>
          <w:sz w:val="28"/>
          <w:szCs w:val="28"/>
        </w:rPr>
        <w:t xml:space="preserve"> Дата обращения: 07.08.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тихи на английском языке [Электронный ресурс] / - Режим доступа:    </w:t>
      </w:r>
      <w:hyperlink r:id="rId5">
        <w:r>
          <w:rPr>
            <w:rStyle w:val="InternetLink"/>
            <w:sz w:val="28"/>
            <w:szCs w:val="28"/>
          </w:rPr>
          <w:t>http://x-english.ru/publ/chtenie/chtenie/ctikhi_na_anglijskom_jazyke_school/5-1-0-25</w:t>
        </w:r>
      </w:hyperlink>
      <w:r>
        <w:rPr>
          <w:sz w:val="28"/>
          <w:szCs w:val="28"/>
        </w:rPr>
        <w:t xml:space="preserve">  Дата обращения: 07.08.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уб И. С. Договорки на английском языке [Электронный ресурс]  /  И. С. Козуб - Режим доступа: </w:t>
      </w:r>
      <w:hyperlink r:id="rId6">
        <w:r>
          <w:rPr>
            <w:rStyle w:val="InternetLink"/>
            <w:sz w:val="28"/>
            <w:szCs w:val="28"/>
          </w:rPr>
          <w:t>http://klasnaocinka.com.ua/ru/article/dogovorki-na-angliiskom-yazike.html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обращения: 07.08.201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sectPr>
      <w:type w:val="continuous"/>
      <w:pgSz w:w="11906" w:h="16838"/>
      <w:pgMar w:left="2922" w:right="122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-detstve.ru/forteachers/primaryschool/educprocess/9021.html" TargetMode="External"/><Relationship Id="rId3" Type="http://schemas.openxmlformats.org/officeDocument/2006/relationships/hyperlink" Target="http://festival.1september.ru/articles/577179/" TargetMode="External"/><Relationship Id="rId4" Type="http://schemas.openxmlformats.org/officeDocument/2006/relationships/hyperlink" Target="http://nsportal.ru/shkola/inostrannye-yazyki/angliiskiy-yazyk/library/2011/08/13/vneklassnoe-meropriyatie-dlya-6-klassa" TargetMode="External"/><Relationship Id="rId5" Type="http://schemas.openxmlformats.org/officeDocument/2006/relationships/hyperlink" Target="http://x-english.ru/publ/chtenie/chtenie/ctikhi_na_anglijskom_jazyke_school/5-1-0-25" TargetMode="External"/><Relationship Id="rId6" Type="http://schemas.openxmlformats.org/officeDocument/2006/relationships/hyperlink" Target="http://klasnaocinka.com.ua/ru/article/dogovorki-na-angliiskom-yazik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26:00Z</dcterms:created>
  <dc:creator>Еленка</dc:creator>
  <dc:description/>
  <cp:keywords/>
  <dc:language>en-US</dc:language>
  <cp:lastModifiedBy>мама</cp:lastModifiedBy>
  <dcterms:modified xsi:type="dcterms:W3CDTF">2014-08-08T08:54:00Z</dcterms:modified>
  <cp:revision>5</cp:revision>
  <dc:subject/>
  <dc:title>Муниципальное бюджетное </dc:title>
</cp:coreProperties>
</file>