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370"/>
        <w:gridCol w:w="2402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450850</wp:posOffset>
                      </wp:positionV>
                      <wp:extent cx="1028700" cy="228600"/>
                      <wp:effectExtent l="12065" t="7620" r="571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2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63pt;margin-top:35.5pt;width:80.95pt;height:17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26795" cy="1026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2490" cy="911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985" cy="863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830" cy="10737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4740" cy="11118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3620" cy="984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9180" cy="11010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34465" cy="12738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6320" cy="103632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95400" cy="14065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2640" cy="13112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2510" cy="119824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3620" cy="9753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3645" cy="9290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4785" cy="10877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8419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tomato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ce cream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chees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andw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appl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uic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rea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wee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tomato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ce cream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chees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andw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appl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uic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rea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wee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tomato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ce cream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chees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andw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appl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uic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rea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wee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tomato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andw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chees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ce cream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uic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appl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rea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ut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tomato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andw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chees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ce cream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uic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appl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rea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ut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tomato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sandwich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chees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ice cream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juic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apple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read</w:t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  <w:lang w:val="en-US"/>
              </w:rPr>
            </w:pPr>
            <w:r>
              <w:rPr>
                <w:rFonts w:cs="Comic Sans MS" w:ascii="Comic Sans MS" w:hAnsi="Comic Sans MS"/>
                <w:sz w:val="40"/>
                <w:szCs w:val="40"/>
                <w:lang w:val="en-US"/>
              </w:rPr>
              <w:t>butter</w:t>
            </w:r>
          </w:p>
        </w:tc>
      </w:tr>
    </w:tbl>
    <w:p>
      <w:pPr>
        <w:sectPr>
          <w:type w:val="continuous"/>
          <w:pgSz w:orient="landscape" w:w="8419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6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256"/>
        <w:gridCol w:w="2286"/>
      </w:tblGrid>
      <w:tr>
        <w:trPr>
          <w:trHeight w:val="156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6795" cy="10267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452755</wp:posOffset>
                      </wp:positionV>
                      <wp:extent cx="1028700" cy="228600"/>
                      <wp:effectExtent l="5715" t="8255" r="12065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02888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125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1pt;margin-top:35.65pt;width:80.95pt;height:17.95pt;mso-wrap-style:none;v-text-anchor:middle;rotation:180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72490" cy="91122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985" cy="8636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120" cy="80454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4740" cy="111188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6440" cy="84518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644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4880" cy="98615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845" cy="8763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6455" cy="8464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5815" cy="93916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8720" cy="105346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1350" cy="105473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1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760" cy="93472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76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3645" cy="92900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11430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orient="landscape" w:w="8419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1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5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2.jpeg"/><Relationship Id="rId24" Type="http://schemas.openxmlformats.org/officeDocument/2006/relationships/image" Target="media/image5.jpeg"/><Relationship Id="rId25" Type="http://schemas.openxmlformats.org/officeDocument/2006/relationships/image" Target="media/image1.jpeg"/><Relationship Id="rId26" Type="http://schemas.openxmlformats.org/officeDocument/2006/relationships/image" Target="media/image4.jpeg"/><Relationship Id="rId27" Type="http://schemas.openxmlformats.org/officeDocument/2006/relationships/image" Target="media/image6.jpeg"/><Relationship Id="rId28" Type="http://schemas.openxmlformats.org/officeDocument/2006/relationships/image" Target="media/image8.jpeg"/><Relationship Id="rId29" Type="http://schemas.openxmlformats.org/officeDocument/2006/relationships/image" Target="media/image10.jpeg"/><Relationship Id="rId30" Type="http://schemas.openxmlformats.org/officeDocument/2006/relationships/image" Target="media/image9.jpeg"/><Relationship Id="rId31" Type="http://schemas.openxmlformats.org/officeDocument/2006/relationships/image" Target="media/image7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8:01:00Z</dcterms:created>
  <dc:creator>130679</dc:creator>
  <dc:description/>
  <cp:keywords/>
  <dc:language>en-US</dc:language>
  <cp:lastModifiedBy>130679</cp:lastModifiedBy>
  <dcterms:modified xsi:type="dcterms:W3CDTF">2008-09-27T18:44:00Z</dcterms:modified>
  <cp:revision>8</cp:revision>
  <dc:subject/>
  <dc:title/>
</cp:coreProperties>
</file>