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Тема: Прибавить и вычесть 3. Решение текстовых задач. (Закрепление). 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auto" w:line="360"/>
        <w:rPr/>
      </w:pPr>
      <w:r>
        <w:rPr>
          <w:sz w:val="24"/>
          <w:szCs w:val="24"/>
        </w:rPr>
        <w:t>Активизировать деятельность учащихся по закреплению навыков прибавлять и вычитать число 3; по обучению детей составлению и решению текстовых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вивать память, внимание и логическое мыш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питывать интерес к предмету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учебник М.Моро 1 класс, геометрический материал, предметные картинки, тетради, учебник, компьютер, мультимедиа приставк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урока: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i/>
          <w:sz w:val="24"/>
          <w:szCs w:val="24"/>
          <w:lang w:val="en-US"/>
        </w:rPr>
        <w:t>I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Организационный момент (слайд №2  презентации)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 окном сугробы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осреди двора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Лепит бабу снежную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Дружно детвора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начит, скоро будем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овый Год встречать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Будем верить в чудо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И подарков ждать!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ообщение темы урока + математическая разминка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 xml:space="preserve">В Новый год к вам в гости приходит Дед Мороз и приносит подарки. А вот сегодня он пригласил нас к себе в гости. Мы отправимся в путешествие в мастерскую Деда Мороза. Он живет в сказочном лесу </w:t>
      </w:r>
      <w:r>
        <w:rPr>
          <w:i/>
          <w:iCs/>
          <w:sz w:val="24"/>
          <w:szCs w:val="24"/>
        </w:rPr>
        <w:t>(открывается плакат с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зображением сказочного леса слайд №3)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правимся в гости мы на сказочном автомобиле. А построим его мы сами.  У вас на партах разложены геометрические фигуры - это детали автомобиля, на котором мы отправимся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ти. Мы, как внимательные конструкторы-механики, должны изучить эти детали. У меня на доске тоже есть такие же фигуры </w:t>
      </w:r>
      <w:r>
        <w:rPr>
          <w:i/>
          <w:sz w:val="24"/>
          <w:szCs w:val="24"/>
        </w:rPr>
        <w:t>(слайд №4).</w:t>
      </w:r>
      <w:r>
        <w:rPr>
          <w:sz w:val="24"/>
          <w:szCs w:val="24"/>
        </w:rPr>
        <w:t xml:space="preserve"> Назовите их. Давайте поиграем. </w:t>
      </w:r>
      <w:r>
        <w:rPr>
          <w:i/>
          <w:iCs/>
          <w:sz w:val="24"/>
          <w:szCs w:val="24"/>
        </w:rPr>
        <w:t>(Игра «Что изменилось?» - слайд №5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Составьте макет сказочного автомобиля из этих фигур </w:t>
      </w:r>
      <w:r>
        <w:rPr>
          <w:i/>
          <w:iCs/>
          <w:sz w:val="24"/>
          <w:szCs w:val="24"/>
        </w:rPr>
        <w:t>(проверка на слайде №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7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А еще нам нужен проводник по лесу. Это будет Снеговик. Давайте мы его вылепим </w:t>
      </w:r>
      <w:r>
        <w:rPr>
          <w:i/>
          <w:sz w:val="24"/>
          <w:szCs w:val="24"/>
        </w:rPr>
        <w:t>(слайд №7)</w:t>
      </w:r>
      <w:r>
        <w:rPr>
          <w:sz w:val="24"/>
          <w:szCs w:val="24"/>
        </w:rPr>
        <w:t xml:space="preserve">. Вот комки, из которых будет составлен Снеговик. Первый ком – самое большое однозначное число. Кто нашел его на доске? Дальше из этого числа нужно вычесть 3. Сколько получится? Кто даст ответ? Найдите на доске второй ком с цифрой-ответом. Как можно вычесть 3 из 9? </w:t>
      </w:r>
      <w:r>
        <w:rPr>
          <w:i/>
          <w:iCs/>
          <w:sz w:val="24"/>
          <w:szCs w:val="24"/>
        </w:rPr>
        <w:t xml:space="preserve">(Из 9 сначала вычесть 2, потом еще 1). </w:t>
      </w:r>
      <w:r>
        <w:rPr>
          <w:sz w:val="24"/>
          <w:szCs w:val="24"/>
        </w:rPr>
        <w:t xml:space="preserve">А еще как? </w:t>
      </w:r>
      <w:r>
        <w:rPr>
          <w:i/>
          <w:iCs/>
          <w:sz w:val="24"/>
          <w:szCs w:val="24"/>
        </w:rPr>
        <w:t xml:space="preserve">(Из 9 сначала вычесть1, потом еще 2). </w:t>
      </w:r>
      <w:r>
        <w:rPr>
          <w:sz w:val="24"/>
          <w:szCs w:val="24"/>
        </w:rPr>
        <w:t xml:space="preserve">Чтобы найти третий ком, нужно к полученному числу прибавить 1. Какой получится ответ? Выберите на доске. Ну, а теперь Снеговику нужна шляпа. Выберите подходящую. Для этого к семи нужно прибавить 3. Как к числу прибавить 3? </w:t>
      </w:r>
      <w:r>
        <w:rPr>
          <w:i/>
          <w:iCs/>
          <w:sz w:val="24"/>
          <w:szCs w:val="24"/>
        </w:rPr>
        <w:t xml:space="preserve">(Сначала прибавить 2, потом еще 1). </w:t>
      </w:r>
      <w:r>
        <w:rPr>
          <w:sz w:val="24"/>
          <w:szCs w:val="24"/>
        </w:rPr>
        <w:t xml:space="preserve">Как еще это можно сделать? </w:t>
      </w:r>
      <w:r>
        <w:rPr>
          <w:i/>
          <w:iCs/>
          <w:sz w:val="24"/>
          <w:szCs w:val="24"/>
        </w:rPr>
        <w:t>(Сначала прибавить 1, потом еще 2)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так, наш проводник готов, можно отправляться в путешествие </w:t>
      </w:r>
      <w:r>
        <w:rPr>
          <w:i/>
          <w:sz w:val="24"/>
          <w:szCs w:val="24"/>
        </w:rPr>
        <w:t>(слайд №8)</w:t>
      </w:r>
      <w:r>
        <w:rPr>
          <w:sz w:val="24"/>
          <w:szCs w:val="24"/>
        </w:rPr>
        <w:t>. Мы отправимся на машине, которую построил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Физкультминутка. Дети имитируют движения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360"/>
        <w:ind w:firstLine="720"/>
        <w:rPr/>
      </w:pPr>
      <w:r>
        <w:rPr>
          <w:sz w:val="24"/>
          <w:szCs w:val="24"/>
        </w:rPr>
        <w:t>- Встаньте. Подходим к машине (шагают). Поднимаемся в кабину (ноги поднять по очереди). Теперь садимся за руль (сесть на место). Возьмем ключи и заведем машину. Крутим руль. Поехали!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360"/>
        <w:ind w:firstLine="720"/>
        <w:rPr/>
      </w:pPr>
      <w:r>
        <w:rPr>
          <w:b/>
          <w:i/>
          <w:sz w:val="24"/>
          <w:szCs w:val="24"/>
        </w:rPr>
        <w:t>Затем физминутка для глаз(слайд №9)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  <w:lang w:val="en-US"/>
        </w:rPr>
        <w:t>III</w:t>
      </w:r>
      <w:r>
        <w:rPr>
          <w:b/>
          <w:i/>
          <w:iCs/>
          <w:sz w:val="24"/>
          <w:szCs w:val="24"/>
        </w:rPr>
        <w:t>. Путешествие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4"/>
          <w:szCs w:val="24"/>
        </w:rPr>
        <w:t>1.</w:t>
      </w:r>
      <w:r>
        <w:rPr>
          <w:b/>
          <w:i/>
          <w:sz w:val="24"/>
          <w:szCs w:val="24"/>
        </w:rPr>
        <w:t xml:space="preserve"> У.</w:t>
      </w:r>
      <w:r>
        <w:rPr>
          <w:sz w:val="24"/>
          <w:szCs w:val="24"/>
        </w:rPr>
        <w:t xml:space="preserve"> Ой, смотрите, на полянке зайчата </w:t>
      </w:r>
      <w:r>
        <w:rPr>
          <w:i/>
          <w:sz w:val="24"/>
          <w:szCs w:val="24"/>
        </w:rPr>
        <w:t>(слайд №10 -  карта, слайд №11</w:t>
      </w:r>
      <w:r>
        <w:rPr>
          <w:sz w:val="24"/>
          <w:szCs w:val="24"/>
        </w:rPr>
        <w:t>). Они тоже хотят встретить Новый год и наряжают елку. Зайчата просят помочь им посчитать, сколько украшений нужно для елки?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ыполнение заданий на индивидуальных карточках (работа в парах – дети выбирают карточки из данных 3 вариантов). 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- Каждый из вас выберет задание себе по силам (решение примеров, проверка у соседа по парте)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auto" w:line="360"/>
        <w:ind w:firstLine="720"/>
        <w:rPr/>
      </w:pPr>
      <w:r>
        <w:rPr>
          <w:sz w:val="24"/>
          <w:szCs w:val="24"/>
        </w:rPr>
        <w:t>- Очень обрадовались зайчата, что украшений будет достаточно. Они говорят вам: «Спасибо!»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4"/>
          <w:szCs w:val="24"/>
        </w:rPr>
        <w:t xml:space="preserve">2. -  И снова в путь. Перед нами на полянке избушка. Здесь живут бельчата </w:t>
      </w:r>
      <w:r>
        <w:rPr>
          <w:i/>
          <w:sz w:val="24"/>
          <w:szCs w:val="24"/>
        </w:rPr>
        <w:t>(слайд №12, №13)</w:t>
      </w:r>
      <w:r>
        <w:rPr>
          <w:sz w:val="24"/>
          <w:szCs w:val="24"/>
        </w:rPr>
        <w:t>. Они узнали, что мы учимся в школе и умеем писать и считать. Бельчатам тоже захотелось этому научиться. Давайте мы им покажем, как мы умеем красиво писать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4"/>
          <w:szCs w:val="24"/>
        </w:rPr>
        <w:t>Посмотрите на №3 и 4. Ребята первого варианта красиво запишут числа из №3. Назовите, какие числа вы будете писать. Ребята второго варианта красиво запишут числа из №4. Какие числа будете записывать вы?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- Теперь нужно выполнить задания. Дети первого варианта увеличат свои числа на 3 и во второй строке напишут ответы. Дети второго варианта уменьшат свои числа</w:t>
        <w:br/>
        <w:t xml:space="preserve">на 3 и во второй строке запишут ответы. </w:t>
      </w:r>
      <w:r>
        <w:rPr>
          <w:i/>
          <w:iCs/>
          <w:sz w:val="24"/>
          <w:szCs w:val="24"/>
        </w:rPr>
        <w:t>(Проверка по слайду).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auto" w:line="360"/>
        <w:ind w:firstLine="720"/>
        <w:rPr/>
      </w:pPr>
      <w:r>
        <w:rPr>
          <w:sz w:val="24"/>
          <w:szCs w:val="24"/>
        </w:rPr>
        <w:t>- Молодцы, ребята! Довольны и бельчата, они научились писать и считать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firstLine="720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 xml:space="preserve"> - А мы отправляемся дальше. И вот мы в доме Деда Мороза (</w:t>
      </w:r>
      <w:r>
        <w:rPr>
          <w:i/>
          <w:sz w:val="24"/>
          <w:szCs w:val="24"/>
        </w:rPr>
        <w:t>слайд №14, №15</w:t>
      </w:r>
      <w:r>
        <w:rPr>
          <w:sz w:val="24"/>
          <w:szCs w:val="24"/>
        </w:rPr>
        <w:t>). Здесь сейчас работает фабрика по изготовлению игрушек. Давайте и мы примем участие в этой интересной работе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5, №6 с.9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Найдите в учебнике №5. Прочитайт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Прочитайте №6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Внимательно посмотрите на записи. Скажите, что общего, одинакового? </w:t>
      </w:r>
      <w:r>
        <w:rPr>
          <w:i/>
          <w:iCs/>
          <w:sz w:val="24"/>
          <w:szCs w:val="24"/>
        </w:rPr>
        <w:t>(Нет вопрос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Можно эти записи назвать задачами? Как их превратить в задачи? </w:t>
      </w:r>
      <w:r>
        <w:rPr>
          <w:i/>
          <w:iCs/>
          <w:sz w:val="24"/>
          <w:szCs w:val="24"/>
        </w:rPr>
        <w:t>(Добавить вопрос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аким действием ответить на такой вопрос? Запишите решение разрезными цифрами: первый вариант - №5, второй вариант №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ответы к задача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 xml:space="preserve">Вы хорошо поработали на фабрике Дедушки Мороза, и он вам дарит елочку </w:t>
      </w:r>
      <w:r>
        <w:rPr>
          <w:i/>
          <w:iCs/>
          <w:sz w:val="24"/>
          <w:szCs w:val="24"/>
        </w:rPr>
        <w:t xml:space="preserve">(слайд №16). </w:t>
      </w:r>
      <w:r>
        <w:rPr>
          <w:sz w:val="24"/>
          <w:szCs w:val="24"/>
        </w:rPr>
        <w:t>Возьмем эту елочку с со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/>
      </w:pPr>
      <w:r>
        <w:rPr>
          <w:b/>
          <w:i/>
          <w:sz w:val="24"/>
          <w:szCs w:val="24"/>
        </w:rPr>
        <w:t>Физкультминутка для глаз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Вот мы и снова в школе. Скоро праздник. Нужно нарядить елку. Только будьте осторожны, не разбейте игрушки. Для этого каждый найдет свою игрушку, ту, на которой записан ответ вашего примера. Старайтесь не ошибиться, иначе игрушка разобьется </w:t>
      </w:r>
      <w:r>
        <w:rPr>
          <w:i/>
          <w:iCs/>
          <w:sz w:val="24"/>
          <w:szCs w:val="24"/>
        </w:rPr>
        <w:t>(У детей примеры на карточках, на елке ответы на новогодних игрушках – слайд №17)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firstLine="720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4.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тог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- Понравилось путешествие? Что вы расскажете дома о сегодняшнем уроке?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Хлопянова Татьяна Витальевна                                                                                          Математика 1 класс</w:t>
    </w:r>
  </w:p>
  <w:p>
    <w:pPr>
      <w:pStyle w:val="Header"/>
      <w:rPr/>
    </w:pPr>
    <w:r>
      <w:rPr/>
      <w:t>МОУ «СОШ №14»</w:t>
    </w:r>
  </w:p>
  <w:p>
    <w:pPr>
      <w:pStyle w:val="Header"/>
      <w:rPr/>
    </w:pPr>
    <w:r>
      <w:rPr/>
      <w:t>г. Новомосковска Тульской об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46:00Z</dcterms:created>
  <dc:creator>Admin</dc:creator>
  <dc:description/>
  <cp:keywords/>
  <dc:language>en-US</dc:language>
  <cp:lastModifiedBy>Домашний</cp:lastModifiedBy>
  <cp:lastPrinted>2010-04-13T20:17:00Z</cp:lastPrinted>
  <dcterms:modified xsi:type="dcterms:W3CDTF">2014-04-21T14:27:00Z</dcterms:modified>
  <cp:revision>12</cp:revision>
  <dc:subject/>
  <dc:title/>
</cp:coreProperties>
</file>