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ок математики в 1 класс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: «Выражение. Значение числового выражени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ать возможность учащимся сделать выводы о понятиях  «выражение и его значение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ть условия: для формирования представлений учащихся о выражении; формирования  умения составлять выражения и находить значение выражений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наблюдательности, внимания, математической речи, мыслительных операций у учащихс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воспитанию дружеских взаимоотношений, взаимопонимания, умения работать друг с другом; воспитанию интереса к предмету, адекватно оценивать результат своей работ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хранять здоровье детей путём чередования различных видов деятельности и активного отдыха, использования ИКТ, создания комфортной и доверительной атмосферы в кла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УД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познавательные УУД: создание и нахождение путей выхода из проблемной ситуации; выполнение действий по заданному алгоритму, выполнение заданий с использованием материального объек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коммуникативные УУД: сотрудничество учеников в паре, планирование совместно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регулятивные УУД: контролирование своей деятельности по ходу и через результат выполнения задания, определение последовательности действ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личностные УУД: проявление познавательной инициативы в оказании помощи соученикам; положительная учебная мотивация; самоопределение: внутренняя позиция школьн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и И.И.Аргинская «Математика 1 класс» (часть 2), тетрадь в клетку, мультимедиа проектор, экран, компьютер, презентация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Мотивация к учебной деятельност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сегодня число?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можете о нем сказать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те число, классная работа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2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кажите, ребята, с какой целью вы пришли сегодня на урок математики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Учиться думать, решать, рассужда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егодня я бы хотела вспомнить слова великого учёного М. В. Ломоносова, который сказал: «Математику уже затем учить надо, что она ум в порядок приводит» 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лайд3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ъясните, как вы понимаете данное высказывани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едлагаю вам привести свой ум в порядок с помощью размин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Слайд 4 </w:t>
      </w:r>
      <w:r>
        <w:rPr>
          <w:rFonts w:cs="Times New Roman" w:ascii="Times New Roman" w:hAnsi="Times New Roman"/>
          <w:i/>
          <w:sz w:val="24"/>
          <w:szCs w:val="24"/>
        </w:rPr>
        <w:t>- числа появляются по мере ответов детей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С каким числом надо сложить число 1, чтобы получилось 5?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ервое слагаемое 2, второе слагаемое 4. Найдите значение суммы. </w:t>
      </w:r>
      <w:r>
        <w:rPr>
          <w:rFonts w:cs="Times New Roman" w:ascii="Times New Roman" w:hAnsi="Times New Roman"/>
          <w:b/>
          <w:sz w:val="24"/>
          <w:szCs w:val="24"/>
        </w:rPr>
        <w:t>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меньшаемое 4, вычитаемое 1. Найдите значение разности. </w:t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сколько 5 больше 4? На 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Я задумала число, вычла из него 6 и получила 1. Какое число я  задумала? </w:t>
      </w:r>
      <w:r>
        <w:rPr>
          <w:rFonts w:cs="Times New Roman" w:ascii="Times New Roman" w:hAnsi="Times New Roman"/>
          <w:b/>
          <w:sz w:val="24"/>
          <w:szCs w:val="24"/>
        </w:rPr>
        <w:t>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акое число меньше, чем 3, на 1?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ите числа по порядку (на слайде появляется ряд чисел 1 2 3 4 6 7). Что вы можете сказать о записанном ряде? Является ли он натуральным рядом чисел? Что нужно исправит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Актуализация знаний (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5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делите знаки на две групп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  +  =  -  &gt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Назовите каждую группу и знаки, которые в нее входя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ьте по одной математической записи с каждым из этих знак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Как называются эти запис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называют равенства и неравен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Создание проблемной ситу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как же назвать записи со знаками «+» и «-»? </w:t>
      </w:r>
      <w:r>
        <w:rPr>
          <w:rFonts w:cs="Times New Roman" w:ascii="Times New Roman" w:hAnsi="Times New Roman"/>
          <w:i/>
          <w:sz w:val="24"/>
          <w:szCs w:val="24"/>
        </w:rPr>
        <w:t>(Сумма и разност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у этих записей есть еще название. Кто-нибудь знает, како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это мы сегодня с вами и выясним на уро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Физкультминут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 сначала немного отдохнем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6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на рисунок и скажите, что пешеход видит слева от себя? Что – справ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домов он видит справа – столько раз наклонитесь в правую сторону. Сколько березок слева – столько раз наклонитесь в левую сторону. Присядьте столько раз – сколько домов слева. Подпрыгните столько раз, сколько березок сле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5. Погружение в новую тем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учебник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онтальная работа стр. 20, № 51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делят записи на две группы. Как называются записи каждой группы? </w:t>
      </w:r>
      <w:r>
        <w:rPr>
          <w:rFonts w:cs="Times New Roman" w:ascii="Times New Roman" w:hAnsi="Times New Roman"/>
          <w:i/>
          <w:sz w:val="24"/>
          <w:szCs w:val="24"/>
        </w:rPr>
        <w:t>(равенства и неравенств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ется каждая запись в красной рамке? Чем эти записи похож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это суммы и разности, здесь нет значения сумм и разностей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все записи в красной рамке отличаются от записей в синей рамке? </w:t>
      </w:r>
      <w:r>
        <w:rPr>
          <w:rFonts w:cs="Times New Roman" w:ascii="Times New Roman" w:hAnsi="Times New Roman"/>
          <w:i/>
          <w:sz w:val="24"/>
          <w:szCs w:val="24"/>
        </w:rPr>
        <w:t>(в них нет знаков сравнения, а есть только знаки действий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ражение – это запись, в которой числа соединены знаками действий. Знаков сравнений в выражениях не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обуйте придумать свои выражения с разными знаками действий. Как называется каждое из них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шите выражения из красной рамки и вычислите их знач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ьте друг у друга выполнение задания, отметьте правильность + или -.  А теперь проверьте по слайду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7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 Физминутка для глаз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8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. Первичное закрепление полученных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 парах: №53 с.2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 предложения. В каком из предложений слово выражение имеет математический смысл? </w:t>
      </w:r>
      <w:r>
        <w:rPr>
          <w:rFonts w:cs="Times New Roman" w:ascii="Times New Roman" w:hAnsi="Times New Roman"/>
          <w:i/>
          <w:sz w:val="24"/>
          <w:szCs w:val="24"/>
        </w:rPr>
        <w:t>(дети выбирают предлож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мы вернемся к рисунку из физминутки. Запишите выражения и вычислите их значения №55 с.2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. Рефлексия</w:t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- Итак, наш урок подходит к концу. У вас на партах снежинки 2-х цветов. Если вы довольны своей работай и вам понравился урок возьмите голубую снежинку. А если испытывали затруднения,  возьмите тёмную снежинку. </w:t>
      </w:r>
      <w:r>
        <w:rPr>
          <w:rFonts w:cs="Times New Roman" w:ascii="Times New Roman" w:hAnsi="Times New Roman"/>
          <w:i/>
          <w:sz w:val="24"/>
          <w:szCs w:val="24"/>
        </w:rPr>
        <w:t>(Дети подходят и прикрепляют к доске снежинки)</w:t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Ничего страшного, если у кого-то сегодня не все получилось. Мы только учимся, на следующем уроке мы продолжим то, что начали сегодня. Я думаю, дальше у вас будет получаться все лучше и лучше. Спасибо за урок!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лайд 9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БОУ «СОШ№14»</w:t>
    </w:r>
  </w:p>
  <w:p>
    <w:pPr>
      <w:pStyle w:val="Header"/>
      <w:rPr/>
    </w:pPr>
    <w:r>
      <w:rPr/>
      <w:t>Г. Новомосковска Тульской области</w:t>
    </w:r>
  </w:p>
  <w:p>
    <w:pPr>
      <w:pStyle w:val="Header"/>
      <w:rPr/>
    </w:pPr>
    <w:r>
      <w:rPr/>
      <w:t>Хлопянова Татьяна Витальевна</w:t>
    </w:r>
  </w:p>
  <w:p>
    <w:pPr>
      <w:pStyle w:val="Header"/>
      <w:spacing w:before="0" w:after="200"/>
      <w:rPr/>
    </w:pPr>
    <w:r>
      <w:rPr/>
      <w:t>учитель начальных классов высшей катего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50:00Z</dcterms:created>
  <dc:creator>RKL</dc:creator>
  <dc:description/>
  <cp:keywords/>
  <dc:language>en-US</dc:language>
  <cp:lastModifiedBy>Домашний</cp:lastModifiedBy>
  <cp:lastPrinted>2012-12-10T08:54:00Z</cp:lastPrinted>
  <dcterms:modified xsi:type="dcterms:W3CDTF">2014-02-04T16:23:00Z</dcterms:modified>
  <cp:revision>16</cp:revision>
  <dc:subject/>
  <dc:title>Урок математики в 1 классе</dc:title>
</cp:coreProperties>
</file>