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240" w:after="240"/>
        <w:jc w:val="right"/>
        <w:rPr>
          <w:rFonts w:eastAsia="Times New Roman"/>
          <w:bCs/>
          <w:caps/>
        </w:rPr>
      </w:pPr>
      <w:r>
        <w:rPr>
          <w:rFonts w:eastAsia="Times New Roman"/>
          <w:bCs/>
          <w:caps/>
        </w:rPr>
        <w:t xml:space="preserve">Приложение к рабочей программе </w:t>
      </w:r>
    </w:p>
    <w:p>
      <w:pPr>
        <w:pStyle w:val="Normal"/>
        <w:spacing w:lineRule="auto" w:line="252" w:before="240" w:after="240"/>
        <w:jc w:val="center"/>
        <w:rPr>
          <w:rFonts w:eastAsia="Times New Roman"/>
          <w:bCs/>
          <w:caps/>
        </w:rPr>
      </w:pPr>
      <w:r>
        <w:rPr>
          <w:rFonts w:eastAsia="Times New Roman"/>
          <w:bCs/>
          <w:caps/>
        </w:rPr>
        <w:t xml:space="preserve">Календарно-тематическое  планирование </w:t>
      </w:r>
    </w:p>
    <w:p>
      <w:pPr>
        <w:pStyle w:val="Normal"/>
        <w:spacing w:lineRule="auto" w:line="252" w:before="240" w:after="240"/>
        <w:jc w:val="center"/>
        <w:rPr/>
      </w:pPr>
      <w:r>
        <w:rPr/>
        <w:t>3 класс 34 часа</w:t>
      </w:r>
    </w:p>
    <w:tbl>
      <w:tblPr>
        <w:tblW w:w="14372" w:type="dxa"/>
        <w:jc w:val="left"/>
        <w:tblInd w:w="-4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5"/>
        <w:gridCol w:w="1050"/>
        <w:gridCol w:w="1830"/>
        <w:gridCol w:w="1770"/>
        <w:gridCol w:w="1800"/>
        <w:gridCol w:w="4230"/>
        <w:gridCol w:w="1230"/>
        <w:gridCol w:w="840"/>
        <w:gridCol w:w="450"/>
        <w:gridCol w:w="467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br/>
              <w:t>урок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ма, </w:t>
              <w:br/>
              <w:t>тип урока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сновное </w:t>
              <w:br/>
              <w:t xml:space="preserve">содержание темы, </w:t>
              <w:br/>
              <w:t>термины и понятия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иды </w:t>
              <w:br/>
              <w:t xml:space="preserve">деятельности, </w:t>
            </w:r>
          </w:p>
          <w:p>
            <w:pPr>
              <w:pStyle w:val="ParagraphStyle"/>
              <w:bidi w:val="0"/>
              <w:spacing w:lineRule="auto" w:line="25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рма работы</w:t>
            </w:r>
          </w:p>
        </w:tc>
        <w:tc>
          <w:tcPr>
            <w:tcW w:w="6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52"/>
              <w:ind w:left="60" w:righ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ворческая, исследовательская деятельность учащихся (внеуроч-</w:t>
              <w:br/>
              <w:t>ная)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tLeast" w:line="200"/>
              <w:jc w:val="left"/>
              <w:rPr>
                <w:rFonts w:eastAsia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tLeast" w:line="200"/>
              <w:jc w:val="left"/>
              <w:rPr>
                <w:rFonts w:eastAsia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tLeast" w:line="200"/>
              <w:jc w:val="left"/>
              <w:rPr>
                <w:rFonts w:eastAsia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tLeast" w:line="200"/>
              <w:jc w:val="left"/>
              <w:rPr>
                <w:rFonts w:eastAsia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своение </w:t>
              <w:br/>
              <w:t xml:space="preserve">предметных </w:t>
              <w:br/>
              <w:t>знаний и умений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tLeast" w:line="200"/>
              <w:jc w:val="left"/>
              <w:rPr>
                <w:rFonts w:eastAsia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tLeast" w:line="200"/>
              <w:jc w:val="left"/>
              <w:rPr>
                <w:rFonts w:eastAsia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tLeast" w:line="200"/>
              <w:jc w:val="center"/>
              <w:rPr>
                <w:rFonts w:eastAsia="Times New Roman"/>
                <w:caps/>
                <w:sz w:val="16"/>
                <w:szCs w:val="16"/>
              </w:rPr>
            </w:pPr>
            <w:r>
              <w:rPr>
                <w:rFonts w:eastAsia="Times New Roman"/>
                <w:caps/>
                <w:sz w:val="16"/>
                <w:szCs w:val="16"/>
              </w:rPr>
              <w:t>По</w:t>
            </w:r>
          </w:p>
          <w:p>
            <w:pPr>
              <w:pStyle w:val="ParagraphStyle"/>
              <w:bidi w:val="0"/>
              <w:spacing w:lineRule="atLeast" w:line="200"/>
              <w:jc w:val="center"/>
              <w:rPr>
                <w:rFonts w:eastAsia="Times New Roman"/>
                <w:caps/>
                <w:sz w:val="16"/>
                <w:szCs w:val="16"/>
              </w:rPr>
            </w:pPr>
            <w:r>
              <w:rPr>
                <w:rFonts w:eastAsia="Times New Roman"/>
                <w:caps/>
                <w:sz w:val="16"/>
                <w:szCs w:val="16"/>
              </w:rPr>
              <w:t>план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tLeast" w:line="200"/>
              <w:jc w:val="left"/>
              <w:rPr>
                <w:rFonts w:eastAsia="Times New Roman"/>
                <w:caps/>
                <w:sz w:val="16"/>
                <w:szCs w:val="16"/>
              </w:rPr>
            </w:pPr>
            <w:r>
              <w:rPr>
                <w:rFonts w:eastAsia="Times New Roman"/>
                <w:caps/>
                <w:sz w:val="16"/>
                <w:szCs w:val="16"/>
              </w:rPr>
              <w:t>фактич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3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 w:before="45" w:after="45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 гостях у красавицы осени 11 ч.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на тему «Мой прекрасный сад».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знакомление   с новым учебником, рабочей тетрадью, с понятиями «нюанс» и «нюансный цвет»; цветовой круг, основные и составные цвета;  контрастные и нюансные цвета. Художники-импрессионисты; творчество  К. Моне, О. Ренуара. Особенности живописной манеры художников-импрессионистов 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вристическая беседа. Ознакомление с учебником, рабочей тетрадью, ориентирование по разделам учебника (учебник, с. 4–7).  Просмотр  мультимедийной презентации. Художественный анализ картин  </w:t>
              <w:br/>
              <w:t xml:space="preserve">К. Моне. 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 творчеством известного художника-импрессиониста  К. Моне, понятием «нюанс»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различать контрастные и нюансные цвета на цветовом круге, смешивать краски для получения нюансного оттенка, работать в смешанных техниках, работать красками и получать нюансные отношения; анализировать 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риентироваться в своей системе знаний, извлекать информацию из прослушанного объяснения, произведений живописи, анализировать ее, осознанно читать тексты с целью освоения и использования информации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принимать учебную задачу,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принадлежностей и материалов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eastAsia="Times New Roman"/>
                <w:sz w:val="22"/>
                <w:szCs w:val="22"/>
              </w:rPr>
              <w:t xml:space="preserve"> ответственно относятся к учебе, имеют мотивацию к учебной дея-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ыполнить рисунок на тему «Сад моей мечты» в смешанной технике. 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ма: найти информацию о произведениях художников-импрессионистов, находящихся в музеях страны. Принести на следующий урок листья, травинки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tLeast" w:line="200"/>
              <w:jc w:val="left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tLeast" w:line="200"/>
              <w:jc w:val="left"/>
              <w:rPr/>
            </w:pPr>
            <w:r>
              <w:rPr/>
            </w:r>
          </w:p>
        </w:tc>
      </w:tr>
    </w:tbl>
    <w:p>
      <w:pPr>
        <w:pStyle w:val="ParagraphStyle"/>
        <w:bidi w:val="0"/>
        <w:spacing w:lineRule="auto" w:line="252"/>
        <w:jc w:val="center"/>
        <w:rPr/>
      </w:pP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086"/>
        <w:gridCol w:w="1892"/>
        <w:gridCol w:w="1830"/>
        <w:gridCol w:w="1861"/>
        <w:gridCol w:w="4373"/>
        <w:gridCol w:w="2155"/>
        <w:gridCol w:w="451"/>
        <w:gridCol w:w="484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по представлению «Летние травы».  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комство с изображением трав выдающимися художниками,  с понятием «эстамп»; технологией  выполнения отпечатков  листьев, цветов, травинок, соз-е с помощью отпечатков ком-ции на заданные темы;  теплая и холодная цветовая гамма. Знакомство с творчеством русского художника И. И. Шишкина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и просмотр  мультимедийной презентации.  Художественный 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аботы на заданную тему с использованием природного материала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онятием «эстамп» и технологией его изготовления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отпечатки листьев, травинок, цветов, создавать из отпечатков композицию на заданную тему; анализировать педагогический рисунок, самостоятельно планировать собственную дея-ть; аккуратно работать худ-и материалам.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извлекать необходимую информацию из прослушанного объяснения, анализировать ее, осуществлять поиск информации из разных источников, расширяющей и дополняющей представление об эстампах, анализировать художественные произведения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принимать учебную задачу, планировать свою деятельность,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уч-ть в кол-ых обсуждениях, слушать собеседника и вести диалог, рассуждать,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сориентированы на эмоционально-ценностное восприятие произведений живопис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эстамп с использованием цветов, листьев и травинок на тему «Утро» или «Закат» акварелью или гуашью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: выполнить работу по учебнику (с. 8–9). Перечитать  сказку Х.-К. Андерсена «Дюймовочка»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caps/>
                <w:sz w:val="28"/>
                <w:szCs w:val="28"/>
              </w:rPr>
            </w:pPr>
            <w:r>
              <w:rPr>
                <w:rFonts w:eastAsia="Times New Roman"/>
                <w:caps/>
                <w:sz w:val="28"/>
                <w:szCs w:val="28"/>
              </w:rPr>
              <w:t>12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caps/>
                <w:sz w:val="28"/>
                <w:szCs w:val="28"/>
              </w:rPr>
            </w:pPr>
            <w:r>
              <w:rPr>
                <w:rFonts w:eastAsia="Times New Roman"/>
                <w:caps/>
                <w:sz w:val="28"/>
                <w:szCs w:val="28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right"/>
        <w:rPr/>
      </w:pPr>
      <w:r>
        <w:br w:type="page"/>
      </w: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086"/>
        <w:gridCol w:w="1906"/>
        <w:gridCol w:w="1847"/>
        <w:gridCol w:w="1844"/>
        <w:gridCol w:w="4343"/>
        <w:gridCol w:w="2188"/>
        <w:gridCol w:w="465"/>
        <w:gridCol w:w="453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>Прощание с летом. Рисование с натуры «Насекомые».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ширение представления учащихся о насекомых, ознакомлениесо строением тела насекомых; приемы рисования  разных насекомых, рисунки в теплой и холодной цветовой гаммах, возможности цвета при раскрытии образа. Персонажи сказки  Х.-К. Андерсена «Дюймовочка»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10–11) и мультимедийную презентацию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тельностью выполнения рисунка. 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использовать линию симметрии в рисунках и узорах, чувствовать гармоничное сочетание цветов в окраске предметов, изящество их форм; выполнять иллюстрацию; аккуратно работать художественными материалами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eastAsia="Times New Roman"/>
                <w:sz w:val="22"/>
                <w:szCs w:val="22"/>
              </w:rPr>
              <w:t xml:space="preserve"> научатся извлекать информацию из прослушанного объяснения, анализировать ее,осознанно рассматривать иллюстрации с целью освоения и использования информации, осуществлять поиск способов решения проблем творческого характера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планировать свою деятельность,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ответственно относятся к учебе, сориентированы на эмоционально-ценностное восприятие произведений живописи, бережное отношение к животным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рисовать иллюстрацию к сказкеХ.-К. Андерсена «Дюймовочка». Дома: выполнить задания по учебнику (с. 10–11)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right"/>
        <w:rPr/>
      </w:pPr>
      <w:r>
        <w:br w:type="page"/>
      </w:r>
      <w:r>
        <w:rPr/>
        <w:t>.</w:t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екоративное рисование «Дивный сад на подносах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тория жостовского промысла. Разнообразие форм подносов и вариантов цветочных композиций. Основные приемы жостовского письма, последовательность работы над изделиями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мультимедийную презентацию и наглядные пособия. Работа с учебником (с. 14–15)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 анализ произведений изобразительного искусства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историей жостовского промысла, с основными приемами жостовского письма; схемами размещения букетов на подносах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выполнять простейшиеприемы кистевой росписи в изображении декоративных цветов, самостоятельно создавать эскиз росписи поднос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eastAsia="Times New Roman"/>
                <w:sz w:val="22"/>
                <w:szCs w:val="22"/>
              </w:rPr>
              <w:t xml:space="preserve"> научатся строить осознанное и произвольное речевое высказывание в устной форме о народном промысле, осуществлять анализ предметов декоративно-прикладного искусства, выделять общее и частное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контролировать свои действия по точному и оперативному ориентированию в учебнике, принимать учебную задачу, осуществлять итоговый и пооперационный контроль деятельности;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ответственно относятся к учебе, имеют мотивацию к учебной деятельности; сориентированы на проявление интереса к культуре своего народ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ить на вопросы в  рабочей тетради  (с. 8) и выполнить задание 1. Дома: выполнить задания по учебнику (с. 12–15)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29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086" w:type="dxa"/>
            <w:tcBorders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Художественное конструирование и дизайн. Лепка. «Осенние фантазии».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пособы лепки изделий из пластилина, знакомство с понятием «стилизация»; стиль, стилевое единство, лепка и роспись изделий из пластилина, анализ и сравнение изделий</w:t>
            </w:r>
          </w:p>
        </w:tc>
        <w:tc>
          <w:tcPr>
            <w:tcW w:w="1861" w:type="dxa"/>
            <w:tcBorders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. Просмотр  мультимедийной презентации. 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аботы на заданную тему по собственному замыслу</w:t>
            </w:r>
          </w:p>
        </w:tc>
        <w:tc>
          <w:tcPr>
            <w:tcW w:w="1861" w:type="dxa"/>
            <w:tcBorders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  <w:r>
              <w:rPr>
                <w:rFonts w:eastAsia="Times New Roman"/>
                <w:sz w:val="22"/>
                <w:szCs w:val="22"/>
              </w:rPr>
              <w:t xml:space="preserve">  с понятием «стилизация»; закрепят знания о способах лепки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 конструировать предметы сервиза, выполнять лепку предметов из пластилина и расписывать их</w:t>
            </w:r>
          </w:p>
        </w:tc>
        <w:tc>
          <w:tcPr>
            <w:tcW w:w="4390" w:type="dxa"/>
            <w:tcBorders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извлекать информацию из прослушанного объяснения, анализировать ее, осознанно читать тексты с целью освоения и использования информации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участвовать в коллективных обсуждениях, строить понятные речевые высказывания, формулировать ответы на вопрос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ответственно относятся к учебе, имеют мотивацию к учебной деятельности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здать  сервиз (чайный, кофейный) или набор посуды для молока. Дома: расписать вылепленные изделия (учебник, с. 19)</w:t>
            </w:r>
          </w:p>
        </w:tc>
        <w:tc>
          <w:tcPr>
            <w:tcW w:w="434" w:type="dxa"/>
            <w:tcBorders>
              <w:lef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с натуры «Осенний букет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ятия «симметрия» и «асимметрия», «ось симметрии», «алла-прима», «пуантилизм», «лессировка», «светотень», расширение представлений учащихся о натюрморте как жанре изобразительного искусства, возможности изобразительной деятельности; передача объема предметов светотенью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20–25) и мультимедийную презентацию. 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Познакомятся: </w:t>
            </w:r>
            <w:r>
              <w:rPr>
                <w:rFonts w:eastAsia="Times New Roman"/>
                <w:sz w:val="22"/>
                <w:szCs w:val="22"/>
              </w:rPr>
              <w:t>с</w:t>
            </w: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онятиями «симметрия», «асимметрия», «ось симметрии», «алла-прима», «пуантилизм», «лессировка», «светотень»; расширят представления о натюрморте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 рисовать осенние листья акварелью; самостоятельно рисовать натюрморт на заданную тему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eastAsia="Times New Roman"/>
                <w:sz w:val="22"/>
                <w:szCs w:val="22"/>
              </w:rPr>
              <w:t xml:space="preserve">научатся осуществлять поиск информации из разных источников, расширяющей и дополняющей представление о технике рисования, натюрморте, сравнивать предметы, описывать их внешний вид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окружающего мир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рисунок клена в цвете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: читать в учебнике на </w:t>
              <w:br/>
              <w:t>с. 20–25; выполнить задание: нарисовать натюрморт «Осенний букет»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5)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right"/>
        <w:rPr/>
      </w:pPr>
      <w:r>
        <w:br w:type="page"/>
      </w:r>
      <w:r>
        <w:rPr/>
        <w:t>.</w:t>
      </w:r>
    </w:p>
    <w:tbl>
      <w:tblPr>
        <w:tblW w:w="14574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086"/>
        <w:gridCol w:w="1906"/>
        <w:gridCol w:w="1847"/>
        <w:gridCol w:w="1844"/>
        <w:gridCol w:w="4343"/>
        <w:gridCol w:w="2188"/>
        <w:gridCol w:w="465"/>
        <w:gridCol w:w="453"/>
      </w:tblGrid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  <w:p>
            <w:pPr>
              <w:pStyle w:val="ParagraphStyle"/>
              <w:bidi w:val="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Художественное конструирование и дизайн «Линии и пространство».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ыразительные возможности линии, штриховка. Произведения изобразительного искусства, выполненные в стиле оп-арт, особенности этого стиля, линии и штрихи с разным нажимом,расстоянием между штрихами, создание линейных композиций; пространственные представления  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26–</w:t>
              <w:br/>
              <w:t>27) и мультимедийную презентацию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ый анализ произведений изобразительного искусства. Индивидуальноерасстоянием между штрихами, создание линейных композиций; пространственные представления 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  <w:r>
              <w:rPr>
                <w:rFonts w:eastAsia="Times New Roman"/>
                <w:sz w:val="22"/>
                <w:szCs w:val="22"/>
              </w:rPr>
              <w:t xml:space="preserve">  с многообразием линий и штрихов, с направлением в искусстве оп-арт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 выполнять штрихи и линии с разным нажимом, создавать из линий и штрихов линейные композиции;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моционально-ценностному восприятию произведения изобразительного искусства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 в стиле оп-арт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ния: 1. Выполнить упражнения по получению различного тона с помощью штрих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здать линейную композицию с передачей движения или объема. 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: читать </w:t>
              <w:br/>
              <w:t>с. 26–27 учебника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по представлению </w:t>
              <w:br/>
              <w:t xml:space="preserve">«Портрет красавицы осени».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тельного искусства. Пейзажный жанр в живописи.Художники-пейзажисты. 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вристическая беседа. 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Познакомятся: </w:t>
            </w:r>
            <w:r>
              <w:rPr>
                <w:rFonts w:eastAsia="Times New Roman"/>
                <w:sz w:val="22"/>
                <w:szCs w:val="22"/>
              </w:rPr>
              <w:t>с понятием «динамичность»; с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правилами смешения основных красок, с теплым и холодным колоритами в живописи, с приемами перспективного построения изображений. 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 рабо-тать живописны-ми материалами; создавать теплый и холодный колориты 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колорите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рисунок на тему «Портрет красавицы осени» (акварель). Домашнее задание: читатьс. 28–29 учебника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по памяти «Дорогие сердцу места». 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сширение представлений учащихся о пейзаже, ознакомление с произведениями живописи известных художников, понятиями «воздушная перспектива», «линии горизонта», разнообразие пейзажных сюжетов; выбор средства выражения художественного замысла, ком-е решение рисунка, соблюдение законов ком-и в пейзажном жанре. 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30–</w:t>
              <w:br/>
              <w:t xml:space="preserve">33) и мультимедийную  презентацию. Работа с рабочей тетрадью (с. 18). 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ый анализ произведений изобразительного искусства. 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  <w:r>
              <w:rPr>
                <w:rFonts w:eastAsia="Times New Roman"/>
                <w:sz w:val="22"/>
                <w:szCs w:val="22"/>
              </w:rPr>
              <w:t xml:space="preserve"> с понятиями «линия горизонта», «пейзаж», «воздушная перспектива»; с ролью линии горизонта в композиции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 создавать композицию на заданную тему с соблюдением законов перспективы</w:t>
            </w:r>
          </w:p>
        </w:tc>
        <w:tc>
          <w:tcPr>
            <w:tcW w:w="4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, роли линии горизонта в композиции, воспроизводить по памяти информацию, необходимую для решения учебной задачи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ценивать уровень владения тем или иным учебным действием (отвечать на вопрос «Что я не знаю и не умею?»),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, бережное отношение к природе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рисунок на тему «Мой любимый уголок природы». Дома: читать с. 30–33 учебника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 четверть 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с натуры «Машины на службе человека». 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еометрические  тела и их изображение в перспективе, виды транспорта; геометрические тела в перспективе и любые виды транспорта на их основе. Мультимедийная презентация, рассказывающая о многообразии средств передвижения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34–</w:t>
              <w:br/>
              <w:t xml:space="preserve">35) и мультимедийную презентацию. 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с правилами рисования параллелепипеда и цилиндра с учетом законов линейной перспективы. 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 выполнять геометрический анализ различных видов транспортных средств; рисовать машины на основе различных геометрических тел</w:t>
            </w:r>
          </w:p>
        </w:tc>
        <w:tc>
          <w:tcPr>
            <w:tcW w:w="4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 поиск информации из разных источников, расширяющей и</w:t>
            </w:r>
          </w:p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дополняющей представление о технике</w:t>
            </w:r>
          </w:p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/>
            </w:r>
          </w:p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/>
            </w:r>
          </w:p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рисования, законах линейной перспективы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2"/>
                <w:szCs w:val="22"/>
              </w:rPr>
              <w:t xml:space="preserve">с целью обнаружения отклонений и отличий от эталона, вносить необходимые дополнения и коррективы; </w:t>
            </w:r>
            <w:r>
              <w:rPr>
                <w:i/>
                <w:i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трудничать с учителем, одноклассниками, описывать объект: передавать его внешние характеристики, используя выразительные средства языка; отвечать  на вопросы, делать выводы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eastAsia="Times New Roman"/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ыполнить рисунок на тему «На улицах моего города». 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: читать с. 34–</w:t>
              <w:br/>
              <w:t>35 учебника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right"/>
        <w:rPr/>
      </w:pPr>
      <w:r>
        <w:br w:type="page"/>
      </w:r>
      <w:r>
        <w:rPr/>
        <w:t>.</w:t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  <w:p>
            <w:pPr>
              <w:pStyle w:val="ParagraphStyle"/>
              <w:bidi w:val="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866" w:hRule="exac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>Рисование на тему «Труд людей осенью».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Тема осени в творчестве русских художников. 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в тематической картине. Колорит осенней природы. Приемы перспективного построения изображений, использование приемов загораживания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и просмотр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-ый анализ произведений изобр-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-ое выполнение рисунка на заданную тему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  <w:r>
              <w:rPr>
                <w:rFonts w:eastAsia="Times New Roman"/>
                <w:sz w:val="22"/>
                <w:szCs w:val="22"/>
              </w:rPr>
              <w:t xml:space="preserve"> с последовательностью рисова-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ия тем-ой картины,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емами перспект-го построения изображений;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 рисовать фигуры людей в движении; 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имеют мотивацию к учебной и творческой деятельности, сориентированы на чуткое и бережное отношение к животны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57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 мире сказок  -  7 часов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по памяти или по представлению «Мы рисуем животных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удожники-анималисты. Особенности и приемы изображения животных. Понятия «динамика» и «статика»; изображения животных в технике графики. Наброски, зарисовки, фиксирующие характерную позу животного. Линия, характер линий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вристическая беседа с опорой на учебник (с. 42–43) и просмотр мультимедийной презентации. 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 тему графическими материалами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  <w:r>
              <w:rPr>
                <w:rFonts w:eastAsia="Times New Roman"/>
                <w:sz w:val="22"/>
                <w:szCs w:val="22"/>
              </w:rPr>
              <w:t xml:space="preserve"> с понятиями «динамика» и «статика»; с произведениями художников-анималистов. 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 рисовать животных с передачей их состояния (покоя или движения); работать карандашом, выполнять линии, различные по характеру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сориентированы на чуткое и бережное отношение к животным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рисовать животных в покое и движении. Дома: читать с. 42–43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right"/>
        <w:rPr/>
      </w:pPr>
      <w:r>
        <w:br w:type="page"/>
      </w: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Лепка животных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 искусства – скульптура. Изображение животных в различные исторические периоды. Материалы для скульптуры. Мелкая пластика. Способы  лепки: пластический и конструктивный.  Скульпторы-анималисты: В. Ватагин, П. Клодт и др. Художественно-выразительные средства скульптурных произведений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44–</w:t>
              <w:br/>
              <w:t>45) и просмотр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животного из пластилина на заданную тему по выбору обучающегос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  <w:r>
              <w:rPr>
                <w:rFonts w:eastAsia="Times New Roman"/>
                <w:sz w:val="22"/>
                <w:szCs w:val="22"/>
              </w:rPr>
              <w:t xml:space="preserve"> с творчеством известных художников-скульпторов, со способами лепки пластическими материалами. </w:t>
            </w: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выполнять скульптуру животных разными способами лепки, передавать характерные черты и индивидуальные особенности объекта; выражать собственное мнение о произведениях искусств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ознавательные </w:t>
            </w:r>
            <w:r>
              <w:rPr>
                <w:rFonts w:eastAsia="Times New Roman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способах лепки из пластилина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пределять последовательность промежуточных целей с учетом конечного результата, составлять план и последовательность действий и вносить в них коррективы в случае отклонения, организовывать свое рабочее место с учетом удобства и безопасности работы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сориентированы на бережное отношение к животны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ыполнить лепку дикого животного из пластилина. 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: читать с. 44–</w:t>
              <w:br/>
              <w:t>45 учебника, найти информацию о работах П. Клодт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Иллюстрирование.  «Животные на страницах книг».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ллюстрации. Творчество  известных художников-иллюстраторов; развитие способности к эмоционально-ценностному восприятию произведения изобразительного искусства; воспитание интереса к предмету, бережногоотношения к животным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Познакомятся: </w:t>
            </w:r>
            <w:r>
              <w:rPr>
                <w:rFonts w:eastAsia="Times New Roman"/>
                <w:sz w:val="22"/>
                <w:szCs w:val="22"/>
              </w:rPr>
              <w:t xml:space="preserve">с творчеством  известных художников-иллюстраторов. 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 выполнять рисунок-иллюстрацию на заданную тему, работать с различными художественными материалами; выражать собственное мнение о произведениях книжной графики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иллюстрации, анализировать информацию, выражать языком изобразительного искусства свое отношение к изображаемым персонажам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пределять последовательность промежуточных целей с учетом конечного результата, составлять план и последовательность действий и вносить в них коррективы в случае отклонения, организовывать свое рабочее место с учетом удобства и безопасности работы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рисовать диких животных, представленных в цирке. Дома: читать </w:t>
              <w:br/>
              <w:t>с. 44–47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по памяти «Где живут сказочные герои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знакомление с элементами избы, замка, законами линейной перспективы; уяснение отличительных особенностей строений; геометрические тела, создание на основе геом-х тел изоб-ий различных строений; развитие пространственных представлений. 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48–</w:t>
              <w:br/>
              <w:t xml:space="preserve">51), просмотр  мультимедийной презентации. 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  <w:br/>
            </w:r>
            <w:r>
              <w:rPr>
                <w:rFonts w:eastAsia="Times New Roman"/>
                <w:sz w:val="22"/>
                <w:szCs w:val="22"/>
              </w:rPr>
              <w:t>с законами линейной перспективы, с архит-и памятниками Средневековья и русской деревянной избой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 выполнять рисунки различных строений на основе геом-их тел; передавать в рисунке фактуру материалов;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элементах различных строений, 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риентироваться на образец и правило выполнения действия, контролировать и корректировать свои действия в соответствии с конкретными условиями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рисунок дома своего любимого сказочного героя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: читать с. 48–</w:t>
              <w:br/>
              <w:t>51 учебника, найти информацию о значении образа коня в декоративно-прикладном искусстве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right"/>
        <w:rPr/>
      </w:pPr>
      <w:r>
        <w:br w:type="page"/>
      </w: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  <w:p>
            <w:pPr>
              <w:pStyle w:val="ParagraphStyle"/>
              <w:bidi w:val="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екоративное рисование. Городецкая роспись. «Сказочные кони».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коративно-при-кладное искусство – искусство украшать самые различные предметы; художественное ремесло-творчество народных мастеров. История и традиции промысла. Особенности городецкой росписи, значение образа коня в декоративно-прикладном искус-стве городецких мастеров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вристическая беседа. 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  Просмотр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Познакомятся: </w:t>
            </w:r>
            <w:r>
              <w:rPr>
                <w:rFonts w:eastAsia="Times New Roman"/>
                <w:sz w:val="22"/>
                <w:szCs w:val="22"/>
              </w:rPr>
              <w:t>расширят свое представление о городецком промысле, особенностях городецкой росписи, узнают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 значении образа коня в декоративно-прикладном искусстве. 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выполнять простейшие приемы городецкого узора, выполнять роспись изделия в рисунке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ознавательные </w:t>
            </w:r>
            <w:r>
              <w:rPr>
                <w:rFonts w:eastAsia="Times New Roman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городецком промысле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риентироваться на образец и правило выполнения действия, контролировать и корректировать свои действия в соответствии с конкретными условиями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роспись изделия с композиционным центром – изображением коня. Дома: читать с. 52–53 учебника, найти информацию о любимом художнике-иллюстраторе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ллюстрирование «По дорогам сказки».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ллюстрации детских сказок. Сказка в произведениях русских художников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композиции рисунка. Сюжет. Содержание рисунка. Выделение главного момента содержания сказки в рисунке. Мультимедийная презентация 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54–</w:t>
              <w:br/>
              <w:t>57) и мультимедийную презентацию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творчеством русских художников-графиков, писавших иллюстрации к сказкам (В. Конашевич, В. Билибин и др.)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делять наиболее интересные и впечатляющие моменты в сюжете сказки;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троить композицию; выбирать художественные средств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иллюстрировании, художниках-иллюстраторах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ценивать и анализировать результат своего труда, планировать алгоритм действий по выполнению творческой практической работы, организовывать свое рабочее место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композицию «Бал в замке Спящей красавицы». Дома: читать с. 54–57 учебника, нарисовать портрет бабы и деда из любимой русской народной сказки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Художественное конструирование и дизайн «Сказочное перевоплощение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радиции проведения карнавалов, маскарадов, костюмированных праздников в разных странах. Цветовой круг. Знакомство  с произведениями живописи известных художников на тему праздника. Карнавальный костюм, карнавальная маска. Образ героя в карнавальном костюме. Мультимедийн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58–</w:t>
              <w:br/>
              <w:t>61). Просмотр 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 художественными материалами по выбор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 традициями проведения маскарадов и карнавалов; с произведениями художника К. Сомова. 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rFonts w:eastAsia="Times New Roman"/>
                <w:sz w:val="22"/>
                <w:szCs w:val="22"/>
              </w:rPr>
              <w:t>создавать образ своего персонажа в карнавальном костюме; конструировать карнавальный костюм;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ражать собственное мнение о произведениях изобразительного искусства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карнавалах и маскарадах, контрастных триадах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эскиз карнавального костюма. Дома: читать с. 58–</w:t>
              <w:br/>
              <w:t>61 учебника, найти информацию об истории новогодних карнавалов и маскарадов в России, изготовить по эскизу карнавальный костюм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right"/>
        <w:rPr/>
      </w:pPr>
      <w:r>
        <w:br w:type="page"/>
      </w: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>
          <w:trHeight w:val="300" w:hRule="atLeast"/>
        </w:trPr>
        <w:tc>
          <w:tcPr>
            <w:tcW w:w="145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расота в умелых руках -9 ч.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на тему «Дорогая моя столица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анр пейзажа. История развития Москвы в картинах русских художников. Художественно-выразительные средства,используемые художником (пятно, мазок, колорит, композиция). Теплая и холодная цветовые гаммы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расширенной информацией о пейзаже как жанре изобразительного искусства, художественно-выразительных средствах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выполнять композицию на заданную тему; передавать в рисунке настроение; уверенно работать красками 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ных средствах живописи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рисовать картину «Зимний город». Дома: читать с. 64–67 учебник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right"/>
        <w:rPr/>
      </w:pPr>
      <w:r>
        <w:br w:type="page"/>
      </w: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на тему «Звери и птицы в городе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нималистический жанр; творчество художников-анималистов (Е. Чарушин, Г. Савицкий и др.). Правила линейно-конструктивного построения изображений птиц и зверей. Наброски. Композиция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68–</w:t>
              <w:br/>
              <w:t>69). Просмотр 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 по выбор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16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 расширенной информацией о жизни зверей и птиц зимой, об анималистическом жанре. </w:t>
            </w:r>
          </w:p>
          <w:p>
            <w:pPr>
              <w:pStyle w:val="ParagraphStyle"/>
              <w:bidi w:val="0"/>
              <w:spacing w:lineRule="auto" w:line="216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выполнять наброски птиц и зверей, используя правила линейно-конструктивного построения, составлять из набросков композиции на заданную тему; использовать различные приемы работы с художественными материалами 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анималистическом жанре, последовательности рисования птиц и зверей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, проявление заботы по отношению к животным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ния: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ить наброски животных с натуры, по памяти или представлению (карандаш).</w:t>
            </w:r>
          </w:p>
          <w:p>
            <w:pPr>
              <w:pStyle w:val="ParagraphStyle"/>
              <w:bidi w:val="0"/>
              <w:spacing w:lineRule="auto" w:line="216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>2. Нарисовать композицию на тему «Животные в городе зимой» (акварель).  Дома: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читать с. 70–</w:t>
              <w:br/>
              <w:t xml:space="preserve">73 учебника 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Художественное конструирование и дизайн. Лепка. «Терем расписной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сское деревянное зодчество; виды теремов; приемы лепки с использованием готовых форм; творчество выдающегося русского художника В. М. Васнецова; дом-музей Васнецова; царский дворец в Коломенском. Мультимедийная презентация 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70–</w:t>
              <w:br/>
              <w:t>73). Просмотр 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и коллективное выполнение работы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приемами лепки с использованием готовых форм; творчеством художника В. М. Васнецова; архитектурой царского дворца в Коломенском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работать с пластилином; эмоционально-ценностному восприятию произведения изобразительного искусства, работать в коллективе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лепки из пластилина, русском зодчестве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удерживать цель деятельности до получения результата, планировать решение учебной задачи, корректировать свою деятельность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договариваться и приходить к общему решению в совместной деятельности, адекватно оценивать свою роль в коллективной деятельности. 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выражают положительное отношение к процессу познания, мотивируют свою деятельность, применяют правила делового сотрудничества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>Выполнить лепку макета на тему «Град на острове стоит». Дома: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читать с. 70–73 учебника, найти информацию о доме-музее В. Васнецова, прочитать сказку А. Островского «Снегурочка»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ллюстрирование «Создаем декорации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ль художника в постановке спектакля. Декорация, принципы ее оформления; роль декораций в постановках спектаклей. Работы известных художников В. Васнецова, В. Поленова, В. Серова, М. Врубеля, Н. Рериха в театре. Современные театральные декорации. Мультимедийн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74–</w:t>
              <w:br/>
              <w:t>77). Просмотр 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информацией о роли декораций в постановках спектаклей;  с сутью понятия  «декорация»; с именами русских художников-декораторов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выполнять декорацию к конкретному спектаклю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использовать различные  приемы работы с художественными материалами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декорациях, художественно-выразительных средствах, используемых художниками в эскизах декораций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эскиз декораций к одному из действий оперы Н. Римского-Корсакова «Снегурочка». Дома: читатьс. 74–77 учебника, найти информацию об авторе декораций к любимому спектаклю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16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right"/>
        <w:rPr/>
      </w:pPr>
      <w:r>
        <w:br w:type="page"/>
      </w: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  <w:p>
            <w:pPr>
              <w:pStyle w:val="ParagraphStyle"/>
              <w:bidi w:val="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на тему «Великие полководцы России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атальный жанр в изобразительном искусстве, памятники воинам-защитникам. Великие полководцы России. Творчество П. Корина, В. Сурикова, А. Кившенко. Композиция в картине. Роль цвета в живописи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. 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творчеством художников батального жанра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составлять композицию на заданную тему с соблюдением законов ее построения;  работать с художественными материалами, соблюдать при построении композиции ее законы; проявлять  интерес и уважение к защитникам Отечества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/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/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/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/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/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/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/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языке изобразительного искусства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ью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, проявление патриотических чувств, уважения к истории страны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композицию на тему «Слава русского воинства». Дома: читать с. 78–81 учебника, выполнить задания в рабочей тетради (с. 42–45)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екоративное рисование. «Красота в умелых руках». 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тория павловопосадского промысла. Технология выполнения росписи на шали и особенности рисунка. Доски-манеры. Ручная набойка. Набивные шали. Узоры на павловопосадских платках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82–</w:t>
              <w:br/>
              <w:t>83). Просмотр 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историей павловопосадского промысла, особенностями росписи шалей, технологией их изготовления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выполнять эскиз узора для салфетки в стиле павловопосадской росписи; выполнять набойку на ткани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павловопосадском промысле, технологии росписи шалей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планировать алгоритм действий, контролировать свои действия по точному и оперативному ориентированию в схемах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декоративно-прикладного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ыполнить эскиз росписи салфетки на основе одной из схем, предложенных в учебнике. Дома: читать с. 82–83 учебника, найти информацию об истории русских шалей 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  <w:shd w:fill="FFFFFF" w:val="clear"/>
              </w:rPr>
              <w:t>Рисование</w:t>
            </w:r>
            <w:r>
              <w:rPr>
                <w:rFonts w:eastAsia="Times New Roman"/>
                <w:sz w:val="22"/>
                <w:szCs w:val="22"/>
              </w:rPr>
              <w:t xml:space="preserve"> по памяти  «Самая любимая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ема материнства в творчестве П. Пикассо, А. Пластова, К. Петрова-Водкина, Рембрандта. З. Серебряковой. Портрет. Иконопись. Рисование человек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84–</w:t>
              <w:br/>
              <w:t>87) и мультимедийную презентацию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 иконописью, темой материнства в живописи. 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правильно определять и изображать форму, пропорции, конструктивное строение лица человека;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</w:t>
            </w:r>
            <w:r>
              <w:rPr>
                <w:rFonts w:eastAsia="Times New Roman"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 поиск информации из разных источников, расширяющей и дополняющей представление о последовательности рисования человека, пропорций человеческой фигуры, находить решение творческих проблем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выполнять контроль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-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</w:t>
            </w: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eastAsia="Times New Roman"/>
                <w:sz w:val="22"/>
                <w:szCs w:val="22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портрет мамы. Дома: читать с. 84–87 учебника, принести маленькие фотографии мамы, бабушки, сестры (по желанию), рисунки с изображением цветов.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right"/>
        <w:rPr/>
      </w:pPr>
      <w:r>
        <w:br w:type="page"/>
      </w: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>Художественное конструирование и дизайн «Подарок маме – открытка»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.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тория праздника 8 Марта. История появления открытки. Многообразие видов открыток  по назначению и оформлению. Конструирование и оформление  поздравительных открыток. Смешанная техника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88–</w:t>
              <w:br/>
              <w:t>89). Просмотр 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открытки с использованием материалов по выбор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историей появления открытки и ее многообразием по назначению и оформлению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rFonts w:eastAsia="Times New Roman"/>
                <w:sz w:val="22"/>
                <w:szCs w:val="22"/>
              </w:rPr>
              <w:t>изготавливать открытки в смешанной технике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б открытке, находить решение творческой проблемы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принимать и сохранять учебную задачу, оценивать свою работу на уроке,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>Выполнить открытку по собственному замыслу. Дома: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читать с. 4–8 учебника, сочинить оригинальное пожелание для мамы, бабушки 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ллюстрирование «Забота человека о животных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ртина весны в произведениях художников. Понятия  «колорит», «теплые цвета», «холодные цвета», «гармония цвета». Построение рисунка с изображением зайца в разных положениях.  Иллюстрация к литературному произведению .</w:t>
            </w:r>
          </w:p>
          <w:p>
            <w:pPr>
              <w:pStyle w:val="ParagraphStyle"/>
              <w:bidi w:val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90–</w:t>
              <w:br/>
              <w:t>93). Просмотр  мультимедийной презентации.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  <w:r>
              <w:rPr>
                <w:rFonts w:eastAsia="Times New Roman"/>
                <w:sz w:val="22"/>
                <w:szCs w:val="22"/>
              </w:rPr>
              <w:t xml:space="preserve"> с произведениями живописи.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исовать зайца в разных положениях, создавать композицию на заданную тему; выражать собственное мнение о произведениях изобразительного искусств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-й представление о последовательности рисования животных, человека, поиск решения творческих проблем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принимать и сохранять учебную задачу, планировать собственную дея-ть, коррек-ть ее в процессе работы, выполнять пооперационный и итоговый контроль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-и инициативно сотр-ть с учителем,  отвечать на вопросы, делать выводы.</w:t>
            </w:r>
          </w:p>
          <w:p>
            <w:pPr>
              <w:pStyle w:val="ParagraphStyle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 сориентированы на желание участвовать в обсуждении техники изобразительного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ыполнить рисунок-иллюстрацию к стихотворению </w:t>
              <w:br/>
              <w:t>Н. Некрасова «Дедушка Мазай и зайцы». Дома: читать с. 90–93 учебник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57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усть всегда будет солнце — 7 ч.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на тему «Полет на другую планету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смос, планеты, космические корабли, космонавты. Творчество Ван Гога. Особенности работы пастелью, мелками, создание композиции на заданную тему в соответствии с правилами ее построения, работа карандашом и пастелью (мелками); творческое воображение. Мул-ая презентац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96–</w:t>
              <w:br/>
              <w:t>97). Просмотр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расширенной информацией о космосе и космических аппаратах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работать пастелью или мелками, создавать композицию на заданную тему в соответствии с правилами ее построения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космосе, активно использовать язык изобразительного искусства и различные художественные материалы для выражения своих чувств с помощью цвета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.</w:t>
            </w:r>
          </w:p>
          <w:p>
            <w:pPr>
              <w:pStyle w:val="ParagraphStyl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рисунок на тему «Полет на другую планету». Дома: читать с. 96–97 учебника, найти информацию о космонавтах-художниках, их картинах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по представлению «Головной убор русской красавицы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сский женский национальный костюм. Виды головных уборов для женщин. Творчество художника К. Маковского. Портрет. Пропорции лица человека. 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98–</w:t>
              <w:br/>
              <w:t>101). Просмотр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-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-ое выпол-е рис-ка на заданную тем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творчеством художника К. Маковского; узнают о деталях рус-го  костюма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sz w:val="22"/>
                <w:szCs w:val="22"/>
              </w:rPr>
              <w:t xml:space="preserve"> создавать в рис-х образ женщины в кокошнике; ан-ть пр-я жив-и и выр-ть соб-ое мнение; 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ознавательные </w:t>
            </w:r>
            <w:r>
              <w:rPr>
                <w:rFonts w:eastAsia="Times New Roman"/>
                <w:sz w:val="22"/>
                <w:szCs w:val="22"/>
              </w:rPr>
              <w:t xml:space="preserve">– научатся осуществлять поиск информации из разных источников,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принимать и сохр. уч-ю задачу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ью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 имеют мотивацию к учебной и творч-ой дея-ти, сориентированы на восприятие произведений искусства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портрет любой героини из сказки А. С. Пушкина «Сказка о мертвой царевне и о семи богатырях» в головном уборе. Дома: читать с. 98–101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right"/>
        <w:rPr/>
      </w:pPr>
      <w:r>
        <w:br w:type="page"/>
      </w: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ллюстрирование «Рисуем сказки А. С. Пушкина».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ллюстрации детских сказок. Сказка в произведениях русских художников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композиции рисунка. Сюжет. Содержание рисунка. Выделение главного момента содержания сказки в рисунке. Мультимедийная презентация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102–</w:t>
              <w:br/>
              <w:t>107). Просмотр 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творчеством русских художников, писавших иллюстрации к сказкам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делять наиболее интересные и впечатляющие моменты в сюжете сказки,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облюдать последовательность выполнения рисунка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поиск информации из разных источников, расширяющей и дополняющей представление о выразительных возможностях композиции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принимать и сохранять учебную задачу, ориентироваться в учебнике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, сориентирова-ны на эстетическое восприятие произведений художников и рисунков одноклассников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>Выполнить иллюстрацию к любимой сказке А. С. Пушкина. Дома: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читать с. 102–107 учебника, найти информацию об усадьбе Абрамцево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с натуры «Весенняя веточка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стр-ое положение цветущей ветки. Опред-ие и изображение формы , пропорции, конструктивного строения, локального цвета. Анализ  пропорции, очертания и цветовой окраски веточки. Красота весенней природы. 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108–</w:t>
              <w:br/>
              <w:t>109). Просмотр 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Познакомятся: </w:t>
            </w:r>
            <w:r>
              <w:rPr>
                <w:rFonts w:eastAsia="Times New Roman"/>
                <w:sz w:val="22"/>
                <w:szCs w:val="22"/>
              </w:rPr>
              <w:t>с</w:t>
            </w: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артинами художников на тему весенней природы; приемами рис-я веточки в графике и живописи.</w:t>
            </w:r>
          </w:p>
          <w:p>
            <w:pPr>
              <w:pStyle w:val="ParagraphStyl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 передавать пространство в рисунке;  используя графические и живописные материалы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существлять  поиск информации из разных источников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анализировать собственную работу: соотносить план и совершенные операции, выделять этапы и оценивать меру усвоения каждого, находить ошибки и устанавливать их причины, корректировать работу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 отвечать на вопросы.</w:t>
            </w: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 имеют мотивацию к учебной и творческой деятельности, сориентированы на эмоционально-эстетич-е вос</w:t>
              <w:softHyphen/>
              <w:t>приятие произведений ис-ва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рисовать с натуры на тему «Весенняя веточка». Дома: читать с. 108–109 учебника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30"/>
        <w:jc w:val="right"/>
        <w:rPr/>
      </w:pPr>
      <w:r>
        <w:br w:type="page"/>
      </w: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086"/>
        <w:gridCol w:w="1923"/>
        <w:gridCol w:w="1861"/>
        <w:gridCol w:w="1861"/>
        <w:gridCol w:w="4390"/>
        <w:gridCol w:w="2155"/>
        <w:gridCol w:w="434"/>
        <w:gridCol w:w="439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Рисование на тему «Праздничный салют».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стория появления салюта. Фейерверк. Праздничные салюты в России. Салют Победы. Понятие «граттаж» и материалы для работы в этой технике 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110–</w:t>
              <w:br/>
              <w:t>111). Просмотр  мультимедийной презентации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анализ произведений изобразительного искусства.Индивидуальное выполнение рисунка на заданную тему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 историей возникновения фейерверков; с техникой работы в стиле граттажа. </w:t>
            </w:r>
          </w:p>
          <w:p>
            <w:pPr>
              <w:pStyle w:val="ParagraphStyle"/>
              <w:bidi w:val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 выполнять рисунок в технике граттажа; адекватно анализировать свои работы и работы одноклассников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ознавательные </w:t>
            </w:r>
            <w:r>
              <w:rPr>
                <w:rFonts w:eastAsia="Times New Roman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технике рисования, активно использовать язык изобразительного искусства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ParagraphStyle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работать рисунок фейерверка и выполнить его в технике граттажа. Дома: читать с. 110–</w:t>
              <w:br/>
              <w:t>111 учебника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>Рисование на тему «Красота моря. Облака».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рской пейзаж. Художники-маринисты: И. Айвазовский, П. Синьяк, К. Моне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Морская тема в изобразительном искусстве»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112–</w:t>
              <w:br/>
              <w:t>119) и мультимедийную презентацию.</w:t>
            </w:r>
          </w:p>
          <w:p>
            <w:pPr>
              <w:pStyle w:val="ParagraphStyle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творчеством художников-маринистов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ыражать свое отношение к произведению искусства, соблюдать последовательность выполнения рисунка, работать гуашью, смешивать краски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Метапредметные универсальные учебные действия (УУД):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ознавательные </w:t>
            </w:r>
            <w:r>
              <w:rPr>
                <w:rFonts w:eastAsia="Times New Roman"/>
                <w:sz w:val="22"/>
                <w:szCs w:val="22"/>
              </w:rPr>
              <w:t xml:space="preserve">– научатся осуществлять поиск информации из разных источников, расширяющей и дополняющей представление о жанрах изобразительного искусства, выражать свое отношение к произведению искусства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оценивать свою работу на уроке,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здать в рисунке образ спокойного или бурного моря. Дома: читать с. 112–</w:t>
              <w:br/>
              <w:t>115 учебника, ответить на вопросы в учебнике (с. 113)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исование на тему «Пусть всегда будет солнце…»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знакомление с особым типом музеев. Музеи-усадь-бы «Поленово», «Пенаты». Художественные музеи нашей страны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вристическая беседа с опорой на учебник (с. 120–</w:t>
              <w:br/>
              <w:t>123) и мультимедийную презентацию.Художественный  анализ произведений изобразительного искусства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Познакомятся: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 художественными музеями-усадьбами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>Научатся: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анализировать произведения изобрази-тельного искусства и высказывать свое мнение о них</w:t>
            </w:r>
          </w:p>
        </w:tc>
        <w:tc>
          <w:tcPr>
            <w:tcW w:w="4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Метапредметные универсальные учебные действия (УУД):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ознавательные </w:t>
            </w:r>
            <w:r>
              <w:rPr>
                <w:rFonts w:eastAsia="Times New Roman"/>
                <w:sz w:val="22"/>
                <w:szCs w:val="22"/>
              </w:rPr>
              <w:t xml:space="preserve">– научатся анализировать художественные произведения, осуществлять поиск информации из разных источников, расширяющей и дополняющей представление о технике рисования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eastAsia="Times New Roman"/>
                <w:sz w:val="22"/>
                <w:szCs w:val="22"/>
              </w:rPr>
              <w:t xml:space="preserve"> – научатся анализиро-вать собственную работу: соотносить план и совершенные операции, выделять этапы и оценивать меру усвоения каждого, находить ошибки и устанавливать их причины, корректировать работу;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eastAsia="Times New Roman"/>
                <w:sz w:val="22"/>
                <w:szCs w:val="22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ить рисунок на тему «Пусть всегда будет солнце...». Домашнее задание на лето: проводить наблюдения за окружающим миром и по возможности делать зарисовки с натуры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52" w:before="0" w:after="60"/>
        <w:jc w:val="left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Normaltext">
    <w:name w:val="Normal text"/>
    <w:qFormat/>
    <w:rPr>
      <w:rFonts w:ascii="Arial" w:hAnsi="Arial" w:eastAsia="Arial" w:cs="Arial"/>
      <w:color w:val="000000"/>
      <w:sz w:val="20"/>
      <w:szCs w:val="20"/>
      <w:lang w:val="ru-RU"/>
    </w:rPr>
  </w:style>
  <w:style w:type="character" w:styleId="Heading">
    <w:name w:val="Heading"/>
    <w:qFormat/>
    <w:rPr>
      <w:rFonts w:ascii="Arial" w:hAnsi="Arial" w:eastAsia="Arial" w:cs="Arial"/>
      <w:b/>
      <w:bCs/>
      <w:color w:val="0000FF"/>
      <w:sz w:val="20"/>
      <w:szCs w:val="20"/>
      <w:lang w:val="ru-RU"/>
    </w:rPr>
  </w:style>
  <w:style w:type="character" w:styleId="Subheading">
    <w:name w:val="Subheading"/>
    <w:qFormat/>
    <w:rPr>
      <w:rFonts w:ascii="Arial" w:hAnsi="Arial" w:eastAsia="Arial" w:cs="Arial"/>
      <w:b/>
      <w:bCs/>
      <w:color w:val="000080"/>
      <w:sz w:val="20"/>
      <w:szCs w:val="20"/>
      <w:lang w:val="ru-RU"/>
    </w:rPr>
  </w:style>
  <w:style w:type="character" w:styleId="Keywords">
    <w:name w:val="Keywords"/>
    <w:qFormat/>
    <w:rPr>
      <w:rFonts w:ascii="Arial" w:hAnsi="Arial" w:eastAsia="Arial" w:cs="Arial"/>
      <w:i/>
      <w:iCs/>
      <w:color w:val="800000"/>
      <w:sz w:val="20"/>
      <w:szCs w:val="20"/>
      <w:lang w:val="ru-RU"/>
    </w:rPr>
  </w:style>
  <w:style w:type="character" w:styleId="Jump1">
    <w:name w:val="Jump 1"/>
    <w:qFormat/>
    <w:rPr>
      <w:rFonts w:ascii="Arial" w:hAnsi="Arial" w:eastAsia="Arial" w:cs="Arial"/>
      <w:color w:val="008000"/>
      <w:sz w:val="20"/>
      <w:szCs w:val="20"/>
      <w:u w:val="single"/>
      <w:lang w:val="ru-RU"/>
    </w:rPr>
  </w:style>
  <w:style w:type="character" w:styleId="Jump2">
    <w:name w:val="Jump 2"/>
    <w:qFormat/>
    <w:rPr>
      <w:rFonts w:ascii="Arial" w:hAnsi="Arial" w:eastAsia="Arial" w:cs="Arial"/>
      <w:color w:val="008000"/>
      <w:sz w:val="20"/>
      <w:szCs w:val="20"/>
      <w:u w:val="single"/>
      <w:lang w:val="ru-RU"/>
    </w:rPr>
  </w:style>
  <w:style w:type="character" w:styleId="Style15">
    <w:name w:val="Верхний колонтитул Знак"/>
    <w:basedOn w:val="Style14"/>
    <w:qFormat/>
    <w:rPr>
      <w:rFonts w:eastAsia="SimSun;Arial Unicode MS" w:cs="Mangal"/>
      <w:sz w:val="24"/>
      <w:szCs w:val="21"/>
      <w:lang w:bidi="hi-IN"/>
    </w:rPr>
  </w:style>
  <w:style w:type="character" w:styleId="Style16">
    <w:name w:val="Нижний колонтитул Знак"/>
    <w:basedOn w:val="Style14"/>
    <w:qFormat/>
    <w:rPr>
      <w:rFonts w:eastAsia="SimSun;Arial Unicode MS" w:cs="Mangal"/>
      <w:sz w:val="24"/>
      <w:szCs w:val="21"/>
      <w:lang w:bidi="hi-IN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hi-IN"/>
    </w:rPr>
  </w:style>
  <w:style w:type="paragraph" w:styleId="Centered">
    <w:name w:val="Centered"/>
    <w:next w:val="ParagraphSty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29:00Z</dcterms:created>
  <dc:creator/>
  <dc:description/>
  <dc:language>en-US</dc:language>
  <cp:lastModifiedBy>Nashal313</cp:lastModifiedBy>
  <cp:lastPrinted>2013-10-11T12:49:00Z</cp:lastPrinted>
  <dcterms:modified xsi:type="dcterms:W3CDTF">2013-10-11T06:55:00Z</dcterms:modified>
  <cp:revision>4</cp:revision>
  <dc:subject/>
  <dc:title/>
</cp:coreProperties>
</file>