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образительное искусство и художественный тру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Неведомый мир космоса. Космический коллаж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вершенствование техники резания, вырезания сложных фигур, умения строить геометрические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ять готовые изделия по эски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ножницы, линейка, карандаш, кисточка.</w:t>
      </w:r>
    </w:p>
    <w:p>
      <w:pPr>
        <w:pStyle w:val="Normal"/>
        <w:rPr/>
      </w:pPr>
      <w:r>
        <w:rPr>
          <w:sz w:val="28"/>
          <w:szCs w:val="28"/>
        </w:rPr>
        <w:t>Материалы: цветная бумага, альбомный лист, краски, мыльный раствор, к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рг. момент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дставление госте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ка оборудова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евиз урока: «Точность разметки и вырезания – качество изделия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лей есть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жницы зде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умага на мес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ься интересно? – Да!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Актуализация зн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рогу, девчо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рогу, мальч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енкам знаний шагайте см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ые встречи и добрые кни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пеньками будут на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ная беседа:</w:t>
      </w:r>
    </w:p>
    <w:p>
      <w:pPr>
        <w:pStyle w:val="Normal"/>
        <w:ind w:firstLine="708"/>
        <w:rPr/>
      </w:pPr>
      <w:r>
        <w:rPr>
          <w:sz w:val="28"/>
          <w:szCs w:val="28"/>
        </w:rPr>
        <w:t>Оглянитесь вокруг. Все как обычно: светит солнце, поют птички, тишина. Люди многое не замечают. Сели ровно и красиво, закройте глаза. Мы сидим, а на самом деле летим с огромной скоростью в космическом пространстве, и каждый житель земли – космонавт.</w:t>
      </w:r>
    </w:p>
    <w:p>
      <w:pPr>
        <w:pStyle w:val="Normal"/>
        <w:rPr/>
      </w:pPr>
      <w:r>
        <w:rPr>
          <w:sz w:val="28"/>
          <w:szCs w:val="28"/>
        </w:rPr>
        <w:t xml:space="preserve">- Кто знает значение этого слова? Посмотрим в слова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онавт – специалист, совершающий полет в космическом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оним (близкий по значе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РОНАВТ-  от греческого АСТРОН- звезды, НАУТЕС- мореплаватель. Космонавт – плавающий к звезд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ПРЕЗЕНТАЦИЯ</w:t>
      </w:r>
    </w:p>
    <w:p>
      <w:pPr>
        <w:pStyle w:val="Normal"/>
        <w:rPr/>
      </w:pPr>
      <w:r>
        <w:rPr>
          <w:sz w:val="28"/>
          <w:szCs w:val="28"/>
        </w:rPr>
        <w:tab/>
        <w:t>1 -2 кадр  (ЭНЦИКЛОПЕДИЯ «Мифы»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Люди научились летать не так давно, но мечтали о полетах всегда. Даже в каменном веке наши далекие предки, сидя у костра в своей пещере, наверное, думали о далеких звездах. Фантазия и живое воображение людей населили мир всемогущими богами и мужественными героями. С тревогой и надеждой смотрели люди на небо. Явления природы  они воспринимали:  молнию - как гнев,  радугу – радость богов, гром – как грохот небесной колесн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наших дней дошли мифы о Фаэтоне и Икаре. ( Будете учить, можете прочитать).</w:t>
      </w:r>
    </w:p>
    <w:p>
      <w:pPr>
        <w:pStyle w:val="Normal"/>
        <w:rPr/>
      </w:pPr>
      <w:r>
        <w:rPr>
          <w:sz w:val="28"/>
          <w:szCs w:val="28"/>
        </w:rPr>
        <w:t xml:space="preserve">Фаэтон, сын </w:t>
      </w:r>
      <w:r>
        <w:rPr>
          <w:i/>
          <w:sz w:val="28"/>
          <w:szCs w:val="28"/>
        </w:rPr>
        <w:t>греческого бога</w:t>
      </w:r>
      <w:r>
        <w:rPr>
          <w:sz w:val="28"/>
          <w:szCs w:val="28"/>
        </w:rPr>
        <w:t xml:space="preserve"> Солнца </w:t>
      </w:r>
      <w:r>
        <w:rPr>
          <w:i/>
          <w:sz w:val="28"/>
          <w:szCs w:val="28"/>
        </w:rPr>
        <w:t xml:space="preserve">Гелиоса, решил прокатиться по небосводу на колеснице, как его отец. Но не смог удержать коней, чуть не спалил Землю, и сам погиб.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кар, мечтал  о том, чтобы человек мог летать как птица – свободно и легко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райней мере, стоило только придумать  древнее божество – как он непременно оказывался первоклассным летчико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- 4 ка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ольше всего народу летало в сказках.  В глубине леса в избушке на курьих ножках живет Баба-Яга – мудрая и злая. У всякой настоящей ведьмы было целых два прототипа летательных аппаратов.</w:t>
      </w:r>
    </w:p>
    <w:p>
      <w:pPr>
        <w:pStyle w:val="Normal"/>
        <w:rPr/>
      </w:pPr>
      <w:r>
        <w:rPr>
          <w:sz w:val="28"/>
          <w:szCs w:val="28"/>
        </w:rPr>
        <w:t>- Каких аппара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амолёт и вертолет (вертикальный подъе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 - 6 кадр</w:t>
      </w:r>
    </w:p>
    <w:p>
      <w:pPr>
        <w:pStyle w:val="Normal"/>
        <w:rPr/>
      </w:pPr>
      <w:r>
        <w:rPr>
          <w:sz w:val="28"/>
          <w:szCs w:val="28"/>
        </w:rPr>
        <w:tab/>
        <w:t xml:space="preserve">- Какие сказки знаете вы, в которых происходят перемещение героев по воздух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сская народная сказка «Летучий Корабль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вер-самолет; Обратите внимание, что слово самолет, придумали раньше, чем сам предмет -  самолё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Эрих Распе «Приключение барона Мюнхгаузена»;</w:t>
      </w:r>
    </w:p>
    <w:p>
      <w:pPr>
        <w:pStyle w:val="Normal"/>
        <w:rPr/>
      </w:pPr>
      <w:r>
        <w:rPr>
          <w:sz w:val="28"/>
          <w:szCs w:val="28"/>
        </w:rPr>
        <w:t>- Даже А.С.Пушкин не удержался и придумал волшебника Черномора, который летал на своей бороде (которая была очень грузоподъёмна). Руслан в полном вооружении перелетел через тридевять земель в тридесятое царств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Современные исследования космос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чему космос называют русским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 – 12 кадр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ши ученые Константин Эдуардович Циолковский разработал и придумал, а великий конструктор Сергей Павлович Королев воплотил мечту в действительность. </w:t>
      </w:r>
    </w:p>
    <w:p>
      <w:pPr>
        <w:pStyle w:val="Style15"/>
        <w:rPr/>
      </w:pPr>
      <w:r>
        <w:rPr>
          <w:sz w:val="28"/>
          <w:szCs w:val="28"/>
        </w:rPr>
        <w:t>Эра освоения космического пространства началась 12 апреля 1961 года. В этот день 1 космонавт планеты Юрий Алексеевич Гагарин впервые преодолел земное притяжение. (КАДРЫ ФИЛЬМА)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3года, в 1963 году космос покорила 1 женщина-космонавт. Какой они увидели Землю из космоса?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(Давайте и мы полюбуемся нашей голубой планетой.)</w:t>
      </w:r>
    </w:p>
    <w:p>
      <w:pPr>
        <w:pStyle w:val="Style15"/>
        <w:rPr/>
      </w:pPr>
      <w:r>
        <w:rPr>
          <w:sz w:val="28"/>
          <w:szCs w:val="28"/>
        </w:rPr>
        <w:t>13 кадр (КАДРЫ ФИЛЬМА)</w:t>
      </w:r>
    </w:p>
    <w:p>
      <w:pPr>
        <w:pStyle w:val="Normal"/>
        <w:rPr/>
      </w:pPr>
      <w:r>
        <w:rPr>
          <w:sz w:val="28"/>
          <w:szCs w:val="28"/>
        </w:rPr>
        <w:t xml:space="preserve">- Приближается прекрасный праздник «День космонавтики». День смелых и мужественных людей. А какой же праздник без  подарков? Мы их изготовим своими руками космический коллаж (ТЕРМИН)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ля того чтобы сделать подарок, работу нужно выполнять аккуратно и красоч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Физминутка для глаз.</w:t>
      </w:r>
    </w:p>
    <w:p>
      <w:pPr>
        <w:pStyle w:val="Style15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 Анализ изделия. ПОВТОРИТЬ ПРАВИЛА:</w:t>
      </w:r>
    </w:p>
    <w:p>
      <w:pPr>
        <w:pStyle w:val="Style15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Ножницы, это инструмент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лей, эстетика выполнения </w:t>
      </w:r>
    </w:p>
    <w:p>
      <w:pPr>
        <w:pStyle w:val="Style15"/>
        <w:rPr/>
      </w:pPr>
      <w:r>
        <w:rPr>
          <w:sz w:val="28"/>
          <w:szCs w:val="28"/>
        </w:rPr>
        <w:t xml:space="preserve">Готовы продолжить путешествие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лан работы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sz w:val="28"/>
          <w:szCs w:val="28"/>
        </w:rPr>
        <w:t>Работа в группах; Индивидуальная помощь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Творческая мастерская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тчет о готовности команды; Проверка и оценивание</w:t>
      </w:r>
    </w:p>
    <w:p>
      <w:pPr>
        <w:pStyle w:val="Normal"/>
        <w:rPr/>
      </w:pPr>
      <w:r>
        <w:rPr>
          <w:sz w:val="28"/>
          <w:szCs w:val="28"/>
        </w:rPr>
        <w:t>1 этап: Работа с шаблонами и деталями. ПОМНИТЕ: Девиз: «Точность разметки и вырезания – качество изделия!»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>Особо проверь, совпадают по ширине  детали.</w:t>
      </w:r>
      <w:r>
        <w:rPr>
          <w:sz w:val="28"/>
          <w:szCs w:val="28"/>
        </w:rPr>
        <w:t>Командиры получают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этап: Художественный дизайн. Кто знает, что мы будем делать?</w:t>
      </w:r>
    </w:p>
    <w:p>
      <w:pPr>
        <w:pStyle w:val="Normal"/>
        <w:rPr/>
      </w:pPr>
      <w:r>
        <w:rPr>
          <w:sz w:val="28"/>
          <w:szCs w:val="28"/>
        </w:rPr>
        <w:t xml:space="preserve">Работа с тушью. Роспись бумаги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 На отдельном столе выдувают краск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образец), по группа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Промежеточные итоги: Кто справился с заданием? Кому нужна помощ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 этап:  Сборка готового изделия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Повторить правила работы с клеем и ножниц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 Моделирование  и сборка коллажа 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4 этап: Прорисовка и украшение издел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вести парту в порядок. Стол находок (сбор обрезков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а готовности и качество выполн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думать название своей работе.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тог урока. Рефлексия. 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14- 15 кадр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ими качествами должен обладать космонавт? (сильным, умным, смелым, физически развитым, здоровым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то хотел бы стать космонавтом? Как ты сможешь осуществить свою мечту?</w:t>
      </w:r>
    </w:p>
    <w:p>
      <w:pPr>
        <w:pStyle w:val="Style15"/>
        <w:rPr/>
      </w:pPr>
      <w:r>
        <w:rPr>
          <w:sz w:val="28"/>
          <w:szCs w:val="28"/>
        </w:rPr>
        <w:t>- Кадеты, это первая ступенька в военной карьере. Военное училище, СПб аэрокосмическая академия.</w:t>
      </w:r>
    </w:p>
    <w:p>
      <w:pPr>
        <w:pStyle w:val="Style15"/>
        <w:rPr/>
      </w:pPr>
      <w:r>
        <w:rPr>
          <w:sz w:val="28"/>
          <w:szCs w:val="28"/>
        </w:rPr>
        <w:t>- Ученик нашей школы, Сергей Кузнецов, учится там и строит планы освоения других планет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А пока мы учимся в школе. Мы будем с нетерпением ждать, когда космонавт «ПЕТЯ» полетит к другим созвездиям, и будем ждать его возвращ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в небесах летит, летит твой голубой метеори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к вот пока он мчится, поторопись учить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асибо за работу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первом уроке выполнить: 1 и 2 часть.</w:t>
      </w:r>
    </w:p>
    <w:p>
      <w:pPr>
        <w:pStyle w:val="Style15"/>
        <w:ind w:left="360" w:hanging="0"/>
        <w:rPr/>
      </w:pPr>
      <w:r>
        <w:rPr/>
        <w:t>На втором уроке:  3 и 4 часть (Сборка изделия и творческая работа).</w:t>
      </w:r>
    </w:p>
    <w:p>
      <w:pPr>
        <w:pStyle w:val="Style15"/>
        <w:rPr/>
      </w:pPr>
      <w:r>
        <w:rPr/>
        <w:t xml:space="preserve">В небе ясном солнце светит, </w:t>
      </w:r>
    </w:p>
    <w:p>
      <w:pPr>
        <w:pStyle w:val="Style15"/>
        <w:rPr/>
      </w:pPr>
      <w:r>
        <w:rPr/>
        <w:t>Космонавт летит в ракете.</w:t>
      </w:r>
    </w:p>
    <w:p>
      <w:pPr>
        <w:pStyle w:val="Style15"/>
        <w:rPr/>
      </w:pPr>
      <w:r>
        <w:rPr/>
        <w:t>А внизу леса, поля, (сели)</w:t>
      </w:r>
    </w:p>
    <w:p>
      <w:pPr>
        <w:pStyle w:val="Style15"/>
        <w:rPr/>
      </w:pPr>
      <w:r>
        <w:rPr/>
        <w:t xml:space="preserve">Расстилается земля.  </w:t>
      </w:r>
    </w:p>
    <w:p>
      <w:pPr>
        <w:pStyle w:val="Normal"/>
        <w:rPr/>
      </w:pPr>
      <w:r>
        <w:rPr/>
        <w:t>Мы летим под облаками,</w:t>
      </w:r>
    </w:p>
    <w:p>
      <w:pPr>
        <w:pStyle w:val="Normal"/>
        <w:rPr/>
      </w:pPr>
      <w:r>
        <w:rPr/>
        <w:t>А земля плывет под нами.</w:t>
      </w:r>
    </w:p>
    <w:p>
      <w:pPr>
        <w:pStyle w:val="Normal"/>
        <w:rPr/>
      </w:pPr>
      <w:r>
        <w:rPr/>
        <w:t>Роща, поле, сад и речка –</w:t>
      </w:r>
    </w:p>
    <w:p>
      <w:pPr>
        <w:pStyle w:val="Normal"/>
        <w:rPr/>
      </w:pPr>
      <w:r>
        <w:rPr/>
        <w:t>И дома и  человечки.</w:t>
      </w:r>
    </w:p>
    <w:p>
      <w:pPr>
        <w:pStyle w:val="Normal"/>
        <w:rPr/>
      </w:pPr>
      <w:r>
        <w:rPr/>
        <w:t>Коллаж- наклеивание на основу материалов другой фактуры или цвета; произведение, выполненное таким образом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50:00Z</dcterms:created>
  <dc:creator>SamLab.ws</dc:creator>
  <dc:description/>
  <cp:keywords/>
  <dc:language>en-US</dc:language>
  <cp:lastModifiedBy>SamLab.ws</cp:lastModifiedBy>
  <dcterms:modified xsi:type="dcterms:W3CDTF">2009-04-08T07:01:00Z</dcterms:modified>
  <cp:revision>10</cp:revision>
  <dc:subject/>
  <dc:title/>
</cp:coreProperties>
</file>