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Уважаемые родители будущих первоклассников! 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  <w:t>Скоро ваш ребёнок пойдет в школу, и возможно,  вы уже задумывались над вопросами: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Сможет ли мой ребенок достаточно быстро и безболезненно приспособиться к школьной жизни?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 xml:space="preserve">Как подготовить ребенка к грядущим переменам? </w:t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Приглашаем Вас на родительское собрание, на котором: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i/>
        </w:rPr>
        <w:t>Мы поговорим о проблемах адаптации детей к школе, их причинах и способах профил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>
          <w:b/>
          <w:b/>
          <w:bCs/>
          <w:iCs/>
        </w:rPr>
      </w:pPr>
      <w:r>
        <w:rPr>
          <w:i/>
        </w:rPr>
        <w:t>Вместе с вами мы  проанализируем готовность вашего ребенка к школе,  обсудим,  как избежать будущих труд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>
          <w:i/>
          <w:i/>
        </w:rPr>
      </w:pPr>
      <w:r>
        <w:rPr>
          <w:i/>
        </w:rPr>
        <w:t>Вы познакомитесь  с будущими учителями ребенка, с режимом и условиями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i/>
        </w:rPr>
        <w:t>Вы сможете задать вопросы  администрации  школы, учителю.</w:t>
      </w:r>
    </w:p>
    <w:p>
      <w:pPr>
        <w:pStyle w:val="Normal"/>
        <w:ind w:left="327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 xml:space="preserve">Ждём Вас в школе   </w:t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>29  мая 2013 г. в 17.00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Уважаемые родители будущих первоклассников! 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  <w:t>Скоро ваш ребёнок пойдет в школу, и возможно,  вы уже задумывались над вопросами: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Сможет ли мой ребенок достаточно быстро и безболезненно приспособиться к школьной жизни?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 xml:space="preserve">Как подготовить ребенка к грядущим переменам? </w:t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Приглашаем Вас на родительское собрание, на котором: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i/>
        </w:rPr>
        <w:t>Мы поговорим о проблемах адаптации детей к школе, их причинах и способах профил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>
          <w:b/>
          <w:b/>
          <w:bCs/>
          <w:iCs/>
        </w:rPr>
      </w:pPr>
      <w:r>
        <w:rPr>
          <w:i/>
        </w:rPr>
        <w:t>Вместе с вами мы  проанализируем готовность вашего ребенка к школе,  обсудим,  как избежать будущих труд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>
          <w:i/>
          <w:i/>
        </w:rPr>
      </w:pPr>
      <w:r>
        <w:rPr>
          <w:i/>
        </w:rPr>
        <w:t>Вы познакомитесь  с будущими учителями ребенка, с режимом и условиями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i/>
        </w:rPr>
        <w:t>Вы сможете задать вопросы  администрации  школы, учителю.</w:t>
      </w:r>
    </w:p>
    <w:p>
      <w:pPr>
        <w:pStyle w:val="Normal"/>
        <w:ind w:left="327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Ждём Вас в школе   </w:t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>29  мая 2013 г. в 17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5" w:after="0"/>
        <w:jc w:val="both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56:00Z</dcterms:created>
  <dc:creator>1</dc:creator>
  <dc:description/>
  <cp:keywords/>
  <dc:language>en-US</dc:language>
  <cp:lastModifiedBy>Лутфуллина Люция Адгамовна</cp:lastModifiedBy>
  <dcterms:modified xsi:type="dcterms:W3CDTF">2013-05-28T08:31:00Z</dcterms:modified>
  <cp:revision>6</cp:revision>
  <dc:subject/>
  <dc:title/>
</cp:coreProperties>
</file>