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ест 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ерите уравнение, где делимое 320, а частное 80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20 : х= 80                  2) 320-х =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х- 320= 80                   4) х: 320 = 8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В каком числе 810 тысяч 7 десятков 2 единиц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81 072;                         2) 810072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) 810702;                        4) 810007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Как записывается число сто тысяч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00000;                       2) 1000000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1000000000;                4) 1000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Укажите, как правильно выразить 49т 3ц в килограммах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493кг;                         2) 4930 кг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49300 кг;                     4) 493000 к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 xml:space="preserve"> Чему равно произведение чисел 600 х 30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800;    2) 180;        3) 18000;      4) 18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 xml:space="preserve"> Сколько килограммов в ¾ тонн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50;      2) 560;       3) 7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 xml:space="preserve"> Вычислите 7 005 408- 65 319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) 694 089;     2) 6940089;    3) 694000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Сколько минут в неделе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0 мин;           2) 10080 мин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3600 мин;        4) 1 440 мин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 xml:space="preserve"> При делении числа на 10 000, сколько нужно отбросить нулей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два;             2) четыр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пять;            4) тр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Решите задачу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ьчик прочитывал по 77 страниц каждое воскресенье сколько страниц за все воскресенья мальчик прочитал за год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08;      2) 1 848;       3) 4 004;       4) 2 156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ест 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ерите уравнение, где делимое 320, а частное 80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20 : х= 80                  2) 320-х =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х- 320= 80                   4) х: 320 = 8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В каком числе 810 тысяч 7 десятков 2 единиц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81 072;                         2) 810072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810702;                        4) 810007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Как записывается число сто тысяч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00000;                       2) 1000000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1000000000;                4) 1000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Укажите, как правильно выразить 49т 3ц в килограммах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493кг;                         2) 4930 кг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49300 кг;                     4) 493000 к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 xml:space="preserve"> Чему равно произведение чисел 600 х 30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800;    2) 180;        3) 18000;      4) 18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 xml:space="preserve"> Сколько килограммов в ¾ тонн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50;      2) 560;       3) 7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 xml:space="preserve"> Вычислите 7 005 408- 65 319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94 089;     2) 6940089;    3) 694000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Сколько минут в неделе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0 мин;           2) 10080 мин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3600 мин;        4) 1 440 мин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 xml:space="preserve"> При делении числа на 10 000, сколько нужно отбросить нулей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два;             2) четыр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пять;            4) тр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Решите задачу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ьчик прочитывал по 77 страниц каждое воскресенье сколько страниц за все воскресенья мальчик прочитал за год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08;      2) 1 848;       3) 4 004;       4) 2 156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ест 5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 xml:space="preserve"> Выберите уравнение, где делимое 320, а частное 80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20 : х= 80                  2) 320-х =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х- 320= 80                   4) х: 320 = 8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В каком числе 810 тысяч 7 десятков 2 единиц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81 072;                         2) 810072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810702;                        4) 810007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Как записывается число сто тысяч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00000;                       2) 1000000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1000000000;                4) 1000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Укажите, как правильно выразить 49т 3ц в килограммах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493кг;                         2) 4930 кг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49300 кг;                     4) 493000 к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 xml:space="preserve"> Чему равно произведение чисел 600 х 30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800;    2) 180;        3) 18000;      4) 18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 xml:space="preserve"> Сколько килограммов в ¾ тонн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50;      2) 560;       3) 7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 xml:space="preserve"> Вычислите 7 005 408- 65 319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94 089;     2) 6940089;    3) 694000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Сколько минут в неделе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0 мин;           2) 10080 мин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3600 мин;        4) 1 440 мин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 xml:space="preserve"> При делении числа на 10 000, сколько нужно отбросить нулей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два;             2) четыр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пять;            4) тр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Решите задачу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ьчик прочитывал по 77 страниц каждое воскресенье сколько страниц за все воскресенья мальчик прочитал за год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08;      2) 1 848;       3) 4 004;       4) 2 156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ест 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берите уравнение, где делимое 320, а частное 80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20 : х= 80                  2) 320-х = 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х- 320= 80                   4) х: 320 = 8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В каком числе 810 тысяч 7 десятков 2 единиц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81 072;                         2) 810072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810702;                        4) 810007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 Как записывается число сто тысяч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00000;                       2) 1000000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1000000000;                4) 1000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Укажите, как правильно выразить 49т 3ц в килограммах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493кг;                         2) 4930 кг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49300 кг;                     4) 493000 к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 xml:space="preserve"> Чему равно произведение чисел 600 х 30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800;    2) 180;        3) 18000;      4) 180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 xml:space="preserve"> Сколько килограммов в ¾ тонны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150;      2) 560;       3) 7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 xml:space="preserve"> Вычислите 7 005 408- 65 319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94 089;     2) 6940089;    3) 694000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Сколько минут в неделе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60 мин;           2) 10080 мин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3600 мин;        4) 1 440 мин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 xml:space="preserve"> При делении числа на 10 000, сколько нужно отбросить нулей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два;             2) четыр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пять;            4) тр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Решите задачу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ьчик прочитывал по 77 страниц каждое воскресенье сколько страниц за все воскресенья мальчик прочитал за год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308;      2) 1 848;       3) 4 004;       4) 2 156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5:27:00Z</dcterms:created>
  <dc:creator>ОЛЬГА</dc:creator>
  <dc:description/>
  <dc:language>en-US</dc:language>
  <cp:lastModifiedBy>ОЛЬГА</cp:lastModifiedBy>
  <dcterms:modified xsi:type="dcterms:W3CDTF">2007-04-15T15:27:00Z</dcterms:modified>
  <cp:revision>2</cp:revision>
  <dc:subject/>
  <dc:title>Тест 5</dc:title>
</cp:coreProperties>
</file>