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 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число предыдущее для числа 630 00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0 001;    2) 620 000;    3) 630 999;     4) 629 99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каком числе 93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 352;     2) 93 520;     3) 935;     4) 93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каком числе содержится 800 единиц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80;       2) 80 000;      3) 800;       4) 800 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каком из двух уравнений неизвестное находится  делени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: 3= 240;            2) 240 : х= 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колько граммов содержат 28 кг 350г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 350г;            2) 280 35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 835г;              4) 283 500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Вычислите 68 450 х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350;       2) 20535;       3) 2053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йдите площадь квадрата, периметр которого равен 8с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12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2) 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 3) 4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4) 10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колько миллиметров в 1 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 000мм;           2) 100 000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0000 мм;       4) 1000м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 несется со скоростью 45 м/с. За сколько секунд он пройдет 9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с;       2) 405с;       3) 200с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й пасеке 3 пчелиных семьи, а на другой 7. Со второй пасеки собрали на 440 кг меда больше, чем с первой. Сколько килограммов меда собирали с каждой пас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330 и 660;         2) 330 и 770;    3) 440 и 770;  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 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число предыдущее для числа 630 00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0 001;    2) 620 000;    3) 630 999;     4) 629 99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каком числе 93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 352;     2) 93 520;     3) 935;     4) 93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каком числе содержится 800 единиц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;       2) 80 000;      3) 800;       4) 800 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каком из двух уравнений неизвестное находится  делени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: 3= 240;            2) 240 : х= 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колько граммов содержат 28 кг 350г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 350г;            2) 280 35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 835г;              4) 283 500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Вычислите 68 450 х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350;       2) 20535;       3) 2053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йдите площадь квадрата, периметр которого равен 8с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12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2) 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 3) 4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4) 10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колько миллиметров в 1 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 000мм;           2) 100 000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0000 мм;       4) 1000м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 несется со скоростью 45 м/с. За сколько секунд он пройдет 9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с;       2) 405с;       3) 200с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й пасеке 3 пчелиных семьи, а на другой 7. Со второй пасеки собрали на 440 кг меда больше, чем с первой. Сколько килограммов меда собирали с каждой пас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330 и 660;         2) 330 и 770;    3) 440 и 770;    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 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число предыдущее для числа 630 00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0 001;    2) 620 000;    3) 630 999;     4) 629 99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каком числе 93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 352;     2) 93 520;     3) 935;     4) 93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каком числе содержится 800 единиц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;       2) 80 000;      3) 800;       4) 800 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каком из двух уравнений неизвестное находится  делени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: 3= 240;            2) 240 : х= 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колько граммов содержат 28 кг 350г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 350г;            2) 280 35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 835г;              4) 283 500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Вычислите 68 450 х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350;       2) 20535;       3) 2053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йдите площадь квадрата, периметр которого равен 8с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12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2) 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 3) 4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4) 10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колько миллиметров в 1 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 000мм;           2) 100 000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0000 мм;       4) 1000м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 несется со скоростью 45 м/с. За сколько секунд он пройдет 9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с;       2) 405с;       3) 200с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й пасеке 3 пчелиных семьи, а на другой 7. Со второй пасеки собрали на 440 кг меда больше, чем с первой. Сколько килограммов меда собирали с каждой пас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330 и 660;         2) 330 и 770;    3) 440 и 770;  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число предыдущее для числа 630 000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0 001;    2) 620 000;    3) 630 999;     4) 629 999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В каком числе 93 десят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 352;     2) 93 520;     3) 935;     4) 93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каком числе содержится 800 единиц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;       2) 80 000;      3) 800;       4) 800 00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В каком из двух уравнений неизвестное находится  деление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: 3= 240;            2) 240 : х= 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колько граммов содержат 28 кг 350г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 350г;            2) 280 35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 835г;              4) 283 500г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 Вычислите 68 450 х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350;       2) 20535;       3) 205350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Найдите площадь квадрата, периметр которого равен 8с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12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2) 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 3) 4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      4) 10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колько миллиметров в 1 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 000мм;           2) 100 000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0000 мм;       4) 1000м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 несется со скоростью 45 м/с. За сколько секунд он пройдет 9к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с;       2) 405с;       3) 200с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Решите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й пасеке 3 пчелиных семьи, а на другой 7. Со второй пасеки собрали на 440 кг меда больше, чем с первой. Сколько килограммов меда собирали с каждой пас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330 и 660;         2) 330 и 770;    3) 440 и 770;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5:43:00Z</dcterms:created>
  <dc:creator>ОЛЬГА</dc:creator>
  <dc:description/>
  <dc:language>en-US</dc:language>
  <cp:lastModifiedBy>ОЛЬГА</cp:lastModifiedBy>
  <cp:lastPrinted>2007-04-15T21:45:00Z</cp:lastPrinted>
  <dcterms:modified xsi:type="dcterms:W3CDTF">2007-04-15T15:46:00Z</dcterms:modified>
  <cp:revision>4</cp:revision>
  <dc:subject/>
  <dc:title>Тест 5</dc:title>
</cp:coreProperties>
</file>