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ест 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означает цифра 5 в записи числа 50 932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5 сотен тысяч;                     2) 5 деся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5 десятков тысяч;                4) 5 сотен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акое число самое маленько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89 136;               2) 89 316;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89 163;               4) 89 613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ешите уравнение 600 х с= 3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50;       2) 500;      3) 5000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500 ц- это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5т;      2) 50т;       3) 5000т;       4) 50 000т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Какое из значений соответствует решению выраж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х (180+ 20) : 50 – 30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180;     2) 170;      3) 50;      4) 40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Вычислите 553 500 : 2 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05;        2) 25;        3) 250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Сколько нужно отбросить нулей при делении числа на 10 000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три;      2) четыре;      3) два;       4) один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В каком числе 836 десят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836 500;         2) 83 654;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) 8 365;            4) 836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Длина прямоугольника 7 см, ширина 3 см. Каков его перимет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1 см;                   2) 20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20см;                    4) 21 см</w:t>
            </w:r>
            <w:r>
              <w:rPr>
                <w:sz w:val="28"/>
                <w:szCs w:val="28"/>
                <w:vertAlign w:val="superscript"/>
              </w:rPr>
              <w:t>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Решите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вух городов одновременно навстречу друг другу выехали два мотоциклиста. Один двигался со скоростью 90км/ч и проехал до встречи 180км. Какое расстояние до встречи проехал второй мотоциклист, если он двигался со скоростью 65км/ч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120км;                  2) 130км;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140км;                  4) 150к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ест 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означает цифра 5 в записи числа 50 932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5 сотен тысяч;                     2) 5 деся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5 десятков тысяч;                4) 5 сотен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акое число самое маленько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89 136;               2) 89 316;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89 163;               4) 89 613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ешите уравнение 600 х с= 3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50;       2) 500;      3) 5000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500 ц- это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5т;      2) 50т;       3) 5000т;       4) 50 000т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Какое из значений соответствует решению выраж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х (180+ 20) : 50 – 30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80;     2) 170;      3) 50;      4) 40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Вычислите 553 500 : 2 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05;        2) 25;        3) 250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Сколько нужно отбросить нулей при делении числа на 10 000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три;      2) четыре;      3) два;       4) один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В каком числе 836 десят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836 500;         2) 83 654;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) 8 365;            4) 836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Длина прямоугольника 7 см, ширина 3 см. Каков его перимет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1 см;                   2) 20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20см;                    4) 21 см</w:t>
            </w:r>
            <w:r>
              <w:rPr>
                <w:sz w:val="28"/>
                <w:szCs w:val="28"/>
                <w:vertAlign w:val="superscript"/>
              </w:rPr>
              <w:t>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Решите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вух городов одновременно навстречу друг другу выехали два мотоциклиста. Один двигался со скоростью 90км/ч и проехал до встречи 180км. Какое расстояние до встречи проехал второй мотоциклист, если он двигался со скоростью 65км/ч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120км;                  2) 130км;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140км;                  4) 150к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5:00Z</dcterms:created>
  <dc:creator>ОЛЬГА</dc:creator>
  <dc:description/>
  <dc:language>en-US</dc:language>
  <cp:lastModifiedBy>ОЛЬГА</cp:lastModifiedBy>
  <cp:lastPrinted>2007-05-16T18:06:00Z</cp:lastPrinted>
  <dcterms:modified xsi:type="dcterms:W3CDTF">2007-05-16T12:10:00Z</dcterms:modified>
  <cp:revision>4</cp:revision>
  <dc:subject/>
  <dc:title>Тест 7</dc:title>
</cp:coreProperties>
</file>