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литературному чтению 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«Серая Шейка» -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е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каз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ихотв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чи послов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 раз отмер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ин раз выки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 делать неч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один – отреж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егко в б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то написал сказки «Гадкий утенок», « Дюймовочк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 Г.-Х. Андерс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арль Пер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атья Грим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Э. Гоф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сказка является авторск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Мороз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Василиса премуд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аша из топо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«Русало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трывок из басни  И. Крылова. Чьи это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бушка, как хорош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за шейка, что за глаз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, так, право, сказк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рты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ли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ебед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ридумал произведения «Мойдодыр», «Тараканище?</w:t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.Н.Успенский</w:t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С.Пушкин</w:t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К.И.Чуковский</w:t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.Б.Остер</w:t>
      </w:r>
    </w:p>
    <w:p>
      <w:pPr>
        <w:pStyle w:val="Normal"/>
        <w:shd w:fill="FFFFFF" w:val="clear"/>
        <w:spacing w:lineRule="atLeast" w:line="2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у  рассказывала  Крошечка-Хаврошечка, как  ей  тяжело  жить-поживать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чех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оровушке-матушк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рину богатом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ёстра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 какого произведения может бать такая концовка: «И я там был, мёд-пиво пил…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каз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ли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каз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асн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Кто из писателей создал школу для крестьянских детей и учил их грамоте, счёту, письму и чтению?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А. С. Пушкин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. Ю. Лермонтов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И. А. Крылов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) Л. Н. Толстой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чему не состоялось путешествие лягушки из сказки Гаршина? Выбери правильный ответ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лягушки не умеют летать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рутик, на котором держалась лягушка, оказался непрочным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из-за хвастовства, зазнайства лягуш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правильные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Кто автор стихотворения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Черёмуха душиста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весною расцвел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тки золотистые,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кудри, завила»?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. Черный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. Блок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. Есенин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К. Бальмонт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На чём совершал путешествие за мёдом Винни-Пух?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а ковре-самолёте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на воздушном шаре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а прутике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а ласточке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Из какой сказки герои: Кай, Разбойница, Герда, Олень?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юймовочк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линая шкура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усалочка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нежная королева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Кто написал произведение «Дядя Фёдор, пёс и кот»?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А.В. Драгунский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Э. Успенский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. Чуковский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М. Твен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Кто из перечисленных писателей пишет рассказы о животных?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А.С. Пушкин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Л.Н. Толстой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Е. Чарушин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М. Пришвин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27:00Z</dcterms:created>
  <dc:creator>Любовь</dc:creator>
  <dc:description/>
  <dc:language>en-US</dc:language>
  <cp:lastModifiedBy>Любовь</cp:lastModifiedBy>
  <dcterms:modified xsi:type="dcterms:W3CDTF">2014-10-13T17:22:00Z</dcterms:modified>
  <cp:revision>1</cp:revision>
  <dc:subject/>
  <dc:title/>
</cp:coreProperties>
</file>