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литературному чтению 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 какому жанру устного народного творчества относится данное предлож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ла Саша по шоссе и сосала суш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лов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короговор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га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говор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какой русской народной сказке лисе не удалось перехитрить другого геро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«Лиса и тетере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Лиса и вол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Колоб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Заюшкина избуш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то не помогал героине сказки «Гуси-лебеди» спасти своего братц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блон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щу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было в голове у Винни-Пух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таллические стру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иральный порош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опил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звали начальника умывальни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йбезды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войдоды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Мойдоды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идоды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придумал Чебураш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Успе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агу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у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ое животное имеет кличку Сивка-Бур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бед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ко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ы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Чей это портр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Бедная, в стареньком платьице, перепачканная золой, она была во сто раз милее, чем её сестрицы, разодетые в бархат и шёл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) Дюймов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Б) Белоснеж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) Золуш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) Спящая красав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 Прочитай текст. Выбери подходящий заголово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пали у кошки котята. Кошка искала котят, жалобно мяукала. Детям стало жаль её. Вот они нашли в лесу маленькую белку, принесли её домой и положили рядом с кошкой. Кошка обнюхала зверька, полизала и стала кормить, как своего котё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А) Кошка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Б) Котята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) Белка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)  Кошка и бе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0. </w:t>
      </w:r>
      <w:r>
        <w:rPr>
          <w:rFonts w:cs="Times New Roman" w:ascii="Times New Roman" w:hAnsi="Times New Roman"/>
          <w:sz w:val="28"/>
          <w:szCs w:val="24"/>
        </w:rPr>
        <w:t xml:space="preserve">Узнай сказку А.С. Пушкина по следующим слов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ткуп, дурачина, изба, терем, корыто, цар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Сказка о царе Салт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Б) Сказка о рыбаке и рыб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Сказка о мёртвой царевне и о семи богатыр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нет такой сказ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Кого можно сделать из мух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) сл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ко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соба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коро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 Больной, для которого варенье лучшее лекар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Мал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Крокодил Г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) Карлс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дядя Фёд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. Кому оторвали лапу в стихотворении А.Л. Бар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32"/>
          <w:szCs w:val="28"/>
          <w:lang w:eastAsia="ru-RU"/>
        </w:rPr>
        <w:t>А) зай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32"/>
          <w:szCs w:val="28"/>
          <w:lang w:eastAsia="ru-RU"/>
        </w:rPr>
        <w:t>Б) лошад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32"/>
          <w:szCs w:val="28"/>
          <w:lang w:eastAsia="ru-RU"/>
        </w:rPr>
        <w:t>В) кош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28"/>
          <w:lang w:eastAsia="ru-RU"/>
        </w:rPr>
        <w:t>Г) миш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32"/>
          <w:szCs w:val="28"/>
          <w:lang w:eastAsia="ru-RU"/>
        </w:rPr>
        <w:t>14. Какое самое популярное число в русских народных сказк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32"/>
          <w:szCs w:val="28"/>
          <w:lang w:eastAsia="ru-RU"/>
        </w:rPr>
        <w:t>А)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28"/>
          <w:lang w:eastAsia="ru-RU"/>
        </w:rPr>
        <w:t>Б)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32"/>
          <w:szCs w:val="28"/>
          <w:lang w:eastAsia="ru-RU"/>
        </w:rPr>
        <w:t>В)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32"/>
          <w:szCs w:val="28"/>
          <w:lang w:eastAsia="ru-RU"/>
        </w:rPr>
        <w:t>Г)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32"/>
          <w:szCs w:val="28"/>
          <w:lang w:eastAsia="ru-RU"/>
        </w:rPr>
        <w:t>15. Заяц, волк, медведь хотели его съесть, а достался он лисе. Кто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32"/>
          <w:szCs w:val="28"/>
          <w:lang w:eastAsia="ru-RU"/>
        </w:rPr>
        <w:t>А) козлё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28"/>
          <w:lang w:eastAsia="ru-RU"/>
        </w:rPr>
        <w:t>Б) колоб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32"/>
          <w:szCs w:val="28"/>
          <w:lang w:eastAsia="ru-RU"/>
        </w:rPr>
        <w:t>В) мыш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32"/>
          <w:szCs w:val="28"/>
          <w:lang w:eastAsia="ru-RU"/>
        </w:rPr>
        <w:t>Г) нет правильных отве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25:00Z</dcterms:created>
  <dc:creator>Любовь</dc:creator>
  <dc:description/>
  <dc:language>en-US</dc:language>
  <cp:lastModifiedBy>Любовь</cp:lastModifiedBy>
  <dcterms:modified xsi:type="dcterms:W3CDTF">2014-10-13T15:26:00Z</dcterms:modified>
  <cp:revision>1</cp:revision>
  <dc:subject/>
  <dc:title/>
</cp:coreProperties>
</file>