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литературному чтению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жанр произведения построен на собирательном образе исторических герое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с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ихотв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бы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аз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басня заканчивается следующими слов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то виноват из них, кто прав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ть не н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только воз и ныне та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Стрекоза и Мурав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«Лебедь, Щука и Ра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Ворона и Лисиц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Скворец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 пословицу: «Перо пиш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летит – не поймаеш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делом не лен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ин - отреж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а ум во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цветы собирала падчерица в сказке «Двенадцать месяце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одснеж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забу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а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анды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 Кто создал первые рукописные книги на Рус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я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мона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ргов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ис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овите имя кошки из сказки П. Бажова «Серебряное копытце»</w:t>
        <w:br/>
        <w:t>А) Мару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Мур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делает кот, когда идёт напра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ихи чит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азки гово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песнь зав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гадки загадыв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у принадлежат следующие сл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койствие, только спокойств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Карлс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ыш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Крокодилу Г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й жанр не является жанром устного народного творче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та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бы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те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народных сказках животные обладают, как правило, постоянной характеристикой: </w:t>
      </w:r>
      <w:r>
        <w:rPr>
          <w:rFonts w:cs="Times New Roman" w:ascii="Times New Roman" w:hAnsi="Times New Roman"/>
          <w:i/>
          <w:sz w:val="28"/>
          <w:szCs w:val="28"/>
        </w:rPr>
        <w:t>медведь неуклюжий, лиса хитрая, заяц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абр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ёл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в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трусли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из русских писателей не только писал рассказы о животных, но и сам рисовал иллюстрации к н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Сла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Е. Чару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Пришв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. Биа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мените выражение «Заруби себе на носу» одним сло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б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уч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апомн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бы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то из русских поэтов написал слова гимна Ро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Марш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. Михал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Мая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. Есе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й из рассказов не является юмористическ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Носов «Огур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 Драгунский «Тайное становится явны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Носов «Мишкина каш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Л. Толстой «Лев и соба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уда не пускала мама Филиппка в рассказе Л. Толст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дру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 ш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еч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улиц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24:00Z</dcterms:created>
  <dc:creator>Любовь</dc:creator>
  <dc:description/>
  <cp:keywords/>
  <dc:language>en-US</dc:language>
  <cp:lastModifiedBy>учитель</cp:lastModifiedBy>
  <dcterms:modified xsi:type="dcterms:W3CDTF">2014-10-14T07:34:00Z</dcterms:modified>
  <cp:revision>2</cp:revision>
  <dc:subject/>
  <dc:title/>
</cp:coreProperties>
</file>