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rom: Evan Grey                                                              To: Kirill Kochetkov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19, Green Street                                                            &gt;&gt;&g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Boston                                                                           Aleksi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The USA                                                                       Russia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15 March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en friend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My name is Evan. I am 8 years old. I am a boy. My birthday is on the 1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March. I am from the USA. I live in Boston. My favourite sport is football. My school is nice. Is your school nice? I live with my mum and my sisters Carly and Lindsey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an Grey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:  Andrew Ladd                                                             To: Maxim Lysunov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19, Rose Street                                                                   &gt;&gt;&g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London   W 13 NP                                                            Aleksi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Great Britain                                                                      Russia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April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en friend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Hi! My name is Andrew. I am 8 years old. I am a boy. My birthday is on the 17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March. I am very energetic! I live in London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I live with my mum and dad. I have got a little sister Rose. I have got two birds and one dog. My birds’ names are Ruby and Polly. My dog’s name is Wolfie. I go to school. I have got a nice teacher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rew Ladd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:   Diana Tunen                                                              To: Maria Seliverstova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19, Rose Street                                                                   &gt;&gt;&g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ambridge                                                                      Aleksi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Great Britain                                                                      Russia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 April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en friend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My name is Diana. My surname is Tunen. I am a girl. I am 7 years old. I am from Great Britain. I live in Cambridge. I have got nine pets. I have got three cats, one dog, and five fish. My cats’ names are Spot, Kitty and Teddy. My dog’s name is Shadow. I live with my dad, mum, brother and two sisters. My school is a wonderful school. I think you would like to go to my school. I am in the second form. My birthday is on the 16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April. What’s your name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na Tune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rom:  Betty Smith                                               To: Sophia Serygina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19, Rose Street                                                                   &gt;&gt;&g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ambridge                                                       Aleksi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Great Britain                                                      Russia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 April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! My name is Betty. My surname is Smith. I am a girl. I am 9 years old. I am from Great Britain. I live in Cambridge. I have got two pets. I have got one parrot and a cat. My parrot’s name is Jack. My cat’s name is Blacky. I live with my dad, mum, brother and sister. I like to go to school. I am in the third form. I have got a lot of friends. My birthday is on the 2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of May. What’s your name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tty Smith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From:   Julie Fox                                                   To: Anna Osmanova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19, Rose Street                                                   &gt;&gt;&gt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London                                                            Aleksin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Great Britain                                                    Russia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May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name is Julie. My surname is Fox. I am a girl. I am 9 years old. I am from Great Britain. I live in London. My birthday is on the 30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November. I like to read books, listen to music and play computer games. I like to go to school. My school is nice. Is your school nice? I live with my mum and dad. I haven’t got a sister or a brother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ulie Fox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From:   James Talor                                               To: Vlad Krygin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19, Rose Street                                                   &gt;&gt;&gt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New York                                                         Aleksin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the USA                                                           Russia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April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en friend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Hi! My name is James. My surname is Talor. I am 9 years old. I am a boy. My birthday is on the 1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March. I am a good pupil. I live in New York. I am from the USA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ve with my mum, dad and two brothers. My brothers’ names are Billy and Mike. I have got a dog. My dog’s name is Spike. I like to play with my dog. It’ is very naughty. I like to go to school. I have got a nice teacher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mes Talor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:   Kitty Simpson                                               To: Alexandra Sonkin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19, Rose Street                                                   &gt;&gt;&gt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New York                                                          Aleksin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the USA                                                              Russia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April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en friend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Hi! My name is Kitty. My surname is Simpson. I am 8 years old. I am a girl. My birthday is on the 2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 xml:space="preserve"> of October. I am a good pupil. I live in New York. I am from the US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I live with my mum, dad and a brother. My brother’s name is Nick. I have got a hamster. My hamster’s name is Polly. I like to play with my hamster. I like to go to school. I have got a nice teacher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tty Simpso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:   Mike Greenwood                                  To: Mikhail Nichipuruk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19, Rose Street                                             &gt;&gt;&g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Cambridge                                                  Aleksi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Great Britain                                                Russia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April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en friend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My name is Mike. My surname is Greenwood. I am a boy. I am 9 years old. I am from Great Britain. I live in Cambridge. I have got two pets. I have got two cats. My cats’ names are Kitty and Teddy. I live with my dad, mum, brother and two sisters. My school is a wonderful school. I think you would like to go to my school. I am in the second form. My birthday is on the 16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April. I like to ride a bike. What do you like? What’s your name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ke Greenwood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:   Peter Brown                                                To: Nicolay Malov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19, Rose Street                                                   &gt;&gt;&gt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Boston                                                                Aleksin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the USA                                                              Russia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 April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en friend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My name is Peter. I am 9 years old. I am a boy. My birthday is on the 1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April. I am from the USA. I live in Boston. My favourite sport is tennis. I like to play tennis every day. My school is nice. Is your school nice? I live with my mum and my sisters Jane and Mary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er Brown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:    Mary Smith                                                  To: Anna Fomina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19, Rose Street                                                   &gt;&gt;&g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London                                                               Aleksin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Great Britain                                                       Russia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 March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en friend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Hi! My name is Mary. My surname is Smith. I am a girl. I am 9 years old. I am from Great Britain. I live in London. I have got five pets. I have got one parrot and two cats, two dogs. My parrot’s name is Jack. My cats’ names are Blacky and Dolly. My dogs’ names are Garry and Jack.  I live with my dad, mum, brother and sister. I like to go to school. I am in the third form. I have got a lot of friends. My birthday is on the 7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August. What’s your name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y Smith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:   Vicky Farrell                                              To: Anna Gladinov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19, Rose Street                                                   &gt;&gt;&gt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London                                                               Aleksin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Great Britain                                                       Russia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May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en friend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Hi! My name is Vicky. My surname is Farrell. I am a girl. I am 8 years old. I am from Great Britain. I live in London. I have got one pet. I have got a dog. My dog’s name is Rick.  I live with my dad, mum, and sister. My sister’s name is Jenifer. We like to go to school. We are in the third form. We are good pupils. I have got a lot of friends. My birthday is on the 6th of July. What’s your name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cky Farrell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:  Betsy Macwizard                                         To: Dasha Denisov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19, Rose Street                                                   &gt;&gt;&gt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London                                                               Aleksin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reat Britain                                                       Russia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 March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en friend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My name is Betsy. My surname is Macwizard. I am a girl. I am 8 years old. I am from Great Britain. I live in London. I live with my dad, mum, brother and sister. I love my family.  My school is a wonderful school. I think you would like to go to my school. I am in the second form. My birthday is on the 13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April. What’s your name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tsy Macwizard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:  Andrew Spenser                                          To: Damir Khalidov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19, Rose Street                                                   &gt;&gt;&gt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London                                                              Aleksin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reat Britain                                                      Russia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May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en friend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Hi! My name is Andrew. I am 9 years old. I am a boy. My birthday is on the 12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January. I am very energetic! I live in London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I live with my mum and dad. I have got a little sister Polly. I have got two birds and one fish. My birds’ names are Ruby and Rosy. My fish’s name is Goldie. I like to go to school. I have got a nice teacher. Best of all I like music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pen friend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rew Spenser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05:00Z</dcterms:created>
  <dc:creator>Admin</dc:creator>
  <dc:description/>
  <cp:keywords/>
  <dc:language>en-US</dc:language>
  <cp:lastModifiedBy>Admin</cp:lastModifiedBy>
  <cp:lastPrinted>2012-05-15T22:47:00Z</cp:lastPrinted>
  <dcterms:modified xsi:type="dcterms:W3CDTF">2012-05-15T18:49:00Z</dcterms:modified>
  <cp:revision>9</cp:revision>
  <dc:subject/>
  <dc:title/>
</cp:coreProperties>
</file>