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ar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y name is  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am__________________________________________. (a boy, a gir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am______________ years ol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live in___________________________. (Aleksi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y favourite pets are_____________________(cats, dogs, fish, parrots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y favourite colour is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y favourite season is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w you know my addre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lease write back so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our ______________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ear____________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ame is __________________________________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am__________________________________________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______________ years ol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live in___________________________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y favourite pets are___________________________________________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vourite colour is____________________________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vourite season is________________________________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you know my addres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back so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our 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25:00Z</dcterms:created>
  <dc:creator>Admin</dc:creator>
  <dc:description/>
  <cp:keywords/>
  <dc:language>en-US</dc:language>
  <cp:lastModifiedBy>Admin</cp:lastModifiedBy>
  <dcterms:modified xsi:type="dcterms:W3CDTF">2012-05-15T17:29:00Z</dcterms:modified>
  <cp:revision>2</cp:revision>
  <dc:subject/>
  <dc:title/>
</cp:coreProperties>
</file>