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МАТЕМАТИК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бная программа по математике составлена на основе программы «Математика» авторов: Моро М. И., Колягин Ю. М., Бантова М. А., Бельтюкова Г. В., Волкова С. И., Степанова С. 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грамма «Математика» разработана Моро М. И., Колягин Ю. М., Бантова М. А., Бельтюкова Г. В., Волкова С. И., Степанова С. В. входит в учебный комплект «Школа России», </w:t>
      </w:r>
    </w:p>
    <w:p>
      <w:pPr>
        <w:pStyle w:val="Style14"/>
        <w:rPr/>
      </w:pPr>
      <w:r>
        <w:rPr>
          <w:sz w:val="28"/>
          <w:szCs w:val="28"/>
        </w:rPr>
        <w:t xml:space="preserve">На изучение учебного материала по учебному предмету «Математика» в тематическом планировании отводится </w:t>
      </w:r>
      <w:r>
        <w:rPr>
          <w:b/>
          <w:bCs/>
          <w:sz w:val="28"/>
          <w:szCs w:val="28"/>
        </w:rPr>
        <w:t xml:space="preserve">136 </w:t>
      </w:r>
      <w:r>
        <w:rPr>
          <w:sz w:val="28"/>
          <w:szCs w:val="28"/>
        </w:rPr>
        <w:t>часов (4 ч в неделю)/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чальный курс математики — курс интегрированный: в нем объединены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ряду с этим важное место в курсе занимает ознакомление с величинами и их измерени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рс является органической частью единого школьного курса математик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 обучающихся к концу 4 класс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вязь между компонентами и результатом каждого действ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ы сложения и умножения однозначных чисел и соответствующие случаи вычитания и делени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вязи между такими величинами, как цена, количество, стоимость; скорость, время, расстояние и др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углов: прямой, острый, тупо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треугольников: прямоугольный, остроугольный, тупоугольный; равносторонний, равнобедренный, разносторонни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ение прямоугольника (квадрата)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войство противоположных сторон прямоугольника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ть, записывать и сравнивать числа в пределах миллиона; записывать результат сравнения, используя знаки &gt; (больше), &lt; (меньше), = (равно)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лять любое трехзначное число в виде суммы разрядных слагаемых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исывать и вычислять значения числовых выражений, содержащих 3—4 действия (со скобками и без них)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дить числовые значения буквенных выражений вида а + 3, 8-г, b:2, a + b, c-d, k:n при заданных числовых значениях входящих в них бук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ать задачи в 1—3 действ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дить длину отрезка, ломаной, периметр многоугольника, в том числе прямоугольника (квадрата)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дить площадь прямоугольника (квадрата), зная длины его сторон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знавать время по часам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с величинами (сложение и вычитание значений величин, умножение и деление значений величин на однозначное число)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ять к решению текстовых задач знание изученных связей между величинам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ить заданный отрезок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оить на клетчатой бумаге прямоугольник (квадрат) по заданным длинам сторон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tbl>
      <w:tblPr>
        <w:tblW w:w="971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37"/>
        <w:gridCol w:w="6671"/>
        <w:gridCol w:w="2006"/>
      </w:tblGrid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0 (продолжение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Нумерация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Величины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Сложение и вычитание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Умножение и деление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41:00Z</dcterms:created>
  <dc:creator>интернет</dc:creator>
  <dc:description/>
  <cp:keywords/>
  <dc:language>en-US</dc:language>
  <cp:lastModifiedBy>интернет</cp:lastModifiedBy>
  <dcterms:modified xsi:type="dcterms:W3CDTF">2011-09-18T19:19:00Z</dcterms:modified>
  <cp:revision>2</cp:revision>
  <dc:subject/>
  <dc:title>МАТЕМАТИКА</dc:title>
</cp:coreProperties>
</file>