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ов </w:t>
      </w:r>
      <w:r>
        <w:rPr>
          <w:b/>
          <w:sz w:val="28"/>
          <w:szCs w:val="28"/>
          <w:lang w:val="en-US"/>
        </w:rPr>
        <w:t>окружающий 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4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 в неделю, всего 68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«Школа России». Начальные классы. «Окружающий мир». 4 класс. А.А. Плешаков. – М.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«Мир вокруг нас». 4 класс. Ч. 1,2 /А.А. Плешак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1232"/>
        <w:gridCol w:w="928"/>
        <w:gridCol w:w="1340"/>
        <w:gridCol w:w="1000"/>
        <w:gridCol w:w="1080"/>
        <w:gridCol w:w="1080"/>
        <w:gridCol w:w="1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рабо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Экскур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евыпол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и челове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…по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…по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 – часть большой стр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…по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всемирной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…по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Оте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…по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…по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ернова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2:00Z</dcterms:created>
  <dc:creator>интернет</dc:creator>
  <dc:description/>
  <cp:keywords/>
  <dc:language>en-US</dc:language>
  <cp:lastModifiedBy>интернет</cp:lastModifiedBy>
  <dcterms:modified xsi:type="dcterms:W3CDTF">2011-09-20T05:52:00Z</dcterms:modified>
  <cp:revision>1</cp:revision>
  <dc:subject/>
  <dc:title>Графическое планирование</dc:title>
</cp:coreProperties>
</file>