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 – 170 часов (5 часов в неделю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01" w:type="dxa"/>
        <w:jc w:val="left"/>
        <w:tblInd w:w="-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77"/>
        <w:gridCol w:w="7880"/>
        <w:gridCol w:w="1170"/>
        <w:gridCol w:w="2537"/>
        <w:gridCol w:w="2537"/>
      </w:tblGrid>
      <w:tr>
        <w:trPr>
          <w:trHeight w:val="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орфология – 120 час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я существительное – 40 час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существительное. Общие сведения об имени существительном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ое знач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ные грамматические призна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д имен сущ., изменение по числам и вопрос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мена сущ. собственные и нарицательн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мена сущ. 1, 2 и 3 скло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лонение имен сущ. 1, 2 и 3 скло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писание безударных падежных окончаний с твердой и мягкой основами, кроме сущ. на –мя, -ий, -ие, -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ги, употребляемые с косвенными падежами имен сущ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ществительное как член предло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отребление имен существительных в ре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лонение существительных во множественном числе.</w:t>
            </w:r>
          </w:p>
          <w:p>
            <w:pPr>
              <w:pStyle w:val="Normal"/>
              <w:rPr/>
            </w:pPr>
            <w:r>
              <w:rPr/>
              <w:t>Правописание падежных окончаний сущ. во множественном числе.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имена существительные по грамматическим признакам и называть их лексическое знач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личать одушевленные и неодушевленные, собственные и нарицательные имена существительн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менять существительные по числам, определять р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лонять имя существительно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делять и составлять словосочетания в предложении, устанавливать связь слов в словосочетании по вопрос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ять падеж имени существительного по падежным вопросам и предлог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авнивать написание ударных и безударных падежных окончаний имен существитель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бирать существительные по состав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личать типы склонения имен существитель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нять общее правило написания безударных падежных окончаний имен существительных на практик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мен существительных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существительное. Одушевленные и неодушевленны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ение имен существительных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клонение имен существительных и в распознавании падежей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клонение имен существительных и в распознавании падежей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менительный и винительный падежи имен существительных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Р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витие речи. Сочине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Закреплени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Д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ный диктант «Чудесная пора осени»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типы склонения имен существительных. Первое склонени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торое склонение имен существительных. </w:t>
            </w:r>
            <w:r>
              <w:rPr/>
              <w:t>Словарный диктант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е склонение имен существительных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е склонени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е склонение имен существительных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писание окончаний имен существительных единственного числ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писание окончаний имен существительных единственного числ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писание окончаний имен существительных единственного числ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писание окончаний имен существительных единственного числ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Р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витие речи. Обучающее изложе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Правописание безударных падежных окончаний имен существительных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ительный падеж имен существительны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рительный падеж. </w:t>
            </w:r>
            <w:r>
              <w:rPr/>
              <w:t>Словарный диктант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rPr/>
            </w:pPr>
            <w:r>
              <w:rPr>
                <w:sz w:val="28"/>
                <w:szCs w:val="28"/>
              </w:rPr>
              <w:t>Правописание безударных падежных окончаний имен существительных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rPr/>
            </w:pPr>
            <w:r>
              <w:rPr>
                <w:sz w:val="28"/>
                <w:szCs w:val="28"/>
              </w:rPr>
              <w:t>Правописание безударных падежных окончаний имен существительных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rPr/>
            </w:pPr>
            <w:r>
              <w:rPr>
                <w:sz w:val="28"/>
                <w:szCs w:val="28"/>
              </w:rPr>
              <w:t>Правописание безударных падежных окончаний имен существительных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rPr/>
            </w:pPr>
            <w:r>
              <w:rPr>
                <w:sz w:val="28"/>
                <w:szCs w:val="28"/>
              </w:rPr>
              <w:t>Правописание безударных падежных окончаний имен существительных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rPr/>
            </w:pPr>
            <w:r>
              <w:rPr>
                <w:sz w:val="28"/>
                <w:szCs w:val="28"/>
              </w:rPr>
              <w:t>Правописание безударных падежных окончаний имен существительных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rPr/>
            </w:pPr>
            <w:r>
              <w:rPr>
                <w:sz w:val="28"/>
                <w:szCs w:val="28"/>
              </w:rPr>
              <w:t>Правописание безударных падежных окончаний имен существительных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Р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витие речи. Подробное изложение. Повторение знаний о признаках текст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Редактирование текст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Д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учёт знаний. Объяснительный диктант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rPr/>
            </w:pPr>
            <w:r>
              <w:rPr>
                <w:sz w:val="28"/>
                <w:szCs w:val="28"/>
              </w:rPr>
              <w:t>Работа над ошибками. Множественное число имен существительных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ончания имен существительных множественного числа. </w:t>
            </w:r>
            <w:r>
              <w:rPr/>
              <w:t>Словарный диктант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я имен существительных множественного числ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я имен существительных множественного числ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я имен существительных множественного числ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знаний об имени существительном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Д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знаний об имени существительном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я прилагательное – 25 час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сведения об имени прилагательном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ое знач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ные грамматические призна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четание прилагательных с существительны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менение прилагательных по родам, числам и вопрос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лонение имен прилагательных единственного и множественного чис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писание безударных падежных окончаний имен прилагательных единственного и множественного числа.</w:t>
            </w:r>
          </w:p>
          <w:p>
            <w:pPr>
              <w:pStyle w:val="Normal"/>
              <w:rPr/>
            </w:pPr>
            <w:r>
              <w:rPr/>
              <w:t>Способы провер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агательное как член предл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отребление имен прилагательных в ре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прилагательное в речи на слух и в написанных текстах.</w:t>
            </w:r>
          </w:p>
          <w:p>
            <w:pPr>
              <w:pStyle w:val="Normal"/>
              <w:rPr/>
            </w:pPr>
            <w:r>
              <w:rPr/>
              <w:t>Выделять в предложении словосочетания и устанавливать в них связь слов по вопросам.</w:t>
            </w:r>
          </w:p>
          <w:p>
            <w:pPr>
              <w:pStyle w:val="Normal"/>
              <w:rPr/>
            </w:pPr>
            <w:r>
              <w:rPr/>
              <w:t>Разбирать имя прилагательное по составу.</w:t>
            </w:r>
          </w:p>
          <w:p>
            <w:pPr>
              <w:pStyle w:val="Normal"/>
              <w:rPr/>
            </w:pPr>
            <w:r>
              <w:rPr/>
              <w:t>Выделять из текста (предложения) словосочетание имени прилагательного с существительным.</w:t>
            </w:r>
          </w:p>
          <w:p>
            <w:pPr>
              <w:pStyle w:val="Normal"/>
              <w:rPr/>
            </w:pPr>
            <w:r>
              <w:rPr/>
              <w:t>Определять род, число и падеж прилагательного по существительному с которым оно сочетается.</w:t>
            </w:r>
          </w:p>
          <w:p>
            <w:pPr>
              <w:pStyle w:val="Normal"/>
              <w:rPr/>
            </w:pPr>
            <w:r>
              <w:rPr/>
              <w:t>Склонять словосочетание имени прилагательного с именем существительным.</w:t>
            </w:r>
          </w:p>
          <w:p>
            <w:pPr>
              <w:pStyle w:val="Normal"/>
              <w:rPr/>
            </w:pPr>
            <w:r>
              <w:rPr/>
              <w:t>Выделять орфограммы в слове (в различных ее морфемах: приставке, корне, окончании).</w:t>
            </w:r>
          </w:p>
          <w:p>
            <w:pPr>
              <w:pStyle w:val="Normal"/>
              <w:rPr/>
            </w:pPr>
            <w:r>
              <w:rPr/>
              <w:t>Использовать способы проверки орфограмм в различных морфемах.</w:t>
            </w:r>
          </w:p>
          <w:p>
            <w:pPr>
              <w:pStyle w:val="Normal"/>
              <w:rPr/>
            </w:pPr>
            <w:r>
              <w:rPr/>
              <w:t>Применять способы проверки написания безударных падежных окончаний имен прилагательных.</w:t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ризнаки имени прилагательного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Р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витие речи. Обучающее изложени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Редактирование текст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ризнаки имени прилагательного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ризнаки имени прилагательного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клонение имен прилагательных единственного числа мужского и среднего род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онение имен прилагательных единственного числа мужского и среднего рода. </w:t>
            </w:r>
            <w:r>
              <w:rPr/>
              <w:t>Словарный диктант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клонение имен прилагательных единственного числа мужского и среднего род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Д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учёт знаний. Проверочный диктант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клонение имен прилагательных. Именительный и винительный падеж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клонение имен прилагательных. Родительный и винительный падеж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Р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витие речи. Сочинени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дежные окончания имен прилагательных единственного числа женского род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дежные окончания имен прилагательных единственного числа женского род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дежные окончания имен прилагательных единственного числа женского род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дежные окончания имен прилагательных единственного числа женского рода. </w:t>
            </w:r>
            <w:r>
              <w:rPr/>
              <w:t>Словарный диктант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дежные окончания имен прилагательных единственного числа женского род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клонение и правописание окончаний имен прилагательных множественного числ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клонение и правописание окончаний имен прилагательных множественного числ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Р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витие речи. Сочинение на пословицу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Определение типа текст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клонение и правописание окончаний имен прилагательных множественного числ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Д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над ошибками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бщение по теме «Имя прилагательное»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е местоимение – 7 час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местоимения и существительные.</w:t>
            </w:r>
          </w:p>
          <w:p>
            <w:pPr>
              <w:pStyle w:val="Normal"/>
              <w:rPr/>
            </w:pPr>
            <w:r>
              <w:rPr/>
              <w:t>Склонение личных местоимений единственного и множественного числа.</w:t>
            </w:r>
          </w:p>
          <w:p>
            <w:pPr>
              <w:pStyle w:val="Normal"/>
              <w:rPr/>
            </w:pPr>
            <w:r>
              <w:rPr/>
              <w:t>Правописание личных местоимений с предлогами.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ть личные местоимения  в устной и письменной речи </w:t>
            </w:r>
          </w:p>
          <w:p>
            <w:pPr>
              <w:pStyle w:val="Normal"/>
              <w:rPr/>
            </w:pPr>
            <w:r>
              <w:rPr/>
              <w:t>Употреблять в речи местоимения в различных падежных форма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е местоимения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чные местоимения. </w:t>
            </w:r>
            <w:r>
              <w:rPr/>
              <w:t>Словарный диктант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ение личных местоимений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К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ное списывани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ение личных местоимений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Р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Развитие речи. Изложени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 по теме «Местоимение»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гол – 45 час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ое значение.</w:t>
            </w:r>
          </w:p>
          <w:p>
            <w:pPr>
              <w:pStyle w:val="Normal"/>
              <w:rPr/>
            </w:pPr>
            <w:r>
              <w:rPr/>
              <w:t>Основные грамматические призна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определенная форма глаго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ремя глаго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цо глаго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о глаго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менение глагола по временам, лицам и числ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ряжение глаголов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спряжение глаго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вописание безударных личных окончаний глаголов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спря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менение глаголов в прошедшем времени по родам и числ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гол как член предл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отребление глагола в ре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глаголы по грамматическим признакам и называть их лексическое значение.</w:t>
            </w:r>
          </w:p>
          <w:p>
            <w:pPr>
              <w:pStyle w:val="Normal"/>
              <w:rPr/>
            </w:pPr>
            <w:r>
              <w:rPr/>
              <w:t>Характеризовать глагол по совокупности лексико-грамматических признаков.</w:t>
            </w:r>
          </w:p>
          <w:p>
            <w:pPr>
              <w:pStyle w:val="Normal"/>
              <w:rPr/>
            </w:pPr>
            <w:r>
              <w:rPr/>
              <w:t>Выделять различные формы глаголов.</w:t>
            </w:r>
          </w:p>
          <w:p>
            <w:pPr>
              <w:pStyle w:val="Normal"/>
              <w:rPr/>
            </w:pPr>
            <w:r>
              <w:rPr/>
              <w:t>Различать глаголы по вопросам что делать? Что сделать?</w:t>
            </w:r>
          </w:p>
          <w:p>
            <w:pPr>
              <w:pStyle w:val="Normal"/>
              <w:rPr/>
            </w:pPr>
            <w:r>
              <w:rPr/>
              <w:t>Подбирать глаголы синонимы.</w:t>
            </w:r>
          </w:p>
          <w:p>
            <w:pPr>
              <w:pStyle w:val="Normal"/>
              <w:rPr/>
            </w:pPr>
            <w:r>
              <w:rPr/>
              <w:t>Толковать глаголы, которые употребляются в переносном значении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равильно писать глаголы неопределенной формы с частицей </w:t>
            </w:r>
            <w:r>
              <w:rPr>
                <w:i/>
              </w:rPr>
              <w:t>ся.</w:t>
            </w:r>
          </w:p>
          <w:p>
            <w:pPr>
              <w:pStyle w:val="Normal"/>
              <w:rPr/>
            </w:pPr>
            <w:r>
              <w:rPr/>
              <w:t>Определять время глагола.</w:t>
            </w:r>
          </w:p>
          <w:p>
            <w:pPr>
              <w:pStyle w:val="Normal"/>
              <w:rPr/>
            </w:pPr>
            <w:r>
              <w:rPr/>
              <w:t>Образовывать все возможные формы времени глаголов от неопределенной формы.</w:t>
            </w:r>
          </w:p>
          <w:p>
            <w:pPr>
              <w:pStyle w:val="Normal"/>
              <w:rPr/>
            </w:pPr>
            <w:r>
              <w:rPr/>
              <w:t>Изменять глаголы по лицам и числам (спрягать).</w:t>
            </w:r>
          </w:p>
          <w:p>
            <w:pPr>
              <w:pStyle w:val="Normal"/>
              <w:rPr/>
            </w:pPr>
            <w:r>
              <w:rPr/>
              <w:t>Различать родовое и личное окончание глаголов</w:t>
            </w:r>
          </w:p>
          <w:p>
            <w:pPr>
              <w:pStyle w:val="Normal"/>
              <w:rPr/>
            </w:pPr>
            <w:r>
              <w:rPr/>
              <w:t>Выделять ударное и безударное окончание глаголов, объяснять их правописание.</w:t>
            </w:r>
          </w:p>
          <w:p>
            <w:pPr>
              <w:pStyle w:val="Normal"/>
              <w:rPr/>
            </w:pPr>
            <w:r>
              <w:rPr/>
              <w:t>Определять спряжение глаголов.</w:t>
            </w:r>
          </w:p>
          <w:p>
            <w:pPr>
              <w:pStyle w:val="Normal"/>
              <w:rPr/>
            </w:pPr>
            <w:r>
              <w:rPr/>
              <w:t xml:space="preserve">Орфографически правильно писать безударные личные окончания глаголов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спряжения, суффиксы глаголов в неопределенной форме, </w:t>
            </w:r>
            <w:r>
              <w:rPr>
                <w:i/>
              </w:rPr>
              <w:t>не</w:t>
            </w:r>
            <w:r>
              <w:rPr/>
              <w:t xml:space="preserve"> с глаголами, родовые окончания глаголов прошедшего времени</w:t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сведения о глагол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 как часть реч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пределенная форма глагол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пределенная форма глагол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пределенная форма глагол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Р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витие речи. Сочинение по наблюдению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наний о глагол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глагол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1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глагола. </w:t>
            </w:r>
            <w:r>
              <w:rPr/>
              <w:t>Словарный диктант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01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ы прошедшего времен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01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ы прошедшего времен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1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Д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. Проверочный диктант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01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яжение глаголо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01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яжение глаголо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01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яжение глаголо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01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Р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витие речи. Изложени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01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 2-го лица единственного числ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01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 2-го лица единственного числ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01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гол 3-го лица единственного числа. </w:t>
            </w:r>
            <w:r>
              <w:rPr/>
              <w:t>Словарный диктант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01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 3-го лица единственного числ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01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 3-го лица единственного числ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01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Д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учёт знаний. Проверочный диктант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01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чные окончания глаголов множественного числа. Работа над ошибкам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02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яжение глаголов. Закрепле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02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глаголо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02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яжение глаголо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02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Р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витие речи. Сочинение по картин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02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з сочинений и редактирование текст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02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яжение глаголо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2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чные окончания глаголов. </w:t>
            </w:r>
            <w:r>
              <w:rPr/>
              <w:t>Словарный диктант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2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личных окончаний глаголо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02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глаголов неопределенной формы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2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пряжение глаголо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02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яжение глаголо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2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Р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витие речи. Изложени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02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яжение глаголо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02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яжение глаголо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01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яжение глаголов.</w:t>
            </w:r>
            <w:r>
              <w:rPr/>
              <w:t xml:space="preserve"> Словарный диктант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02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яжение глаголо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02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писывание «Родничок»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02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пряжение глаголо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02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яжение глаголо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02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яжение глаголо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03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Д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03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 по теме «Глагол»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03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речие – 3 час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сведения о наречии. Лексико-грамматические признаки. Правописание суффиксов.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из предложения словосочетания, в которые входят наречия.</w:t>
            </w:r>
          </w:p>
          <w:p>
            <w:pPr>
              <w:pStyle w:val="Normal"/>
              <w:rPr/>
            </w:pPr>
            <w:r>
              <w:rPr/>
              <w:t>Правописание наречий с приставками.</w:t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ind w:firstLine="13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речие как часть реч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03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ind w:firstLine="13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речие неизменяемая часть реч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03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ние наречий в текст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3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нтаксис и пунктуация – 30 час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е и второстепенные члены предл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амматическая основа предл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и речи как главные и второстепенные члены предл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ение с однородными член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и препинания в предложениях с однородными членами с союзами и без союз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ения с одной, двумя и более грамматическими основ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и препинания в сложных предложениях без союзов и с союзами и, а, 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ямая речь (общее знакомство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ство с оформлением диало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ащение (общее знакомство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и препинания в предложениях с обращением.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главные и второстепенные члены предложения, распространенные и нераспространенные предложения.</w:t>
            </w:r>
          </w:p>
          <w:p>
            <w:pPr>
              <w:pStyle w:val="Normal"/>
              <w:rPr/>
            </w:pPr>
            <w:r>
              <w:rPr/>
              <w:t>Выделять в предложении грамматическую основу, устанавливать связь слов и выделять словосочетания.</w:t>
            </w:r>
          </w:p>
          <w:p>
            <w:pPr>
              <w:pStyle w:val="Normal"/>
              <w:rPr/>
            </w:pPr>
            <w:r>
              <w:rPr/>
              <w:t>Разбирать предложения по составу.</w:t>
            </w:r>
          </w:p>
          <w:p>
            <w:pPr>
              <w:pStyle w:val="Normal"/>
              <w:rPr/>
            </w:pPr>
            <w:r>
              <w:rPr/>
              <w:t>Находить в предложении однородные члены предложения.</w:t>
            </w:r>
          </w:p>
          <w:p>
            <w:pPr>
              <w:pStyle w:val="Normal"/>
              <w:rPr/>
            </w:pPr>
            <w:r>
              <w:rPr/>
              <w:t xml:space="preserve">Находить союзы </w:t>
            </w:r>
            <w:r>
              <w:rPr>
                <w:i/>
              </w:rPr>
              <w:t>и, а, но</w:t>
            </w:r>
            <w:r>
              <w:rPr/>
              <w:t xml:space="preserve"> в предложении с однородными членами.</w:t>
            </w:r>
          </w:p>
          <w:p>
            <w:pPr>
              <w:pStyle w:val="Normal"/>
              <w:rPr/>
            </w:pPr>
            <w:r>
              <w:rPr/>
              <w:t>Расставлять знаки препинания в предложениях с однородными членами.</w:t>
            </w:r>
          </w:p>
          <w:p>
            <w:pPr>
              <w:pStyle w:val="Normal"/>
              <w:rPr/>
            </w:pPr>
            <w:r>
              <w:rPr/>
              <w:t>Различать утвердительное и отрицательное предложения.</w:t>
            </w:r>
          </w:p>
          <w:p>
            <w:pPr>
              <w:pStyle w:val="Normal"/>
              <w:rPr/>
            </w:pPr>
            <w:r>
              <w:rPr/>
              <w:t>Различать простые и сложные предложения.</w:t>
            </w:r>
          </w:p>
          <w:p>
            <w:pPr>
              <w:pStyle w:val="Normal"/>
              <w:rPr/>
            </w:pPr>
            <w:r>
              <w:rPr/>
              <w:t>Определять каким по составу (простым или сложным) является предложение.</w:t>
            </w:r>
          </w:p>
          <w:p>
            <w:pPr>
              <w:pStyle w:val="Normal"/>
              <w:rPr/>
            </w:pPr>
            <w:r>
              <w:rPr/>
              <w:t>Расставлять знаки препинания в сложных предложениях.</w:t>
            </w:r>
          </w:p>
          <w:p>
            <w:pPr>
              <w:pStyle w:val="Normal"/>
              <w:rPr/>
            </w:pPr>
            <w:r>
              <w:rPr/>
              <w:t>Находить в тексте или составлять самостоятельно предложения с прямой речью.</w:t>
            </w:r>
          </w:p>
          <w:p>
            <w:pPr>
              <w:pStyle w:val="Normal"/>
              <w:rPr/>
            </w:pPr>
            <w:r>
              <w:rPr/>
              <w:t>Объяснять расстановку знаков препинания в предложениях с прямой речью.</w:t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/>
            </w:pPr>
            <w:r>
              <w:rPr>
                <w:sz w:val="28"/>
                <w:szCs w:val="28"/>
              </w:rPr>
              <w:t>Предложение как единица речи. Виды предложений по цели высказывания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03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редложений по интонации. Главные и второсте</w:t>
              <w:softHyphen/>
              <w:t xml:space="preserve">пенные члены предложения. </w:t>
            </w:r>
            <w:r>
              <w:rPr/>
              <w:t>Словарный диктант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03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Р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/>
            </w:pPr>
            <w:r>
              <w:rPr>
                <w:i/>
                <w:sz w:val="28"/>
                <w:szCs w:val="28"/>
              </w:rPr>
              <w:t>Развитие речи. Обучающее изложе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3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слов в предложении. Словосочетания. Обстоятельство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03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слов в предложении. Определени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3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слов в предложении. Дополнени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03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Закреплени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03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одные члены предложения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03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/>
            </w:pPr>
            <w:r>
              <w:rPr>
                <w:sz w:val="28"/>
                <w:szCs w:val="28"/>
              </w:rPr>
              <w:t>Связь однородных членов предложения с помощью сою</w:t>
              <w:softHyphen/>
              <w:t>зов и интонации перечисления, с помощью союзов; знаки препинания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ия с однородными членами, соединенными союзом и. </w:t>
            </w:r>
            <w:r>
              <w:rPr/>
              <w:t>Словарный диктант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/>
            </w:pPr>
            <w:r>
              <w:rPr>
                <w:sz w:val="28"/>
                <w:szCs w:val="28"/>
              </w:rPr>
              <w:t>Предложения с однородными второстепенными членами предложения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с однородными дополнениям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Р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витие речи. Сочинение по картине.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одные члены предложения – обстоятельств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с однородными членами. Закреплени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с однородными определениям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/>
            </w:pPr>
            <w:r>
              <w:rPr>
                <w:sz w:val="28"/>
                <w:szCs w:val="28"/>
              </w:rPr>
              <w:t>Обобщение знаний об однородных членах предложения. Работа над ошибкам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Д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учёт знаний. Диктант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е и сложные предложения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тые и сложные предложения. </w:t>
            </w:r>
            <w:r>
              <w:rPr/>
              <w:t>Словарный диктант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е и сложные предложения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Р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витие речи. Обучающее изложени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Закреплени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 речь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 речь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 речь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Д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Закреплени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ающий урок по теме «Предложение»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(обобщение) пройденного материала – 20 ч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вторение. Предлож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Главные и второстепенные члены предлож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Р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витие речи. Изложени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Имя существительное. </w:t>
            </w:r>
            <w:r>
              <w:rPr/>
              <w:t>Словарный диктант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мя существительно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мя прилагательно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мя прилагательно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 как часть реч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пряжение глаголо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К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онтрольное списывани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вторение. Звуки и буквы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вуки и буквы. Однокоренные слов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азделительные мягкий и твердый знак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Р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8"/>
                <w:szCs w:val="28"/>
              </w:rPr>
            </w:pPr>
            <w:r>
              <w:rPr>
                <w:i/>
                <w:spacing w:val="-1"/>
                <w:sz w:val="28"/>
                <w:szCs w:val="28"/>
              </w:rPr>
              <w:t>Контрольная работа по развитию речи. (Изложение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едлоги и приставк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3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Состав слова. </w:t>
            </w:r>
            <w:r>
              <w:rPr/>
              <w:t>Словарный диктант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Д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3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ложные слов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ммы русского язык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ind w:firstLine="13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рок-соревнование «Хочу всё знать»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7:02:00Z</dcterms:created>
  <dc:creator>алексей</dc:creator>
  <dc:description/>
  <cp:keywords/>
  <dc:language>en-US</dc:language>
  <cp:lastModifiedBy>алексей</cp:lastModifiedBy>
  <dcterms:modified xsi:type="dcterms:W3CDTF">2012-01-07T16:18:00Z</dcterms:modified>
  <cp:revision>8</cp:revision>
  <dc:subject/>
  <dc:title>Русский язык – 170 часов (5 часов в неделю)</dc:title>
</cp:coreProperties>
</file>