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ое искусство и художественный труд – 68 часов (2 часа в неделю)</w:t>
      </w:r>
    </w:p>
    <w:tbl>
      <w:tblPr>
        <w:tblW w:w="10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05"/>
        <w:gridCol w:w="8164"/>
        <w:gridCol w:w="1212"/>
      </w:tblGrid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6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ки искусства твоего народа – 16 час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Родина? Осенний вернисаж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гармонии с природой (Живопись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 родной земли. Характерные черты и красота разных времён го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бумажной пластики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я жилья с природо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я жилья с природо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- деревянный ми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- деревянный ми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русского человека (женский образ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человека, одежд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русского человека (мужской образ человека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к русского воин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евание труда в искусств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а человека и различные положения тела в движен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аздник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. Обобщение по теме «Истоки родного искусства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и города твоей земли – 14 час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ий город-крепость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города - крепости Астраханского Кремл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собор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ы Древней Рус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й город и его жител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древнерусского горо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ие воины –защитник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ие воины –защитник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русской земли. Золотое кольцо Росс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и истории родной страны - крепости -сооружения, церкв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очье теремов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живопись «Настроение и орнамент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ый пир в теремных палатах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Древние города нашей земли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ый народ – художник – 22 час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как элемент художественной культуры страны. Образ японских построек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художественной культуры Японии. Пейзаж и архитектур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красоте природы в Японской культур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японской природ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человека, характер одежды в японск. культур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человека, обычаи, прикладное искусство Япон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народов гор и степе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художественной культуры средней Аз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архитектуры Самаркан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древнегреческого человек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греческая скульп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греческая архитектур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древнегреческих колонн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греческий праздник. Олимпийские игры в Древней Грец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ие игры в Древней Грец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готических городов средневековой Европы. Средневековая архитектур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ековой город Европ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ековые готические костюмы. Ремесленные цех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ековое искусство стран Западной Европ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образие художественных культур в мире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художественной культуры в мир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Каждый народ - художник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о объединяет народы – 16 час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народы мудрость старости. Живопись «Моя мам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народы воспевают мудрость старости. Живопись «Бабушка, дедушка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ереживание - великая тема искусств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ереживание - великая тем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, борцы и защитник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народы видят красоту человека в его борьбе за свободу и справедливость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, борцы и защитник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сть и надеж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сть и надеж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народов мир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кусство всех народов объединяет людей и в радости и в горе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 за год. «Каждый народ - художник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стречаем лето!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сть детства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искусства «Здравствуй, лето!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учащихс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39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01:00Z</dcterms:created>
  <dc:creator>интернет</dc:creator>
  <dc:description/>
  <cp:keywords/>
  <dc:language>en-US</dc:language>
  <cp:lastModifiedBy>интернет</cp:lastModifiedBy>
  <dcterms:modified xsi:type="dcterms:W3CDTF">2011-09-19T05:45:00Z</dcterms:modified>
  <cp:revision>2</cp:revision>
  <dc:subject/>
  <dc:title>Изобразительное искусство и художественный труд – 68 часов (2 часа в неделю)</dc:title>
</cp:coreProperties>
</file>