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ы: </w:t>
      </w:r>
      <w:r>
        <w:rPr>
          <w:sz w:val="28"/>
          <w:szCs w:val="28"/>
        </w:rPr>
        <w:t>Л.М. Зеленина, Т.Е. 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го материала по учебному предмету «Русский язык» в тематическом планировании отводится </w:t>
      </w:r>
      <w:r>
        <w:rPr>
          <w:b/>
          <w:bCs/>
          <w:sz w:val="28"/>
          <w:szCs w:val="28"/>
        </w:rPr>
        <w:t xml:space="preserve">170 </w:t>
      </w:r>
      <w:r>
        <w:rPr>
          <w:sz w:val="28"/>
          <w:szCs w:val="28"/>
        </w:rPr>
        <w:t>часов (5 ч в недел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лексико-грамматическими разрядами слов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вообразованием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ормами литературного произношения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рфографией,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интаксическим строем род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разделами программы являютс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Морфология и морфемика» (части речи и состав слова)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нтаксис и пункту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tbl>
      <w:tblPr>
        <w:tblW w:w="1060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3"/>
        <w:gridCol w:w="8213"/>
        <w:gridCol w:w="1870"/>
      </w:tblGrid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фология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Имя существительное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Имя прилагательное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Личные местоимения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Глагол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я. Наречие.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таксис и пунктуация.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обобщение) пройденного материала в начальной школе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асов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час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учащихся к концу 4 класс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наки простого и сложного предложений; знаки препинания в этих предложениях; признаки главных и второстепенных членов предлож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: подлежащее, сказуемое; дополнение, обстоятельство, определени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наки однородных членов предложения; знаки препинания в предложениях с однородными членами; лексико-грамматические признаки имен существительных, имен прилагательных, личных местоимений, глагола, нареч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фемный состав имен существительных, имен прилагательных, глаголов, наречи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признаки и падежные окончания имен существительных 1, 2 и 3-го склон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наки и личные окончания глаголов I и II спряжения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описание и способы проверки безударных окончаний имен существительных, имен прилагательных и глаголов;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и орфографической грамотности речи, готовности использовать в самостоятельных высказываниях и письменных текстах предложений, различных по синтаксическому строю (сложных, простых, распространенных, предложений с однородными членами)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разительного произнесения предложений и текстов (логическое ударение, интонация) и правильной расстановки знаков препинания в предложениях, различных по составу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го и письменного составления предложений и текстов на определенную тему и текстов, выражающих благодарность, просьбу, извинение, отказ, приглашение, поздравление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изученными орфограммами, безошибочного и аккуратного списывания текстов (70—80 слов) и письма текстов под диктовку (75—85 слов) с изученными орфограммами (безударные падежные окончания существительных и прилагательных, безударные личные окончания глаголов I и II спряжения и т. д.)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товности к осознанию учебных, познавательных задач по русскому языку, к самостоятельному использованию различных справочных материалов (словарей, таблиц, алгоритмов и т. д.), готовности к самооценке и самоконт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9:00Z</dcterms:created>
  <dc:creator>алексей</dc:creator>
  <dc:description/>
  <cp:keywords/>
  <dc:language>en-US</dc:language>
  <cp:lastModifiedBy>интернет</cp:lastModifiedBy>
  <dcterms:modified xsi:type="dcterms:W3CDTF">2011-09-18T19:19:00Z</dcterms:modified>
  <cp:revision>2</cp:revision>
  <dc:subject/>
  <dc:title>РУССКИЙ ЯЗЫК</dc:title>
</cp:coreProperties>
</file>