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ий мир – 68 часов (2 часа в неделю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1" w:type="dxa"/>
        <w:jc w:val="left"/>
        <w:tblInd w:w="-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77"/>
        <w:gridCol w:w="7880"/>
        <w:gridCol w:w="1170"/>
        <w:gridCol w:w="2537"/>
        <w:gridCol w:w="2537"/>
      </w:tblGrid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ля и человечество – 10 час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глазами астроном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планета Солнечной сист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чины смены дня и ночи и времен г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ы изображения Земли, ее поверхности: глобус географическая кар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природные объекты с помощью атласа - определите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ы Солнечной системы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ёздное небо – великая книга природы.</w:t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работа: «Звёздное небо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 глазами географа. </w:t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работа:«Географическ. объекты на карте и глобусе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са Земли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 глазами историка. </w:t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: «Исторические карты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и где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лое и настоящее глазами эколог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овища земли под охраной человечеств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: «Земля и человечество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а России – 10 час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ины и горы Росси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Ро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бенности природы своего края: формы земной поверхности, полезные ископаемые, водоемы. Природные сообщ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ременные экологические проблемы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природные объекты с помощью атласа - определителя.</w:t>
            </w:r>
          </w:p>
          <w:p>
            <w:pPr>
              <w:pStyle w:val="Normal"/>
              <w:rPr/>
            </w:pPr>
            <w:r>
              <w:rPr/>
              <w:t>Различать важнейшие полезные ископаемые своего края.</w:t>
            </w:r>
          </w:p>
          <w:p>
            <w:pPr>
              <w:pStyle w:val="Normal"/>
              <w:rPr/>
            </w:pPr>
            <w:r>
              <w:rPr/>
              <w:t>Различать растения и животных, характерных для леса, луга, пресного водоем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я, озёра и реки России.</w:t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работа: «Географические объекты на карте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арктических пустынь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ндр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а России. </w:t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работа: «Природные зоны Росси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и человек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тепей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ын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Чёрного моря. </w:t>
            </w:r>
            <w:r>
              <w:rPr>
                <w:i/>
                <w:sz w:val="28"/>
                <w:szCs w:val="28"/>
              </w:rPr>
              <w:t>Пр.работа: «Растения различных природных зон России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равновес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ной край – часть большой страны – 14 час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 край. </w:t>
            </w:r>
            <w:r>
              <w:rPr>
                <w:i/>
                <w:sz w:val="28"/>
                <w:szCs w:val="28"/>
              </w:rPr>
              <w:t>Пр.работа: «Карта нашей област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земной поверхности в нашем крае.</w:t>
            </w:r>
          </w:p>
          <w:p>
            <w:pPr>
              <w:pStyle w:val="Normal"/>
              <w:rPr/>
            </w:pPr>
            <w:r>
              <w:rPr/>
              <w:t>Водоемы края, их значение в природе и жизни человека.</w:t>
            </w:r>
          </w:p>
          <w:p>
            <w:pPr>
              <w:pStyle w:val="Normal"/>
              <w:rPr/>
            </w:pPr>
            <w:r>
              <w:rPr/>
              <w:t>Полезные ископаемые нашего края, их основные свойства, практическое значение, места и способы добычи.</w:t>
            </w:r>
          </w:p>
          <w:p>
            <w:pPr>
              <w:pStyle w:val="Normal"/>
              <w:rPr/>
            </w:pPr>
            <w:r>
              <w:rPr/>
              <w:t>Виды почв края.</w:t>
            </w:r>
          </w:p>
          <w:p>
            <w:pPr>
              <w:pStyle w:val="Normal"/>
              <w:rPr/>
            </w:pPr>
            <w:r>
              <w:rPr/>
              <w:t>Природные сообщества.</w:t>
            </w:r>
          </w:p>
          <w:p>
            <w:pPr>
              <w:pStyle w:val="Normal"/>
              <w:rPr/>
            </w:pPr>
            <w:r>
              <w:rPr/>
              <w:t>Животноводств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основные сельскохозяйственные растения, а также сельскохозяйственных животных своего края.</w:t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ь нашего кра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ёмы нашего кра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одземные богатств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и подземные богатства. </w:t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работа: «Полезные ископаемые нашего кра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– кормилиц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знь леса. </w:t>
            </w:r>
            <w:r>
              <w:rPr>
                <w:i/>
                <w:sz w:val="28"/>
                <w:szCs w:val="28"/>
              </w:rPr>
              <w:t>Экскурс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знь леса. </w:t>
            </w:r>
            <w:r>
              <w:rPr>
                <w:i/>
                <w:sz w:val="28"/>
                <w:szCs w:val="28"/>
              </w:rPr>
              <w:t>Пр.работа: «Растения нашего края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знь луга. </w:t>
            </w:r>
            <w:r>
              <w:rPr>
                <w:i/>
                <w:sz w:val="28"/>
                <w:szCs w:val="28"/>
              </w:rPr>
              <w:t>Экскурс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знь пресного водоёма. </w:t>
            </w:r>
            <w:r>
              <w:rPr>
                <w:i/>
                <w:sz w:val="28"/>
                <w:szCs w:val="28"/>
              </w:rPr>
              <w:t>Экскурс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водство в нашем кра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метные защитники урожа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ство нашего кра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разделу.</w:t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работа: «Культурные растения нашего кра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цы всемирной истории – 5 час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истории человечеств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учает история, как историки узнают о прошлом, как ведется счет лет в истории.</w:t>
            </w:r>
          </w:p>
          <w:p>
            <w:pPr>
              <w:pStyle w:val="Normal"/>
              <w:rPr/>
            </w:pPr>
            <w:r>
              <w:rPr/>
              <w:t>Особенности исторической карты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год с веком.</w:t>
            </w:r>
          </w:p>
          <w:p>
            <w:pPr>
              <w:pStyle w:val="Normal"/>
              <w:rPr/>
            </w:pPr>
            <w:r>
              <w:rPr/>
              <w:t>Определять последовательность исторических событий.</w:t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древности: далёкий и близкий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века: время рыцарей и замк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 время: встреча Европы и Америк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ейшее время: история продолжается сегодн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цы истории Отечества – 20 час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древних славян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события и великих людей отечественной истории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 патриотизма, доблести, благородства на материале отечественной истории.</w:t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ена Древней Рус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город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нижной сокровищницы Древней Рус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ые времена на Русской земл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ь расправляет крыль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ская битв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Третий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а печатных де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ы Росси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ётр Великий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Васильевич Ломонос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Велика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енная война 1812 год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/>
            </w:pPr>
            <w:r>
              <w:rPr>
                <w:sz w:val="28"/>
                <w:szCs w:val="28"/>
              </w:rPr>
              <w:t xml:space="preserve">Страницы истории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/>
            </w:pPr>
            <w:r>
              <w:rPr>
                <w:sz w:val="28"/>
                <w:szCs w:val="28"/>
              </w:rPr>
              <w:t xml:space="preserve">Россия вступает в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истории 20 – 30–х год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кая война и Великая Победа. </w:t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 «Города – геро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, открывшая путь в космос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опримечательности моего края. </w:t>
            </w:r>
            <w:r>
              <w:rPr>
                <w:i/>
                <w:sz w:val="28"/>
                <w:szCs w:val="28"/>
              </w:rPr>
              <w:t>Экскурс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ременная Россия – 9 час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закон России и права человека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ую символику и государственные праздники современной России.</w:t>
            </w:r>
          </w:p>
          <w:p>
            <w:pPr>
              <w:pStyle w:val="Normal"/>
              <w:rPr/>
            </w:pPr>
            <w:r>
              <w:rPr/>
              <w:t>Что такое Конституция.</w:t>
            </w:r>
          </w:p>
          <w:p>
            <w:pPr>
              <w:pStyle w:val="Normal"/>
              <w:rPr/>
            </w:pPr>
            <w:r>
              <w:rPr/>
              <w:t>Основные права ребенка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и имеют право на особую заботу и помощь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– граждане Росси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ные символы Росси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е разные праздник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Росси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Росси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/>
            </w:pPr>
            <w:r>
              <w:rPr>
                <w:sz w:val="28"/>
                <w:szCs w:val="28"/>
              </w:rPr>
              <w:t>Обобщающий урок: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Современная Россия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– игра КВН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57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36:00Z</dcterms:created>
  <dc:creator>интернет</dc:creator>
  <dc:description/>
  <cp:keywords/>
  <dc:language>en-US</dc:language>
  <cp:lastModifiedBy>интернет</cp:lastModifiedBy>
  <dcterms:modified xsi:type="dcterms:W3CDTF">2011-09-19T05:47:00Z</dcterms:modified>
  <cp:revision>6</cp:revision>
  <dc:subject/>
  <dc:title>Окружающий мир – 68 часов (2 часа в неделю)</dc:title>
</cp:coreProperties>
</file>