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– 136 часов (4 часа в недел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1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7"/>
        <w:gridCol w:w="7880"/>
        <w:gridCol w:w="1170"/>
        <w:gridCol w:w="2537"/>
        <w:gridCol w:w="2537"/>
      </w:tblGrid>
      <w:tr>
        <w:trPr>
          <w:trHeight w:val="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Числа от 1 до 1000 (продолжение) – 12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бразование трехзначных чисел и их разрядный состав.</w:t>
            </w:r>
          </w:p>
          <w:p>
            <w:pPr>
              <w:pStyle w:val="Normal"/>
              <w:rPr/>
            </w:pPr>
            <w:r>
              <w:rPr/>
              <w:t>Правила порядка выполнения действий в выражениях со скобками и без скобок.</w:t>
            </w:r>
          </w:p>
          <w:p>
            <w:pPr>
              <w:pStyle w:val="Normal"/>
              <w:rPr/>
            </w:pPr>
            <w:r>
              <w:rPr/>
              <w:t>Письменные приемы сложения, вычитания трехзначных чисел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числа в натуральном ряду, используя понятия: предыдущий, последующий, стоящий между.</w:t>
            </w:r>
          </w:p>
          <w:p>
            <w:pPr>
              <w:pStyle w:val="Normal"/>
              <w:rPr/>
            </w:pPr>
            <w:r>
              <w:rPr/>
              <w:t>Выполнять основные арифметические навыки в пределах 1000.</w:t>
            </w:r>
          </w:p>
          <w:p>
            <w:pPr>
              <w:pStyle w:val="Normal"/>
              <w:rPr/>
            </w:pPr>
            <w:r>
              <w:rPr/>
              <w:t>Решать уравнения.</w:t>
            </w:r>
          </w:p>
          <w:p>
            <w:pPr>
              <w:pStyle w:val="Normal"/>
              <w:rPr/>
            </w:pPr>
            <w:r>
              <w:rPr/>
              <w:t>Умножать и делить трехзначное число на однозначное.</w:t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. Счёт предмет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и его знач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олнения действи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олнения действи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. Проверочная рабо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трёхзначных чисе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трёхзначных чисел на однозначно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трёхзначных чисел на однозначно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трёхзначных чисел на однозначно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трёхзначных чисел на однозначно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иагоналей прямоугольника и квадра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исла, которые больше 1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мерация – 10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счётные единицы. Класс единиц и класс тыся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редметов десятками, сотнями, тысячами.</w:t>
            </w:r>
          </w:p>
          <w:p>
            <w:pPr>
              <w:pStyle w:val="Normal"/>
              <w:rPr/>
            </w:pPr>
            <w:r>
              <w:rPr/>
              <w:t>Название классов и разрядов многозначных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многозначные числа из единиц разных классов, заменять число суммой чисел разрядных классов.</w:t>
            </w:r>
          </w:p>
          <w:p>
            <w:pPr>
              <w:pStyle w:val="Normal"/>
              <w:rPr/>
            </w:pPr>
            <w:r>
              <w:rPr/>
              <w:t>Читать и записывать любые числа в пределах миллиона.</w:t>
            </w:r>
          </w:p>
          <w:p>
            <w:pPr>
              <w:pStyle w:val="Normal"/>
              <w:rPr/>
            </w:pPr>
            <w:r>
              <w:rPr/>
              <w:t>Выделять в числе единицы каждого разряда.</w:t>
            </w:r>
          </w:p>
          <w:p>
            <w:pPr>
              <w:pStyle w:val="Normal"/>
              <w:rPr/>
            </w:pPr>
            <w:r>
              <w:rPr/>
              <w:t>Сравнивать числа.</w:t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запись чисе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/>
            </w:pPr>
            <w:r>
              <w:rPr>
                <w:sz w:val="28"/>
                <w:szCs w:val="28"/>
              </w:rPr>
              <w:t>Разрядные слагаемы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. Проверочная рабо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(уменьшение) числа в 10, 100 и 1000 раз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в числе общего количества единиц любого разряд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миллионов и класс миллиард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. Числовой лу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. Виды угл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ы – 15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длины. Километ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названных величин, общепринятые их обозначения, соотношения между единицами каждой из этих величин.</w:t>
            </w:r>
          </w:p>
          <w:p>
            <w:pPr>
              <w:pStyle w:val="Normal"/>
              <w:rPr/>
            </w:pPr>
            <w:r>
              <w:rPr/>
              <w:t>Связи между величинами (цена, количество, стоимость; скорость, время, расстояние)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днородные величины.</w:t>
            </w:r>
          </w:p>
          <w:p>
            <w:pPr>
              <w:pStyle w:val="Normal"/>
              <w:rPr/>
            </w:pPr>
            <w:r>
              <w:rPr/>
              <w:t>Заменять крупные единицы мелкими, а мелкие - крупными.</w:t>
            </w:r>
          </w:p>
          <w:p>
            <w:pPr>
              <w:pStyle w:val="Normal"/>
              <w:rPr/>
            </w:pPr>
            <w:r>
              <w:rPr/>
              <w:t>Способы нахождения площади фигур различной формы с помощью палетки.</w:t>
            </w:r>
          </w:p>
          <w:p>
            <w:pPr>
              <w:pStyle w:val="Normal"/>
              <w:rPr/>
            </w:pPr>
            <w:r>
              <w:rPr/>
              <w:t>Складывать и вычитать однородные величины, выраженные в единицах одного наименования.</w:t>
            </w:r>
          </w:p>
          <w:p>
            <w:pPr>
              <w:pStyle w:val="Normal"/>
              <w:rPr/>
            </w:pPr>
            <w:r>
              <w:rPr/>
              <w:t>Умножать и делить величины на число.</w:t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площади. Квадратный км, квадратный м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. Гекта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единиц площад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тк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скольких долей целог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целого по его ча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массы. Тонна. Центне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/>
            </w:pPr>
            <w:r>
              <w:rPr>
                <w:sz w:val="28"/>
                <w:szCs w:val="28"/>
              </w:rPr>
              <w:t xml:space="preserve">Проверочная работ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времен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. Время от 0 часов до 24 час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времени. Секунд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времени. Век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 теме «Величины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– 11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чисел и выражений при сожжении и вычита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язи между результатами и компонен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ы провер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устными способами вычислений в пределах 1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ьзоваться приемами письменных вычислений многозначных чисел в пределах милли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сложные урав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в косвенной форме.</w:t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ёмы сложения и вычита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ёмы вычитания для случаев вида 7000-456, 57001-1803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слагаемог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уменьшаемого, вычитаем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 Проверочная рабо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личи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меньшение и увеличение числа в несколько раз, сформулированные в косвенной форм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ёмы сложения и вычита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 – 73 час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его свойства. Умножение на 0 и 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и обозначения арифметических действий, названия компонентов и результатов каждого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свойства арифметически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ы устного и письменного умножения и д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воить понятие среднего арифметического, средней скор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ёмы умнож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Умножение чисел, запись которых </w:t>
            </w:r>
            <w:r>
              <w:rPr>
                <w:spacing w:val="1"/>
                <w:sz w:val="28"/>
                <w:szCs w:val="28"/>
              </w:rPr>
              <w:t>оканчивающихся нулям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равнения на нахождение неизвестного множителя, делимого, делителя.</w:t>
            </w:r>
          </w:p>
          <w:p>
            <w:pPr>
              <w:pStyle w:val="Normal"/>
              <w:rPr/>
            </w:pPr>
            <w:r>
              <w:rPr/>
              <w:t>Решать задачи на пропорциональное д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среднее арифметическое, среднюю скор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множител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как арифметическое действие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ёмы</w:t>
            </w:r>
            <w:r>
              <w:rPr>
                <w:spacing w:val="2"/>
                <w:sz w:val="28"/>
                <w:szCs w:val="28"/>
              </w:rPr>
              <w:t xml:space="preserve"> деление многозначных чисел на </w:t>
            </w:r>
            <w:r>
              <w:rPr>
                <w:spacing w:val="-1"/>
                <w:sz w:val="28"/>
                <w:szCs w:val="28"/>
              </w:rPr>
              <w:t>однозначное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косвенной форме на уменьшение (увеличение) числа в несколько раз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делимого, делител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Проверочная </w:t>
            </w:r>
            <w:r>
              <w:rPr>
                <w:sz w:val="28"/>
                <w:szCs w:val="28"/>
              </w:rPr>
              <w:t xml:space="preserve">работ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Задачи на пропорциональное дел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Деление многозначных чисел на </w:t>
            </w:r>
            <w:r>
              <w:rPr>
                <w:spacing w:val="-1"/>
                <w:sz w:val="28"/>
                <w:szCs w:val="28"/>
              </w:rPr>
              <w:t xml:space="preserve">однозначные, когда в записи частного </w:t>
            </w:r>
            <w:r>
              <w:rPr>
                <w:spacing w:val="1"/>
                <w:sz w:val="28"/>
                <w:szCs w:val="28"/>
              </w:rPr>
              <w:t>есть нул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ых чисел на однозначно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ых чисел на однозначно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еско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еское. Самостоятельная рабо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. Время. Расстоя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заимосвязь между скоростью, </w:t>
            </w:r>
            <w:r>
              <w:rPr>
                <w:spacing w:val="1"/>
                <w:sz w:val="28"/>
                <w:szCs w:val="28"/>
              </w:rPr>
              <w:t>временем и расстояние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иды треугольник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остроение прямоугольного </w:t>
            </w:r>
            <w:r>
              <w:rPr>
                <w:sz w:val="28"/>
                <w:szCs w:val="28"/>
              </w:rPr>
              <w:t>треугольник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трольная работ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Умножение числа на произвед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и письменные приемы умножения и деления на числа, оканчивающиеся ну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ать и делить на числа, оканчивающиеся ну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исьменное умножение двух чисел, </w:t>
            </w:r>
            <w:r>
              <w:rPr>
                <w:spacing w:val="1"/>
                <w:sz w:val="28"/>
                <w:szCs w:val="28"/>
              </w:rPr>
              <w:t>оканчивающихся нулям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исьменное умножение двух чисел, </w:t>
            </w:r>
            <w:r>
              <w:rPr>
                <w:spacing w:val="1"/>
                <w:sz w:val="28"/>
                <w:szCs w:val="28"/>
              </w:rPr>
              <w:t>оканчивающихся нулям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ешение задач на встречное движ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тановка и группировка </w:t>
            </w:r>
            <w:r>
              <w:rPr>
                <w:spacing w:val="1"/>
                <w:sz w:val="28"/>
                <w:szCs w:val="28"/>
              </w:rPr>
              <w:t>множителе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задач. Самостоятельная рабо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ление числа на произвед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32" w:leader="none"/>
                <w:tab w:val="left" w:pos="5719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Устные приёмы деления для случаев </w:t>
            </w:r>
            <w:r>
              <w:rPr>
                <w:sz w:val="28"/>
                <w:szCs w:val="28"/>
              </w:rPr>
              <w:t>600:20, 5600: 80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Деление с остатком на 10,100,100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исьменное деление на числа, </w:t>
            </w:r>
            <w:r>
              <w:rPr>
                <w:spacing w:val="1"/>
                <w:sz w:val="28"/>
                <w:szCs w:val="28"/>
              </w:rPr>
              <w:t>оканчивающиеся нулям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исьменное деление на числа, </w:t>
            </w:r>
            <w:r>
              <w:rPr>
                <w:spacing w:val="1"/>
                <w:sz w:val="28"/>
                <w:szCs w:val="28"/>
              </w:rPr>
              <w:t>оканчивающиеся нулям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исьменное деление на числа, </w:t>
            </w:r>
            <w:r>
              <w:rPr>
                <w:spacing w:val="1"/>
                <w:sz w:val="28"/>
                <w:szCs w:val="28"/>
              </w:rPr>
              <w:t>оканчивающиеся нулями. проверочная рабо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Решение задач на движение в </w:t>
            </w:r>
            <w:r>
              <w:rPr>
                <w:spacing w:val="-1"/>
                <w:sz w:val="28"/>
                <w:szCs w:val="28"/>
              </w:rPr>
              <w:t>противоположном направлени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8" w:leader="none"/>
              </w:tabs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ешение задач на движ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трольная работ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Устные приёмы умножения на двузначное </w:t>
            </w:r>
            <w:r>
              <w:rPr>
                <w:sz w:val="28"/>
                <w:szCs w:val="28"/>
              </w:rPr>
              <w:t>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исьменные приемы умножения и деления на двузначные и трехзначные числа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ать и делить на двузначные и трехзначные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шать задачи на встречное движение</w:t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на двузначное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нахождение неизвестного по двум разностям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нахождение неизвестного по двум разностям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на двузначное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на трехзначное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на трехзначное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/>
            </w:pPr>
            <w:r>
              <w:rPr>
                <w:sz w:val="28"/>
                <w:szCs w:val="28"/>
              </w:rPr>
              <w:t xml:space="preserve">Проверочная работ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 с остатко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. Самостоятельная рабо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трольная работ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трехзначное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трехзначное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трехзначное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трехзначное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. Проверочная рабо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множения деление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множения делением. Самостоятельн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. Закрепл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. Закрепл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трехзначное число. Закрепл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трольная работ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стематизация и обобщение всего изученного 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ую терминолог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порядка выполнения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аблицы единиц величин (длины, площади, массы, времени)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ть многозначные числа в пределах милли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их разрядный соста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вычисления на основе знаний по нумерации.</w:t>
            </w:r>
          </w:p>
          <w:p>
            <w:pPr>
              <w:pStyle w:val="Normal"/>
              <w:rPr/>
            </w:pPr>
            <w:r>
              <w:rPr/>
              <w:t>Находить значение выражений в 2-3 действия (со скобками и без них).</w:t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. Нахождение неизвестны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. Сложение и вычита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. Сложение и вычита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. Умножение и дел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. Умножение и дел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олнения действий. Проверочная рабо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 Самостоятельная рабо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1:24:00Z</dcterms:created>
  <dc:creator>интернет</dc:creator>
  <dc:description/>
  <cp:keywords/>
  <dc:language>en-US</dc:language>
  <cp:lastModifiedBy>интернет</cp:lastModifiedBy>
  <dcterms:modified xsi:type="dcterms:W3CDTF">2011-09-19T05:46:00Z</dcterms:modified>
  <cp:revision>3</cp:revision>
  <dc:subject/>
  <dc:title>Математика – 136 часов (4 часа в неделю)</dc:title>
</cp:coreProperties>
</file>