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образительное искусство и художественный тру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– 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часа в неделю, всего – 68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«Школа России». Начальные классы.  «Изобразительное искусство и художественный труд». 4 класс. Б.М. Неменский, В.Г. Горяев и др. – М., 2009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ебник «изобразительное искусство и художественный труд». 4 класс. /Л.А. Неменская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9"/>
        <w:gridCol w:w="1991"/>
        <w:gridCol w:w="1800"/>
        <w:gridCol w:w="2006"/>
      </w:tblGrid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ки искусства твоего на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 города твоей зем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народ худож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объединяет на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Ачинович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29:00Z</dcterms:created>
  <dc:creator>интернет</dc:creator>
  <dc:description/>
  <cp:keywords/>
  <dc:language>en-US</dc:language>
  <cp:lastModifiedBy>интернет</cp:lastModifiedBy>
  <dcterms:modified xsi:type="dcterms:W3CDTF">2011-09-20T06:30:00Z</dcterms:modified>
  <cp:revision>1</cp:revision>
  <dc:subject/>
  <dc:title>Графическое планирование</dc:title>
</cp:coreProperties>
</file>