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ОУ «СОШ № 1» 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 В.А. Догадае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»___________ 200_ г.</w:t>
            </w:r>
          </w:p>
        </w:tc>
      </w:tr>
    </w:tbl>
    <w:p>
      <w:pPr>
        <w:pStyle w:val="TextBody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left="3540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ПОЛОЖ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39150</wp:posOffset>
                </wp:positionH>
                <wp:positionV relativeFrom="page">
                  <wp:posOffset>0</wp:posOffset>
                </wp:positionV>
                <wp:extent cx="15875" cy="165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5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646"/>
                            </w:tblGrid>
                            <w:tr>
                              <w:trPr/>
                              <w:tc>
                                <w:tcPr>
                                  <w:tcW w:w="1646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270" r="-21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4" t="-270" r="-74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4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4" t="-377" r="-344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5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44" t="-377" r="-344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6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7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8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9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1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1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1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0.5pt;mso-wrap-distance-left:0pt;mso-wrap-distance-right:0pt;mso-wrap-distance-top:0pt;mso-wrap-distance-bottom:0pt;margin-top:0pt;mso-position-vertical-relative:page;margin-left:664.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646"/>
                      </w:tblGrid>
                      <w:tr>
                        <w:trPr/>
                        <w:tc>
                          <w:tcPr>
                            <w:tcW w:w="1646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0" t="-270" r="-21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4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4" t="-270" r="-74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44" t="-377" r="-34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6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4" t="-377" r="-34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8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19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21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2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2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439150</wp:posOffset>
                </wp:positionH>
                <wp:positionV relativeFrom="page">
                  <wp:posOffset>0</wp:posOffset>
                </wp:positionV>
                <wp:extent cx="15875" cy="8070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0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664"/>
                            </w:tblGrid>
                            <w:tr>
                              <w:trPr/>
                              <w:tc>
                                <w:tcPr>
                                  <w:tcW w:w="1664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10" t="-270" r="-210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4" t="-270" r="-74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7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44" t="-377" r="-344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8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44" t="-377" r="-344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29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44" t="-377" r="-344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0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1" name="Рисунок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Рисунок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2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http://yabs.yandex.ru/count/3UVNvwkDn2840000ZhQViPq4QnI8fWPc1PAi5ia6Ygcn7GIHlD19P0QJXGoBenNE649-1000" \l "_blank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Punto Switcher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3" name="Рисунок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Рисунок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4" name="Рисунок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Рисунок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" cy="19685"/>
                                        <wp:effectExtent l="0" t="0" r="0" b="0"/>
                                        <wp:docPr id="35" name="Рисунок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Рисунок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266" t="-3846" r="-126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" cy="19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3.55pt;mso-wrap-distance-left:0pt;mso-wrap-distance-right:0pt;mso-wrap-distance-top:0pt;mso-wrap-distance-bottom:0pt;margin-top:0pt;mso-position-vertical-relative:page;margin-left:664.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664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664"/>
                      </w:tblGrid>
                      <w:tr>
                        <w:trPr/>
                        <w:tc>
                          <w:tcPr>
                            <w:tcW w:w="1664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36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0" t="-270" r="-21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37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4" t="-270" r="-74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38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44" t="-377" r="-34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39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44" t="-377" r="-34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0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44" t="-377" r="-34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1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2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3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yabs.yandex.ru/count/3UVNvwkDn2840000ZhQViPq4QnI8fWPc1PAi5ia6Ygcn7GIHlD19P0QJXGoBenNE649-1000" \l "_blank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Punto Switcher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4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5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" cy="19685"/>
                                  <wp:effectExtent l="0" t="0" r="0" b="0"/>
                                  <wp:docPr id="46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66" t="-3846" r="-126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" cy="1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FFFFF" w:val="clear"/>
        <w:jc w:val="center"/>
        <w:rPr/>
      </w:pPr>
      <w:r>
        <w:rPr>
          <w:b/>
        </w:rPr>
        <w:t xml:space="preserve">О ГРУППЕ </w:t>
        <w:tab/>
        <w:t>КРАТКОВРЕМЕННОГО ПРЕБЫВАНИЯ ДЕТЕЙ 5-7 ЛЕТ</w:t>
      </w:r>
    </w:p>
    <w:p>
      <w:pPr>
        <w:pStyle w:val="TextBody"/>
        <w:shd w:fill="FFFFFF" w:val="clear"/>
        <w:jc w:val="center"/>
        <w:rPr>
          <w:b/>
          <w:b/>
        </w:rPr>
      </w:pPr>
      <w:r>
        <w:rPr>
          <w:b/>
        </w:rPr>
        <w:t>В МОУ «СРЕДНЯЯ ОБЩЕОБРАЗОВАТЕЛЬНАЯ ШКОЛА №1»</w:t>
      </w:r>
    </w:p>
    <w:p>
      <w:pPr>
        <w:pStyle w:val="TextBody"/>
        <w:shd w:fill="FFFFFF" w:val="clear"/>
        <w:jc w:val="center"/>
        <w:rPr/>
      </w:pPr>
      <w:r>
        <w:rPr/>
        <w:t> </w:t>
      </w:r>
    </w:p>
    <w:p>
      <w:pPr>
        <w:pStyle w:val="TextBody"/>
        <w:shd w:fill="FFFFFF" w:val="clear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щие положения</w:t>
      </w:r>
    </w:p>
    <w:p>
      <w:pPr>
        <w:pStyle w:val="TextBody"/>
        <w:shd w:fill="FFFFFF" w:val="clear"/>
        <w:ind w:firstLine="708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Группа кратковременного пребывания – организационно – педагогическая форма дошкольного образования детей создаётся для реализации права детей дошкольного возраста на получение образования по основным общеобразовательным программам, с пребыванием детей не более 4 часов в день.</w:t>
      </w:r>
    </w:p>
    <w:p>
      <w:pPr>
        <w:pStyle w:val="TextBody"/>
        <w:shd w:fill="FFFFFF" w:val="clear"/>
        <w:ind w:firstLine="708"/>
        <w:jc w:val="both"/>
        <w:rPr/>
      </w:pPr>
      <w:r>
        <w:rPr/>
        <w:t>Организация деятельности группы продлённого дня основывается на принципах демократии и гуманизма, творческого развития личности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2.  В своей деятельности группа кратковременного пребывания детей 5-7 лет руководствуется Законом Российской Федерации «Об образовании», Законом Алтайского края «Об образовании в Алтайском крае», Типовым положением о дошкольном образовательном учреждении (утверждено постановлением Правительства Российской Федерации от 19.09.1997 №667), Типовым положением об общеобразовательном учреждении (утверждено постановлением Правительства Российской Федерации от 19.03.2001 №196), письмом Министерства образования Российской Федерации от 22.07.1997 № 990/14 – 15 «О подготовке детей к школе»,  «Гигиеническими требованиями к условиям обучения в общеобразовательных учреждениях СанПиН 2.4.1. 1249 – 03 20 июня 2003 года», другими нормативными правовыми актами по вопросам образовании, социальной защиты прав и интересов детей, уставом общеобразовательного учреждения, настоящим положением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3 Группа кратковременного пребывания является структурной единицей МОУ «СОШ №1» и обеспечивает реализацию прав ребёнка на получение качественного дошкольного образования, на охрану жизни, укрепление здоровья, адекватное возрасту физическое и психическое развитие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4. Право организации группы кратковременного пребывания МОУ «СОШ №1» имеет в соответствии с действующей лицензией на право ведения образовательной деятельности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5. Группа кратковременного пребывания открывается на основании заявлении родителей, и её деятельность может быть прекращена по инициативе школы или по решению учредителя в случае экономической нецелесообразности их содержания в связи с отсутствием социального заказа на данную группу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6. Группа кратковременного пребывания обеспечивает воспитание, обучение, присмотр, уход и оздоровление детей в возрасте от 5 до 7 лет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7. Группа кратковременного пребывания ставит своей целью обеспечить всестороннее развитие детей, не посещающих дошкольные образовательные учреждения, формирование у них основ готовности к школьному обучению.</w:t>
      </w:r>
    </w:p>
    <w:p>
      <w:pPr>
        <w:pStyle w:val="TextBody"/>
        <w:shd w:fill="FFFFFF" w:val="clear"/>
        <w:ind w:firstLine="708"/>
        <w:jc w:val="both"/>
        <w:rPr/>
      </w:pPr>
      <w:r>
        <w:rPr/>
        <w:t>1.8.   Основными задачами группы кратковременного пребывания являются:</w:t>
      </w:r>
    </w:p>
    <w:p>
      <w:pPr>
        <w:pStyle w:val="TextBody"/>
        <w:shd w:fill="FFFFFF" w:val="clear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величение охвата детей дошкольным образованием;</w:t>
      </w:r>
    </w:p>
    <w:p>
      <w:pPr>
        <w:pStyle w:val="TextBody"/>
        <w:shd w:fill="FFFFFF" w:val="clear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еализация равных возможностей получения дошкольного образования детьми, не посещающими дошкольные учреждения;</w:t>
      </w:r>
    </w:p>
    <w:p>
      <w:pPr>
        <w:pStyle w:val="TextBody"/>
        <w:shd w:fill="FFFFFF" w:val="clear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лноценное психофизическое развитие;</w:t>
      </w:r>
    </w:p>
    <w:p>
      <w:pPr>
        <w:pStyle w:val="TextBody"/>
        <w:shd w:fill="FFFFFF" w:val="clear"/>
        <w:jc w:val="both"/>
        <w:rPr/>
      </w:pPr>
      <w:r>
        <w:rPr/>
        <w:t>- осуществление  необходимой коррекции отклонений в развитии.</w:t>
      </w:r>
    </w:p>
    <w:p>
      <w:pPr>
        <w:pStyle w:val="TextBody"/>
        <w:shd w:fill="FFFFFF" w:val="clear"/>
        <w:jc w:val="both"/>
        <w:rPr/>
      </w:pPr>
      <w:r>
        <w:rPr/>
      </w:r>
    </w:p>
    <w:p>
      <w:pPr>
        <w:pStyle w:val="TextBody"/>
        <w:shd w:fill="FFFFFF" w:val="clear"/>
        <w:jc w:val="both"/>
        <w:rPr>
          <w:b/>
          <w:b/>
        </w:rPr>
      </w:pPr>
      <w:r>
        <w:rPr/>
        <w:tab/>
      </w:r>
      <w:r>
        <w:rPr>
          <w:b/>
        </w:rPr>
        <w:t>2. Организация деятельности группы кратковременного пребывания</w:t>
      </w:r>
    </w:p>
    <w:p>
      <w:pPr>
        <w:pStyle w:val="TextBody"/>
        <w:shd w:fill="FFFFFF" w:val="clear"/>
        <w:ind w:firstLine="708"/>
        <w:jc w:val="both"/>
        <w:rPr/>
      </w:pPr>
      <w:r>
        <w:rPr/>
        <w:t>2.1. Группа кратковременного пребывания создается следующим образом:</w:t>
      </w:r>
    </w:p>
    <w:p>
      <w:pPr>
        <w:pStyle w:val="TextBody"/>
        <w:shd w:fill="FFFFFF" w:val="clear"/>
        <w:jc w:val="both"/>
        <w:rPr/>
      </w:pPr>
      <w:r>
        <w:rPr/>
        <w:t>— </w:t>
      </w:r>
      <w:r>
        <w:rPr>
          <w:rFonts w:eastAsia="Times New Roman"/>
        </w:rPr>
        <w:t xml:space="preserve"> </w:t>
      </w:r>
      <w:r>
        <w:rPr/>
        <w:t>проводится социологическое исследование потребности обучающихся и их родителей в группе кратковременного пребывания;</w:t>
      </w:r>
    </w:p>
    <w:p>
      <w:pPr>
        <w:pStyle w:val="TextBody"/>
        <w:shd w:fill="FFFFFF" w:val="clear"/>
        <w:jc w:val="both"/>
        <w:rPr/>
      </w:pPr>
      <w:r>
        <w:rPr/>
        <w:t>— </w:t>
      </w:r>
      <w:r>
        <w:rPr>
          <w:rFonts w:eastAsia="Times New Roman"/>
        </w:rPr>
        <w:t xml:space="preserve"> </w:t>
      </w:r>
      <w:r>
        <w:rPr/>
        <w:t>организуется сбор заявлений родителей;</w:t>
      </w:r>
    </w:p>
    <w:p>
      <w:pPr>
        <w:pStyle w:val="TextBody"/>
        <w:shd w:fill="FFFFFF" w:val="clear"/>
        <w:jc w:val="both"/>
        <w:rPr/>
      </w:pPr>
      <w:r>
        <w:rPr/>
        <w:t>— </w:t>
      </w:r>
      <w:r>
        <w:rPr>
          <w:rFonts w:eastAsia="Times New Roman"/>
        </w:rPr>
        <w:t xml:space="preserve"> </w:t>
      </w:r>
      <w:r>
        <w:rPr/>
        <w:t>комплектуется контингент группы обучающихся;</w:t>
      </w:r>
    </w:p>
    <w:p>
      <w:pPr>
        <w:pStyle w:val="TextBody"/>
        <w:shd w:fill="FFFFFF" w:val="clear"/>
        <w:jc w:val="both"/>
        <w:rPr/>
      </w:pPr>
      <w:r>
        <w:rPr/>
        <w:t>— </w:t>
      </w:r>
      <w:r>
        <w:rPr>
          <w:rFonts w:eastAsia="Times New Roman"/>
        </w:rPr>
        <w:t xml:space="preserve"> </w:t>
      </w:r>
      <w:r>
        <w:rPr/>
        <w:t>разрабатывается приказ о функционировании группы кратковременного пребывания в текущем учебном году с указанием контингента обучающихся и педагогических работников, работающих с группой, определением учебных и игровых помещений.</w:t>
      </w:r>
    </w:p>
    <w:p>
      <w:pPr>
        <w:pStyle w:val="TextBody"/>
        <w:shd w:fill="FFFFFF" w:val="clear"/>
        <w:ind w:firstLine="708"/>
        <w:jc w:val="both"/>
        <w:rPr/>
      </w:pPr>
      <w:r>
        <w:rPr/>
        <w:t>2.2.  Педагогический работник — учитель группы разрабатывает режим занятий обучающихся с учетом расписания учебных занятий общеобразовательного учреждения, плана работы группы.</w:t>
      </w:r>
    </w:p>
    <w:p>
      <w:pPr>
        <w:pStyle w:val="TextBody"/>
        <w:shd w:fill="FFFFFF" w:val="clear"/>
        <w:ind w:firstLine="708"/>
        <w:jc w:val="both"/>
        <w:rPr/>
      </w:pPr>
      <w:r>
        <w:rPr/>
        <w:t>2.3.  Работа группы кратковременного пребывания обеспечивается следующими документами:</w:t>
      </w:r>
    </w:p>
    <w:p>
      <w:pPr>
        <w:pStyle w:val="TextBody"/>
        <w:numPr>
          <w:ilvl w:val="0"/>
          <w:numId w:val="2"/>
        </w:numPr>
        <w:shd w:fill="FFFFFF" w:val="clear"/>
        <w:jc w:val="both"/>
        <w:rPr/>
      </w:pPr>
      <w:r>
        <w:rPr/>
        <w:t>Уставом школы с изменениями и дополнениями в части возможности реализации основных образовательных программ дошкольного образования;</w:t>
      </w:r>
    </w:p>
    <w:p>
      <w:pPr>
        <w:pStyle w:val="TextBody"/>
        <w:numPr>
          <w:ilvl w:val="0"/>
          <w:numId w:val="2"/>
        </w:numPr>
        <w:shd w:fill="FFFFFF" w:val="clear"/>
        <w:jc w:val="both"/>
        <w:rPr/>
      </w:pPr>
      <w:r>
        <w:rPr/>
        <w:t>положением о группе кратковременного пребывания;</w:t>
      </w:r>
    </w:p>
    <w:p>
      <w:pPr>
        <w:pStyle w:val="TextBody"/>
        <w:numPr>
          <w:ilvl w:val="0"/>
          <w:numId w:val="2"/>
        </w:numPr>
        <w:shd w:fill="FFFFFF" w:val="clear"/>
        <w:jc w:val="both"/>
        <w:rPr/>
      </w:pPr>
      <w:r>
        <w:rPr/>
        <w:t>лицензией на право реализации основных образовательных программ дошкольного образования;</w:t>
      </w:r>
    </w:p>
    <w:p>
      <w:pPr>
        <w:pStyle w:val="TextBody"/>
        <w:numPr>
          <w:ilvl w:val="0"/>
          <w:numId w:val="2"/>
        </w:numPr>
        <w:shd w:fill="FFFFFF" w:val="clear"/>
        <w:jc w:val="both"/>
        <w:rPr/>
      </w:pPr>
      <w:r>
        <w:rPr/>
        <w:t xml:space="preserve">договором между МОУ «СОШ №1» и родителями (законными представителями) ребёнка; </w:t>
      </w:r>
    </w:p>
    <w:p>
      <w:pPr>
        <w:pStyle w:val="TextBody"/>
        <w:numPr>
          <w:ilvl w:val="0"/>
          <w:numId w:val="2"/>
        </w:numPr>
        <w:shd w:fill="FFFFFF" w:val="clear"/>
        <w:jc w:val="both"/>
        <w:rPr/>
      </w:pPr>
      <w:r>
        <w:rPr/>
        <w:t>приказом об открытии группы кратковременного пребывания с указанием        нагрузки педагогов и наполняемости.</w:t>
      </w:r>
    </w:p>
    <w:p>
      <w:pPr>
        <w:pStyle w:val="TextBody"/>
        <w:shd w:fill="FFFFFF" w:val="clear"/>
        <w:spacing w:before="0" w:after="0"/>
        <w:ind w:left="708" w:hanging="0"/>
        <w:jc w:val="both"/>
        <w:rPr/>
      </w:pPr>
      <w:r>
        <w:rPr/>
        <w:t>2.4.  Предельная наполняемость группы кратковременного пребывания – 20 детей,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  <w:t>оптимальная – 15 детей.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  <w:tab/>
        <w:t>2.5. Режим и кратность посещения группы кратковременного пребывания устанавливается по договору с родителями (законными представителями).</w:t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</w:rPr>
        <w:t xml:space="preserve"> Количество </w:t>
      </w:r>
      <w:r>
        <w:rPr>
          <w:rFonts w:cs="Times New Roman" w:ascii="Times New Roman" w:hAnsi="Times New Roman"/>
          <w:sz w:val="24"/>
          <w:szCs w:val="24"/>
        </w:rPr>
        <w:t>групп кратковременного пребывания определяются в зависимости от потребностей населения и наличия соответствующих помещений у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Конкурсный набор и тестирование при комплектовании группы кратковременного пребывания не допускается. В случае ограниченности мест, предпочтение отдаётся проживающим на микрорайоне школы и тем детям, чьи старшие братья и сёстры обучаются на момент зачисления в МОУ «СОШ №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 Организация образовательного процесса группы кратковременного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бы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Режим работы группы кратковременного пребывания, длительность пребывания в ней воспитанников, а также учебные нагрузки обучающихся воспитанников не должны превышать нормы предельно допустимых нагрузок, определённых санитарно-эпидимиологическими нормами и правилами: СанПиН 2.4.1.1249 – 03 20 июня 200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Организация и содержание работы группы кратковременного пребывания регламентируется программой, реализуемой школой, годовым, календарным планом и расписанием занятий, разрабатываемыми и утверждаемыми заместителем директора школы, курирующим это направление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о допустимый объём недельной образовательной нагрузки, включая занятия по дополнительному образованию для детей дошкольного возраста, составляет: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шестого года жизни – 15 занятий в неделю;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едьмого года жизни – 17 занятий в недел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ксимально допустимое количество занятий в первой половине дня не должно превышать трё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олжительность занятий для детей шестого года жизни не более 25 минут, для детей седьмого года жизни не более 3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ередине занятия проводится физкультмину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рыв между занятиями - не менее 1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нятия могут проводиться во второй половине дня, но не чаще 2-3 раз в нед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нятия, требующие повышенной познавательной активности и умственного напряжения детей, следует проводить в первую половину дня и в дни наиболее высокой работоспособности детей (вторник, среда). Для профилактики утомления детей рекомендуется сочетать указанные занятия с физкультурными, музыкальными занятиями и т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машние задания воспитанникам группы кратковременного пребывания не зад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Организация воспитательной работы в группе кратковременного пребывания предусматривает создание условий для развития различных видов деятельности с учётом возможностей, интересов, потребностей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4. В группе кратковременного пребывания допускается организация платных дополнительных образовательных услуг за рамками основной деятельности и в дополнительное врем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 Финансирование группы кратковременного пребы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Финансирование расходов на предоставление общедоступного, бесплатного дошкольного образования  осуществляется за счёт средств краевого бюджета посредством выделения субвенции местным бюджетам на основе норматива расходов на одного ребёнка, утверждённого законом Алтайского края о краевом бюджете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5. Управление и руководство группой кратковременного пребы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Руководство деятельностью группы кратковременного пребывания осуществляет директор школы, который действует на основе утверждённого Устава. Он несёт ответственность за деятельность группы кратковременного пребывания перед учред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нтроль за состоянием образовательной деятельности в группе продлённого дня осуществляет заместитель директора общеобразовательного учреждения (ответственность определяется приказом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Участники образовательного процесса группы кратковременного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бы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частниками образовательного процесса группы кратковременного пребывания являются воспитанники, родители (законные представители), педагогические работ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Взаимоотношения между МОУ «СОШ №1» и родителями (законными представителями) регулируются родительским договор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ава и обязанности родителей (законных представителей) определяются Уставом МОУ «СОШ №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47:00Z</dcterms:created>
  <dc:creator>Валентина</dc:creator>
  <dc:description/>
  <cp:keywords/>
  <dc:language>en-US</dc:language>
  <cp:lastModifiedBy>c400</cp:lastModifiedBy>
  <dcterms:modified xsi:type="dcterms:W3CDTF">2010-08-19T13:47:00Z</dcterms:modified>
  <cp:revision>2</cp:revision>
  <dc:subject/>
  <dc:title/>
</cp:coreProperties>
</file>