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гласовано </w:t>
        <w:tab/>
        <w:tab/>
        <w:tab/>
        <w:tab/>
        <w:tab/>
        <w:tab/>
        <w:t>Утверждаю</w:t>
      </w:r>
    </w:p>
    <w:p>
      <w:pPr>
        <w:pStyle w:val="Normal"/>
        <w:rPr>
          <w:bCs/>
        </w:rPr>
      </w:pPr>
      <w:r>
        <w:rPr>
          <w:bCs/>
        </w:rPr>
        <w:t>Председатель профсоюзного комитета</w:t>
        <w:tab/>
        <w:tab/>
        <w:tab/>
        <w:t xml:space="preserve">Директор МОУ «Средняя </w:t>
      </w:r>
    </w:p>
    <w:p>
      <w:pPr>
        <w:pStyle w:val="Normal"/>
        <w:rPr>
          <w:bCs/>
        </w:rPr>
      </w:pPr>
      <w:r>
        <w:rPr>
          <w:bCs/>
        </w:rPr>
        <w:t>________________________________</w:t>
        <w:tab/>
        <w:tab/>
        <w:tab/>
        <w:t>общеобразовательная школа №1»</w:t>
      </w:r>
    </w:p>
    <w:p>
      <w:pPr>
        <w:pStyle w:val="Normal"/>
        <w:rPr>
          <w:bCs/>
        </w:rPr>
      </w:pPr>
      <w:r>
        <w:rPr>
          <w:bCs/>
        </w:rPr>
        <w:t>«___» _________________ 20___ года</w:t>
        <w:tab/>
        <w:tab/>
        <w:tab/>
        <w:t>________________ В.А.Догадаев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«___» _______________ 20___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олжностная инструкция учителя начальных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 дошкольному образованию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</w:t>
      </w:r>
      <w:r>
        <w:rPr>
          <w:bCs/>
        </w:rPr>
        <w:t>1.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.1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группы дошкольного образования (далее – ГДО) назначается и освобождается от должности директором школы. На период отпуска и временной нетрудоспособности учителя ГДО его обязанности могут быть возложены на других учителей ГДО или учителей начальных классов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Учитель ГДО должен, как правило, иметь среднее или высшее профессиональное образование или соответствующий опыт рабо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Учитель ГДО подчиняется непосредственно заместителю директора по учебно-воспитательной работе, курирующему это направле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В своей деятельности учитель ГДО руководствуется Конституцией Российской Федерации, Законом Российской Федерации «Об образовании», Типовым положением об общеобразовательном учреждении, Семейным кодексом Российской Федерации, указами Президента Российской Федерации, решениями Правительства Российской Федерации и 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ш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Учитель ГДО соблюдает Конвенцию о правах ребенка.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>1.5. Учитель ГДО подготовки должен знать:</w:t>
      </w:r>
    </w:p>
    <w:p>
      <w:pPr>
        <w:pStyle w:val="TextBodyIndent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Конституцию Российской Федерации; законы Российской Федерации, решения правительства Российской Федерации и органов управления образованием по вопросам образования; Конвенцию о правах ребенка;</w:t>
      </w:r>
    </w:p>
    <w:p>
      <w:pPr>
        <w:pStyle w:val="TextBodyIndent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основы общетеоретических дисциплин в объе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TextBodyIndent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методику преподавания предмета и воспитательной работы; 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sz w:val="24"/>
        </w:rPr>
        <w:t>требования к оснащению и оборудованию учебных кабинетов и подсобных помещений;</w:t>
      </w:r>
    </w:p>
    <w:p>
      <w:pPr>
        <w:pStyle w:val="TextBodyIndent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средства обучения и их дидактические возможности;</w:t>
      </w:r>
    </w:p>
    <w:p>
      <w:pPr>
        <w:pStyle w:val="TextBodyIndent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основные направления и перспективы развития образования и педагогической науки;</w:t>
      </w:r>
    </w:p>
    <w:p>
      <w:pPr>
        <w:pStyle w:val="TextBodyIndent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основы права, научной организации труда;</w:t>
      </w:r>
    </w:p>
    <w:p>
      <w:pPr>
        <w:pStyle w:val="TextBodyIndent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равила и нормы охраны труда, техники безопасности и противопожарной защиты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. ВЫПОЛНЕНИЕ ДОЛЖНОСТНЫХ ОБЯЗАННОСТЕЙ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</w:t>
      </w:r>
      <w:r>
        <w:rPr>
          <w:sz w:val="24"/>
        </w:rPr>
        <w:t>2.1. Учитель ГДО выполняет следующие должностные обязанности:</w:t>
      </w:r>
    </w:p>
    <w:p>
      <w:pPr>
        <w:pStyle w:val="TextBodyIndent"/>
        <w:ind w:left="465" w:hanging="0"/>
        <w:rPr/>
      </w:pPr>
      <w:r>
        <w:rPr>
          <w:sz w:val="24"/>
        </w:rPr>
        <w:t>- осуществляет обучение и воспитание обучающихся с учетом специфики возраста и</w:t>
      </w:r>
    </w:p>
    <w:p>
      <w:pPr>
        <w:pStyle w:val="TextBodyIndent"/>
        <w:ind w:left="465" w:hanging="0"/>
        <w:rPr/>
      </w:pPr>
      <w:r>
        <w:rPr>
          <w:sz w:val="24"/>
        </w:rPr>
        <w:t xml:space="preserve">  </w:t>
      </w:r>
      <w:r>
        <w:rPr>
          <w:sz w:val="24"/>
        </w:rPr>
        <w:t>преподаваемых предметов;</w:t>
      </w:r>
    </w:p>
    <w:p>
      <w:pPr>
        <w:pStyle w:val="TextBodyIndent"/>
        <w:ind w:left="465" w:hanging="0"/>
        <w:rPr>
          <w:sz w:val="24"/>
        </w:rPr>
      </w:pPr>
      <w:r>
        <w:rPr>
          <w:sz w:val="24"/>
        </w:rPr>
        <w:t>-  проводит занятия в соответствии с расписанием в указанных помещениях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роводит диагностико-консультативную работу с детьми 5- и 6-летнего возраста;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проводит работу, направленную на выявление уровня и особенностей развития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ебёнка, а также выбор дифференцированных педагогических условий, необходимых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ля его развития и подготовки к школе.</w:t>
      </w:r>
    </w:p>
    <w:p>
      <w:pPr>
        <w:pStyle w:val="TextBodyIndent"/>
        <w:ind w:left="46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2.Учитель ГДО обязан иметь тематический план работы по предмету в каждой группе</w:t>
      </w:r>
    </w:p>
    <w:p>
      <w:pPr>
        <w:pStyle w:val="TextBodyIndent"/>
        <w:ind w:left="720" w:hanging="720"/>
        <w:rPr/>
      </w:pPr>
      <w:r>
        <w:rPr>
          <w:sz w:val="24"/>
        </w:rPr>
        <w:t xml:space="preserve">        </w:t>
      </w:r>
      <w:r>
        <w:rPr>
          <w:sz w:val="24"/>
        </w:rPr>
        <w:t>на триместр и рабочий план на каждый урок. В своей работе на занятиях использует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азнообразные приемы, методы и средства обучения. 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/>
      </w:pPr>
      <w:r>
        <w:rPr>
          <w:sz w:val="24"/>
        </w:rPr>
        <w:t xml:space="preserve">  </w:t>
      </w:r>
      <w:r>
        <w:rPr>
          <w:sz w:val="24"/>
        </w:rPr>
        <w:t>2.3. Отвечает за выполнение приказов «Об охране труда и соблюдении правил техники</w:t>
      </w:r>
    </w:p>
    <w:p>
      <w:pPr>
        <w:pStyle w:val="TextBodyIndent"/>
        <w:ind w:left="720" w:hanging="720"/>
        <w:rPr/>
      </w:pPr>
      <w:r>
        <w:rPr>
          <w:sz w:val="24"/>
        </w:rPr>
        <w:t xml:space="preserve">       </w:t>
      </w:r>
      <w:r>
        <w:rPr>
          <w:sz w:val="24"/>
        </w:rPr>
        <w:t>безопасности и «Об обеспечении пожарной безопасности»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безопасное поведение образовательного процесс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инятие мер по оказанию до врачебной помощи пострадавшему, оперативное извещение руководства о несчастном случае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й в классном журнале или «Журнале инструктажа учащихся при охране и безопасности труда»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рганизацию изучения учащимися (воспитанниками) правил по охране труда, дорожного движения, поведение в быту и т.д.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существление контроля за соблюдением правил (инструктажа) по охране труда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2.4.Ведет в установленном порядке учебную документацию; осуществляет текущий</w:t>
      </w:r>
    </w:p>
    <w:p>
      <w:pPr>
        <w:pStyle w:val="TextBodyIndent"/>
        <w:ind w:left="720" w:hanging="72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контроль за успеваемости и посещаемости детей на занятиях, своевременно сдаёт</w:t>
      </w:r>
    </w:p>
    <w:p>
      <w:pPr>
        <w:pStyle w:val="TextBodyIndent"/>
        <w:ind w:left="720" w:hanging="72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администрации необходимые отчетные данные.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2.5. Допускает в соответствии и Уставом учреждения школы на свои занятия членов 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администрации в целях контроля за работой, участвует в последующем разборе 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занятий или других мероприятий воспитательного характер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2.6.Заменяет уроки отсутствующих учителей по распоряжению администраци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2.7.Осуществляет связь с родителями обучающихся (или их законными представителями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2.8.Систематически повышает свою профессиональную квалификацию. Участвует в 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еятельности методических объединений и других формах методической работы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огласно годовому плану работы учреждения принимает участие в работе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едагогических советов, производственных совещаний, совещаний при директоре,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одительских собраниях, а также предметных секций, проводимых вышестоящей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рганизацией. </w:t>
      </w:r>
    </w:p>
    <w:p>
      <w:pPr>
        <w:pStyle w:val="TextBodyIndent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2.9.Проходит периодически бесплатные медицинские обследова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/>
      </w:pPr>
      <w:r>
        <w:rPr>
          <w:sz w:val="24"/>
        </w:rPr>
        <w:t>2.10.Соблюдает этические нормы поведения, является примером для учащихся.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/>
      </w:pPr>
      <w:r>
        <w:rPr>
          <w:sz w:val="24"/>
        </w:rPr>
        <w:t>2.11.Учителю ГДО запрещается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изменять по своему усмотрению расписание занят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тменять, удлинять или сокращать продолжительность занятий и перемен между ними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удалять детей с занятий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отпускать учащихся домой после занятий без сопровождения взрослых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2.12.При выполнении учителем ГДО обязанностей заведующего учебным кабинетом </w:t>
      </w:r>
    </w:p>
    <w:p>
      <w:pPr>
        <w:pStyle w:val="TextBodyIndent"/>
        <w:ind w:left="720" w:hanging="720"/>
        <w:rPr/>
      </w:pPr>
      <w:r>
        <w:rPr>
          <w:sz w:val="24"/>
        </w:rPr>
        <w:t xml:space="preserve">       </w:t>
      </w:r>
      <w:r>
        <w:rPr>
          <w:sz w:val="24"/>
        </w:rPr>
        <w:t>необходимо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оводить паспортизацию своего кабинета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постоянно пополнять кабинет методическими пособиями, необходимыми для прохождения учебной программы приборами, техническими средствами обучения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в соответствии с приказом директора «О проведении инвентаризации» списывать в установленном порядке имущества, пришедшие в негодность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разрабатывать инструкции по охране труда и технике безопасности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принимать участие в смотре учебных кабинетов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3.ПРАВА УЧИТЕЛЯ НАЧАЛЬНЫХ КЛАССОВ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(ПО ДОШКОЛЬНОМУ ОБРАЗОВАНИЮ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3.1.Педагогический работник имеет права, предусмотренные ранее ТК РФ, законом «Об образовании», «Типовым положением об общеобразовательном учреждении», Уставом школы, Коллективным договором, Правилами внутреннего распорядк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3.2.Учитель ГДО имеет право на принятие решения, обязательных для выполнения учащимися и принятие мер дисциплинарного воздействия в соответствии с Уставом учрежде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65" w:hanging="0"/>
        <w:jc w:val="center"/>
        <w:rPr>
          <w:sz w:val="24"/>
        </w:rPr>
      </w:pPr>
      <w:r>
        <w:rPr>
          <w:sz w:val="24"/>
        </w:rPr>
        <w:t xml:space="preserve">4.ОТВЕТСТВЕННОСТЬ УЧИТЕЛЯ НАЧАЛЬНЫХ КЛАССОВ </w:t>
      </w:r>
    </w:p>
    <w:p>
      <w:pPr>
        <w:pStyle w:val="TextBodyIndent"/>
        <w:ind w:left="465" w:hanging="0"/>
        <w:jc w:val="center"/>
        <w:rPr>
          <w:sz w:val="24"/>
        </w:rPr>
      </w:pPr>
      <w:r>
        <w:rPr>
          <w:sz w:val="24"/>
        </w:rPr>
        <w:t>(ПО ДОШКОЛЬНОМУ ОБРАЗОВАНИЮ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/>
      </w:pPr>
      <w:r>
        <w:rPr>
          <w:sz w:val="24"/>
        </w:rPr>
        <w:t>4.1.В установленном законодательством РФ порядке учитель ГДО несёт ответственность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за реализацию не в полном объеме образовательных программ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за жизнь и здоровье учащихся во время общеобразовательного процесса и внеклассных мероприятий, проводимых учителем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за нарушение прав и свобод учащихся,  определенных законодательством РФ, Уставом и локальными актами учреждения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/>
      </w:pPr>
      <w:r>
        <w:rPr>
          <w:sz w:val="24"/>
        </w:rPr>
        <w:t xml:space="preserve">4.2.В случае нарушения Устава учреждения, условий Коллективного договора, Правил 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нутреннего трудового распорядка, настоящей должностной инструкции, приказов </w:t>
      </w:r>
    </w:p>
    <w:p>
      <w:pPr>
        <w:pStyle w:val="TextBodyIndent"/>
        <w:ind w:left="720" w:hanging="720"/>
        <w:rPr/>
      </w:pPr>
      <w:r>
        <w:rPr>
          <w:sz w:val="24"/>
        </w:rPr>
        <w:t xml:space="preserve">      </w:t>
      </w:r>
      <w:r>
        <w:rPr>
          <w:sz w:val="24"/>
        </w:rPr>
        <w:t>директора учитель подвергается дисциплинарным взысканием в соответствии ТК  РФ.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/>
      </w:pPr>
      <w:r>
        <w:rPr>
          <w:sz w:val="24"/>
        </w:rPr>
        <w:t xml:space="preserve">4.3.За совершение аморального поступка, в том числе применение методов воспитания, 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вязанных с физическим и (или) психическим насилием над личностью обучающегося, </w:t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читель может быть уволен.</w:t>
      </w:r>
    </w:p>
    <w:p>
      <w:pPr>
        <w:pStyle w:val="TextBodyIndent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График ознаком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олжностными обязанностями учителей начальных классов</w:t>
      </w:r>
    </w:p>
    <w:p>
      <w:pPr>
        <w:pStyle w:val="Normal"/>
        <w:jc w:val="center"/>
        <w:rPr/>
      </w:pPr>
      <w:r>
        <w:rPr>
          <w:b/>
        </w:rPr>
        <w:t>(по дошкольному образованию) МОУ «СОШ 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9-201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пис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720"/>
      <w:jc w:val="both"/>
    </w:pPr>
    <w:rPr>
      <w:sz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41:00Z</dcterms:created>
  <dc:creator>Школьник</dc:creator>
  <dc:description/>
  <cp:keywords/>
  <dc:language>en-US</dc:language>
  <cp:lastModifiedBy>Валентина</cp:lastModifiedBy>
  <cp:lastPrinted>2006-10-03T10:04:00Z</cp:lastPrinted>
  <dcterms:modified xsi:type="dcterms:W3CDTF">2009-12-10T07:45:00Z</dcterms:modified>
  <cp:revision>41</cp:revision>
  <dc:subject/>
  <dc:title>Муниципальная Верхопенская                                    Утверждаю:</dc:title>
</cp:coreProperties>
</file>