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Cs/>
          <w:color w:val="333333"/>
          <w:sz w:val="24"/>
          <w:szCs w:val="24"/>
        </w:rPr>
      </w:pPr>
      <w:r>
        <w:rPr>
          <w:rFonts w:cs="Times New Roman" w:ascii="Times New Roman" w:hAnsi="Times New Roman"/>
          <w:b/>
          <w:bCs/>
          <w:iCs/>
          <w:color w:val="333333"/>
          <w:sz w:val="28"/>
          <w:szCs w:val="28"/>
        </w:rPr>
        <w:tab/>
        <w:tab/>
        <w:t xml:space="preserve">       </w:t>
      </w:r>
      <w:r>
        <w:rPr>
          <w:rFonts w:cs="Times New Roman" w:ascii="Times New Roman" w:hAnsi="Times New Roman"/>
          <w:b/>
          <w:bCs/>
          <w:iCs/>
          <w:color w:val="333333"/>
          <w:sz w:val="24"/>
          <w:szCs w:val="24"/>
        </w:rPr>
        <w:t>Утверждаю.</w:t>
      </w:r>
    </w:p>
    <w:p>
      <w:pPr>
        <w:pStyle w:val="Normal"/>
        <w:spacing w:lineRule="auto" w:line="240" w:before="0" w:after="0"/>
        <w:jc w:val="center"/>
        <w:rPr/>
      </w:pPr>
      <w:r>
        <w:rPr>
          <w:rFonts w:cs="Times New Roman" w:ascii="Times New Roman" w:hAnsi="Times New Roman"/>
          <w:bCs/>
          <w:iCs/>
          <w:color w:val="333333"/>
          <w:sz w:val="24"/>
          <w:szCs w:val="24"/>
        </w:rPr>
        <w:t xml:space="preserve">                                     </w:t>
      </w:r>
      <w:r>
        <w:rPr>
          <w:rFonts w:cs="Times New Roman" w:ascii="Times New Roman" w:hAnsi="Times New Roman"/>
          <w:bCs/>
          <w:iCs/>
          <w:color w:val="333333"/>
          <w:sz w:val="24"/>
          <w:szCs w:val="24"/>
        </w:rPr>
        <w:t xml:space="preserve">Директор МОУ </w:t>
      </w:r>
    </w:p>
    <w:p>
      <w:pPr>
        <w:pStyle w:val="Normal"/>
        <w:spacing w:lineRule="auto" w:line="240" w:before="0" w:after="0"/>
        <w:jc w:val="center"/>
        <w:rPr>
          <w:rFonts w:ascii="Times New Roman" w:hAnsi="Times New Roman" w:cs="Times New Roman"/>
          <w:bCs/>
          <w:iCs/>
          <w:color w:val="333333"/>
          <w:sz w:val="24"/>
          <w:szCs w:val="24"/>
        </w:rPr>
      </w:pPr>
      <w:r>
        <w:rPr>
          <w:rFonts w:cs="Times New Roman" w:ascii="Times New Roman" w:hAnsi="Times New Roman"/>
          <w:bCs/>
          <w:iCs/>
          <w:color w:val="333333"/>
          <w:sz w:val="24"/>
          <w:szCs w:val="24"/>
        </w:rPr>
        <w:t xml:space="preserve">                                                                                     </w:t>
      </w:r>
      <w:r>
        <w:rPr>
          <w:rFonts w:cs="Times New Roman" w:ascii="Times New Roman" w:hAnsi="Times New Roman"/>
          <w:bCs/>
          <w:iCs/>
          <w:color w:val="333333"/>
          <w:sz w:val="24"/>
          <w:szCs w:val="24"/>
        </w:rPr>
        <w:t>«Средняя общеобразовательная школа №1»</w:t>
      </w:r>
    </w:p>
    <w:p>
      <w:pPr>
        <w:pStyle w:val="Normal"/>
        <w:spacing w:lineRule="auto" w:line="240" w:before="0" w:after="0"/>
        <w:jc w:val="center"/>
        <w:rPr>
          <w:rFonts w:ascii="Times New Roman" w:hAnsi="Times New Roman" w:cs="Times New Roman"/>
          <w:bCs/>
          <w:iCs/>
          <w:color w:val="333333"/>
          <w:sz w:val="24"/>
          <w:szCs w:val="24"/>
        </w:rPr>
      </w:pPr>
      <w:r>
        <w:rPr>
          <w:rFonts w:cs="Times New Roman" w:ascii="Times New Roman" w:hAnsi="Times New Roman"/>
          <w:bCs/>
          <w:iCs/>
          <w:color w:val="333333"/>
          <w:sz w:val="24"/>
          <w:szCs w:val="24"/>
        </w:rPr>
        <w:t xml:space="preserve">                                                                              </w:t>
      </w:r>
      <w:r>
        <w:rPr>
          <w:rFonts w:cs="Times New Roman" w:ascii="Times New Roman" w:hAnsi="Times New Roman"/>
          <w:bCs/>
          <w:iCs/>
          <w:color w:val="333333"/>
          <w:sz w:val="24"/>
          <w:szCs w:val="24"/>
        </w:rPr>
        <w:t>____________________  В.А. Догадаев</w:t>
      </w:r>
    </w:p>
    <w:p>
      <w:pPr>
        <w:pStyle w:val="Normal"/>
        <w:spacing w:lineRule="auto" w:line="240" w:before="0" w:after="0"/>
        <w:jc w:val="center"/>
        <w:rPr>
          <w:rFonts w:ascii="Times New Roman" w:hAnsi="Times New Roman" w:cs="Times New Roman"/>
          <w:bCs/>
          <w:iCs/>
          <w:color w:val="333333"/>
          <w:sz w:val="24"/>
          <w:szCs w:val="24"/>
        </w:rPr>
      </w:pPr>
      <w:r>
        <w:rPr>
          <w:rFonts w:cs="Times New Roman" w:ascii="Times New Roman" w:hAnsi="Times New Roman"/>
          <w:bCs/>
          <w:iCs/>
          <w:color w:val="333333"/>
          <w:sz w:val="24"/>
          <w:szCs w:val="24"/>
        </w:rPr>
        <w:t xml:space="preserve">                                                                          </w:t>
      </w:r>
      <w:r>
        <w:rPr>
          <w:rFonts w:cs="Times New Roman" w:ascii="Times New Roman" w:hAnsi="Times New Roman"/>
          <w:bCs/>
          <w:iCs/>
          <w:color w:val="333333"/>
          <w:sz w:val="24"/>
          <w:szCs w:val="24"/>
        </w:rPr>
        <w:t>«____» ________________ 20 __ года</w:t>
      </w:r>
    </w:p>
    <w:p>
      <w:pPr>
        <w:pStyle w:val="Normal"/>
        <w:spacing w:lineRule="auto" w:line="240" w:before="0" w:after="0"/>
        <w:jc w:val="center"/>
        <w:rPr>
          <w:rFonts w:ascii="Times New Roman" w:hAnsi="Times New Roman" w:cs="Times New Roman"/>
          <w:bCs/>
          <w:iCs/>
          <w:color w:val="333333"/>
          <w:sz w:val="24"/>
          <w:szCs w:val="24"/>
        </w:rPr>
      </w:pPr>
      <w:r>
        <w:rPr>
          <w:rFonts w:cs="Times New Roman" w:ascii="Times New Roman" w:hAnsi="Times New Roman"/>
          <w:bCs/>
          <w:iCs/>
          <w:color w:val="333333"/>
          <w:sz w:val="24"/>
          <w:szCs w:val="24"/>
        </w:rPr>
      </w:r>
    </w:p>
    <w:p>
      <w:pPr>
        <w:pStyle w:val="Normal"/>
        <w:spacing w:lineRule="auto" w:line="240" w:before="0" w:after="180"/>
        <w:rPr>
          <w:rFonts w:ascii="Times New Roman" w:hAnsi="Times New Roman" w:cs="Times New Roman"/>
          <w:bCs/>
          <w:iCs/>
          <w:color w:val="333333"/>
          <w:sz w:val="24"/>
          <w:szCs w:val="24"/>
        </w:rPr>
      </w:pPr>
      <w:r>
        <w:rPr>
          <w:rFonts w:cs="Times New Roman" w:ascii="Times New Roman" w:hAnsi="Times New Roman"/>
          <w:bCs/>
          <w:iCs/>
          <w:color w:val="333333"/>
          <w:sz w:val="24"/>
          <w:szCs w:val="24"/>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нструкция по технике безопасности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педагогов групп кратковременного пребывания детей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школьного образования МОУ «СОШ №1»</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45" w:type="dxa"/>
        <w:tblLayout w:type="fixed"/>
        <w:tblCellMar>
          <w:top w:w="15" w:type="dxa"/>
          <w:left w:w="15" w:type="dxa"/>
          <w:bottom w:w="15" w:type="dxa"/>
          <w:right w:w="15" w:type="dxa"/>
        </w:tblCellMar>
      </w:tblPr>
      <w:tblGrid>
        <w:gridCol w:w="10206"/>
      </w:tblGrid>
      <w:tr>
        <w:trPr/>
        <w:tc>
          <w:tcPr>
            <w:tcW w:w="1020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ОБЩИЕ ТРЕБОВАНИЯ БЕЗОПАСНОСТИ</w:t>
              <w:br/>
              <w:t>1.1. К работе в группе кратковременного пребывания (далее ГКП)  для дошкольного образования  допускаются педагоги, прошедшие медицинский осмотр и инструктаж по охране труда.</w:t>
              <w:br/>
              <w:t>1.2. К занятиям в группе кратковременного пребывания  допускаются учащиеся, прошедшие медицинский осмотр,  инструктаж по охране труда и зачисленные в ГКП приказом по школе.</w:t>
              <w:br/>
              <w:t xml:space="preserve">1.3. На территории школы и в учебных кабинетах педагоги   должны соблюдать следующие правила: </w:t>
              <w:br/>
              <w:t> — выполнять свои должностные инструкции и правила внутреннего трудового распорядка;</w:t>
              <w:br/>
              <w:t> — родители сопровождают учащихся в группу  кратковременного пребывания  перед началом уроков и забирают лично;</w:t>
              <w:br/>
              <w:t> — воспитатель отпускает детей из ГКП с третьими лицами  при наличии письменного заявления от родит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ход детей из группы  кратковременного пребывания  без сопровождения родителей (законных представителей) не допускается;</w:t>
              <w:br/>
              <w:t> — в случае травмирования учеников педагог должен оказать первую медицинскую помощь пострадавшему и немедленно сообщить медицинскому работнику школы, дежурному администратору о происшествии;</w:t>
              <w:br/>
              <w:t>1.4. Педагоги обязаны обеспечить безопасность детей в группе кратковременного пребывания  .</w:t>
              <w:br/>
              <w:t>1.5. При проведении занятий  возможно воздействие на учащихся следующих опасных и вредных факторов:</w:t>
              <w:br/>
              <w:t> — нарушения осанки, искривления позвоночника, развития близорукости при неправильном подборе размеров ученической мебели;</w:t>
              <w:br/>
              <w:t> — нарушения остроты зрения при недостаточной освещенности в кабинете;</w:t>
              <w:br/>
              <w:t> — поражение электрическим током при неисправном электрооборудовании кабинета.</w:t>
              <w:br/>
              <w:t>1.6.  Учащиеся группы кратковременного пребывания  должны:</w:t>
              <w:br/>
              <w:t> — соблюдать правила поведения, расписание учебных занятий, установленные режимы труда и отдыха;</w:t>
              <w:br/>
              <w:t>  — передвигаться по школе в сопровождении учителя организованно, парами, не выходя из строя;</w:t>
              <w:br/>
              <w:t> — не выходить без разрешения из учебного кабинета;</w:t>
              <w:br/>
              <w:t> — быть внимательными к одноклассникам, избегать резких движений, способных причинить вред им и себе;</w:t>
              <w:br/>
              <w:t> — не прикасаться к техническим и методическим средствам обучения;</w:t>
              <w:br/>
              <w:t> — перед началом работы группы кратковременного пребывания  переодеваться в сменную обувь.</w:t>
              <w:br/>
              <w:t>1.7. При проведении занятий соблюдать правила пожарной безопасности, знать места расположения первичных средств пожаротушения.</w:t>
              <w:br/>
              <w:t>1.8. При несчастном случае пострадавший или очевидец несчастного случая обязан немедленно сообщить педагогу, который информирует об этом администрацию, медика школы.</w:t>
              <w:br/>
              <w:t>1.9. В процессе занятий учащиеся должны соблюдать правила личной гигиены, содержать в чистоте свое рабочее место.</w:t>
              <w:br/>
              <w:t>1.10. Учащиеся, допустившие невыполнение или нарушение инструкции по охране труда, привлекаются к ответственности, и со всеми учащимися проводится внеплановый инструктаж по охране труда.</w:t>
              <w:br/>
              <w:t>1.11. Требования настоящей инструкции являются обязательными для всех учителей. Лица, допустившие невыполнение или нарушение инструкции по охране труда, привлекаются к дисциплинарной ответственности.</w:t>
              <w:br/>
              <w:t xml:space="preserve">2. ТРЕБОВАНИЯ БЕЗОПАСНОСТИ ПЕРЕД НАЧАЛОМ РАБОТЫ ГРУПП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ВРЕМЕННОГО ПРЕБЫВАНИЯ</w:t>
            </w:r>
          </w:p>
          <w:p>
            <w:pPr>
              <w:pStyle w:val="Normal"/>
              <w:spacing w:before="0" w:after="0"/>
              <w:rPr/>
            </w:pPr>
            <w:r>
              <w:rPr>
                <w:rFonts w:cs="Times New Roman" w:ascii="Times New Roman" w:hAnsi="Times New Roman"/>
                <w:sz w:val="24"/>
                <w:szCs w:val="24"/>
              </w:rPr>
              <w:t>2.1. Включить полностью освещение в кабинете, убедиться в исправной работе светильников. Наименьшая освещенность в кабинете должна быть не менее 300 лк (20 Вт/кв. м) при люминесцентных лампах и не менее 150 лк (48 Вт/кв. м) при лампах  накаливания.</w:t>
              <w:br/>
              <w:t>2.2. Убедиться в исправности электрооборудования кабинета: светильники должны быть надежно подвешены к потолку и иметь светорассеивающую арматуру; коммутационные коробки должны быть закрыты крышками; корпуса и крышки выключателей и розеток не должны иметь трещин и сколов, а также оголенных контактов.</w:t>
              <w:br/>
              <w:t>2.3. Убедиться в правильной расстановке мебели в кабинете: расстояние между наружной стеной кабинета и первым столом должно быть не менее 0,5–0,7 м, расстояние между внутренней стеной кабинета и столами должно быть не менее 0,5–0,7 м, расстояние между задней стеной кабинета и столами должно быть 0,7 м, расстояние от классной доски до первых столов должно быть 2,4–2,7 м, расстояние от классной доски до последних столов должно быть не более 8,6 м, удаление мест занятий от окон не должно превышать 6,0 м.</w:t>
              <w:br/>
              <w:t>2.4. Проверить санитарное состояние кабинета, убедиться в целостности стекол в окнах и провести сквозное проветривание кабинета.</w:t>
              <w:br/>
              <w:t>2.5. Убедиться в том, что температура воздуха в кабинете находится в пределах 18–20С.</w:t>
              <w:br/>
              <w:t xml:space="preserve">2.6. Учитель должен проверить явку и убедиться в готовности учащихся к работе в в группе кратковременного пребывания  </w:t>
            </w:r>
          </w:p>
          <w:p>
            <w:pPr>
              <w:pStyle w:val="Normal"/>
              <w:spacing w:before="0" w:after="0"/>
              <w:rPr/>
            </w:pPr>
            <w:r>
              <w:rPr>
                <w:rFonts w:cs="Times New Roman" w:ascii="Times New Roman" w:hAnsi="Times New Roman"/>
                <w:sz w:val="24"/>
                <w:szCs w:val="24"/>
              </w:rPr>
              <w:t xml:space="preserve">3. ТРЕБОВАНИЯ БЕЗОПАСНОСТИ ВО ВРЕМЯ РАБОТЫ ГРУППЫ КРАТКОВРЕМЕН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БЫВАНИЯ</w:t>
              <w:br/>
              <w:t>3.1. Во время занятий учащихся посадить за рабочие столы, соответствующие их росту: мебель группы № 3 (желтая маркировка) – рост 130–145 см, мебель группы № 4 (красная маркировка) – рост 145–160 см.</w:t>
              <w:br/>
              <w:t>3.2. Учащимся со значительным снижением слуха рабочие места отводятся за первыми и вторыми столами. Учащимся с пониженной остротой зрения места отводятся ближе к окну за первыми столами. Учащимся с ревматическими заболеваниями, склонных к частым  ангинам и острым воспалениям верхних дыхательных путей, рабочие места отводятся дальше от окон. Не менее двух раз в год учащихся, сидящих в крайних первом и третьем рядах, меняют местами с целью предупреждения нарушения осанки и искривления позвоночника.</w:t>
              <w:br/>
              <w:t>3.3. С целью обеспечения надлежащей естественной освещенности в кабинете не расставлять на подоконниках цветы.</w:t>
              <w:br/>
              <w:t>3.4. Все используемые в кабинете демонстрационные электрические приборы должны быть исправными и иметь заземление или зануление.</w:t>
              <w:br/>
              <w:t>3.5. Стекла окон в кабинете должны очищаться от пыли и грязи, а также проводиться очистка светильников не реже двух раз в год. Привлекать учащихся к этим работам, а также к оклейке окон запрещается.</w:t>
              <w:br/>
              <w:t>3.6. При открывании окон рамы фиксировать в открытом положении крючками. При открывании фрамуг обязательно должны быть ограничители.</w:t>
              <w:br/>
              <w:t>3.7. Во избежание падения из окна, а также ранения стеклом, учащиеся не должны вставать на подоконник.</w:t>
              <w:br/>
              <w:t>3.8. Педагог  ГКП должен:</w:t>
              <w:br/>
              <w:t> — рассаживать детей в соответствии с медицинскими показаниями;</w:t>
              <w:br/>
              <w:t>  — обеспечить соблюдение режима (распорядка) дня в ГПД.</w:t>
              <w:br/>
              <w:t>3.9. Учащиеся в группе кратковременного пребывания   должны:</w:t>
              <w:br/>
              <w:t> — содержать свое рабочее место в чистоте и порядке, не закрывать проход между рядами сумками и портфелями;</w:t>
              <w:br/>
              <w:t> — в свободное от самоподготовки время играть в игры, не представляющие опасности для здоровья окружающих;</w:t>
              <w:br/>
              <w:t> — при возникновении конфликтных ситуаций обращаться к педагогу;</w:t>
              <w:br/>
              <w:t> — бережно относиться к школьному имуществу, вовремя сообщать о его порче;</w:t>
              <w:br/>
              <w:t> — аккуратно пользоваться санитарно-бытовыми помещениями и устройствами;</w:t>
              <w:br/>
              <w:t> — соблюдать правила пожарной безопасности.</w:t>
              <w:br/>
              <w:t>     3.10. Учащимся запрещается приносить острые, колющие, режущие и другие опасные для жизни и безопасности предметы, химические вещества.</w:t>
              <w:br/>
              <w:t>4. ТРЕБОВАНИЯ БЕЗОПАСНОСТИ В АВАРИЙНЫХ СИТУАЦИЯХ</w:t>
              <w:br/>
              <w:t>4.1. При плохом самочувствии сообщить об этом учителю.</w:t>
              <w:br/>
              <w:t>4.2. При возникновении пожара немедленно, не создавая паники, эвакуировать детей из здания, сообщить о пожаре администрации школы и в ближайшую пожарную часть и приступить к тушению очага возгорания с помощью первичных средств пожаротушения.</w:t>
              <w:br/>
              <w:t>4.3. При порыве системы отопления удалить учащихся из кабинета и вызвать слесаря-сантехника.</w:t>
              <w:br/>
              <w:t>4.4. При получении травмы немедленно оказать первую помощь пострадавшему, сообщить об этом администрации школы, медицинскому работнику, при необходимости отправить пострадавшего в ближайшее лечебное учреждение.</w:t>
              <w:br/>
              <w:t>4.5. При возникновении нестандартной ситуации учащиеся должны сохранять спокойствие и неукоснительно выполнять указания учителей.</w:t>
              <w:br/>
              <w:t xml:space="preserve">5. ТРЕБОВАНИЯ БЕЗОПАСНОСТИ ПО ОКОНЧАНИИ РАБОТЫ ГРУППЫ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КРАТКОВРЕМЕННОГО ПРЕБЫВАНИЯ</w:t>
              <w:br/>
              <w:t>5.1. Учитель  группы кратковременного пребывания   должен:</w:t>
              <w:br/>
              <w:t> — выключить все демонстрационные и электроосветительные приборы;</w:t>
              <w:br/>
              <w:t> — закрыть окна и фрамуги;</w:t>
              <w:br/>
              <w:t> — произвести уборку своего рабочего места;</w:t>
              <w:br/>
              <w:t> — закрыть учебный кабинет и при необходимости сдать ключи на вахту;</w:t>
              <w:br/>
              <w:t> — проследить, чтобы все дети ушли с родителями (законными представителями).</w:t>
              <w:br/>
              <w:t>5.2. Учащиеся группы кратковременного пребывания  должны:</w:t>
              <w:br/>
              <w:t> — отправиться домой в сопровождении взрослых;</w:t>
              <w:br/>
              <w:t> — в случае если за детьми не пришли взрослые, учащиеся должны дожидаться их в здании школы под присмотром учителя.</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рафик прохождения инструктаж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 технике безопасности педагогами группы кратковременного пребывания</w:t>
      </w:r>
    </w:p>
    <w:p>
      <w:pPr>
        <w:pStyle w:val="Normal"/>
        <w:spacing w:before="0" w:after="0"/>
        <w:jc w:val="center"/>
        <w:rPr/>
      </w:pPr>
      <w:r>
        <w:rPr>
          <w:rFonts w:cs="Times New Roman" w:ascii="Times New Roman" w:hAnsi="Times New Roman"/>
          <w:b/>
          <w:sz w:val="24"/>
          <w:szCs w:val="24"/>
        </w:rPr>
        <w:t>дошкольного образования МОУ «СОШ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2009-2010 учебном год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7763" w:type="dxa"/>
        <w:jc w:val="left"/>
        <w:tblInd w:w="829" w:type="dxa"/>
        <w:tblLayout w:type="fixed"/>
        <w:tblCellMar>
          <w:top w:w="0" w:type="dxa"/>
          <w:left w:w="108" w:type="dxa"/>
          <w:bottom w:w="0" w:type="dxa"/>
          <w:right w:w="108" w:type="dxa"/>
        </w:tblCellMar>
      </w:tblPr>
      <w:tblGrid>
        <w:gridCol w:w="675"/>
        <w:gridCol w:w="2552"/>
        <w:gridCol w:w="1701"/>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О. воспит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Да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оспис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56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8:24:00Z</dcterms:created>
  <dc:creator>Валентина</dc:creator>
  <dc:description/>
  <cp:keywords/>
  <dc:language>en-US</dc:language>
  <cp:lastModifiedBy>Валентина</cp:lastModifiedBy>
  <cp:lastPrinted>2009-11-24T14:22:00Z</cp:lastPrinted>
  <dcterms:modified xsi:type="dcterms:W3CDTF">2009-11-24T08:24:00Z</dcterms:modified>
  <cp:revision>2</cp:revision>
  <dc:subject/>
  <dc:title/>
</cp:coreProperties>
</file>