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8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sectPr>
          <w:headerReference w:type="default" r:id="rId2"/>
          <w:type w:val="continuous"/>
          <w:pgSz w:w="11906" w:h="16838"/>
          <w:pgMar w:left="1134" w:right="566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</w:rPr>
        <w:t>Утвержда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 xml:space="preserve">Директор М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>«Средняя общеобразовательная школа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>____________________  В.А. Догад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  <w:t>«____» ________________ 20 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br/>
        <w:t>первичного инструктажа по технике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ля учащихся МОУ «СОШ №1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посещающих  группу кратковременного пребы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ля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8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ОБЩИЕ ПРАВИЛА ПОВЕДЕНИЯ В ГРУППЕ КРАТКОВРЕМЕННОГО ПРЕБЫ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при проведении занятий соблюдать правила поведения, расписание учебных занятий, установленные режимы труда и отдыха;</w:t>
        <w:br/>
        <w:t> — выполнять требования учителя, касающиеся дисциплины при любых видах деятельности;</w:t>
        <w:br/>
        <w:t> — передвигаться по школе в сопровождении учителя организованно, парами, не выходя из строя;</w:t>
        <w:br/>
        <w:t> — не выходить без разрешения из учебного кабинета;</w:t>
        <w:br/>
        <w:t> — быть внимательными к одноклассникам, избегать резких движений, способных причинить вред им и себе;</w:t>
        <w:br/>
        <w:t> — не прикасаться к техническим и методическим средствам обучения;</w:t>
        <w:br/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- не загромождать проходы между рядами сумками и портфелями;</w:t>
        <w:br/>
        <w:t>- не бегать по  кабинету и коридорам школы;</w:t>
        <w:br/>
        <w:t>- не подходить к открытым окнам и открывать фрамуги;</w:t>
        <w:br/>
        <w:t>- не трогать электроприборы, самостоятельно включать и выключать свет;</w:t>
        <w:br/>
        <w:t>- не хлопать дверью;</w:t>
        <w:br/>
        <w:t>- запрещается приносить острые, колющие и другие опасные для жизни и здоровья предметы, химические вещества;</w:t>
        <w:br/>
        <w:t>- необходимо соблюдать технику безопасности при пользовании ножницами, линейкой и другими колюще-режущими предметами;</w:t>
        <w:br/>
        <w:t>- при несчастном случае пострадавший или очевидец несчастного случая обязан немедленно сообщить учит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учащиеся, допустившие невыполнение или нарушение инструкции по технике безопасности, привлекаются к ответственности и со всеми учащимися проводится внеплановый инструкт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2. ТРЕБОВАНИЯ БЕЗОПАСНОГО ПОВЕДЕНИЯ ВО ВРЕМЯ АВАРИЙ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ри возникновении нестандартной ситуации учащиеся должны сохранять спокойствие и неукоснительно выполнять указания воспитателя;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- в случае возникновения чрезвычайных ситуаций прервать занятие, организованно строем покинуть помещение через запасной выход в сопровождении воспитател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 случае получения травмы воспитаннику необходимо немедленно обратиться к воспитателю за помощ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ТРЕБОВАНИЯ  БЕЗОПАСНОСТИ  К  УХОДУ ДОМ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группы кратковременного пребывания  долж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д уходом домой произвести уборку своего рабочего места;</w:t>
        <w:br/>
        <w:t> — отправиться домой в сопровождении взрослых;</w:t>
        <w:br/>
        <w:t> — в случае если вовремя не пришли взрослые, дожидаться их в здании школы под присмотром учи</w:t>
      </w:r>
      <w:r>
        <w:rPr/>
        <w:t>теля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566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1:00Z</dcterms:created>
  <dc:creator>Валентина</dc:creator>
  <dc:description/>
  <cp:keywords/>
  <dc:language>en-US</dc:language>
  <cp:lastModifiedBy>Валентина</cp:lastModifiedBy>
  <dcterms:modified xsi:type="dcterms:W3CDTF">2009-11-24T08:41:00Z</dcterms:modified>
  <cp:revision>2</cp:revision>
  <dc:subject/>
  <dc:title/>
</cp:coreProperties>
</file>