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Внеурочная деятельность в начальных классах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сентября 2010 года в силу вступили </w:t>
      </w:r>
      <w:r>
        <w:rPr>
          <w:rFonts w:cs="Times New Roman" w:ascii="Times New Roman" w:hAnsi="Times New Roman"/>
          <w:b/>
          <w:bCs/>
          <w:color w:val="333399"/>
          <w:sz w:val="28"/>
          <w:szCs w:val="28"/>
        </w:rPr>
        <w:t>нов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99"/>
          <w:sz w:val="28"/>
          <w:szCs w:val="28"/>
        </w:rPr>
        <w:t>образовательные стандарты в начальной школе,</w:t>
      </w:r>
      <w:r>
        <w:rPr>
          <w:rFonts w:cs="Times New Roman" w:ascii="Times New Roman" w:hAnsi="Times New Roman"/>
          <w:sz w:val="28"/>
          <w:szCs w:val="28"/>
        </w:rPr>
        <w:t xml:space="preserve"> в основе которых лежит создание благоприятных условий для обучения и развития учащихся. Под девизом: переход от теории к практике школе были выдвинуты новые требования - ребенок должен уметь с легкостью применять на практике тот материал, который он получает в процессе обучения. Таким образом, теперь приоритет отдается практической и исследовательской деятельности учащихс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sz w:val="28"/>
          <w:szCs w:val="28"/>
        </w:rPr>
        <w:t>новым образовательным стандартам в начальной школе</w:t>
      </w:r>
      <w:r>
        <w:rPr>
          <w:rFonts w:cs="Times New Roman" w:ascii="Times New Roman" w:hAnsi="Times New Roman"/>
          <w:sz w:val="28"/>
          <w:szCs w:val="28"/>
        </w:rPr>
        <w:t xml:space="preserve"> в учебном плане школы должны появиться часы внеурочной деятельности, в рамках которой школьники будут становиться участниками разнообразных экскурсий, спортивных соревнований, творческих конкурсов и кружков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учащихся с конструктором ТИКО во внеурочной деятельности – оптимальное решение проблемы новых образовательных стандартов в начальной школ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0 – 2011 учебном году  в образовательных учреждениях Великого Новгорода проходит апробация конструктора для объемного моделирования ТИКО. Методист - Логинова Ирина Викторовна – совместно с педагогами разрабатывает методику работы с конструктор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 из основных направлений апробации – «Внеурочная деятельность в начальных классах и конструирование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 этой целью была написана программа внеурочной деятельности «Развитие пространственного мышления младших школьников через практическую работу с конструктором для объемного моделирования ТИКО», которая реализуется на занятиях кружка «Геометрика». Педагогами составлено тематическое планирование к программе в двух вариантах (проведение занятий 1 раз в неделю и 2 раза в неделю), ведется разработка конспектов к занятиям на кружке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Кружок моделирования «Геометрик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то полезное времяпровождение, развитие творческих способностей, фантазии, воображения, усидчивости, внимания и мелкой моторики. Таким образом, на </w:t>
      </w:r>
      <w:r>
        <w:rPr>
          <w:rFonts w:cs="Times New Roman" w:ascii="Times New Roman" w:hAnsi="Times New Roman"/>
          <w:bCs/>
          <w:sz w:val="28"/>
          <w:szCs w:val="28"/>
        </w:rPr>
        <w:t>кружке моделирования</w:t>
      </w:r>
      <w:r>
        <w:rPr>
          <w:rFonts w:cs="Times New Roman" w:ascii="Times New Roman" w:hAnsi="Times New Roman"/>
          <w:sz w:val="28"/>
          <w:szCs w:val="28"/>
        </w:rPr>
        <w:t xml:space="preserve"> дети получают все самое необходимое для воспитания и развит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етей младшего школьного возраста существенную роль играет развитие моторики, ловкости рук. Давно известно, что мелкая моторика, интеллект и правильная речь тесно взаимосвязаны между собой. Это объясняется тем, что центры, отвечающие за речь и движения пальцев рук в головном мозге, очень близко расположены. Стимулируя один отдел мозга, мы активизируются и соседние зоны. Работа с конструктором на </w:t>
      </w:r>
      <w:r>
        <w:rPr>
          <w:rFonts w:cs="Times New Roman" w:ascii="Times New Roman" w:hAnsi="Times New Roman"/>
          <w:bCs/>
          <w:sz w:val="28"/>
          <w:szCs w:val="28"/>
        </w:rPr>
        <w:t>кружке моделирования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т работе пальчиков, что развивает мелкую моторику, интеллект и речевые способност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создавая ту или иную модель, ребенок учится пространственно мыслить и подключает свое воображение. В процессе сборки модели ребенок представляет мысленно некий образ, к которому он должен стремиться, и тем самым у него формируется пространственное мышление. Помимо всего прочего конструкторы на </w:t>
      </w:r>
      <w:r>
        <w:rPr>
          <w:rFonts w:cs="Times New Roman" w:ascii="Times New Roman" w:hAnsi="Times New Roman"/>
          <w:bCs/>
          <w:sz w:val="28"/>
          <w:szCs w:val="28"/>
        </w:rPr>
        <w:t>кружках моделирования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т развитию усидчивости, которая активизирует память, внимание, что немаловажно для успешной учебы в школ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, тематическое планирование, презентации и методические материалы для работы кружка «Геометрика» представлены на диске. Удачи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е материалы и методические разработки по работе с конструктором ТИКО во внеурочной деятельности учащихся младших классов  можно посмотреть по ссылке:  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ico-rantis.ru/games_and_activities/mladshiy_shkolnik/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у Вас появилось желание включиться в увлекательную деятельность с конструктором ТИКО, ждем Ваших замечаний, предложений, вопросов: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rinaloginova76@mail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>кружка модел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еометри</w:t>
      </w:r>
      <w:r>
        <w:rPr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— развить у учащихся пространственное воображение и логическое мышление </w:t>
      </w:r>
      <w:r>
        <w:rPr>
          <w:color w:val="000000"/>
          <w:sz w:val="28"/>
          <w:szCs w:val="28"/>
        </w:rPr>
        <w:t xml:space="preserve">через формирование навыков конструирования и сравнительного анализа свойств разли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геометрических фигур на плоскости и в пространстве и применения этих</w:t>
      </w:r>
      <w:r>
        <w:rPr>
          <w:color w:val="000000"/>
          <w:sz w:val="28"/>
          <w:szCs w:val="28"/>
        </w:rPr>
        <w:t xml:space="preserve"> свойств для игрового и тематического конструировани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o-rantis.ru/games_and_activities/mladshiy_shkolnik/" TargetMode="External"/><Relationship Id="rId3" Type="http://schemas.openxmlformats.org/officeDocument/2006/relationships/hyperlink" Target="mailto:irinaloginova76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49:00Z</dcterms:created>
  <dc:creator>Admin</dc:creator>
  <dc:description/>
  <cp:keywords/>
  <dc:language>en-US</dc:language>
  <cp:lastModifiedBy>Admin</cp:lastModifiedBy>
  <dcterms:modified xsi:type="dcterms:W3CDTF">2011-01-16T09:17:00Z</dcterms:modified>
  <cp:revision>8</cp:revision>
  <dc:subject/>
  <dc:title>Внеурочная деятельность в начальных классах</dc:title>
</cp:coreProperties>
</file>