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ТЕЛЬН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НЕУРОЧНОЙ ДЕЯТЕЛЬНОСТИ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пространственных представлений младших школьников через практические занятия с ТИКО – конструктором для объёмного моделир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еликий Новгород  201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Программа «Развитие пространственных представлений у младших школьников через практическую работу с конструктором для объёмного моделирования ТИКО» имеет </w:t>
      </w:r>
      <w:r>
        <w:rPr>
          <w:b/>
          <w:sz w:val="28"/>
          <w:szCs w:val="28"/>
        </w:rPr>
        <w:t xml:space="preserve">научно-познавательную направленность </w:t>
      </w:r>
      <w:r>
        <w:rPr>
          <w:sz w:val="28"/>
          <w:szCs w:val="28"/>
        </w:rPr>
        <w:t>и реализуется в МАОУ «Гимназия №2» на кружке моделирования «Геометрика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грамма предназначена для внеурочной деятельности с учащимися начальных классов.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едагогическая целесообразность </w:t>
      </w:r>
      <w:r>
        <w:rPr>
          <w:sz w:val="28"/>
          <w:szCs w:val="28"/>
        </w:rPr>
        <w:t xml:space="preserve"> данной образовательной программы внеурочной деятельности обусловлена важностью создания условий для формирования у младших школьников навыков  пространственного мышления, которые необходимы для успешного интеллектуального развития ребенка. Предлагаемая система практических заданий и занимательных упражнений позволит педагогам и родителям формировать, развивать, корректировать у младших школьников пространственные и зрительные представления, наличие которых является показателем школьной зрелости, а также помочь детям легко и радостно включиться в процесс обучения. Девизом данной программы стали такие слова: «Играю – Думаю – Учусь Действовать самостоятельно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онструирование в рамках программы – процесс творческий, осуществляем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з совместную деятельность педагога и детей, детей друг с другом. Для педагога, родителей и ребёнка – это должно стать смыслом и образом жизни, который научит детей через развивающие практические занятия преодолевать трудности, принимать самостоятельные решения, находить более продуктивный и действенный способ достижения возникающей в ходе занятий учебной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программа является наиболее </w:t>
      </w:r>
      <w:r>
        <w:rPr>
          <w:b/>
          <w:sz w:val="28"/>
          <w:szCs w:val="28"/>
        </w:rPr>
        <w:t xml:space="preserve">актуальной </w:t>
      </w:r>
      <w:r>
        <w:rPr>
          <w:sz w:val="28"/>
          <w:szCs w:val="28"/>
        </w:rPr>
        <w:t>на сегодняшний момент, так как обеспечивает  развитие  интеллектуальных общеучебных умений у учащихся, необходимых для дальнейшей самореализации и формирования личности ребенка. Программа составлена с учетом требований федеральных государственных стандартов второго поколения и соответствует возрастным особенностям младшего школь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задач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математическ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назначается для учителей начальных классов, логопедов, психологов, дефектологов, может быть использовано воспитателями дошкольных образовательных учреждений; рекомендуется родителям для увлекательных совместных занятий с ребёнко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й программы: создание условий для интеллектуального развития ребенка через формирование пространственного и логического мыш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достижения данной цели решаются следующие задачи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учащихся с геометрическими фигурами и объемными телам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конструирования по образцу, по схеме и по собственному замыслу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мотивационной сферы учащихся – интереса к исследовательской деятельности и моделированию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пространственного ориентирова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учащихся в активную творческую деятельностью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оображения, умения фантазировать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</w:rPr>
        <w:t>, участвующих в реализации программы, 7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11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роки реализации программы </w:t>
      </w:r>
      <w:r>
        <w:rPr>
          <w:sz w:val="28"/>
          <w:szCs w:val="28"/>
        </w:rPr>
        <w:t>- 4 года обучения, занятия проводятся -  1 раз в неделю, 36 занятий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и режим занятий. </w:t>
      </w:r>
      <w:r>
        <w:rPr>
          <w:sz w:val="28"/>
          <w:szCs w:val="28"/>
        </w:rPr>
        <w:t xml:space="preserve">Ведущей формой организации занятий является </w:t>
      </w:r>
      <w:r>
        <w:rPr>
          <w:b/>
          <w:sz w:val="28"/>
          <w:szCs w:val="28"/>
        </w:rPr>
        <w:t xml:space="preserve">группов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групповой формой работы, во время занятий осуществляется индивидуальный и дифференцированный подход к детям.  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 состоит  из двух видов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ктические задания и занимательные упражнения для развития пространственного и логического мыш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бота по теме занятия с конструктором для объёмного моделирования (ТИКО – Трансформируемый Игровой Конструктор для Обуч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  1 класс (7 – 8 лет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дети должны знать и уме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о различных видах многоугольни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иентироваться в понятиях «вверх», «вниз», «вправо», «влево», а также –над, -под, -в, -на, -за, -перед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ировать и сравнивать геометрические фигуры по различным признакам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ставлять плоскостные фигуры из ТИКО-детал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труировать тематические игровые фигуры по образцу и по собственному замыслу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числять периметр фигуры практическим путе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о правилах составления узоров и орнамент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  2 класс (8 - 9 лет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дети должны знать и уме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мерять и сравнивать объемы куба и прямоугольного параллелепипед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о понятиях «вершина», «грань», «ребро»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струировать куб из развертки, и наоборот, развертку из куб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иентироваться в понятиях «вправо вверх по диагонали», «вправо вниз по диагонали», «влево вниз по диагонали», «вправо вниз по диагонали»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числять и сравнивать периметр невыпуклых многоугольник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о понятии «ось симметрии», различать симметричные и несимметричные фигур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струировать симметричные фигур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думывать и конструировать игровые фигуры на заданную тему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  3 класс (9 - 10 лет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дети должны знать и уметь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меть работать со схемами и лабиринтам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о различных видах призм и пирамид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ять и сравнивать объемы различных призм и пирамид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шать задачи логического характер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струировать различные виды призм и пирамид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о понятии «центра симметрии», симметричных и несимметричных фигурах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онструировать фигуры с центром симметрии.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  4 класс (10 - 11 лет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дети должны знать и уме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струировать по образцу и по собственному замысл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различать и сравнивать различные виды многогранник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струировать простейшие виды многогранников из ТИКО-деталей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меть работать по схемам различной сложност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меть представление об изометрии и об основах теории вероятности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занятий: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 лет –  30 минут,  8 –11лет –  40 мину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ами определения результативности программы являются: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i/>
          <w:i/>
          <w:sz w:val="28"/>
          <w:szCs w:val="28"/>
        </w:rPr>
      </w:pPr>
      <w:r>
        <w:rPr>
          <w:sz w:val="28"/>
          <w:szCs w:val="28"/>
        </w:rPr>
        <w:t>Диагностика, проводимая в конце каждого года обучения в виде естественно-педагогического наблюдения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i/>
          <w:i/>
          <w:sz w:val="28"/>
          <w:szCs w:val="28"/>
        </w:rPr>
      </w:pPr>
      <w:r>
        <w:rPr>
          <w:sz w:val="28"/>
          <w:szCs w:val="28"/>
        </w:rPr>
        <w:t>Выставка работ детей, выполненных по окончанию изучения те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440"/>
        <w:gridCol w:w="2019"/>
        <w:gridCol w:w="212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 занят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ое констру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ь и 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о собственному замыс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й квад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мет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констру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оскостное конструир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ь и 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о собственному замыс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мет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еометрических 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м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тическое констру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о собственному замыс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констру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о собственному замыс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учение основ теории  вероя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метрические про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констру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лас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№ 1: «</w:t>
      </w:r>
      <w:r>
        <w:rPr>
          <w:sz w:val="28"/>
          <w:szCs w:val="28"/>
        </w:rPr>
        <w:t>Плоскостное конструирование» (10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онятия «многоугольник», «четырехугольник»; сравнительный анализ четырехугольник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ческое задание: </w:t>
      </w:r>
      <w:r>
        <w:rPr>
          <w:sz w:val="28"/>
          <w:szCs w:val="28"/>
        </w:rPr>
        <w:t>конструирование четырехугольников из ТИКО-детал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мультимедийная презентация занятия «Четырехугольн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№ 2:</w:t>
      </w:r>
      <w:r>
        <w:rPr>
          <w:sz w:val="28"/>
          <w:szCs w:val="28"/>
        </w:rPr>
        <w:t xml:space="preserve"> «Плоскость и объем» (5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онятия «объем», «геометрическое тело», «куб», «развертка»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анализ и конструирование куба из разверт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3: </w:t>
      </w:r>
      <w:r>
        <w:rPr>
          <w:sz w:val="28"/>
          <w:szCs w:val="28"/>
        </w:rPr>
        <w:t xml:space="preserve"> «Конструирование по собственному замыслу» (5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виды конструирования – плоскостное, объемное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конструирование фигур по выбору учащих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4: </w:t>
      </w:r>
      <w:r>
        <w:rPr>
          <w:sz w:val="28"/>
          <w:szCs w:val="28"/>
        </w:rPr>
        <w:t xml:space="preserve"> «Логический квадрат» (2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равила составления логического квадрата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конструирование логического квадрата (3 на 3) по цвет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мультимедийная презентация «Логический квадра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№ 5: «</w:t>
      </w:r>
      <w:r>
        <w:rPr>
          <w:sz w:val="28"/>
          <w:szCs w:val="28"/>
        </w:rPr>
        <w:t>Периметр» (2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нятие «периметр», вычисление периметра многоугольника. 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исследование - конструирование многоугольников различного периметра из девяти ТИКО-квадратов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bookmarkStart w:id="0" w:name="OLE_LINK1"/>
      <w:bookmarkStart w:id="1" w:name="OLE_LINK2"/>
      <w:r>
        <w:rPr>
          <w:sz w:val="28"/>
          <w:szCs w:val="28"/>
        </w:rPr>
        <w:t>конструктор для объемного моделирования ТИКО (набор «Геометрия»), мультимедийная презентация занятия «Периметр многоугольника» (исследование № 1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End w:id="0"/>
      <w:bookmarkEnd w:id="1"/>
      <w:r>
        <w:rPr>
          <w:b/>
          <w:sz w:val="28"/>
          <w:szCs w:val="28"/>
        </w:rPr>
        <w:t xml:space="preserve">Тема № 6: </w:t>
      </w:r>
      <w:r>
        <w:rPr>
          <w:sz w:val="28"/>
          <w:szCs w:val="28"/>
        </w:rPr>
        <w:t>«Симметрия» (1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равила составления узоров, понятия «узор», «чередование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ческое задание: </w:t>
      </w:r>
      <w:r>
        <w:rPr>
          <w:sz w:val="28"/>
          <w:szCs w:val="28"/>
        </w:rPr>
        <w:t>конструирование узоров с помощью чередования 3 – 4 цветов, фигу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мультимедийная презентация занятия «Узоры и орнамен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7: </w:t>
      </w:r>
      <w:r>
        <w:rPr>
          <w:sz w:val="28"/>
          <w:szCs w:val="28"/>
        </w:rPr>
        <w:t>«Тематическое конструирование» (11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изучение и анализ иллюстраций по теме «Подводный мир», список фигур для конструирования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плоскостное моделирование по теме «Подводный мир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иллю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лас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№ 1: «</w:t>
      </w:r>
      <w:r>
        <w:rPr>
          <w:sz w:val="28"/>
          <w:szCs w:val="28"/>
        </w:rPr>
        <w:t>Плоскостное конструирова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5 ч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изучение и анализ иллюстраций на тему «Животные жарких стран», список фигур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конструирование растений и животных жарких стра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мультимедийная презентация «Коллекция ТИКО-подел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2: </w:t>
      </w:r>
      <w:r>
        <w:rPr>
          <w:sz w:val="28"/>
          <w:szCs w:val="28"/>
        </w:rPr>
        <w:t xml:space="preserve"> «Плоскость и объем» (10 ч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онятия «призма», «основание», «грань», «ребро», «вершина»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конструирование треугольной призмы из разверт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3: </w:t>
      </w:r>
      <w:r>
        <w:rPr>
          <w:sz w:val="28"/>
          <w:szCs w:val="28"/>
        </w:rPr>
        <w:t>«Конструирование по собственному замыслу» (6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виды конструирования – плоскостное, объемное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конструирование фигур по выбору учащихся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онструктор для объемного моделирования ТИКО (набор «Геометрия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№ 4: «</w:t>
      </w:r>
      <w:r>
        <w:rPr>
          <w:sz w:val="28"/>
          <w:szCs w:val="28"/>
        </w:rPr>
        <w:t>Периметр» (2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онятия – «выпуклые» и «невыпуклые» многоугольни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числение и сравнительный анализ периметра многоугольников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конструирование выпуклых  и невыпуклых многоугольников из ТИКО-детал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 конструктор для объемного моделирования ТИКО (набор «Геометр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№ 5: «</w:t>
      </w:r>
      <w:r>
        <w:rPr>
          <w:sz w:val="28"/>
          <w:szCs w:val="28"/>
        </w:rPr>
        <w:t>Объем» (2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единицы измерения объема, сравнительный анализ объемов кубов (малого и большого)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конструирование кубов (большого и малого) из ТИКО-деталей, измерение объема кубов с помощью наполнител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наполнитель, мультимедийная презентация занятия «Объе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6: </w:t>
      </w:r>
      <w:r>
        <w:rPr>
          <w:sz w:val="28"/>
          <w:szCs w:val="28"/>
        </w:rPr>
        <w:t>«Симметрия» (2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онятие «ось симметрии», различение симметричных и несимметричных фигу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ческое задание: </w:t>
      </w:r>
      <w:r>
        <w:rPr>
          <w:sz w:val="28"/>
          <w:szCs w:val="28"/>
        </w:rPr>
        <w:t>конструирование симметричных фигур на основе осевой симметр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мультимедийная презентация занятия «Симметр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7: </w:t>
      </w:r>
      <w:r>
        <w:rPr>
          <w:sz w:val="28"/>
          <w:szCs w:val="28"/>
        </w:rPr>
        <w:t xml:space="preserve"> «Тематическое конструирование» (9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изучение и анализ иллюстраций по теме «Выставка современных технических средств», список фигур для конструирования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моделирование фигур для выставки (транспорт, бытовая, военная техника и т.п.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иллюст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год обуч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1: </w:t>
      </w:r>
      <w:r>
        <w:rPr>
          <w:sz w:val="28"/>
          <w:szCs w:val="28"/>
        </w:rPr>
        <w:t xml:space="preserve"> «Многогранники» (17 ч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онятия «многогранник», «четырехугольная пирамида», «октаэдр»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конструирование октаэдра, исследование многогранника, работа в тетрад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тетради для исслед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2: </w:t>
      </w:r>
      <w:r>
        <w:rPr>
          <w:sz w:val="28"/>
          <w:szCs w:val="28"/>
        </w:rPr>
        <w:t xml:space="preserve"> «Конструирование по собственному замыслу» (5 ч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 -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конструирование фигур по выбору учащих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3: </w:t>
      </w:r>
      <w:r>
        <w:rPr>
          <w:sz w:val="28"/>
          <w:szCs w:val="28"/>
        </w:rPr>
        <w:t>«Объем» (2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формула вычисления объема куба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сравнительный анализ объемов разных видов четырехугольных приз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наполнитель, мультимедийная презентация занятия «Объ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4: </w:t>
      </w:r>
      <w:r>
        <w:rPr>
          <w:sz w:val="28"/>
          <w:szCs w:val="28"/>
        </w:rPr>
        <w:t>«Симметрия» (2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онятие «центр симметрии», различение симметричных и не симметричных фигур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конструирование симметричных фигур на основе центральной симметр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5: </w:t>
      </w:r>
      <w:r>
        <w:rPr>
          <w:sz w:val="28"/>
          <w:szCs w:val="28"/>
        </w:rPr>
        <w:t xml:space="preserve"> «Тематическое конструирование» (10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изучение и анализ иллюстраций по теме «Космодром», список фигур для конструиров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ческое задание: </w:t>
      </w:r>
      <w:r>
        <w:rPr>
          <w:sz w:val="28"/>
          <w:szCs w:val="28"/>
        </w:rPr>
        <w:t>конструирование разного вида призм, пирамид из ТИКО-деталей; сравнительный анализ объема фигур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онструктор для объемного моделирования ТИКО (набор «Геометрия»), наполнител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год обуч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1: </w:t>
      </w:r>
      <w:r>
        <w:rPr>
          <w:sz w:val="28"/>
          <w:szCs w:val="28"/>
        </w:rPr>
        <w:t xml:space="preserve"> «Многогранники» (14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 xml:space="preserve">понятия «многогранник», «кубооктаэдр». 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конструирование кубооктаэдра из развертки, исследование многогранника, работа в тетрад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схема развертки кубооктаэдра, тетрадь для исслед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2: </w:t>
      </w:r>
      <w:r>
        <w:rPr>
          <w:sz w:val="28"/>
          <w:szCs w:val="28"/>
        </w:rPr>
        <w:t>«Конструирование по собственному замыслу» (5 ч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 -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: </w:t>
      </w:r>
      <w:r>
        <w:rPr>
          <w:sz w:val="28"/>
          <w:szCs w:val="28"/>
        </w:rPr>
        <w:t>конструирование фигур по выбору учащих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3: </w:t>
      </w:r>
      <w:r>
        <w:rPr>
          <w:sz w:val="28"/>
          <w:szCs w:val="28"/>
        </w:rPr>
        <w:t>«Объем» (2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онятие «мера объема»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сравнительный анализ объемов различных многогранник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наполни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4: </w:t>
      </w:r>
      <w:r>
        <w:rPr>
          <w:sz w:val="28"/>
          <w:szCs w:val="28"/>
        </w:rPr>
        <w:t xml:space="preserve">«Изучение основ теории вероятности» (2 ч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знакомство с элементами теории вероятности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исследование вероятности выпадения той или иной грани игрового куба через практическую работу; работа в тетрад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таблица вероятностных значений,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5: </w:t>
      </w:r>
      <w:r>
        <w:rPr>
          <w:sz w:val="28"/>
          <w:szCs w:val="28"/>
        </w:rPr>
        <w:t xml:space="preserve">«Изометрические проекции» (2 ч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роекции куба на плоскость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конструирование изометрических проекций куб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6: </w:t>
      </w:r>
      <w:r>
        <w:rPr>
          <w:sz w:val="28"/>
          <w:szCs w:val="28"/>
        </w:rPr>
        <w:t xml:space="preserve">«Симметрия» (2 ч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осевая и центральная симметрия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конструирования узоров на основе осевой и центральной симметр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№ 7: </w:t>
      </w:r>
      <w:r>
        <w:rPr>
          <w:sz w:val="28"/>
          <w:szCs w:val="28"/>
        </w:rPr>
        <w:t>«Тематическое конструирование» (5 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изучение и анализ иллюстраций по теме «Детская игровая площадка», список фигур для конструирования.</w:t>
      </w:r>
    </w:p>
    <w:p>
      <w:pPr>
        <w:pStyle w:val="Normal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моделирование фигур для детской площад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онструктор для объемного моделирования ТИКО (набор «Геометрия»), иллю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Использование на занятиях набора «Геометрия» в сочетании с набором «Школьник» значительно расширяет диапазон развития фантазии и воображения учащихся, предоставляет возможность для конструирования оригинальных фантазийных конструкций со сложной структурой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фиксирования результатов исследований и практической работы учащихся с конструктором рекомендуется включать в 3 – 4  классах работу в тетрадя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процессе проведения занятий рекомендуется сочетание индивидуальной конструкторской деятельности, работы в парах, групповое и коллективное конструировани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ля эффективной организации коллективного конструирования по теме рекомендуется  разложить конструктор по деталям (квадраты в одной коробке, треугольники в другой и т.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 внеурочной деятельности «Развитие пространственного мышления младших школьников через практическую работу с конструктором для объемного моделирования ТИКО» (кружок моделирования «Геометрика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Обеспечение программы методическими видами продукци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Мультимедийные презентации занятий –</w:t>
      </w:r>
    </w:p>
    <w:p>
      <w:pPr>
        <w:pStyle w:val="Normal"/>
        <w:spacing w:lineRule="auto" w:line="276"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- «Многоугольники»</w:t>
      </w:r>
    </w:p>
    <w:p>
      <w:pPr>
        <w:pStyle w:val="Normal"/>
        <w:spacing w:lineRule="auto" w:line="276" w:before="0" w:after="200"/>
        <w:ind w:left="708" w:firstLine="360"/>
        <w:rPr>
          <w:sz w:val="28"/>
          <w:szCs w:val="28"/>
        </w:rPr>
      </w:pPr>
      <w:r>
        <w:rPr>
          <w:sz w:val="28"/>
          <w:szCs w:val="28"/>
        </w:rPr>
        <w:t>- «Четырехугольники»</w:t>
      </w:r>
    </w:p>
    <w:p>
      <w:pPr>
        <w:pStyle w:val="Normal"/>
        <w:spacing w:lineRule="auto" w:line="276" w:before="0" w:after="200"/>
        <w:ind w:left="708" w:firstLine="360"/>
        <w:rPr>
          <w:sz w:val="28"/>
          <w:szCs w:val="28"/>
        </w:rPr>
      </w:pPr>
      <w:r>
        <w:rPr>
          <w:sz w:val="28"/>
          <w:szCs w:val="28"/>
        </w:rPr>
        <w:t>- «Логический квадрат»</w:t>
      </w:r>
    </w:p>
    <w:p>
      <w:pPr>
        <w:pStyle w:val="Normal"/>
        <w:spacing w:lineRule="auto" w:line="276" w:before="0" w:after="200"/>
        <w:ind w:left="708" w:firstLine="360"/>
        <w:rPr>
          <w:sz w:val="28"/>
          <w:szCs w:val="28"/>
        </w:rPr>
      </w:pPr>
      <w:r>
        <w:rPr>
          <w:sz w:val="28"/>
          <w:szCs w:val="28"/>
        </w:rPr>
        <w:t>- «Периметр многоугольника»</w:t>
      </w:r>
    </w:p>
    <w:p>
      <w:pPr>
        <w:pStyle w:val="Normal"/>
        <w:spacing w:lineRule="auto" w:line="276" w:before="0" w:after="200"/>
        <w:ind w:left="708" w:firstLine="360"/>
        <w:rPr/>
      </w:pPr>
      <w:r>
        <w:rPr>
          <w:sz w:val="28"/>
          <w:szCs w:val="28"/>
        </w:rPr>
        <w:t>- «Куб»</w:t>
      </w:r>
    </w:p>
    <w:p>
      <w:pPr>
        <w:pStyle w:val="Normal"/>
        <w:spacing w:lineRule="auto" w:line="276" w:before="0" w:after="200"/>
        <w:ind w:left="708" w:firstLine="360"/>
        <w:rPr>
          <w:sz w:val="28"/>
          <w:szCs w:val="28"/>
        </w:rPr>
      </w:pPr>
      <w:r>
        <w:rPr>
          <w:sz w:val="28"/>
          <w:szCs w:val="28"/>
        </w:rPr>
        <w:t>- «Объем»</w:t>
      </w:r>
    </w:p>
    <w:p>
      <w:pPr>
        <w:pStyle w:val="Normal"/>
        <w:spacing w:lineRule="auto" w:line="276" w:before="0" w:after="200"/>
        <w:ind w:left="708" w:firstLine="360"/>
        <w:rPr>
          <w:sz w:val="28"/>
          <w:szCs w:val="28"/>
        </w:rPr>
      </w:pPr>
      <w:r>
        <w:rPr>
          <w:sz w:val="28"/>
          <w:szCs w:val="28"/>
        </w:rPr>
        <w:t>- «Симметрия»</w:t>
      </w:r>
    </w:p>
    <w:p>
      <w:pPr>
        <w:pStyle w:val="Normal"/>
        <w:spacing w:lineRule="auto" w:line="276" w:before="0" w:after="200"/>
        <w:ind w:left="708" w:firstLine="360"/>
        <w:rPr>
          <w:sz w:val="28"/>
          <w:szCs w:val="28"/>
        </w:rPr>
      </w:pPr>
      <w:r>
        <w:rPr>
          <w:sz w:val="28"/>
          <w:szCs w:val="28"/>
        </w:rPr>
        <w:t>- «Каталог геометрических фигур и тел»</w:t>
      </w:r>
    </w:p>
    <w:p>
      <w:pPr>
        <w:pStyle w:val="Normal"/>
        <w:spacing w:lineRule="auto" w:line="276" w:before="0" w:after="200"/>
        <w:ind w:left="708" w:firstLine="360"/>
        <w:rPr>
          <w:sz w:val="28"/>
          <w:szCs w:val="28"/>
        </w:rPr>
      </w:pPr>
      <w:r>
        <w:rPr>
          <w:sz w:val="28"/>
          <w:szCs w:val="28"/>
        </w:rPr>
        <w:t>- «Моделирование многогранников. Правильные многогранники»</w:t>
      </w:r>
    </w:p>
    <w:p>
      <w:pPr>
        <w:pStyle w:val="Normal"/>
        <w:spacing w:lineRule="auto" w:line="276" w:before="0" w:after="200"/>
        <w:ind w:left="708" w:firstLine="360"/>
        <w:rPr>
          <w:sz w:val="28"/>
          <w:szCs w:val="28"/>
        </w:rPr>
      </w:pPr>
      <w:r>
        <w:rPr>
          <w:sz w:val="28"/>
          <w:szCs w:val="28"/>
        </w:rPr>
        <w:t>- «Моделирование многогранников. Архимедовы тел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Дидактический материал представлен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Схемы плоскостных фигур 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хемы разверток многогранник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Материально-техническое оснащение занятий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онструктор для объемного моделирования ТИКО – набор «Геометрия» - 20 штук;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толы – 10 штук;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sz w:val="28"/>
          <w:szCs w:val="28"/>
        </w:rPr>
        <w:t>Стулья – 20 штук;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sz w:val="28"/>
          <w:szCs w:val="28"/>
        </w:rPr>
        <w:t>Стеллаж для хранения конструктора – 1 штук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ткалова Л.А., Краюшкин П.В. Развитие пространственных представлений у младших школьников: практические задания и упражнения, издательство, Волгоград: «Учитель»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</w:rPr>
          <w:t>http://www.tico-rantis.ru/games_and_activities/mladshiy_shkolnik/</w:t>
        </w:r>
      </w:hyperlink>
      <w:r>
        <w:rPr/>
        <w:t xml:space="preserve">  -  программа, методический и дидактический материал для кружка «Геометрика».</w:t>
      </w:r>
      <w:r>
        <w:rPr>
          <w:b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o-rantis.ru/games_and_activities/mladshiy_shkolni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9:31:00Z</dcterms:created>
  <dc:creator>Admin</dc:creator>
  <dc:description/>
  <cp:keywords/>
  <dc:language>en-US</dc:language>
  <cp:lastModifiedBy>Admin</cp:lastModifiedBy>
  <dcterms:modified xsi:type="dcterms:W3CDTF">2011-02-24T15:06:00Z</dcterms:modified>
  <cp:revision>68</cp:revision>
  <dc:subject/>
  <dc:title>ОБРАЗОВАТЕЛЬНАЯ ПРОГРАММА</dc:title>
</cp:coreProperties>
</file>