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35.jpeg" ContentType="image/jpeg"/>
  <Override PartName="/word/media/image1.jpeg" ContentType="image/jpeg"/>
  <Override PartName="/word/media/image34.jpeg" ContentType="image/jpeg"/>
  <Override PartName="/word/media/image22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7.png" ContentType="image/pn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41.jpeg" ContentType="image/jpeg"/>
  <Override PartName="/word/media/image5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2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48.wmf" ContentType="image/x-wmf"/>
  <Override PartName="/word/media/image33.jpeg" ContentType="image/jpeg"/>
  <Override PartName="/word/media/image38.jpeg" ContentType="image/jpeg"/>
  <Override PartName="/word/media/image50.wmf" ContentType="image/x-wmf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9.wmf" ContentType="image/x-wmf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1445</wp:posOffset>
                  </wp:positionV>
                  <wp:extent cx="5862320" cy="4284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1717" t="-11" r="-8" b="-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2320" cy="428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64.7pt;margin-top:10.8pt;width:79.15pt;height:25.25pt;mso-wrap-style:none;v-text-anchor:middle" type="_x0000_t136">
                  <v:path textpathok="t"/>
                  <v:textpath on="t" fitshape="t" string="Ко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42.85pt;margin-top:7.85pt;width:79.15pt;height:25.25pt;mso-wrap-style:none;v-text-anchor:middle" type="_x0000_t136">
                  <v:path textpathok="t"/>
                  <v:textpath on="t" fitshape="t" string="Ко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2075</wp:posOffset>
                  </wp:positionV>
                  <wp:extent cx="5943600" cy="31896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7" t="-15" r="-7" b="-6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318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135</wp:posOffset>
                  </wp:positionV>
                  <wp:extent cx="5943600" cy="42271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22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351.85pt;margin-top:5.55pt;width:79.15pt;height:25.25pt;mso-wrap-style:none;v-text-anchor:middle" type="_x0000_t136">
                  <v:path textpathok="t"/>
                  <v:textpath on="t" fitshape="t" string="Ко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5875</wp:posOffset>
                  </wp:positionV>
                  <wp:extent cx="4262120" cy="435483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8" t="2968" r="-8" b="-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2120" cy="435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06pt;margin-top:11.15pt;width:142.15pt;height:25.25pt;mso-wrap-style:none;v-text-anchor:middle" type="_x0000_t136">
                  <v:path textpathok="t"/>
                  <v:textpath on="t" fitshape="t" string="Соба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35.85pt;margin-top:3.65pt;width:142.15pt;height:25.25pt;mso-wrap-style:none;v-text-anchor:middle" type="_x0000_t136">
                  <v:path textpathok="t"/>
                  <v:textpath on="t" fitshape="t" string="Соба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99695</wp:posOffset>
                  </wp:positionV>
                  <wp:extent cx="4114800" cy="407987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1" t="-11" r="-11" b="2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117475</wp:posOffset>
                  </wp:positionV>
                  <wp:extent cx="4686300" cy="438848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8" t="2546" r="-8" b="-1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438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-1.15pt;width:142.15pt;height:25.25pt;mso-wrap-style:none;v-text-anchor:middle" type="_x0000_t136">
                  <v:path textpathok="t"/>
                  <v:textpath on="t" fitshape="t" string="Соба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62pt;margin-top:8.5pt;width:142.15pt;height:25.25pt;mso-wrap-style:none;v-text-anchor:middle" type="_x0000_t136">
                  <v:path textpathok="t"/>
                  <v:textpath on="t" fitshape="t" string="Соба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00330</wp:posOffset>
                  </wp:positionV>
                  <wp:extent cx="4436110" cy="401828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7835" r="4840" b="4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6110" cy="401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9855</wp:posOffset>
                  </wp:positionV>
                  <wp:extent cx="5873115" cy="372872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115" cy="372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51.85pt;margin-top:-1.15pt;width:79.15pt;height:25.25pt;mso-wrap-style:none;v-text-anchor:middle" type="_x0000_t136">
                  <v:path textpathok="t"/>
                  <v:textpath on="t" fitshape="t" string="Ко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07950</wp:posOffset>
                  </wp:positionV>
                  <wp:extent cx="4343400" cy="434340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51.85pt;margin-top:-1.15pt;width:79.15pt;height:25.25pt;mso-wrap-style:none;v-text-anchor:middle" type="_x0000_t136">
                  <v:path textpathok="t"/>
                  <v:textpath on="t" fitshape="t" string="Ко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17475</wp:posOffset>
                  </wp:positionV>
                  <wp:extent cx="4811395" cy="442595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0" t="-11" r="-10" b="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1395" cy="442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42.85pt;margin-top:-1.15pt;width:97.25pt;height:30.5pt;mso-wrap-style:none;v-text-anchor:middle" type="_x0000_t136">
                  <v:path textpathok="t"/>
                  <v:textpath on="t" fitshape="t" string="Зая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5255</wp:posOffset>
                  </wp:positionV>
                  <wp:extent cx="5829300" cy="410718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81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10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24.35pt;margin-top:43.65pt;width:97.25pt;height:30.5pt;mso-wrap-style:none;v-text-anchor:middle;rotation:270" type="_x0000_t136">
                  <v:path textpathok="t"/>
                  <v:textpath on="t" fitshape="t" string="Зая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82550</wp:posOffset>
                  </wp:positionV>
                  <wp:extent cx="5039995" cy="4401185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32" t="-14" r="2567" b="4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9995" cy="440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23.5pt;margin-top:41.2pt;width:97.25pt;height:30.5pt;mso-wrap-style:none;v-text-anchor:middle;rotation:270" type="_x0000_t136">
                  <v:path textpathok="t"/>
                  <v:textpath on="t" fitshape="t" string="Зая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77470</wp:posOffset>
                  </wp:positionV>
                  <wp:extent cx="4800600" cy="4463415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5075" t="-13" r="2484" b="3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446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23.9pt;margin-top:40.8pt;width:106.25pt;height:22.4pt;mso-wrap-style:none;v-text-anchor:middle;rotation:270" type="_x0000_t136">
                  <v:path textpathok="t"/>
                  <v:textpath on="t" fitshape="t" string="Лис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7475</wp:posOffset>
                  </wp:positionV>
                  <wp:extent cx="5486400" cy="4394200"/>
                  <wp:effectExtent l="0" t="0" r="0" b="0"/>
                  <wp:wrapNone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7194" t="6871" r="5001" b="8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39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31.45pt;margin-top:52.15pt;width:126.75pt;height:26.1pt;mso-wrap-style:none;v-text-anchor:middle;rotation:270" type="_x0000_t136">
                  <v:path textpathok="t"/>
                  <v:textpath on="t" fitshape="t" string="Бел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-6350</wp:posOffset>
                  </wp:positionV>
                  <wp:extent cx="4789805" cy="4505325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7" t="-110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80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51.35pt;margin-top:62.95pt;width:160.1pt;height:34.25pt;mso-wrap-style:none;v-text-anchor:middle;rotation:270" type="_x0000_t136">
                  <v:path textpathok="t"/>
                  <v:textpath on="t" fitshape="t" string="Медведь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7475</wp:posOffset>
                  </wp:positionV>
                  <wp:extent cx="4229735" cy="4343400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6032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pt;margin-top:6.65pt;width:143.95pt;height:27.75pt;mso-wrap-style:none;v-text-anchor:middle" type="_x0000_t136">
                  <v:path textpathok="t"/>
                  <v:textpath on="t" fitshape="t" string="Олень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110490</wp:posOffset>
                  </wp:positionV>
                  <wp:extent cx="4956175" cy="4385945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11" t="-98" r="297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438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23.45pt;margin-top:50.1pt;width:107pt;height:22.4pt;mso-wrap-style:none;v-text-anchor:middle;rotation:270" type="_x0000_t136">
                  <v:path textpathok="t"/>
                  <v:textpath on="t" fitshape="t" string="Лис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61595</wp:posOffset>
                  </wp:positionV>
                  <wp:extent cx="5295900" cy="4364990"/>
                  <wp:effectExtent l="0" t="0" r="0" b="0"/>
                  <wp:wrapNone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0" cy="436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58.05pt;margin-top:67.9pt;width:151.25pt;height:35.1pt;mso-wrap-style:none;v-text-anchor:middle;rotation:270" type="_x0000_t136">
                  <v:path textpathok="t"/>
                  <v:textpath on="t" fitshape="t" string="Верблюд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315</wp:posOffset>
                  </wp:positionV>
                  <wp:extent cx="5247005" cy="4291330"/>
                  <wp:effectExtent l="0" t="0" r="0" b="0"/>
                  <wp:wrapNone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3604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005" cy="429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81.65pt;margin-top:58.85pt;width:124.9pt;height:24.1pt;mso-wrap-style:none;v-text-anchor:middle;rotation:270" type="_x0000_t136">
                  <v:path textpathok="t"/>
                  <v:textpath on="t" fitshape="t" string="Мышь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36830</wp:posOffset>
                  </wp:positionV>
                  <wp:extent cx="5600700" cy="4390390"/>
                  <wp:effectExtent l="0" t="0" r="0" b="0"/>
                  <wp:wrapNone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4094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439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-13.45pt;margin-top:58.75pt;width:126.75pt;height:26.1pt;mso-wrap-style:none;v-text-anchor:middle;rotation:270" type="_x0000_t136">
                  <v:path textpathok="t"/>
                  <v:textpath on="t" fitshape="t" string="Жираф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525</wp:posOffset>
                  </wp:positionV>
                  <wp:extent cx="5715000" cy="4486275"/>
                  <wp:effectExtent l="0" t="0" r="0" b="0"/>
                  <wp:wrapNone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85.2pt;margin-top:45.65pt;width:101pt;height:25.4pt;mso-wrap-style:none;v-text-anchor:middle;rotation:270" type="_x0000_t136">
                  <v:path textpathok="t"/>
                  <v:textpath on="t" fitshape="t" string="Слон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pt;margin-top:11.85pt;width:161.95pt;height:28.55pt;mso-wrap-style:none;v-text-anchor:middle" type="_x0000_t136">
                  <v:path textpathok="t"/>
                  <v:textpath on="t" fitshape="t" string="Крокодил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14605</wp:posOffset>
                  </wp:positionV>
                  <wp:extent cx="5943600" cy="4319905"/>
                  <wp:effectExtent l="0" t="0" r="0" b="0"/>
                  <wp:wrapNone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8" t="-13" r="-8" b="-13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31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7950</wp:posOffset>
                  </wp:positionV>
                  <wp:extent cx="5372100" cy="4391025"/>
                  <wp:effectExtent l="0" t="0" r="0" b="0"/>
                  <wp:wrapNone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13" t="2690" r="-6274" b="5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0.85pt;margin-top:3.65pt;width:152.9pt;height:27pt;mso-wrap-style:none;v-text-anchor:middle" type="_x0000_t136">
                  <v:path textpathok="t"/>
                  <v:textpath on="t" fitshape="t" string="Черепах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17475</wp:posOffset>
                  </wp:positionV>
                  <wp:extent cx="4697095" cy="4377690"/>
                  <wp:effectExtent l="0" t="0" r="0" b="0"/>
                  <wp:wrapNone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7" t="-827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pt;margin-top:-0.35pt;width:134.95pt;height:26.95pt;mso-wrap-style:none;v-text-anchor:middle" type="_x0000_t136">
                  <v:path textpathok="t"/>
                  <v:textpath on="t" fitshape="t" string="Попугай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7950</wp:posOffset>
                  </wp:positionV>
                  <wp:extent cx="5111115" cy="4364355"/>
                  <wp:effectExtent l="0" t="0" r="0" b="0"/>
                  <wp:wrapNone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7" t="1923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115" cy="436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3.65pt;width:152.1pt;height:63pt;mso-wrap-style:none;v-text-anchor:middle" type="_x0000_t136">
                  <v:path textpathok="t"/>
                  <v:textpath on="t" fitshape="t" string="Попугай&#10;Какаду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7475</wp:posOffset>
                  </wp:positionV>
                  <wp:extent cx="5464810" cy="4423410"/>
                  <wp:effectExtent l="0" t="0" r="0" b="0"/>
                  <wp:wrapNone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4155" t="11225" r="8267" b="6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4810" cy="442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2.65pt;width:125.1pt;height:29.75pt;mso-wrap-style:none;v-text-anchor:middle" type="_x0000_t136">
                  <v:path textpathok="t"/>
                  <v:textpath on="t" fitshape="t" string="Ворон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07950</wp:posOffset>
                  </wp:positionV>
                  <wp:extent cx="4789805" cy="4314190"/>
                  <wp:effectExtent l="0" t="0" r="0" b="0"/>
                  <wp:wrapNone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805" cy="431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3.65pt;width:170.9pt;height:63pt;mso-wrap-style:none;v-text-anchor:middle" type="_x0000_t136">
                  <v:path textpathok="t"/>
                  <v:textpath on="t" fitshape="t" string="Рыба&#10;Скалярия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59055</wp:posOffset>
                  </wp:positionV>
                  <wp:extent cx="4503420" cy="4385945"/>
                  <wp:effectExtent l="0" t="0" r="0" b="0"/>
                  <wp:wrapNone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3420" cy="438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pt;margin-top:4.45pt;width:143.1pt;height:62.95pt;mso-wrap-style:none;v-text-anchor:middle" type="_x0000_t136">
                  <v:path textpathok="t"/>
                  <v:textpath on="t" fitshape="t" string="Морская&#10; звезд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07950</wp:posOffset>
                  </wp:positionV>
                  <wp:extent cx="4668520" cy="4457700"/>
                  <wp:effectExtent l="0" t="0" r="0" b="0"/>
                  <wp:wrapNone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8" r="-8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8520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pt;margin-top:3.65pt;width:152.95pt;height:27pt;mso-wrap-style:none;v-text-anchor:middle" type="_x0000_t136">
                  <v:path textpathok="t"/>
                  <v:textpath on="t" fitshape="t" string="Цыплёно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7475</wp:posOffset>
                  </wp:positionV>
                  <wp:extent cx="4800600" cy="4308475"/>
                  <wp:effectExtent l="0" t="0" r="0" b="0"/>
                  <wp:wrapNone/>
                  <wp:docPr id="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13" t="-14" r="-13" b="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430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4.45pt;width:116.1pt;height:26.95pt;mso-wrap-style:none;v-text-anchor:middle" type="_x0000_t136">
                  <v:path textpathok="t"/>
                  <v:textpath on="t" fitshape="t" string="Птене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0320</wp:posOffset>
                  </wp:positionV>
                  <wp:extent cx="4925695" cy="4486275"/>
                  <wp:effectExtent l="0" t="0" r="0" b="0"/>
                  <wp:wrapNone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5695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48.6pt;margin-top:62.7pt;width:143pt;height:26.1pt;mso-wrap-style:none;v-text-anchor:middle;rotation:270" type="_x0000_t136">
                  <v:path textpathok="t"/>
                  <v:textpath on="t" fitshape="t" string="Скворе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10895</wp:posOffset>
                  </wp:positionH>
                  <wp:positionV relativeFrom="paragraph">
                    <wp:posOffset>86360</wp:posOffset>
                  </wp:positionV>
                  <wp:extent cx="4800600" cy="4399915"/>
                  <wp:effectExtent l="0" t="0" r="0" b="0"/>
                  <wp:wrapNone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14" t="5026" r="-14" b="6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439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51pt;margin-top:2.65pt;width:98.9pt;height:29.75pt;mso-wrap-style:none;v-text-anchor:middle" type="_x0000_t136">
                  <v:path textpathok="t"/>
                  <v:textpath on="t" fitshape="t" string="Птиц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26365</wp:posOffset>
                  </wp:positionV>
                  <wp:extent cx="5765165" cy="4352290"/>
                  <wp:effectExtent l="0" t="0" r="0" b="0"/>
                  <wp:wrapNone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16" t="2459" r="-16" b="4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.85pt;margin-top:-1.1pt;width:98.1pt;height:26.95pt;mso-wrap-style:none;v-text-anchor:middle" type="_x0000_t136">
                  <v:path textpathok="t"/>
                  <v:textpath on="t" fitshape="t" string="Птиц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1765</wp:posOffset>
                  </wp:positionV>
                  <wp:extent cx="5900420" cy="4284345"/>
                  <wp:effectExtent l="0" t="0" r="0" b="0"/>
                  <wp:wrapNone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10" t="-2748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0420" cy="428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8.7pt;margin-top:11.85pt;width:71.1pt;height:27.75pt;mso-wrap-style:none;v-text-anchor:middle" type="_x0000_t136">
                  <v:path textpathok="t"/>
                  <v:textpath on="t" fitshape="t" string="Ель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14605</wp:posOffset>
                  </wp:positionV>
                  <wp:extent cx="5922010" cy="3957955"/>
                  <wp:effectExtent l="0" t="0" r="0" b="0"/>
                  <wp:wrapNone/>
                  <wp:docPr id="6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2010" cy="395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81.15pt;margin-top:40.65pt;width:98pt;height:32.25pt;mso-wrap-style:none;v-text-anchor:middle;rotation:270" type="_x0000_t136">
                  <v:path textpathok="t"/>
                  <v:textpath on="t" fitshape="t" string="Цапля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7475</wp:posOffset>
                  </wp:positionV>
                  <wp:extent cx="5818505" cy="4420235"/>
                  <wp:effectExtent l="0" t="0" r="0" b="0"/>
                  <wp:wrapNone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11" t="2220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8505" cy="442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72.5pt;margin-top:45.15pt;width:115.25pt;height:32.25pt;mso-wrap-style:none;v-text-anchor:middle;rotation:270" type="_x0000_t136">
                  <v:path textpathok="t"/>
                  <v:textpath on="t" fitshape="t" string="Цвето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679950</wp:posOffset>
                  </wp:positionV>
                  <wp:extent cx="4947285" cy="4340225"/>
                  <wp:effectExtent l="0" t="0" r="0" b="0"/>
                  <wp:wrapNone/>
                  <wp:docPr id="7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10" t="4163" r="-10" b="1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285" cy="434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07950</wp:posOffset>
                  </wp:positionV>
                  <wp:extent cx="4800600" cy="4408805"/>
                  <wp:effectExtent l="0" t="0" r="0" b="0"/>
                  <wp:wrapNone/>
                  <wp:docPr id="7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440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60pt;margin-top:66.7pt;width:152.95pt;height:26.95pt;mso-wrap-style:none;v-text-anchor:middle;rotation:90" type="_x0000_t136">
                  <v:path textpathok="t"/>
                  <v:textpath on="t" fitshape="t" string="Медведь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33.85pt;margin-top:3.65pt;width:124.55pt;height:26.8pt;mso-wrap-style:none;v-text-anchor:middle" type="_x0000_t136">
                  <v:path textpathok="t"/>
                  <v:textpath on="t" fitshape="t" string="Цвето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07950</wp:posOffset>
                  </wp:positionV>
                  <wp:extent cx="4933315" cy="4403090"/>
                  <wp:effectExtent l="0" t="0" r="0" b="0"/>
                  <wp:wrapNone/>
                  <wp:docPr id="7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7898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315" cy="440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.85pt;margin-top:-1.15pt;width:97.25pt;height:30.5pt;mso-wrap-style:none;v-text-anchor:middle" type="_x0000_t136">
                  <v:path textpathok="t"/>
                  <v:textpath on="t" fitshape="t" string="Зая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7475</wp:posOffset>
                  </wp:positionV>
                  <wp:extent cx="5829300" cy="4408170"/>
                  <wp:effectExtent l="0" t="0" r="0" b="0"/>
                  <wp:wrapNone/>
                  <wp:docPr id="7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4545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440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4.45pt;width:125.1pt;height:20.75pt;mso-wrap-style:none;v-text-anchor:middle" type="_x0000_t136">
                  <v:path textpathok="t"/>
                  <v:textpath on="t" fitshape="t" string="Машин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8735</wp:posOffset>
                  </wp:positionV>
                  <wp:extent cx="5932805" cy="3326130"/>
                  <wp:effectExtent l="0" t="0" r="0" b="0"/>
                  <wp:wrapNone/>
                  <wp:docPr id="8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332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34.45pt;margin-top:43.1pt;width:114pt;height:25.4pt;mso-wrap-style:none;v-text-anchor:middle;rotation:270" type="_x0000_t136">
                  <v:path textpathok="t"/>
                  <v:textpath on="t" fitshape="t" string="Ракет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17475</wp:posOffset>
                  </wp:positionV>
                  <wp:extent cx="4572000" cy="4359275"/>
                  <wp:effectExtent l="0" t="0" r="0" b="0"/>
                  <wp:wrapNone/>
                  <wp:docPr id="8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biLevel thresh="50000"/>
                          </a:blip>
                          <a:srcRect l="-926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35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0.85pt;margin-top:3.65pt;width:113pt;height:26.7pt;mso-wrap-style:none;v-text-anchor:middle" type="_x0000_t136">
                  <v:path textpathok="t"/>
                  <v:textpath on="t" fitshape="t" string="Цвето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53975</wp:posOffset>
                  </wp:positionV>
                  <wp:extent cx="5873115" cy="4370705"/>
                  <wp:effectExtent l="0" t="0" r="0" b="0"/>
                  <wp:wrapNone/>
                  <wp:docPr id="8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11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50pt;margin-top:59.3pt;width:142.95pt;height:23.25pt;mso-wrap-style:none;v-text-anchor:middle;rotation:270" type="_x0000_t136">
                  <v:path textpathok="t"/>
                  <v:textpath on="t" fitshape="t" string="Самолё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46355</wp:posOffset>
                  </wp:positionV>
                  <wp:extent cx="5840095" cy="3893185"/>
                  <wp:effectExtent l="0" t="0" r="0" b="0"/>
                  <wp:wrapNone/>
                  <wp:docPr id="8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0095" cy="389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33.05pt;margin-top:46.55pt;width:113.65pt;height:27.8pt;mso-wrap-style:none;v-text-anchor:middle;rotation:270" type="_x0000_t136">
                  <v:path textpathok="t"/>
                  <v:textpath on="t" fitshape="t" string="Цвето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107315</wp:posOffset>
                  </wp:positionV>
                  <wp:extent cx="4935855" cy="4398645"/>
                  <wp:effectExtent l="0" t="0" r="0" b="0"/>
                  <wp:wrapNone/>
                  <wp:docPr id="8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5855" cy="439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21.1pt;margin-top:30.7pt;width:97.85pt;height:34.25pt;mso-wrap-style:none;v-text-anchor:middle;rotation:270" type="_x0000_t136">
                  <v:path textpathok="t"/>
                  <v:textpath on="t" fitshape="t" string="Заяц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.85pt;margin-top:-0.35pt;width:98.1pt;height:20.75pt;mso-wrap-style:none;v-text-anchor:middle" type="_x0000_t136">
                  <v:path textpathok="t"/>
                  <v:textpath on="t" fitshape="t" string="Змея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84455</wp:posOffset>
                  </wp:positionV>
                  <wp:extent cx="5644515" cy="2490470"/>
                  <wp:effectExtent l="0" t="0" r="0" b="0"/>
                  <wp:wrapNone/>
                  <wp:docPr id="9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4515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07950</wp:posOffset>
                  </wp:positionV>
                  <wp:extent cx="5029200" cy="4330700"/>
                  <wp:effectExtent l="0" t="0" r="0" b="0"/>
                  <wp:wrapNone/>
                  <wp:docPr id="9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433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9.85pt;margin-top:3.65pt;width:143.05pt;height:21.55pt;mso-wrap-style:none;v-text-anchor:middle" type="_x0000_t136">
                  <v:path textpathok="t"/>
                  <v:textpath on="t" fitshape="t" string="Мотылё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9.7pt;margin-top:11.85pt;width:134.1pt;height:27.75pt;mso-wrap-style:none;v-text-anchor:middle" type="_x0000_t136">
                  <v:path textpathok="t"/>
                  <v:textpath on="t" fitshape="t" string="Ящериц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55575</wp:posOffset>
                  </wp:positionV>
                  <wp:extent cx="5873115" cy="3371215"/>
                  <wp:effectExtent l="0" t="0" r="0" b="0"/>
                  <wp:wrapNone/>
                  <wp:docPr id="9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115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4605</wp:posOffset>
                  </wp:positionV>
                  <wp:extent cx="5943600" cy="3049905"/>
                  <wp:effectExtent l="0" t="0" r="0" b="0"/>
                  <wp:wrapNone/>
                  <wp:docPr id="9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304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51.75pt;margin-top:60.25pt;width:143.05pt;height:21.55pt;mso-wrap-style:none;v-text-anchor:middle;rotation:270" type="_x0000_t136">
                  <v:path textpathok="t"/>
                  <v:textpath on="t" fitshape="t" string="Снегови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81.95pt;margin-top:54.55pt;width:124.25pt;height:22.4pt;mso-wrap-style:none;v-text-anchor:middle;rotation:270" type="_x0000_t136">
                  <v:path textpathok="t"/>
                  <v:textpath on="t" fitshape="t" string="Эскимо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91440</wp:posOffset>
                  </wp:positionV>
                  <wp:extent cx="5932805" cy="3121025"/>
                  <wp:effectExtent l="0" t="0" r="0" b="0"/>
                  <wp:wrapNone/>
                  <wp:docPr id="10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33pt;margin-top:-1.1pt;width:107.9pt;height:30.5pt;mso-wrap-style:none;v-text-anchor:middle" type="_x0000_t136">
                  <v:path textpathok="t"/>
                  <v:textpath on="t" fitshape="t" string="Джип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92075</wp:posOffset>
                  </wp:positionV>
                  <wp:extent cx="5059680" cy="3642360"/>
                  <wp:effectExtent l="0" t="0" r="0" b="0"/>
                  <wp:wrapNone/>
                  <wp:docPr id="10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.85pt;margin-top:8.45pt;width:143.1pt;height:27.75pt;mso-wrap-style:none;v-text-anchor:middle" type="_x0000_t136">
                  <v:path textpathok="t"/>
                  <v:textpath on="t" fitshape="t" string="Машин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8735</wp:posOffset>
                  </wp:positionV>
                  <wp:extent cx="5897880" cy="3886200"/>
                  <wp:effectExtent l="0" t="0" r="0" b="0"/>
                  <wp:wrapNone/>
                  <wp:docPr id="10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88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7215</wp:posOffset>
                  </wp:positionH>
                  <wp:positionV relativeFrom="paragraph">
                    <wp:posOffset>109855</wp:posOffset>
                  </wp:positionV>
                  <wp:extent cx="5110480" cy="4378960"/>
                  <wp:effectExtent l="0" t="0" r="0" b="0"/>
                  <wp:wrapNone/>
                  <wp:docPr id="10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0480" cy="437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.45pt;margin-top:3.85pt;width:143.05pt;height:26.8pt;mso-wrap-style:none;v-text-anchor:middle" type="_x0000_t136">
                  <v:path textpathok="t"/>
                  <v:textpath on="t" fitshape="t" string="Парусни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9.7pt;margin-top:11.85pt;width:151.25pt;height:28.55pt;mso-wrap-style:none;v-text-anchor:middle" type="_x0000_t136">
                  <v:path textpathok="t"/>
                  <v:textpath on="t" fitshape="t" string="Пистолет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1275</wp:posOffset>
                  </wp:positionV>
                  <wp:extent cx="5715000" cy="3446145"/>
                  <wp:effectExtent l="0" t="0" r="0" b="0"/>
                  <wp:wrapNone/>
                  <wp:docPr id="10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7533" t="9542" r="11162" b="10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44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46355</wp:posOffset>
                  </wp:positionV>
                  <wp:extent cx="5147310" cy="4150360"/>
                  <wp:effectExtent l="0" t="0" r="0" b="0"/>
                  <wp:wrapNone/>
                  <wp:docPr id="10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7310" cy="415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98.15pt;margin-top:115.25pt;width:242.95pt;height:26.95pt;mso-wrap-style:none;v-text-anchor:middle;rotation:270" type="_x0000_t136">
                  <v:path textpathok="t"/>
                  <v:textpath on="t" fitshape="t" string="Подводная лод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13335</wp:posOffset>
                  </wp:positionV>
                  <wp:extent cx="5758815" cy="3971290"/>
                  <wp:effectExtent l="0" t="0" r="0" b="0"/>
                  <wp:wrapNone/>
                  <wp:docPr id="11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397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.85pt;margin-top:3.05pt;width:179.1pt;height:55.55pt;mso-wrap-style:none;v-text-anchor:middle" type="_x0000_t136">
                  <v:path textpathok="t"/>
                  <v:textpath on="t" fitshape="t" string="Подводная &#10;   лод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268095</wp:posOffset>
                  </wp:positionH>
                  <wp:positionV relativeFrom="paragraph">
                    <wp:posOffset>46355</wp:posOffset>
                  </wp:positionV>
                  <wp:extent cx="3075305" cy="2265045"/>
                  <wp:effectExtent l="0" t="0" r="0" b="0"/>
                  <wp:wrapNone/>
                  <wp:docPr id="11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-48.6pt;margin-top:60.3pt;width:143.05pt;height:26.1pt;mso-wrap-style:none;v-text-anchor:middle;rotation:270" type="_x0000_t136">
                  <v:path textpathok="t"/>
                  <v:textpath on="t" fitshape="t" string="Ракеты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10895</wp:posOffset>
                  </wp:positionH>
                  <wp:positionV relativeFrom="paragraph">
                    <wp:posOffset>635</wp:posOffset>
                  </wp:positionV>
                  <wp:extent cx="5024120" cy="2523490"/>
                  <wp:effectExtent l="0" t="0" r="0" b="0"/>
                  <wp:wrapNone/>
                  <wp:docPr id="11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412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46355</wp:posOffset>
                  </wp:positionV>
                  <wp:extent cx="4446905" cy="4287520"/>
                  <wp:effectExtent l="0" t="0" r="0" b="0"/>
                  <wp:wrapNone/>
                  <wp:docPr id="11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279pt;margin-top:11.85pt;width:180.8pt;height:64.55pt;mso-wrap-style:none;v-text-anchor:middle" type="_x0000_t136">
                  <v:path textpathok="t"/>
                  <v:textpath on="t" fitshape="t" string="Ракетная&#10;установка&#10;в действии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pict>
                <v:shape id="shape_0" fillcolor="white" stroked="t" o:allowincell="t" style="position:absolute;margin-left:99pt;margin-top:8.5pt;width:279.8pt;height:27pt;mso-wrap-style:none;v-text-anchor:middle" type="_x0000_t136">
                  <v:path textpathok="t"/>
                  <v:textpath on="t" fitshape="t" string="Ракетная установка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64490</wp:posOffset>
                  </wp:positionH>
                  <wp:positionV relativeFrom="paragraph">
                    <wp:posOffset>5715</wp:posOffset>
                  </wp:positionV>
                  <wp:extent cx="5132705" cy="3826510"/>
                  <wp:effectExtent l="0" t="0" r="0" b="0"/>
                  <wp:wrapNone/>
                  <wp:docPr id="11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2705" cy="382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44.85pt;margin-top:3.65pt;width:152.95pt;height:27.75pt;mso-wrap-style:none;v-text-anchor:middle" type="_x0000_t136">
                  <v:path textpathok="t"/>
                  <v:textpath on="t" fitshape="t" string="Трактор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2540</wp:posOffset>
                  </wp:positionV>
                  <wp:extent cx="4904105" cy="3830320"/>
                  <wp:effectExtent l="0" t="0" r="0" b="0"/>
                  <wp:wrapNone/>
                  <wp:docPr id="12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4105" cy="383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46990</wp:posOffset>
                  </wp:positionV>
                  <wp:extent cx="5132705" cy="4224655"/>
                  <wp:effectExtent l="0" t="0" r="0" b="0"/>
                  <wp:wrapNone/>
                  <wp:docPr id="12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2705" cy="422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51.85pt;margin-top:3.65pt;width:107.95pt;height:26.95pt;mso-wrap-style:none;v-text-anchor:middle" type="_x0000_t136">
                  <v:path textpathok="t"/>
                  <v:textpath on="t" fitshape="t" string="Тан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14605</wp:posOffset>
                  </wp:positionV>
                  <wp:extent cx="5943600" cy="4130040"/>
                  <wp:effectExtent l="0" t="0" r="0" b="0"/>
                  <wp:wrapNone/>
                  <wp:docPr id="12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413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60.85pt;margin-top:12.05pt;width:98.95pt;height:27.75pt;mso-wrap-style:none;v-text-anchor:middle" type="_x0000_t136">
                  <v:path textpathok="t"/>
                  <v:textpath on="t" fitshape="t" string="Танк" style="font-family:&quot;Adobe Caslon Pro Bold&quot;;font-size:1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18:00Z</dcterms:created>
  <dc:creator>Admin</dc:creator>
  <dc:description/>
  <cp:keywords/>
  <dc:language>en-US</dc:language>
  <cp:lastModifiedBy>Admin</cp:lastModifiedBy>
  <cp:lastPrinted>2011-02-24T21:35:00Z</cp:lastPrinted>
  <dcterms:modified xsi:type="dcterms:W3CDTF">2011-02-26T11:30:00Z</dcterms:modified>
  <cp:revision>52</cp:revision>
  <dc:subject/>
  <dc:title/>
</cp:coreProperties>
</file>