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ListParagraph"/>
        <w:ind w:left="0" w:hanging="0"/>
        <w:rPr/>
      </w:pPr>
      <w:r>
        <w:rPr>
          <w:color w:val="FF0000"/>
          <w:sz w:val="28"/>
          <w:szCs w:val="28"/>
        </w:rPr>
        <w:t>Конструирование многоугольников. Внешние и внутренние углы (работа в тетради).</w:t>
      </w:r>
    </w:p>
    <w:p>
      <w:pPr>
        <w:pStyle w:val="ListParagraph"/>
        <w:ind w:left="14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 xml:space="preserve">Исследование № 1. Работа в тетради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нструирование различных многоугольников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читаем углы, называем многоугольники (12-тиугольник, 28-миугольник и т.д.). Внешние и внутренние углы.</w:t>
      </w:r>
    </w:p>
    <w:p>
      <w:pPr>
        <w:pStyle w:val="Normal"/>
        <w:jc w:val="center"/>
        <w:rPr/>
      </w:pPr>
      <w:r>
        <w:rPr>
          <w:sz w:val="28"/>
          <w:szCs w:val="28"/>
        </w:rPr>
        <w:t>Исследование № 1: из</w:t>
      </w:r>
      <w:r>
        <w:rPr/>
        <w:t>учите многоугольники, входящие в состав набора «Геометрия», начертите в тетради и заполните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фиг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гл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торо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иуголь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иуголь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миуголь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вод: количество сторон и углов у многоугольников одинаковое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Сконструируйте различные многоугольники. Зарисуйте их, исследуйте и заполните таблицу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610"/>
        <w:gridCol w:w="2785"/>
        <w:gridCol w:w="1666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1125" distR="111125" simplePos="0" locked="0" layoutInCell="1" allowOverlap="1" relativeHeight="6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70</wp:posOffset>
                      </wp:positionV>
                      <wp:extent cx="7620" cy="876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.7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Название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фигуры  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нешних углов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нутренних уг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торон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  Восьмиугольни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-3175</wp:posOffset>
                      </wp:positionV>
                      <wp:extent cx="635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35pt;margin-top:-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2    Четырехугольни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3948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</wp:posOffset>
                </wp:positionH>
                <wp:positionV relativeFrom="paragraph">
                  <wp:posOffset>83820</wp:posOffset>
                </wp:positionV>
                <wp:extent cx="297180" cy="3124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75pt;margin-top:6.6pt;width:23.35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2505</wp:posOffset>
                </wp:positionH>
                <wp:positionV relativeFrom="paragraph">
                  <wp:posOffset>91440</wp:posOffset>
                </wp:positionV>
                <wp:extent cx="297180" cy="3124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15pt;margin-top:7.2pt;width:23.35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8620</wp:posOffset>
                </wp:positionH>
                <wp:positionV relativeFrom="paragraph">
                  <wp:posOffset>83820</wp:posOffset>
                </wp:positionV>
                <wp:extent cx="243205" cy="224790"/>
                <wp:effectExtent l="8890" t="10160" r="82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24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30.6pt;margin-top:6.6pt;width:19.1pt;height:17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1825</wp:posOffset>
                </wp:positionH>
                <wp:positionV relativeFrom="paragraph">
                  <wp:posOffset>83820</wp:posOffset>
                </wp:positionV>
                <wp:extent cx="243205" cy="224790"/>
                <wp:effectExtent l="8890" t="10160" r="825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24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75pt;margin-top:6.6pt;width:19.1pt;height:17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5030</wp:posOffset>
                </wp:positionH>
                <wp:positionV relativeFrom="paragraph">
                  <wp:posOffset>83820</wp:posOffset>
                </wp:positionV>
                <wp:extent cx="243205" cy="224790"/>
                <wp:effectExtent l="8890" t="10160" r="825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24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9pt;margin-top:6.6pt;width:19.1pt;height:17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57525</wp:posOffset>
                </wp:positionH>
                <wp:positionV relativeFrom="paragraph">
                  <wp:posOffset>91440</wp:posOffset>
                </wp:positionV>
                <wp:extent cx="46482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75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1</w:t>
        <w:tab/>
        <w:t xml:space="preserve">2  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0125</wp:posOffset>
                </wp:positionH>
                <wp:positionV relativeFrom="paragraph">
                  <wp:posOffset>27305</wp:posOffset>
                </wp:positionV>
                <wp:extent cx="297180" cy="3124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75pt;margin-top:2.15pt;width:23.35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685</wp:posOffset>
                </wp:positionH>
                <wp:positionV relativeFrom="paragraph">
                  <wp:posOffset>27305</wp:posOffset>
                </wp:positionV>
                <wp:extent cx="297180" cy="3124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55pt;margin-top:2.15pt;width:23.35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6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  <w:t>Вывод: если у многоугольника есть внутренние углы, количество сторон и углов будет разно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2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FF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0:30:00Z</dcterms:created>
  <dc:creator>Admin</dc:creator>
  <dc:description/>
  <cp:keywords/>
  <dc:language>en-US</dc:language>
  <cp:lastModifiedBy>Admin</cp:lastModifiedBy>
  <dcterms:modified xsi:type="dcterms:W3CDTF">2011-02-27T00:30:00Z</dcterms:modified>
  <cp:revision>1</cp:revision>
  <dc:subject/>
  <dc:title>Конструирование многоугольников</dc:title>
</cp:coreProperties>
</file>