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и-жетоны использую в работе с подготовишками. За правильные устные ответы по итогам урока выдаётся ребёнку в качестве поощрения за его труд. За  лучшие письменные работы жетоном «награждается» тетрадь ученик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ртинки для жетонов из личной коллекции (взяты в разное время  в сети Интернет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9:43:00Z</dcterms:created>
  <dc:creator>Customer</dc:creator>
  <dc:description/>
  <cp:keywords/>
  <dc:language>en-US</dc:language>
  <cp:lastModifiedBy>Customer</cp:lastModifiedBy>
  <dcterms:modified xsi:type="dcterms:W3CDTF">2011-02-25T14:19:00Z</dcterms:modified>
  <cp:revision>5</cp:revision>
  <dc:subject/>
  <dc:title>Пояснительная записка</dc:title>
</cp:coreProperties>
</file>