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141"/>
        <w:gridCol w:w="3137"/>
      </w:tblGrid>
      <w:tr>
        <w:trPr>
          <w:trHeight w:val="2835" w:hRule="atLeast"/>
          <w:cantSplit w:val="true"/>
        </w:trPr>
        <w:tc>
          <w:tcPr>
            <w:tcW w:w="3141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oper Rus;Arial Narrow" w:hAnsi="Cooper Rus;Arial Narrow" w:cs="Cooper Rus;Arial Narrow"/>
                <w:b w:val="false"/>
                <w:b w:val="false"/>
                <w:sz w:val="144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b w:val="false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262255</wp:posOffset>
                  </wp:positionV>
                  <wp:extent cx="1080135" cy="17145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-416560</wp:posOffset>
                      </wp:positionV>
                      <wp:extent cx="876300" cy="400050"/>
                      <wp:effectExtent l="48260" t="210185" r="11430" b="137795"/>
                      <wp:wrapTight wrapText="bothSides">
                        <wp:wrapPolygon edited="0">
                          <wp:start x="0" y="0"/>
                          <wp:lineTo x="9955" y="0"/>
                          <wp:lineTo x="16701" y="0"/>
                          <wp:lineTo x="21616" y="0"/>
                          <wp:lineTo x="0" y="21634"/>
                          <wp:lineTo x="5682" y="21634"/>
                          <wp:lineTo x="7482" y="21634"/>
                          <wp:lineTo x="11504" y="21634"/>
                          <wp:lineTo x="13101" y="21634"/>
                          <wp:lineTo x="17906" y="21634"/>
                          <wp:lineTo x="21616" y="21634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675200">
                                <a:off x="0" y="0"/>
                                <a:ext cx="876240" cy="399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>Молодец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3" coordsize="21600,21600" o:spt="153" adj="9931" path="m,c@14@8@15@9,21600@7em0@12c@14@13@15@13,21600@12e">
                      <v:stroke joinstyle="miter"/>
                      <v:formulas>
                        <v:f eqn="val #0"/>
                        <v:f eqn="prod @0 3 4"/>
                        <v:f eqn="prod @0 5 4"/>
                        <v:f eqn="prod @0 3 8"/>
                        <v:f eqn="prod @0 1 8"/>
                        <v:f eqn="sum height 0 @3"/>
                        <v:f eqn="sum @4 height 0"/>
                        <v:f eqn="sum 0 @0 0"/>
                        <v:f eqn="sum 0 @1 0"/>
                        <v:f eqn="sum 0 @2 0"/>
                        <v:f eqn="sum 0 @3 0"/>
                        <v:f eqn="sum 0 @4 0"/>
                        <v:f eqn="sum 0 @5 0"/>
                        <v:f eqn="sum 0 @6 0"/>
                        <v:f eqn="sum 0 7200 0"/>
                        <v:f eqn="sum width 0 7200"/>
                      </v:formulas>
                      <v:handles>
                        <v:h position="21600,@7"/>
                      </v:handles>
                    </v:shapetype>
                    <v:shape id="shape_0" fillcolor="#9400ed" stroked="t" o:allowincell="t" style="position:absolute;margin-left:73.35pt;margin-top:-32.85pt;width:68.95pt;height:31.45pt;mso-wrap-style:none;v-text-anchor:middle;rotation:328" type="_x0000_t1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Молодец!</w:t>
                            </w:r>
                          </w:p>
                        </w:txbxContent>
                      </v:textbox>
                      <v:path textpathok="t"/>
                      <v:textpath on="t" fitshape="t" string="Молодец!" style="font-family:&quot;Arial Unicode MS&quot;;font-size:10pt"/>
                      <v:fill o:detectmouseclick="t" color2="blue"/>
                      <v:stroke color="#ffc000" weight="1260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eastAsia="Cooper Rus;Arial Narrow" w:cs="Cooper Rus;Arial Narrow" w:ascii="Cooper Rus;Arial Narrow" w:hAnsi="Cooper Rus;Arial Narrow"/>
                <w:color w:val="FF0000"/>
                <w:sz w:val="144"/>
              </w:rPr>
              <w:t xml:space="preserve">   </w:t>
            </w:r>
            <w:r>
              <w:rPr>
                <w:rFonts w:cs="Cooper Rus;Arial Narrow" w:ascii="Cooper Rus;Arial Narrow" w:hAnsi="Cooper Rus;Arial Narrow"/>
                <w:color w:val="FF0000"/>
                <w:sz w:val="144"/>
              </w:rPr>
              <w:t>5</w:t>
            </w:r>
          </w:p>
        </w:tc>
        <w:tc>
          <w:tcPr>
            <w:tcW w:w="3141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oper Rus;Arial Narrow" w:hAnsi="Cooper Rus;Arial Narrow" w:cs="Cooper Rus;Arial Narrow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262255</wp:posOffset>
                  </wp:positionV>
                  <wp:extent cx="1080135" cy="1714500"/>
                  <wp:effectExtent l="0" t="0" r="0" b="0"/>
                  <wp:wrapNone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-488315</wp:posOffset>
                      </wp:positionV>
                      <wp:extent cx="876300" cy="400050"/>
                      <wp:effectExtent l="48260" t="210185" r="11430" b="137795"/>
                      <wp:wrapTight wrapText="bothSides">
                        <wp:wrapPolygon edited="0">
                          <wp:start x="0" y="0"/>
                          <wp:lineTo x="9955" y="0"/>
                          <wp:lineTo x="16701" y="0"/>
                          <wp:lineTo x="21616" y="0"/>
                          <wp:lineTo x="0" y="21634"/>
                          <wp:lineTo x="5682" y="21634"/>
                          <wp:lineTo x="7482" y="21634"/>
                          <wp:lineTo x="11504" y="21634"/>
                          <wp:lineTo x="13101" y="21634"/>
                          <wp:lineTo x="17906" y="21634"/>
                          <wp:lineTo x="21616" y="21634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675200">
                                <a:off x="0" y="0"/>
                                <a:ext cx="876240" cy="399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>Молодец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400ed" stroked="t" o:allowincell="t" style="position:absolute;margin-left:76.65pt;margin-top:-38.5pt;width:68.95pt;height:31.45pt;mso-wrap-style:none;v-text-anchor:middle;rotation:328" type="_x0000_t1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Молодец!</w:t>
                            </w:r>
                          </w:p>
                        </w:txbxContent>
                      </v:textbox>
                      <v:path textpathok="t"/>
                      <v:textpath on="t" fitshape="t" string="Молодец!" style="font-family:&quot;Arial Unicode MS&quot;;font-size:10pt"/>
                      <v:fill o:detectmouseclick="t" color2="blue"/>
                      <v:stroke color="#ffc000" weight="1260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eastAsia="Cooper Rus;Arial Narrow" w:cs="Cooper Rus;Arial Narrow" w:ascii="Cooper Rus;Arial Narrow" w:hAnsi="Cooper Rus;Arial Narrow"/>
                <w:color w:val="FF0000"/>
                <w:sz w:val="144"/>
              </w:rPr>
              <w:t xml:space="preserve">   </w:t>
            </w:r>
            <w:r>
              <w:rPr>
                <w:rFonts w:cs="Cooper Rus;Arial Narrow" w:ascii="Cooper Rus;Arial Narrow" w:hAnsi="Cooper Rus;Arial Narrow"/>
                <w:color w:val="FF0000"/>
                <w:sz w:val="144"/>
              </w:rPr>
              <w:t>5</w:t>
            </w:r>
          </w:p>
        </w:tc>
        <w:tc>
          <w:tcPr>
            <w:tcW w:w="3137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oper Rus;Arial Narrow" w:hAnsi="Cooper Rus;Arial Narrow" w:cs="Cooper Rus;Arial Narrow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262255</wp:posOffset>
                  </wp:positionV>
                  <wp:extent cx="1080135" cy="1714500"/>
                  <wp:effectExtent l="0" t="0" r="0" b="0"/>
                  <wp:wrapNone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988060</wp:posOffset>
                      </wp:positionH>
                      <wp:positionV relativeFrom="paragraph">
                        <wp:posOffset>-497205</wp:posOffset>
                      </wp:positionV>
                      <wp:extent cx="876300" cy="400050"/>
                      <wp:effectExtent l="48260" t="210185" r="11430" b="137795"/>
                      <wp:wrapTight wrapText="bothSides">
                        <wp:wrapPolygon edited="0">
                          <wp:start x="0" y="0"/>
                          <wp:lineTo x="9955" y="0"/>
                          <wp:lineTo x="16701" y="0"/>
                          <wp:lineTo x="21616" y="0"/>
                          <wp:lineTo x="0" y="21634"/>
                          <wp:lineTo x="5682" y="21634"/>
                          <wp:lineTo x="7482" y="21634"/>
                          <wp:lineTo x="11504" y="21634"/>
                          <wp:lineTo x="13101" y="21634"/>
                          <wp:lineTo x="17906" y="21634"/>
                          <wp:lineTo x="21616" y="21634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675200">
                                <a:off x="0" y="0"/>
                                <a:ext cx="876240" cy="399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>Молодец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400ed" stroked="t" o:allowincell="t" style="position:absolute;margin-left:77.75pt;margin-top:-39.2pt;width:68.95pt;height:31.45pt;mso-wrap-style:none;v-text-anchor:middle;rotation:328" type="_x0000_t1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Молодец!</w:t>
                            </w:r>
                          </w:p>
                        </w:txbxContent>
                      </v:textbox>
                      <v:path textpathok="t"/>
                      <v:textpath on="t" fitshape="t" string="Молодец!" style="font-family:&quot;Arial Unicode MS&quot;;font-size:10pt"/>
                      <v:fill o:detectmouseclick="t" color2="blue"/>
                      <v:stroke color="#ffc000" weight="1260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eastAsia="Cooper Rus;Arial Narrow" w:cs="Cooper Rus;Arial Narrow" w:ascii="Cooper Rus;Arial Narrow" w:hAnsi="Cooper Rus;Arial Narrow"/>
                <w:color w:val="FF0000"/>
                <w:sz w:val="144"/>
              </w:rPr>
              <w:t xml:space="preserve">   </w:t>
            </w:r>
            <w:r>
              <w:rPr>
                <w:rFonts w:cs="Cooper Rus;Arial Narrow" w:ascii="Cooper Rus;Arial Narrow" w:hAnsi="Cooper Rus;Arial Narrow"/>
                <w:color w:val="FF0000"/>
                <w:sz w:val="144"/>
              </w:rPr>
              <w:t>5</w:t>
            </w:r>
          </w:p>
        </w:tc>
      </w:tr>
      <w:tr>
        <w:trPr/>
        <w:tc>
          <w:tcPr>
            <w:tcW w:w="3141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oper Rus;Arial Narrow" w:hAnsi="Cooper Rus;Arial Narrow" w:cs="Cooper Rus;Arial Narrow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262255</wp:posOffset>
                  </wp:positionV>
                  <wp:extent cx="1080135" cy="1714500"/>
                  <wp:effectExtent l="0" t="0" r="0" b="0"/>
                  <wp:wrapNone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-416560</wp:posOffset>
                      </wp:positionV>
                      <wp:extent cx="876300" cy="400050"/>
                      <wp:effectExtent l="48260" t="210185" r="11430" b="137795"/>
                      <wp:wrapTight wrapText="bothSides">
                        <wp:wrapPolygon edited="0">
                          <wp:start x="0" y="0"/>
                          <wp:lineTo x="9955" y="0"/>
                          <wp:lineTo x="16701" y="0"/>
                          <wp:lineTo x="21616" y="0"/>
                          <wp:lineTo x="0" y="21634"/>
                          <wp:lineTo x="5682" y="21634"/>
                          <wp:lineTo x="7482" y="21634"/>
                          <wp:lineTo x="11504" y="21634"/>
                          <wp:lineTo x="13101" y="21634"/>
                          <wp:lineTo x="17906" y="21634"/>
                          <wp:lineTo x="21616" y="21634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675200">
                                <a:off x="0" y="0"/>
                                <a:ext cx="876240" cy="399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>Молодец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400ed" stroked="t" o:allowincell="t" style="position:absolute;margin-left:73.35pt;margin-top:-32.85pt;width:68.95pt;height:31.45pt;mso-wrap-style:none;v-text-anchor:middle;rotation:328" type="_x0000_t1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Молодец!</w:t>
                            </w:r>
                          </w:p>
                        </w:txbxContent>
                      </v:textbox>
                      <v:path textpathok="t"/>
                      <v:textpath on="t" fitshape="t" string="Молодец!" style="font-family:&quot;Arial Unicode MS&quot;;font-size:10pt"/>
                      <v:fill o:detectmouseclick="t" color2="blue"/>
                      <v:stroke color="#ffc000" weight="1260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eastAsia="Cooper Rus;Arial Narrow" w:cs="Cooper Rus;Arial Narrow" w:ascii="Cooper Rus;Arial Narrow" w:hAnsi="Cooper Rus;Arial Narrow"/>
                <w:color w:val="FF0000"/>
                <w:sz w:val="144"/>
              </w:rPr>
              <w:t xml:space="preserve">   </w:t>
            </w:r>
            <w:r>
              <w:rPr>
                <w:rFonts w:cs="Cooper Rus;Arial Narrow" w:ascii="Cooper Rus;Arial Narrow" w:hAnsi="Cooper Rus;Arial Narrow"/>
                <w:color w:val="FF0000"/>
                <w:sz w:val="144"/>
              </w:rPr>
              <w:t>5</w:t>
            </w:r>
          </w:p>
        </w:tc>
        <w:tc>
          <w:tcPr>
            <w:tcW w:w="3141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oper Rus;Arial Narrow" w:hAnsi="Cooper Rus;Arial Narrow" w:cs="Cooper Rus;Arial Narrow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262255</wp:posOffset>
                  </wp:positionV>
                  <wp:extent cx="1080135" cy="1714500"/>
                  <wp:effectExtent l="0" t="0" r="0" b="0"/>
                  <wp:wrapNone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-488315</wp:posOffset>
                      </wp:positionV>
                      <wp:extent cx="876300" cy="400050"/>
                      <wp:effectExtent l="48260" t="210185" r="11430" b="137795"/>
                      <wp:wrapTight wrapText="bothSides">
                        <wp:wrapPolygon edited="0">
                          <wp:start x="0" y="0"/>
                          <wp:lineTo x="9955" y="0"/>
                          <wp:lineTo x="16701" y="0"/>
                          <wp:lineTo x="21616" y="0"/>
                          <wp:lineTo x="0" y="21634"/>
                          <wp:lineTo x="5682" y="21634"/>
                          <wp:lineTo x="7482" y="21634"/>
                          <wp:lineTo x="11504" y="21634"/>
                          <wp:lineTo x="13101" y="21634"/>
                          <wp:lineTo x="17906" y="21634"/>
                          <wp:lineTo x="21616" y="21634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675200">
                                <a:off x="0" y="0"/>
                                <a:ext cx="876240" cy="399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>Молодец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400ed" stroked="t" o:allowincell="t" style="position:absolute;margin-left:76.65pt;margin-top:-38.5pt;width:68.95pt;height:31.45pt;mso-wrap-style:none;v-text-anchor:middle;rotation:328" type="_x0000_t1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Молодец!</w:t>
                            </w:r>
                          </w:p>
                        </w:txbxContent>
                      </v:textbox>
                      <v:path textpathok="t"/>
                      <v:textpath on="t" fitshape="t" string="Молодец!" style="font-family:&quot;Arial Unicode MS&quot;;font-size:10pt"/>
                      <v:fill o:detectmouseclick="t" color2="blue"/>
                      <v:stroke color="#ffc000" weight="1260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eastAsia="Cooper Rus;Arial Narrow" w:cs="Cooper Rus;Arial Narrow" w:ascii="Cooper Rus;Arial Narrow" w:hAnsi="Cooper Rus;Arial Narrow"/>
                <w:color w:val="FF0000"/>
                <w:sz w:val="144"/>
              </w:rPr>
              <w:t xml:space="preserve">   </w:t>
            </w:r>
            <w:r>
              <w:rPr>
                <w:rFonts w:cs="Cooper Rus;Arial Narrow" w:ascii="Cooper Rus;Arial Narrow" w:hAnsi="Cooper Rus;Arial Narrow"/>
                <w:color w:val="FF0000"/>
                <w:sz w:val="144"/>
              </w:rPr>
              <w:t>5</w:t>
            </w:r>
          </w:p>
        </w:tc>
        <w:tc>
          <w:tcPr>
            <w:tcW w:w="3137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oper Rus;Arial Narrow" w:hAnsi="Cooper Rus;Arial Narrow" w:cs="Cooper Rus;Arial Narrow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262255</wp:posOffset>
                  </wp:positionV>
                  <wp:extent cx="1080135" cy="1714500"/>
                  <wp:effectExtent l="0" t="0" r="0" b="0"/>
                  <wp:wrapNone/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88060</wp:posOffset>
                      </wp:positionH>
                      <wp:positionV relativeFrom="paragraph">
                        <wp:posOffset>-497205</wp:posOffset>
                      </wp:positionV>
                      <wp:extent cx="876300" cy="400050"/>
                      <wp:effectExtent l="48260" t="210185" r="11430" b="137795"/>
                      <wp:wrapTight wrapText="bothSides">
                        <wp:wrapPolygon edited="0">
                          <wp:start x="0" y="0"/>
                          <wp:lineTo x="9955" y="0"/>
                          <wp:lineTo x="16701" y="0"/>
                          <wp:lineTo x="21616" y="0"/>
                          <wp:lineTo x="0" y="21634"/>
                          <wp:lineTo x="5682" y="21634"/>
                          <wp:lineTo x="7482" y="21634"/>
                          <wp:lineTo x="11504" y="21634"/>
                          <wp:lineTo x="13101" y="21634"/>
                          <wp:lineTo x="17906" y="21634"/>
                          <wp:lineTo x="21616" y="21634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675200">
                                <a:off x="0" y="0"/>
                                <a:ext cx="876240" cy="399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>Молодец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400ed" stroked="t" o:allowincell="t" style="position:absolute;margin-left:77.75pt;margin-top:-39.2pt;width:68.95pt;height:31.45pt;mso-wrap-style:none;v-text-anchor:middle;rotation:328" type="_x0000_t1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Молодец!</w:t>
                            </w:r>
                          </w:p>
                        </w:txbxContent>
                      </v:textbox>
                      <v:path textpathok="t"/>
                      <v:textpath on="t" fitshape="t" string="Молодец!" style="font-family:&quot;Arial Unicode MS&quot;;font-size:10pt"/>
                      <v:fill o:detectmouseclick="t" color2="blue"/>
                      <v:stroke color="#ffc000" weight="1260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eastAsia="Cooper Rus;Arial Narrow" w:cs="Cooper Rus;Arial Narrow" w:ascii="Cooper Rus;Arial Narrow" w:hAnsi="Cooper Rus;Arial Narrow"/>
                <w:color w:val="FF0000"/>
                <w:sz w:val="144"/>
              </w:rPr>
              <w:t xml:space="preserve">   </w:t>
            </w:r>
            <w:r>
              <w:rPr>
                <w:rFonts w:cs="Cooper Rus;Arial Narrow" w:ascii="Cooper Rus;Arial Narrow" w:hAnsi="Cooper Rus;Arial Narrow"/>
                <w:color w:val="FF0000"/>
                <w:sz w:val="144"/>
              </w:rPr>
              <w:t>5</w:t>
            </w:r>
          </w:p>
        </w:tc>
      </w:tr>
      <w:tr>
        <w:trPr/>
        <w:tc>
          <w:tcPr>
            <w:tcW w:w="3141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oper Rus;Arial Narrow" w:hAnsi="Cooper Rus;Arial Narrow" w:cs="Cooper Rus;Arial Narrow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262255</wp:posOffset>
                  </wp:positionV>
                  <wp:extent cx="1080135" cy="1714500"/>
                  <wp:effectExtent l="0" t="0" r="0" b="0"/>
                  <wp:wrapNone/>
                  <wp:docPr id="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-416560</wp:posOffset>
                      </wp:positionV>
                      <wp:extent cx="876300" cy="400050"/>
                      <wp:effectExtent l="48260" t="210185" r="11430" b="137795"/>
                      <wp:wrapTight wrapText="bothSides">
                        <wp:wrapPolygon edited="0">
                          <wp:start x="0" y="0"/>
                          <wp:lineTo x="9955" y="0"/>
                          <wp:lineTo x="16701" y="0"/>
                          <wp:lineTo x="21616" y="0"/>
                          <wp:lineTo x="0" y="21634"/>
                          <wp:lineTo x="5682" y="21634"/>
                          <wp:lineTo x="7482" y="21634"/>
                          <wp:lineTo x="11504" y="21634"/>
                          <wp:lineTo x="13101" y="21634"/>
                          <wp:lineTo x="17906" y="21634"/>
                          <wp:lineTo x="21616" y="21634"/>
                        </wp:wrapPolygon>
                      </wp:wrapTight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675200">
                                <a:off x="0" y="0"/>
                                <a:ext cx="876240" cy="399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>Молодец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400ed" stroked="t" o:allowincell="t" style="position:absolute;margin-left:73.35pt;margin-top:-32.85pt;width:68.95pt;height:31.45pt;mso-wrap-style:none;v-text-anchor:middle;rotation:328" type="_x0000_t1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Молодец!</w:t>
                            </w:r>
                          </w:p>
                        </w:txbxContent>
                      </v:textbox>
                      <v:path textpathok="t"/>
                      <v:textpath on="t" fitshape="t" string="Молодец!" style="font-family:&quot;Arial Unicode MS&quot;;font-size:10pt"/>
                      <v:fill o:detectmouseclick="t" color2="blue"/>
                      <v:stroke color="#ffc000" weight="1260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eastAsia="Cooper Rus;Arial Narrow" w:cs="Cooper Rus;Arial Narrow" w:ascii="Cooper Rus;Arial Narrow" w:hAnsi="Cooper Rus;Arial Narrow"/>
                <w:color w:val="FF0000"/>
                <w:sz w:val="144"/>
              </w:rPr>
              <w:t xml:space="preserve">   </w:t>
            </w:r>
            <w:r>
              <w:rPr>
                <w:rFonts w:cs="Cooper Rus;Arial Narrow" w:ascii="Cooper Rus;Arial Narrow" w:hAnsi="Cooper Rus;Arial Narrow"/>
                <w:color w:val="FF0000"/>
                <w:sz w:val="144"/>
              </w:rPr>
              <w:t>5</w:t>
            </w:r>
          </w:p>
        </w:tc>
        <w:tc>
          <w:tcPr>
            <w:tcW w:w="3141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oper Rus;Arial Narrow" w:hAnsi="Cooper Rus;Arial Narrow" w:cs="Cooper Rus;Arial Narrow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262255</wp:posOffset>
                  </wp:positionV>
                  <wp:extent cx="1080135" cy="1714500"/>
                  <wp:effectExtent l="0" t="0" r="0" b="0"/>
                  <wp:wrapNone/>
                  <wp:docPr id="1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-488315</wp:posOffset>
                      </wp:positionV>
                      <wp:extent cx="876300" cy="400050"/>
                      <wp:effectExtent l="48260" t="210185" r="11430" b="137795"/>
                      <wp:wrapTight wrapText="bothSides">
                        <wp:wrapPolygon edited="0">
                          <wp:start x="0" y="0"/>
                          <wp:lineTo x="9955" y="0"/>
                          <wp:lineTo x="16701" y="0"/>
                          <wp:lineTo x="21616" y="0"/>
                          <wp:lineTo x="0" y="21634"/>
                          <wp:lineTo x="5682" y="21634"/>
                          <wp:lineTo x="7482" y="21634"/>
                          <wp:lineTo x="11504" y="21634"/>
                          <wp:lineTo x="13101" y="21634"/>
                          <wp:lineTo x="17906" y="21634"/>
                          <wp:lineTo x="21616" y="21634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675200">
                                <a:off x="0" y="0"/>
                                <a:ext cx="876240" cy="399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>Молодец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400ed" stroked="t" o:allowincell="t" style="position:absolute;margin-left:76.65pt;margin-top:-38.5pt;width:68.95pt;height:31.45pt;mso-wrap-style:none;v-text-anchor:middle;rotation:328" type="_x0000_t1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Молодец!</w:t>
                            </w:r>
                          </w:p>
                        </w:txbxContent>
                      </v:textbox>
                      <v:path textpathok="t"/>
                      <v:textpath on="t" fitshape="t" string="Молодец!" style="font-family:&quot;Arial Unicode MS&quot;;font-size:10pt"/>
                      <v:fill o:detectmouseclick="t" color2="blue"/>
                      <v:stroke color="#ffc000" weight="1260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eastAsia="Cooper Rus;Arial Narrow" w:cs="Cooper Rus;Arial Narrow" w:ascii="Cooper Rus;Arial Narrow" w:hAnsi="Cooper Rus;Arial Narrow"/>
                <w:color w:val="FF0000"/>
                <w:sz w:val="144"/>
              </w:rPr>
              <w:t xml:space="preserve">   </w:t>
            </w:r>
            <w:r>
              <w:rPr>
                <w:rFonts w:cs="Cooper Rus;Arial Narrow" w:ascii="Cooper Rus;Arial Narrow" w:hAnsi="Cooper Rus;Arial Narrow"/>
                <w:color w:val="FF0000"/>
                <w:sz w:val="144"/>
              </w:rPr>
              <w:t>5</w:t>
            </w:r>
          </w:p>
        </w:tc>
        <w:tc>
          <w:tcPr>
            <w:tcW w:w="3137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oper Rus;Arial Narrow" w:hAnsi="Cooper Rus;Arial Narrow" w:cs="Cooper Rus;Arial Narrow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262255</wp:posOffset>
                  </wp:positionV>
                  <wp:extent cx="1080135" cy="1714500"/>
                  <wp:effectExtent l="0" t="0" r="0" b="0"/>
                  <wp:wrapNone/>
                  <wp:docPr id="1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88060</wp:posOffset>
                      </wp:positionH>
                      <wp:positionV relativeFrom="paragraph">
                        <wp:posOffset>-497205</wp:posOffset>
                      </wp:positionV>
                      <wp:extent cx="876300" cy="400050"/>
                      <wp:effectExtent l="48260" t="210185" r="11430" b="137795"/>
                      <wp:wrapTight wrapText="bothSides">
                        <wp:wrapPolygon edited="0">
                          <wp:start x="0" y="0"/>
                          <wp:lineTo x="9955" y="0"/>
                          <wp:lineTo x="16701" y="0"/>
                          <wp:lineTo x="21616" y="0"/>
                          <wp:lineTo x="0" y="21634"/>
                          <wp:lineTo x="5682" y="21634"/>
                          <wp:lineTo x="7482" y="21634"/>
                          <wp:lineTo x="11504" y="21634"/>
                          <wp:lineTo x="13101" y="21634"/>
                          <wp:lineTo x="17906" y="21634"/>
                          <wp:lineTo x="21616" y="21634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675200">
                                <a:off x="0" y="0"/>
                                <a:ext cx="876240" cy="399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>Молодец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400ed" stroked="t" o:allowincell="t" style="position:absolute;margin-left:77.75pt;margin-top:-39.2pt;width:68.95pt;height:31.45pt;mso-wrap-style:none;v-text-anchor:middle;rotation:328" type="_x0000_t1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Молодец!</w:t>
                            </w:r>
                          </w:p>
                        </w:txbxContent>
                      </v:textbox>
                      <v:path textpathok="t"/>
                      <v:textpath on="t" fitshape="t" string="Молодец!" style="font-family:&quot;Arial Unicode MS&quot;;font-size:10pt"/>
                      <v:fill o:detectmouseclick="t" color2="blue"/>
                      <v:stroke color="#ffc000" weight="1260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eastAsia="Cooper Rus;Arial Narrow" w:cs="Cooper Rus;Arial Narrow" w:ascii="Cooper Rus;Arial Narrow" w:hAnsi="Cooper Rus;Arial Narrow"/>
                <w:color w:val="FF0000"/>
                <w:sz w:val="144"/>
              </w:rPr>
              <w:t xml:space="preserve">   </w:t>
            </w:r>
            <w:r>
              <w:rPr>
                <w:rFonts w:cs="Cooper Rus;Arial Narrow" w:ascii="Cooper Rus;Arial Narrow" w:hAnsi="Cooper Rus;Arial Narrow"/>
                <w:color w:val="FF0000"/>
                <w:sz w:val="144"/>
              </w:rPr>
              <w:t>5</w:t>
            </w:r>
          </w:p>
        </w:tc>
      </w:tr>
      <w:tr>
        <w:trPr/>
        <w:tc>
          <w:tcPr>
            <w:tcW w:w="3141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oper Rus;Arial Narrow" w:hAnsi="Cooper Rus;Arial Narrow" w:cs="Cooper Rus;Arial Narrow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262255</wp:posOffset>
                  </wp:positionV>
                  <wp:extent cx="1080135" cy="1714500"/>
                  <wp:effectExtent l="0" t="0" r="0" b="0"/>
                  <wp:wrapNone/>
                  <wp:docPr id="1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-416560</wp:posOffset>
                      </wp:positionV>
                      <wp:extent cx="876300" cy="400050"/>
                      <wp:effectExtent l="48260" t="210185" r="11430" b="137795"/>
                      <wp:wrapTight wrapText="bothSides">
                        <wp:wrapPolygon edited="0">
                          <wp:start x="0" y="0"/>
                          <wp:lineTo x="9955" y="0"/>
                          <wp:lineTo x="16701" y="0"/>
                          <wp:lineTo x="21616" y="0"/>
                          <wp:lineTo x="0" y="21634"/>
                          <wp:lineTo x="5682" y="21634"/>
                          <wp:lineTo x="7482" y="21634"/>
                          <wp:lineTo x="11504" y="21634"/>
                          <wp:lineTo x="13101" y="21634"/>
                          <wp:lineTo x="17906" y="21634"/>
                          <wp:lineTo x="21616" y="21634"/>
                        </wp:wrapPolygon>
                      </wp:wrapTight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675200">
                                <a:off x="0" y="0"/>
                                <a:ext cx="876240" cy="399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>Молодец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400ed" stroked="t" o:allowincell="t" style="position:absolute;margin-left:73.35pt;margin-top:-32.85pt;width:68.95pt;height:31.45pt;mso-wrap-style:none;v-text-anchor:middle;rotation:328" type="_x0000_t1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Молодец!</w:t>
                            </w:r>
                          </w:p>
                        </w:txbxContent>
                      </v:textbox>
                      <v:path textpathok="t"/>
                      <v:textpath on="t" fitshape="t" string="Молодец!" style="font-family:&quot;Arial Unicode MS&quot;;font-size:10pt"/>
                      <v:fill o:detectmouseclick="t" color2="blue"/>
                      <v:stroke color="#ffc000" weight="1260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eastAsia="Cooper Rus;Arial Narrow" w:cs="Cooper Rus;Arial Narrow" w:ascii="Cooper Rus;Arial Narrow" w:hAnsi="Cooper Rus;Arial Narrow"/>
                <w:color w:val="FF0000"/>
                <w:sz w:val="144"/>
              </w:rPr>
              <w:t xml:space="preserve">   </w:t>
            </w:r>
            <w:r>
              <w:rPr>
                <w:rFonts w:cs="Cooper Rus;Arial Narrow" w:ascii="Cooper Rus;Arial Narrow" w:hAnsi="Cooper Rus;Arial Narrow"/>
                <w:color w:val="FF0000"/>
                <w:sz w:val="144"/>
              </w:rPr>
              <w:t>5</w:t>
            </w:r>
          </w:p>
        </w:tc>
        <w:tc>
          <w:tcPr>
            <w:tcW w:w="3141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oper Rus;Arial Narrow" w:hAnsi="Cooper Rus;Arial Narrow" w:cs="Cooper Rus;Arial Narrow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262255</wp:posOffset>
                  </wp:positionV>
                  <wp:extent cx="1080135" cy="1714500"/>
                  <wp:effectExtent l="0" t="0" r="0" b="0"/>
                  <wp:wrapNone/>
                  <wp:docPr id="2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74090</wp:posOffset>
                      </wp:positionH>
                      <wp:positionV relativeFrom="paragraph">
                        <wp:posOffset>-488315</wp:posOffset>
                      </wp:positionV>
                      <wp:extent cx="876300" cy="400050"/>
                      <wp:effectExtent l="48260" t="210185" r="11430" b="137795"/>
                      <wp:wrapTight wrapText="bothSides">
                        <wp:wrapPolygon edited="0">
                          <wp:start x="0" y="0"/>
                          <wp:lineTo x="9955" y="0"/>
                          <wp:lineTo x="16701" y="0"/>
                          <wp:lineTo x="21616" y="0"/>
                          <wp:lineTo x="0" y="21634"/>
                          <wp:lineTo x="5682" y="21634"/>
                          <wp:lineTo x="7482" y="21634"/>
                          <wp:lineTo x="11504" y="21634"/>
                          <wp:lineTo x="13101" y="21634"/>
                          <wp:lineTo x="17906" y="21634"/>
                          <wp:lineTo x="21616" y="21634"/>
                        </wp:wrapPolygon>
                      </wp:wrapTight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675200">
                                <a:off x="0" y="0"/>
                                <a:ext cx="876240" cy="399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>Молодец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400ed" stroked="t" o:allowincell="t" style="position:absolute;margin-left:76.65pt;margin-top:-38.5pt;width:68.95pt;height:31.45pt;mso-wrap-style:none;v-text-anchor:middle;rotation:328" type="_x0000_t1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Молодец!</w:t>
                            </w:r>
                          </w:p>
                        </w:txbxContent>
                      </v:textbox>
                      <v:path textpathok="t"/>
                      <v:textpath on="t" fitshape="t" string="Молодец!" style="font-family:&quot;Arial Unicode MS&quot;;font-size:10pt"/>
                      <v:fill o:detectmouseclick="t" color2="blue"/>
                      <v:stroke color="#ffc000" weight="1260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eastAsia="Cooper Rus;Arial Narrow" w:cs="Cooper Rus;Arial Narrow" w:ascii="Cooper Rus;Arial Narrow" w:hAnsi="Cooper Rus;Arial Narrow"/>
                <w:color w:val="FF0000"/>
                <w:sz w:val="144"/>
              </w:rPr>
              <w:t xml:space="preserve">   </w:t>
            </w:r>
            <w:r>
              <w:rPr>
                <w:rFonts w:cs="Cooper Rus;Arial Narrow" w:ascii="Cooper Rus;Arial Narrow" w:hAnsi="Cooper Rus;Arial Narrow"/>
                <w:color w:val="FF0000"/>
                <w:sz w:val="144"/>
              </w:rPr>
              <w:t>5</w:t>
            </w:r>
          </w:p>
        </w:tc>
        <w:tc>
          <w:tcPr>
            <w:tcW w:w="3137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oper Rus;Arial Narrow" w:hAnsi="Cooper Rus;Arial Narrow" w:cs="Cooper Rus;Arial Narrow"/>
                <w:b w:val="false"/>
                <w:b w:val="false"/>
                <w:color w:val="FF0000"/>
                <w:sz w:val="144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b w:val="false"/>
                <w:color w:val="FF0000"/>
                <w:sz w:val="1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262255</wp:posOffset>
                  </wp:positionV>
                  <wp:extent cx="1080135" cy="1714500"/>
                  <wp:effectExtent l="0" t="0" r="0" b="0"/>
                  <wp:wrapNone/>
                  <wp:docPr id="2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88060</wp:posOffset>
                      </wp:positionH>
                      <wp:positionV relativeFrom="paragraph">
                        <wp:posOffset>-497205</wp:posOffset>
                      </wp:positionV>
                      <wp:extent cx="876300" cy="400050"/>
                      <wp:effectExtent l="48260" t="210185" r="11430" b="137795"/>
                      <wp:wrapTight wrapText="bothSides">
                        <wp:wrapPolygon edited="0">
                          <wp:start x="0" y="0"/>
                          <wp:lineTo x="9955" y="0"/>
                          <wp:lineTo x="16701" y="0"/>
                          <wp:lineTo x="21616" y="0"/>
                          <wp:lineTo x="0" y="21634"/>
                          <wp:lineTo x="5682" y="21634"/>
                          <wp:lineTo x="7482" y="21634"/>
                          <wp:lineTo x="11504" y="21634"/>
                          <wp:lineTo x="13101" y="21634"/>
                          <wp:lineTo x="17906" y="21634"/>
                          <wp:lineTo x="21616" y="21634"/>
                        </wp:wrapPolygon>
                      </wp:wrapTight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675200">
                                <a:off x="0" y="0"/>
                                <a:ext cx="876240" cy="399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Arial Unicode MS" w:hAnsi="Arial Unicode MS" w:eastAsia="Arial Unicode MS" w:cs="Arial Unicode MS"/>
                                      <w:lang w:val="en-US" w:bidi="hi-IN"/>
                                    </w:rPr>
                                    <w:t>Молодец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Down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400ed" stroked="t" o:allowincell="t" style="position:absolute;margin-left:77.75pt;margin-top:-39.2pt;width:68.95pt;height:31.45pt;mso-wrap-style:none;v-text-anchor:middle;rotation:328" type="_x0000_t15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val="en-US" w:bidi="hi-IN"/>
                              </w:rPr>
                              <w:t>Молодец!</w:t>
                            </w:r>
                          </w:p>
                        </w:txbxContent>
                      </v:textbox>
                      <v:path textpathok="t"/>
                      <v:textpath on="t" fitshape="t" string="Молодец!" style="font-family:&quot;Arial Unicode MS&quot;;font-size:10pt"/>
                      <v:fill o:detectmouseclick="t" color2="blue"/>
                      <v:stroke color="#ffc000" weight="1260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eastAsia="Cooper Rus;Arial Narrow" w:cs="Cooper Rus;Arial Narrow" w:ascii="Cooper Rus;Arial Narrow" w:hAnsi="Cooper Rus;Arial Narrow"/>
                <w:color w:val="FF0000"/>
                <w:sz w:val="144"/>
              </w:rPr>
              <w:t xml:space="preserve">   </w:t>
            </w:r>
            <w:r>
              <w:rPr>
                <w:rFonts w:cs="Cooper Rus;Arial Narrow" w:ascii="Cooper Rus;Arial Narrow" w:hAnsi="Cooper Rus;Arial Narrow"/>
                <w:color w:val="FF0000"/>
                <w:sz w:val="144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oper Rus">
    <w:altName w:val="Arial Narrow"/>
    <w:charset w:val="00"/>
    <w:family w:val="swiss"/>
    <w:pitch w:val="variable"/>
  </w:font>
  <w:font w:name="Arial Unicode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b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Calibri;Century Gothic" w:hAnsi="Calibri;Century Gothic" w:cs="Calibri;Century Gothic"/>
    </w:rPr>
  </w:style>
  <w:style w:type="character" w:styleId="Style15">
    <w:name w:val=" Знак Знак"/>
    <w:basedOn w:val="Style14"/>
    <w:qFormat/>
    <w:rPr>
      <w:rFonts w:ascii="Calibri;Century Gothic" w:hAnsi="Calibri;Century Gothic" w:cs="Calibri;Century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34:00Z</dcterms:created>
  <dc:creator>Admin</dc:creator>
  <dc:description/>
  <cp:keywords/>
  <dc:language>en-US</dc:language>
  <cp:lastModifiedBy>Customer</cp:lastModifiedBy>
  <dcterms:modified xsi:type="dcterms:W3CDTF">2011-02-23T13:08:00Z</dcterms:modified>
  <cp:revision>3</cp:revision>
  <dc:subject/>
  <dc:title/>
</cp:coreProperties>
</file>