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 по литературному чтению. УМК «Школа Росси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Главатских Надежда Анатольев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ель начальных классов МБОУ « Кезская  СОШ № 1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Ф.И. Тютчев «Зима недаром злится…», «Весенние воды».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ъяснение нового материала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казать красоту и взаимосвязь поэтического текста, произведений изоискусства и музыки.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. Развивать навыки выразительного эмоционального чтения стихов.                                                                                         2. Расширять читательский кругозор и обогащать словарный запас детей.                                                            3. Воспитывать наблюдательность, любовь к родной природе.                                                                            4. Формировать умения работать в группе.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- Детские рисунки весны на разных стадиях                                                                                                   - Портрет Ф.И.Тютчева                                                                                                                               - Аудиозапись «Весна» из цикла «Времена года» П.И. Чайковского                                                          - Карточки с заданиями для групповой работы; сигнальные карточки                                                                                                    - ПК, проектор, презентация к уроку.                                                                                                          - </w:t>
      </w: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Климанова Л.Ф. «Родная речь 2 класс», часть2. М. Просвещение, 2010 г. </w:t>
      </w:r>
      <w:r>
        <w:rPr>
          <w:rFonts w:cs="Times New Roman" w:ascii="Times New Roman" w:hAnsi="Times New Roman"/>
          <w:b/>
          <w:sz w:val="24"/>
          <w:szCs w:val="24"/>
        </w:rPr>
        <w:t>Используемые приёмы, методы, технологии обучения:</w:t>
      </w:r>
      <w:r>
        <w:rPr>
          <w:rFonts w:cs="Times New Roman" w:ascii="Times New Roman" w:hAnsi="Times New Roman"/>
          <w:sz w:val="24"/>
          <w:szCs w:val="24"/>
        </w:rPr>
        <w:t xml:space="preserve"> технология  деятельностного метода, ИКТ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спользуемые формы организации познавательной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словесная, наглядная, фронтальная, групповая, работа в паре, индивидуальная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нозируемые результаты: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ять свои мысли в устной форме,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 читать: целыми словами, соблюдая интонации и ритмический рисунок стиха; понимать смысл произведений, выявлять непонятные слова, интересоваться их значением; сравнивать произведения по содержанию и настроению, развивать поэтический вкус, образное мышление,  творческое воображение.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чувств и представлений; адекватно реагировать на оценку товарищей и учителя; самооценка правильности выполнения задания; планировать свои действия в соответствии с поставленной задачей.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личностны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высказывать своё отношение к прочитанному, выражать  настроение, чувства, вызванные произведением;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амооценке учебных действий; положительная мотивация  к урокам литературного чтения,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66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мение слушать и понимать речь других, учиться взаимодействовать в группе; </w:t>
      </w:r>
      <w:r>
        <w:rPr>
          <w:rFonts w:cs="Times New Roman" w:ascii="Times New Roman" w:hAnsi="Times New Roman"/>
          <w:sz w:val="24"/>
          <w:szCs w:val="24"/>
        </w:rPr>
        <w:t xml:space="preserve">договориться и прийти к общему мнению; использовать речь для регуляции своего действия.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</w:t>
      </w:r>
    </w:p>
    <w:tbl>
      <w:tblPr>
        <w:tblW w:w="1077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47"/>
        <w:gridCol w:w="2445"/>
        <w:gridCol w:w="3286"/>
        <w:gridCol w:w="2501"/>
      </w:tblGrid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 урока, время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ятельность учащихся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I. Стадия выз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Мотивация к учебной деятельности                (2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брый день, ребята. Давайте посмотрим друг на друга и улыбнёмся. Говорят: “Улыбка – это поцелуй души”. Я рада, что у вас хорошее настроение, надеюсь, что мы с вами сегодня дружно и активно поработаем.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ветствие учащихся (повернулись друг к другу, улыбнулись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оконтроль готовности.               Настрой на работу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эмпатия как понимание чувств других людей, положительное отношение к учебной 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высказывать своё отношение к друзьям, выражать свои эмоции;  создание доброжелательной атмосферы, ситуации успеха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            Регулятивные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нимать и сохранять учебную задачу</w:t>
            </w:r>
          </w:p>
        </w:tc>
      </w:tr>
      <w:tr>
        <w:trPr>
          <w:trHeight w:val="8721" w:hRule="atLeast"/>
        </w:trPr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туализация знаний. Постановка учебной задачи.                           (7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урок я хочу начать с загадки. А вы, обсудив с соседом по парте, попробуйте определить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шла, улыбнулась – утихли ме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ванивать стал колокольчик кап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ка пробудилась, растаяли ль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 птицы пропели: «Вить гнёзда пор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признаки весны, описанные в заг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 каких весенних изменениях в природе можете ещё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ходу ответов детей составляю общий кластер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звучьте тему урока.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ти читают загадку со 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айда 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(Предположения учащихся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ти выбирают и называют слова и словосочетания из загадки.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Работа в группах по 4 человека. Карточки с заданиями подготовлены заранее)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Дети добавляют об известных им весенних изменениях из личного опыта, составляют кластер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99390</wp:posOffset>
                      </wp:positionV>
                      <wp:extent cx="228600" cy="114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15.7pt" to="94.9pt,2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9390</wp:posOffset>
                      </wp:positionV>
                      <wp:extent cx="457200" cy="11430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5.7pt" to="49.9pt,2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198755</wp:posOffset>
                      </wp:positionV>
                      <wp:extent cx="3810" cy="11874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5pt,15.65pt" to="68.2pt,24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тепло       тает снег       капель                                                  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218440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17.2pt" to="67.9pt,4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03505</wp:posOffset>
                      </wp:positionV>
                      <wp:extent cx="224790" cy="444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4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8.15pt" to="103.9pt,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218440</wp:posOffset>
                      </wp:positionV>
                      <wp:extent cx="228600" cy="1143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17.2pt" to="94.9pt,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222885</wp:posOffset>
                      </wp:positionV>
                      <wp:extent cx="228600" cy="1143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5pt,17.55pt" to="59.2pt,2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104140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5pt,8.2pt" to="49.9pt,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лужи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          ручь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ни длиннее         солнце греет                                  птицы возвращаются                                         с юга                                                       (Ответы детей: по одному представителю от группы по выбору детей)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ети озвучивают тему урока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ть учебные действия в громкоречевой форм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ие с соседом по парте, в группе; учитывать мнение партнёра и прийти к общему реш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eastAsia="ru-RU"/>
              </w:rPr>
              <w:t>уметь выделять существенную информацию из текста загадки; уметь актуализировать свой жизненный опыт</w:t>
            </w:r>
          </w:p>
        </w:tc>
      </w:tr>
      <w:tr>
        <w:trPr>
          <w:trHeight w:val="2024" w:hRule="atLeast"/>
        </w:trPr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тадия содерж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25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йствительно, сегодня мы будем говорить о весне в стихах, музыке и живописи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ейчас в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ечисляли приметы весны. А хотелось бы вам  проверить правоту своих суждений?                                - Давайте посмотрим, как изображают приход весны художники. (И.Левитан «Март» К.Юон «Конец зимы»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айды 2, 3                        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е настроение (чувства) вызывает у вас картина?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художнику удалось передать приход весны?                    - Какие цвета красок для этого использовал автор?                                          – Можно ли услышать запахи, звуки весны?</w:t>
            </w:r>
          </w:p>
          <w:p>
            <w:pPr>
              <w:pStyle w:val="Style17"/>
              <w:rPr>
                <w:color w:val="2A2A2A"/>
              </w:rPr>
            </w:pPr>
            <w:r>
              <w:rPr>
                <w:bCs/>
              </w:rPr>
              <w:t xml:space="preserve">- Весна не может оставить равнодушным ни одного человека. Поэтому тема весны звучит у многих писателей и поэтов. Сегодня мы познакомимся со стихами Ф.И.Тютчева о весне.                            </w:t>
            </w:r>
            <w:r>
              <w:rPr>
                <w:b/>
                <w:bCs/>
              </w:rPr>
              <w:t>Слайд 4</w:t>
            </w:r>
            <w:r>
              <w:rPr>
                <w:bCs/>
              </w:rPr>
              <w:t xml:space="preserve">           (Краткая биография поэта:  </w:t>
            </w:r>
            <w:r>
              <w:rPr>
                <w:color w:val="2A2A2A"/>
              </w:rPr>
              <w:t>Родился 23 ноября (5 декабря н.с.) в усадьбе Овстуг Орловской губернии в стародворянской  семье. Детские годы прошли в Овстуге, юношеские — связаны с Москвой. Домашним образованием руководил молодой поэт-переводчик              С. Раич, познакомивший ученика с творениями поэтов и поощрявший его первые стихотворные опыты. В 12 лет Тютчев уже успешно переводил Горация.</w:t>
            </w:r>
            <w:r>
              <w:rPr>
                <w:rFonts w:cs="Arial" w:ascii="Arial" w:hAnsi="Arial"/>
                <w:color w:val="2A2A2A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2A2A2A"/>
                <w:shd w:fill="FFFFFF" w:val="clear"/>
              </w:rPr>
              <w:t>Настоящее признание поэзия Тютчева впервые получила в 1836, когда в пушкинском "Современнике" появились его 16 стихотворений.</w:t>
            </w:r>
            <w:r>
              <w:rPr>
                <w:rFonts w:cs="Arial" w:ascii="Arial" w:hAnsi="Arial"/>
                <w:color w:val="2A2A2A"/>
                <w:sz w:val="27"/>
                <w:szCs w:val="27"/>
              </w:rPr>
              <w:t xml:space="preserve"> </w:t>
            </w:r>
            <w:r>
              <w:rPr>
                <w:color w:val="2A2A2A"/>
              </w:rPr>
              <w:t>Последние годы жизни поэта были омрачены тяжелыми утратами: умирают его старший сын, брат, дочь Мария. Жизнь поэта угасает. 15 июля (27 н.с.) 1873 в Царском Селе Тютчев скончался.)                    - Прочитайте стихотворение Ф.И.Тютчева «Зима недаром злится» с. 110 Отметьте непонятные слова.</w:t>
            </w:r>
          </w:p>
          <w:p>
            <w:pPr>
              <w:pStyle w:val="Style17"/>
              <w:rPr>
                <w:color w:val="2A2A2A"/>
              </w:rPr>
            </w:pPr>
            <w:r>
              <w:rPr>
                <w:color w:val="2A2A2A"/>
              </w:rPr>
              <w:t>- Назовите героев стих-я.                                – Какой изобразил поэт Зиму? А Весну?</w:t>
            </w:r>
          </w:p>
          <w:p>
            <w:pPr>
              <w:pStyle w:val="Style17"/>
              <w:rPr>
                <w:color w:val="2A2A2A"/>
              </w:rPr>
            </w:pPr>
            <w:r>
              <w:rPr>
                <w:color w:val="2A2A2A"/>
              </w:rPr>
            </w:r>
          </w:p>
          <w:p>
            <w:pPr>
              <w:pStyle w:val="Style17"/>
              <w:rPr>
                <w:color w:val="2A2A2A"/>
              </w:rPr>
            </w:pPr>
            <w:r>
              <w:rPr>
                <w:color w:val="2A2A2A"/>
              </w:rPr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Проверка выполнения                                              - Определите настроение стих-я.            Попробуйте в парах передать своим чтением интонацию спора этих времён года.                              – Правильно ли отметил борьбу Зимы и Весны поэт? Вы замечали это в природе?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рассматривают сначала картину И.Левитана, затем К.Юона, высказывают своё впечатление по картине. После этого перечисляют признаки весны, которые они увидели на картин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ти читают стихотворение, отмечают непонятные слов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выполнения работы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бота в парах) Дети выбирают слова, которые говорят (один) о Зиме, (другой) о Весне и проверяют верность выполнения друг у друга. Помогают подобрать слова, если у партнёра возникли проблемы. Высказывания детей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има и Весна спорят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читают стих-е с интонацией сп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ятся личными наблюдениям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роить высказывание в речевой форме; осуществлять анализ объекта с выделением существенных признаков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мулировать собственное мнение; допускать возможность существования у людей различных точек зрения  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Cs w:val="24"/>
              </w:rPr>
              <w:t>чувство прекрасного и эстетического; ориентация на учеб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сохранять учебную задачу; планировать свои действия в соответствии с поставленной задачей; оценивать правильность выполнения действий на уровне адекватной самооценки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Cs w:val="24"/>
              </w:rPr>
              <w:t xml:space="preserve">владеть диалогической формой речи; строить понятные для партнёра высказывания; ориентироваться на позицию партнёра в общении и взаимодействии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Cs w:val="24"/>
              </w:rPr>
              <w:t xml:space="preserve">осуществлять поиск необходимой информаци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речевое высказывание в соответствии с поставленными задачами.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Физкультминутка </w:t>
              <w:br/>
              <w:t>(пауза релакс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3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станьте из-за парт. Представьте, что вы оказались в березовой роще. Прислонитесь к стволу берёзки, закройте глаза и сделайте глубокий вдох, втяните в себя запахи весны. (Включаю аудиозапись «Апрель» П.Чайковского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лайд 6)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Какие картины вы представили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 большие молодцы! Правильно уловили в музыке журчание ручейка. Второе стихотворение Ф.Тютчева называется «Весенние воды» с.111                                           - Как вы думаете, о чём о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слушайте стих-е, попытайтесь увидеть картины, краски, услышать звуки весны. Можете для этого прикрыть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Теперь прочитайте его самостоятельно. Отметьте непонятные слова.                            - Какое из данных стихотворений описывает более позднюю пору весны? Найди доказательства своей правоты в стихотвор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(Словарная работа)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е настроение у ва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звало данное стихотворение? Почему?                          - Прочитай стих-е соседу так, чтобы он почувствовал твою рад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 чём гласят ручьи? Какими вы их себе представля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Какой из ручьёв на слайде больше подходит к описанию поэта?  Аргументируйте свой выбор.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, расслаблени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казывания ученик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едположения детей   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мен впечатлениями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амостоятельная рабо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в пар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Обмен мнениями с соседом по парте)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читывают выбранные слова и выражения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ети читают стихотворение, стараясь передать своё настроение, вызванное данным стих-ем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казывания дет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бор детей с аргум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                               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умение слушать и строить речевое высказывание в соответствии с поставленными задачами.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Личностные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, понимание настроения музыкального произ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ормулировать собственное мнение и позицию; </w:t>
            </w:r>
            <w:r>
              <w:rPr>
                <w:rFonts w:cs="Times New Roman" w:ascii="Times New Roman" w:hAnsi="Times New Roman"/>
                <w:szCs w:val="24"/>
              </w:rPr>
              <w:t>строить понятные для партнёр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Личностные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, понимание настроения поэтическ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существлять поиск необходимой информации для выполнения учебной задачи; устанавливать причинно-следственные связи; строить рассуждения в форме связи простых суждений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Cs w:val="24"/>
              </w:rPr>
              <w:t xml:space="preserve"> планировать свои действия в соответствии с поставленной задачей; вносить коррективы в свои действия после его выполнения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3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- Какие чувства у вас остались от стихов Ф.И. Тютчева?                            - </w:t>
            </w:r>
            <w:r>
              <w:rPr>
                <w:sz w:val="22"/>
                <w:szCs w:val="22"/>
              </w:rPr>
              <w:t>Ребята, а какими вы были сегодня на уроке читателями? Оцените свою работу (сигнальные карточки вывешены на доску). (Критерии самооценки: «Очень хорошо» - зелёный, «Хорошо» - жёлтый, «Старался, но не всё получилось» - красный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сказыва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обозначают свой уровень усвоения материала. Встают к карточке соответствующего цвета на доске.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улировать собственное мнение и позиц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Личностные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ая отзывчивость-чувство прекра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умение слушать и строить речевое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правильность выполнения действий на уровне адекватной самооценки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3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чувствовали ли вы, ребята, сегодня весну?                                          2. Что вам помогло её почувствовать?              3. Какие краски, звуки весны вы услышали и увидели?                                  4. Способствовала ли этому сегодняшняя погода?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этом путешествие в мир весенней природы у нас не заканчивается. Мы ещё познакомимся со стихами других поэтов. Вслушивайтесь в песню весны, всматривайтесь в её краски – и вы поймёте, о чём журчит ручей, щебечут птицы, шепчутся молодые листочки берёзы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ение осуществлять познавательную и личностную рефлексию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уществлять пошаговый анализ своих действий на уроке; уметь </w:t>
            </w:r>
            <w:r>
              <w:rPr>
                <w:rFonts w:cs="Times New Roman" w:ascii="Times New Roman" w:hAnsi="Times New Roman"/>
              </w:rPr>
              <w:t xml:space="preserve">адекватно воспринимать оценку учителя, товарищей;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формулировать собственное мнение; строить монологическую ре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я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 мин)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ыучить одно из стихотворений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Выполнить рисунки о весне (по желанию)               Спасибо за урок!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9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36:00Z</dcterms:created>
  <dc:creator>Пользователь</dc:creator>
  <dc:description/>
  <cp:keywords/>
  <dc:language>en-US</dc:language>
  <cp:lastModifiedBy>teacher</cp:lastModifiedBy>
  <cp:lastPrinted>2014-02-11T15:12:00Z</cp:lastPrinted>
  <dcterms:modified xsi:type="dcterms:W3CDTF">2014-02-11T11:13:00Z</dcterms:modified>
  <cp:revision>5</cp:revision>
  <dc:subject/>
  <dc:title>Конкурс «Метапредметный урок в начальной школе»</dc:title>
</cp:coreProperties>
</file>