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сценировка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Жил старик со своею старухой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 самого синего моря;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ни жили в ветхой землянке</w:t>
      </w:r>
    </w:p>
    <w:p>
      <w:pPr>
        <w:pStyle w:val="Normal"/>
        <w:rPr/>
      </w:pPr>
      <w:r>
        <w:rPr>
          <w:sz w:val="30"/>
          <w:szCs w:val="30"/>
        </w:rPr>
        <w:t>Ровно тридцать лет и три го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тарик ловил неводом рыбу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таруха пряла свою пряжу.</w:t>
      </w:r>
    </w:p>
    <w:p>
      <w:pPr>
        <w:pStyle w:val="Normal"/>
        <w:rPr/>
      </w:pPr>
      <w:r>
        <w:rPr>
          <w:sz w:val="30"/>
          <w:szCs w:val="30"/>
        </w:rPr>
        <w:t>Раз он в море закинул невод –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шёл невод с одною тиной.</w:t>
      </w:r>
    </w:p>
    <w:p>
      <w:pPr>
        <w:pStyle w:val="Normal"/>
        <w:rPr/>
      </w:pPr>
      <w:r>
        <w:rPr>
          <w:sz w:val="30"/>
          <w:szCs w:val="30"/>
        </w:rPr>
        <w:t>Он в другой раз закинул невод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третий раз закинул он невод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ишёл невод с одною рыбкой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 не простою рыбкой,-   золотою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ак взмолится золотая рыбка!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Голосом молвит человечьим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«Отпусти ты, старче, меня в море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Дорогой за себя   дам откуп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ткуплюсь чем только пожелаешь»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Удивился старик, испугался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н рыбачил тридцать лет и три года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 не слыхивал, чтоб рыба говорила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Отпустил он рыбку золотую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И сказал ей ласковое слово: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«Бог с тобою, золотая рыбка!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Твоего мне откупа не надо;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Ступай себе в синее море,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уляй там себе на просторе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Инсценировк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Жил-был поп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олоконный ло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шёл поп по базар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смотреть кой-какого товару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австречу ему Балд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Идёт, сам не зная куда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«Что, батька, так рано поднялся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его ты взыскался?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п ему в ответ:  «Нужен мне работник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вар, конюх и плотник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А где найти мне таког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лужителя не слишком дорогого?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Балда говорит:  «Буду служить тебе славн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Усердно и очень исправно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год за три щелка тебе по лбу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Есть же мне давай варёную полбу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изадумался поп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тал себе почёсывать лоб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Щёлк щелку ведь роз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Да понадеялся он на русский аво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п говорит Балде:  «Ладн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Не будет нам обоим накладно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живи-ка на моём подворье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кажи своё усердие и проворье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1T16:02:00Z</dcterms:created>
  <dc:creator>Татьяна</dc:creator>
  <dc:description/>
  <cp:keywords/>
  <dc:language>en-US</dc:language>
  <cp:lastModifiedBy>Татьяна</cp:lastModifiedBy>
  <cp:lastPrinted>2009-11-01T19:10:00Z</cp:lastPrinted>
  <dcterms:modified xsi:type="dcterms:W3CDTF">2009-11-01T16:12:00Z</dcterms:modified>
  <cp:revision>4</cp:revision>
  <dc:subject/>
  <dc:title>'ММЩХР&amp;Я</dc:title>
</cp:coreProperties>
</file>