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а урока 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оссия наша Родина – любовь и ува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Отечеству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 учитель начальной школы №68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ровкова Елена Виктор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Цели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формировать знания учащихся по теме «Россия - наша Родина – любов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уважение к отечеств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меть грамотно формулировать свои мысли, мотивировать свою точку зрени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ющая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пособствовать развитию мышления и грамотной речи учащихс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ательная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пособствовать воспитанию у учащихся чувства любви к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Эмоциональный настрой на ур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ройте глаза и представьте себе яркое , теплое солныш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лучи его согреют Вас своим тепл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ьте, что солнечный луч наполнил ваше сердце энергией добро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жности, и любв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шлите свет любви вашим родным и друзь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лыбнитесь своим товарища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рите радость людям, будьте сами источником света, добра и любв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над новым матери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мы поговорим о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ли скажут слово «Роди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азу в памяти вста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ый дом, в саду смороди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лстый тополь у воро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 реки березка скром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ромашковый буго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- Какие слова вы представляете , когда слышите слово «Родина»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- Напишите их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- Проверка и допол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right="-725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51510</wp:posOffset>
                </wp:positionV>
                <wp:extent cx="5372100" cy="3662045"/>
                <wp:effectExtent l="20320" t="11430" r="209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661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 xml:space="preserve">            РОД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pt;margin-top:51.3pt;width:422.95pt;height:288.3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 xml:space="preserve">            РОД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310755" cy="4977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0880" cy="4977000"/>
                          <a:chOff x="0" y="0"/>
                          <a:chExt cx="7310880" cy="497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0880" cy="49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2908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рез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080" y="864360"/>
                            <a:ext cx="685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851040"/>
                            <a:ext cx="8006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2348280"/>
                            <a:ext cx="798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руз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3482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834000"/>
                            <a:ext cx="87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ос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404960"/>
                            <a:ext cx="916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лн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834000"/>
                            <a:ext cx="93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Люб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65pt;height:391.9pt" coordorigin="0,0" coordsize="11513,7838">
                <v:rect id="shape_0" stroked="f" o:allowincell="f" style="position:absolute;left:0;top:0;width:11512;height:7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45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Березк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8;top:1361;width:1078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4;top:1340;width:1260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;top:3698;width:12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руз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9;top:369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6038;width:13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ос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6937;width:144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лн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6038;width:146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Любов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найдем в словарях значение слова Родин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абота в групп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 со словом «Родина» по словарю Ожегов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ому Энциклопедическому словар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сто, страна, где человек родился, где впервые сложился, возник этно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сто возникновения, открытия или изобретения чего-либ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сто рождения, происхождения кого или  чего-нибудь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озникновения  чего-нибудь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есть ли у этого слова синон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это слово ? (Отечество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догадался, как это слово образова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е отечество – Рос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я – официальное название Российская Федера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лица – Моск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лощадь РФ – 17 098 246 кв.к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ссия – самое крупное государство на Земном ш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еление РФ – 148 миллионов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на территории России проживает свыше 100 наций и народ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ициальный язык на всей территории – Рус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государства – Президент Р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президентом РФ является Владимир Владимирович Пут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ждый человек, живущий на нашей планете, любит свою страну, а мы любим Росс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род складывал пословицы о любви к Родине (восстановите пословиц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 без родины -                                                  чем Родина на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Родину – мать                                                          и в горести м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 на свете ничего краше,                                         а чужая маче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я земля                                                                     не страшно уми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ная сторона – мать                                                 что соловей без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Работа над содержанием пословиц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мволы нашей Роди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ерб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лаг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им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насчитывают не одну сотню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каз слайд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м рождением российский флаг обязан отечественному фл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звейся в небо, флаг России горды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лучезарном небе вознесис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иколором – красным, синим, белы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жданин России, ты гордис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енный герб свидетельствует о независимости государ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фоне красного щита – золотой двуглавый ор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ел – символ солнца, небесной силы, огня и бессмер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груди орла изображение вса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вятой Георгий Победоносец, который копьем убивает змея (символ зл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имн – торжественная хвалебная пес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жественные звуки гимна сплачивают нацию, вселяют в неё чувство горд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вою Род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лушивание Гимна Российской Федерации (сто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чувства вы испытываете, когда слышите звуки Гимна Российской Федерац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когда исполняется государственный гим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тог урока (учитель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«Никто не возьмется перечислить всего, что стоит за емким словом отечество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о все – таки можно сказать, понятие Родины – это память обо всем, что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м дорого в прошлом, это дела и люди нынешних дней, это родная земля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о всем, что растет и дышит на не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Солнце на земле одинаково светит для всех, но человеку у которого ес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одина ,оно светит ярче».</w:t>
      </w:r>
    </w:p>
    <w:p>
      <w:pPr>
        <w:pStyle w:val="Normal"/>
        <w:ind w:left="720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32"/>
          <w:szCs w:val="32"/>
        </w:rPr>
        <w:t>В.М.Песков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Творческая пятиминутка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рисуйте на листке бумаги «С чего начинается Родина для вас?»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(Свои рисунки дети вешают на доску)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0:19:00Z</dcterms:created>
  <dc:creator>Антон</dc:creator>
  <dc:description/>
  <cp:keywords/>
  <dc:language>en-US</dc:language>
  <cp:lastModifiedBy>Елена</cp:lastModifiedBy>
  <cp:lastPrinted>2012-06-12T00:18:00Z</cp:lastPrinted>
  <dcterms:modified xsi:type="dcterms:W3CDTF">2013-06-15T20:12:00Z</dcterms:modified>
  <cp:revision>3</cp:revision>
  <dc:subject/>
  <dc:title>Разработка урока на тему:</dc:title>
</cp:coreProperties>
</file>