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Тесты по русскому языку (1 класс/1-3/).</w: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класс 1 </w:t>
      </w:r>
      <w:r>
        <w:rPr/>
        <w:t xml:space="preserve">“     ”   </w:t>
      </w:r>
      <w:r>
        <w:rPr>
          <w:rFonts w:eastAsia="Times New Roman Cyr" w:cs="Times New Roman Cyr" w:ascii="Times New Roman Cyr" w:hAnsi="Times New Roman Cyr"/>
        </w:rPr>
        <w:t>фамилия, имя</w:t>
      </w:r>
      <w:r>
        <w:rPr/>
        <w:t xml:space="preserve">: _________________________         </w:t>
      </w:r>
      <w:r>
        <w:rPr>
          <w:rFonts w:eastAsia="Times New Roman Cyr" w:cs="Times New Roman Cyr" w:ascii="Times New Roman Cyr" w:hAnsi="Times New Roman Cyr"/>
        </w:rPr>
        <w:t>(1 вариант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ие из данных слов обозначают предметы:</w:t>
        <w:br/>
        <w:t>а). сова          б). бегать</w:t>
        <w:br/>
        <w:t>в). стена         г). звериный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ие слова обозначают признаки предметов:</w:t>
        <w:br/>
        <w:t>а). стальной     б). деревня</w:t>
        <w:br/>
        <w:t>в). рыжая         г). кусать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ие из слов обозначают действия предметов:</w:t>
        <w:br/>
        <w:t>а). работа         б). идёт</w:t>
        <w:br/>
        <w:t>в). вкусные       г). кричат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меть имена, которые могут принадлежать и мальчикам и девочкам:</w:t>
        <w:br/>
        <w:t>а). Ира        б). Женя       в). Миша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меть, какие группы слов являются предложениями:</w:t>
        <w:br/>
        <w:t>а). в, жили, три, домике, медведя</w:t>
        <w:br/>
        <w:t>б). В, три, жили, домике, медведя</w:t>
        <w:br/>
        <w:t>в). В домике жили три медведя.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предели, сколько в тексте предложений:</w:t>
        <w:br/>
        <w:t>Пришла тёплая весна потекла вода дети взяли дощечку и сделали лодочку лодка поплыла по воде.</w:t>
        <w:br/>
        <w:t>а). 5 предложений         б). 4 предложения</w:t>
        <w:br/>
        <w:t>в). 6 предложений         г). 3 предложения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тметь только то предложение, которое подходит к данной схеме:   </w:t>
      </w:r>
      <w:r>
        <w:rPr>
          <w:sz w:val="20"/>
          <w:szCs w:val="20"/>
        </w:rPr>
        <w:object w:dxaOrig="3840" w:dyaOrig="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6pt;height:17pt" filled="f" o:ole="">
            <v:imagedata r:id="rId3" o:title=""/>
          </v:shape>
          <o:OLEObject Type="Embed" ProgID="" ShapeID="ole_rId2" DrawAspect="Content" ObjectID="_1138254844" r:id="rId2"/>
        </w:object>
      </w:r>
      <w:r>
        <w:rPr>
          <w:rFonts w:eastAsia="Times New Roman Cyr" w:cs="Times New Roman Cyr" w:ascii="Times New Roman Cyr" w:hAnsi="Times New Roman Cyr"/>
        </w:rPr>
        <w:t xml:space="preserve"> .</w:t>
        <w:br/>
        <w:t>а). Спала кошка на крыше.</w:t>
        <w:br/>
        <w:t>б). Она поджала лапки.</w:t>
        <w:br/>
        <w:t>в). Села около кошки птичка.</w:t>
        <w:br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8. Определи количество слогов в словах:</w:t>
        <w:br/>
        <w:t xml:space="preserve">     а). осока  </w:t>
      </w:r>
      <w:r>
        <w:rPr>
          <w:rFonts w:eastAsia="Arial" w:cs="Arial" w:ascii="Arial" w:hAnsi="Arial"/>
        </w:rPr>
        <w:t></w:t>
      </w:r>
      <w:r>
        <w:rPr>
          <w:rFonts w:eastAsia="Times New Roman Cyr" w:cs="Times New Roman Cyr" w:ascii="Times New Roman Cyr" w:hAnsi="Times New Roman Cyr"/>
        </w:rPr>
        <w:t xml:space="preserve">          б). снежок   </w:t>
      </w:r>
      <w:r>
        <w:rPr>
          <w:rFonts w:eastAsia="Arial" w:cs="Arial" w:ascii="Arial" w:hAnsi="Arial"/>
        </w:rPr>
        <w:t></w:t>
      </w:r>
      <w:r>
        <w:rPr>
          <w:rFonts w:eastAsia="Times New Roman Cyr" w:cs="Times New Roman Cyr" w:ascii="Times New Roman Cyr" w:hAnsi="Times New Roman Cyr"/>
        </w:rPr>
        <w:br/>
        <w:t xml:space="preserve">     в). луна   </w:t>
      </w:r>
      <w:r>
        <w:rPr>
          <w:rFonts w:eastAsia="Arial" w:cs="Arial" w:ascii="Arial" w:hAnsi="Arial"/>
        </w:rPr>
        <w:t></w:t>
      </w:r>
      <w:r>
        <w:rPr>
          <w:rFonts w:eastAsia="Times New Roman Cyr" w:cs="Times New Roman Cyr" w:ascii="Times New Roman Cyr" w:hAnsi="Times New Roman Cyr"/>
        </w:rPr>
        <w:t xml:space="preserve">           г). игровая  </w:t>
      </w:r>
      <w:r>
        <w:rPr>
          <w:rFonts w:eastAsia="Arial" w:cs="Arial" w:ascii="Arial" w:hAnsi="Arial"/>
        </w:rPr>
        <w:t></w:t>
      </w:r>
      <w:r>
        <w:rPr/>
        <w:b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9.  Впиши нужную букву:</w:t>
        <w:br/>
        <w:t xml:space="preserve">      а). ч .  гун       б). площ . дка       в). ж . раф</w:t>
        <w:b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Поставь ударение в словах:</w:t>
        <w:br/>
        <w:t xml:space="preserve">      а). самокат        б). белый       в).  ребята</w:t>
        <w:br/>
      </w:r>
    </w:p>
    <w:p>
      <w:pPr>
        <w:pStyle w:val="Normal"/>
        <w:pBdr>
          <w:bottom w:val="single" w:sz="6" w:space="1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1. Какую букву нужно вставить в слово:  </w:t>
        <w:br/>
        <w:t xml:space="preserve">      1).  ска . ка         а). з         б). с</w:t>
        <w:br/>
        <w:t xml:space="preserve">      2).  ры . ка          а). б        б). п</w:t>
        <w:br/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Times New Roman Cyr" w:cs="Times New Roman Cyr" w:ascii="Times New Roman Cyr" w:hAnsi="Times New Roman Cyr"/>
        </w:rPr>
        <w:t>12. Сколько звуков в словах:</w:t>
        <w:br/>
        <w:t xml:space="preserve">      а). коза  </w:t>
      </w:r>
      <w:r>
        <w:rPr>
          <w:rFonts w:eastAsia="Arial" w:cs="Arial" w:ascii="Arial" w:hAnsi="Arial"/>
        </w:rPr>
        <w:t></w:t>
      </w:r>
      <w:r>
        <w:rPr>
          <w:rFonts w:eastAsia="Times New Roman Cyr" w:cs="Times New Roman Cyr" w:ascii="Times New Roman Cyr" w:hAnsi="Times New Roman Cyr"/>
        </w:rPr>
        <w:t xml:space="preserve">        б). конь  </w:t>
      </w:r>
      <w:r>
        <w:rPr>
          <w:rFonts w:eastAsia="Arial" w:cs="Arial" w:ascii="Arial" w:hAnsi="Arial"/>
        </w:rPr>
        <w:t></w:t>
      </w:r>
      <w:r>
        <w:rPr>
          <w:rFonts w:eastAsia="Times New Roman Cyr" w:cs="Times New Roman Cyr" w:ascii="Times New Roman Cyr" w:hAnsi="Times New Roman Cyr"/>
        </w:rPr>
        <w:t xml:space="preserve">        в). якорь </w:t>
      </w:r>
      <w:r>
        <w:rPr/>
        <w:t xml:space="preserve"> </w:t>
      </w:r>
      <w:r>
        <w:rPr>
          <w:rFonts w:eastAsia="Arial" w:cs="Arial" w:ascii="Arial" w:hAnsi="Arial"/>
        </w:rPr>
        <w:t>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полнительные задания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Найди слова с разделительным мягким знаком:</w:t>
        <w:br/>
        <w:t xml:space="preserve">      а). кон . ки            б). плат . е</w:t>
        <w:br/>
        <w:t xml:space="preserve">      в). окун . ки          г). бол . ше</w:t>
        <w:b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Какое слово лишнее? Почему?</w:t>
        <w:br/>
        <w:t xml:space="preserve">      а). яблоко             б). сад</w:t>
        <w:br/>
        <w:t xml:space="preserve">      в). вкусные           г). дерево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читай две группы предложений и укажи, какая из </w:t>
        <w:br/>
        <w:t xml:space="preserve">      этих групп является связным текстом: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. Дома была одна мама. Настя села у стола и взяла книгу. Она стала читать сказку. Мама была рада. Пришла Настя из школы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. Пришла Настя из школы. Дома была одна мама. Настя села у стола и взяла книгу. Она стала читать сказку. Мама была рада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сты по русскому языку (1 класс/1-3/).</w: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класс 1 </w:t>
      </w:r>
      <w:r>
        <w:rPr/>
        <w:t xml:space="preserve">“     ”   </w:t>
      </w:r>
      <w:r>
        <w:rPr>
          <w:rFonts w:eastAsia="Times New Roman Cyr" w:cs="Times New Roman Cyr" w:ascii="Times New Roman Cyr" w:hAnsi="Times New Roman Cyr"/>
        </w:rPr>
        <w:t>фамилия, имя</w:t>
      </w:r>
      <w:r>
        <w:rPr/>
        <w:t>: _________________________         (2</w:t>
      </w:r>
      <w:r>
        <w:rPr>
          <w:rFonts w:eastAsia="Times New Roman Cyr" w:cs="Times New Roman Cyr" w:ascii="Times New Roman Cyr" w:hAnsi="Times New Roman Cyr"/>
        </w:rPr>
        <w:t xml:space="preserve"> вариант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ие из данных слов обозначают предметы:</w:t>
        <w:br/>
        <w:t>а). играть        б). мышка</w:t>
        <w:br/>
        <w:t>в). глобус        г). большой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ие слова обозначают признаки предметов:</w:t>
        <w:br/>
        <w:t>а). красная       б). город</w:t>
        <w:br/>
        <w:t>в). кричать       г). деревянный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ие из слов обозначают действия предметов:</w:t>
        <w:br/>
        <w:t>а). лепит            б). новые</w:t>
        <w:br/>
        <w:t>в). класс             г). шагает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меть имена, которые могут принадлежать и мальчикам и девочкам:</w:t>
        <w:br/>
        <w:t>а). Миша        б). Саша       в). Света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меть, какие группы слов являются предложениями:</w:t>
        <w:br/>
        <w:t xml:space="preserve">а). Мы с папой ходили в зоопарк. </w:t>
        <w:br/>
        <w:t>б). С, мы, ходили, в зоопарк, папой</w:t>
        <w:br/>
        <w:t xml:space="preserve">в). Мы, с, зоопарк, ходили, в, папой 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предели, сколько в тексте предложений:</w:t>
        <w:br/>
        <w:t>Выпал снег выбежали дети стали лепить снеговика хороший получился снеговик.</w:t>
        <w:br/>
        <w:t>а). 5 предложений         б). 4 предложения</w:t>
        <w:br/>
        <w:t>в). 6 предложений         г). 3 предложения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тметь только то предложение, которое подходит к данной схеме:   </w:t>
      </w:r>
      <w:r>
        <w:rPr>
          <w:sz w:val="20"/>
          <w:szCs w:val="20"/>
        </w:rPr>
        <w:object w:dxaOrig="3840" w:dyaOrig="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.6pt;height:17pt" filled="f" o:ole="">
            <v:imagedata r:id="rId5" o:title=""/>
          </v:shape>
          <o:OLEObject Type="Embed" ProgID="" ShapeID="ole_rId4" DrawAspect="Content" ObjectID="_2051460825" r:id="rId4"/>
        </w:object>
      </w:r>
      <w:r>
        <w:rPr>
          <w:rFonts w:eastAsia="Times New Roman Cyr" w:cs="Times New Roman Cyr" w:ascii="Times New Roman Cyr" w:hAnsi="Times New Roman Cyr"/>
        </w:rPr>
        <w:t xml:space="preserve"> .</w:t>
        <w:br/>
        <w:t>а). Пришла весна.</w:t>
        <w:br/>
        <w:t>б). Потекли по дорогам ручьи.</w:t>
        <w:br/>
        <w:t>в). Весело запели птички.</w:t>
        <w:br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8. Определи количество слогов в словах:</w:t>
        <w:br/>
        <w:t xml:space="preserve">     а). урок   </w:t>
      </w:r>
      <w:r>
        <w:rPr>
          <w:rFonts w:eastAsia="Arial" w:cs="Arial" w:ascii="Arial" w:hAnsi="Arial"/>
        </w:rPr>
        <w:t></w:t>
      </w:r>
      <w:r>
        <w:rPr>
          <w:rFonts w:eastAsia="Times New Roman Cyr" w:cs="Times New Roman Cyr" w:ascii="Times New Roman Cyr" w:hAnsi="Times New Roman Cyr"/>
        </w:rPr>
        <w:t xml:space="preserve">             б). прыжки   </w:t>
      </w:r>
      <w:r>
        <w:rPr>
          <w:rFonts w:eastAsia="Arial" w:cs="Arial" w:ascii="Arial" w:hAnsi="Arial"/>
        </w:rPr>
        <w:t></w:t>
      </w:r>
      <w:r>
        <w:rPr>
          <w:rFonts w:eastAsia="Times New Roman Cyr" w:cs="Times New Roman Cyr" w:ascii="Times New Roman Cyr" w:hAnsi="Times New Roman Cyr"/>
        </w:rPr>
        <w:br/>
        <w:t xml:space="preserve">     в). рябина  </w:t>
      </w:r>
      <w:r>
        <w:rPr>
          <w:rFonts w:eastAsia="Arial" w:cs="Arial" w:ascii="Arial" w:hAnsi="Arial"/>
        </w:rPr>
        <w:t></w:t>
      </w:r>
      <w:r>
        <w:rPr>
          <w:rFonts w:eastAsia="Times New Roman Cyr" w:cs="Times New Roman Cyr" w:ascii="Times New Roman Cyr" w:hAnsi="Times New Roman Cyr"/>
        </w:rPr>
        <w:t xml:space="preserve">           г). любимая  </w:t>
      </w:r>
      <w:r>
        <w:rPr>
          <w:rFonts w:eastAsia="Arial" w:cs="Arial" w:ascii="Arial" w:hAnsi="Arial"/>
        </w:rPr>
        <w:t></w:t>
      </w:r>
      <w:r>
        <w:rPr/>
        <w:b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Впиши нужную букву:</w:t>
        <w:br/>
        <w:t xml:space="preserve">    а). ш .  рокий       б). рыч . г       в). ч . шка</w:t>
        <w:b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Поставь ударение в словах:</w:t>
        <w:br/>
        <w:t xml:space="preserve">      а). малыши        б). рыжий       в).  играет</w:t>
        <w:br/>
      </w:r>
    </w:p>
    <w:p>
      <w:pPr>
        <w:pStyle w:val="Normal"/>
        <w:pBdr>
          <w:bottom w:val="single" w:sz="6" w:space="1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1. Какую букву нужно вставить в слово:  </w:t>
        <w:br/>
        <w:t xml:space="preserve">      1).  шля . ка          а). б         б). п</w:t>
        <w:br/>
        <w:t xml:space="preserve">      2).  пры . ки          а). ж        б). ш</w:t>
        <w:br/>
      </w:r>
    </w:p>
    <w:p>
      <w:pPr>
        <w:pStyle w:val="Normal"/>
        <w:pBdr>
          <w:bottom w:val="single" w:sz="6" w:space="1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Сколько звуков в словах: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а). роса  </w:t>
      </w:r>
      <w:r>
        <w:rPr>
          <w:rFonts w:eastAsia="Arial" w:cs="Arial" w:ascii="Arial" w:hAnsi="Arial"/>
        </w:rPr>
        <w:t></w:t>
      </w:r>
      <w:r>
        <w:rPr>
          <w:rFonts w:eastAsia="Times New Roman Cyr" w:cs="Times New Roman Cyr" w:ascii="Times New Roman Cyr" w:hAnsi="Times New Roman Cyr"/>
        </w:rPr>
        <w:t xml:space="preserve">         б). лось  </w:t>
      </w:r>
      <w:r>
        <w:rPr>
          <w:rFonts w:eastAsia="Arial" w:cs="Arial" w:ascii="Arial" w:hAnsi="Arial"/>
        </w:rPr>
        <w:t></w:t>
      </w:r>
      <w:r>
        <w:rPr>
          <w:rFonts w:eastAsia="Times New Roman Cyr" w:cs="Times New Roman Cyr" w:ascii="Times New Roman Cyr" w:hAnsi="Times New Roman Cyr"/>
        </w:rPr>
        <w:t xml:space="preserve">          в). ель  </w:t>
      </w:r>
      <w:r>
        <w:rPr>
          <w:rFonts w:eastAsia="Arial" w:cs="Arial" w:ascii="Arial" w:hAnsi="Arial"/>
        </w:rPr>
        <w:t>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полнительные задания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Найди слова с разделительным мягким знаком:</w:t>
      </w:r>
    </w:p>
    <w:p>
      <w:pPr>
        <w:pStyle w:val="Normal"/>
        <w:ind w:left="567" w:hanging="0"/>
        <w:rPr/>
      </w:pPr>
      <w:r>
        <w:rPr>
          <w:rFonts w:eastAsia="Times New Roman Cyr" w:cs="Times New Roman Cyr" w:ascii="Times New Roman Cyr" w:hAnsi="Times New Roman Cyr"/>
        </w:rPr>
        <w:t>а). кон . ки            б). плат . е</w:t>
        <w:br/>
        <w:t>в). окун . ки          г). бол . ше</w:t>
      </w:r>
      <w:r>
        <w:rPr/>
        <w:b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Какое слово лишнее? Почему?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. яблоко             б). сад</w:t>
        <w:br/>
        <w:t>в). вкусные           г). дерево</w:t>
        <w:b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5. Прочитай две группы предложений и укажи, какая из </w:t>
        <w:br/>
        <w:t xml:space="preserve">      этих групп является связным текстом: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. Дома была одна мама. Настя села у стола и взяла книгу. Она стала читать сказку. Мама была рада. Пришла Настя из школы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. Пришла Настя из школы. Дома была одна мама. Настя села у стола и взяла книгу. Она стала читать сказку. Мама была рада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t>* * *</w:t>
      </w:r>
    </w:p>
    <w:sectPr>
      <w:type w:val="nextPage"/>
      <w:pgSz w:w="11906" w:h="16838"/>
      <w:pgMar w:left="1418" w:right="1418" w:gutter="0" w:header="0" w:top="567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06:26:00Z</dcterms:created>
  <dc:creator>Учитель</dc:creator>
  <dc:description/>
  <dc:language>en-US</dc:language>
  <cp:lastModifiedBy>"Учитель" И.В.</cp:lastModifiedBy>
  <cp:lastPrinted>1999-03-24T18:43:00Z</cp:lastPrinted>
  <dcterms:modified xsi:type="dcterms:W3CDTF">2001-05-01T06:26:00Z</dcterms:modified>
  <cp:revision>1</cp:revision>
  <dc:subject/>
  <dc:title>Тесты по русскому языку (1 класс/1-3/)</dc:title>
</cp:coreProperties>
</file>