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85.1pt;width:254.9pt;height:85pt;mso-wrap-style:none;v-text-anchor:middle;mso-position-vertical:top" type="_x0000_t136">
            <v:path textpathok="t"/>
            <v:textpath on="t" fitshape="t" string="Школа молодого &#10;руководителя" style="font-family:&quot;Times New Roman&quot;;font-size:12pt"/>
            <v:fill o:detectmouseclick="t" type="solid" color2="#cc9966"/>
            <v:stroke color="#3465a4" joinstyle="round" endcap="flat"/>
            <w10:wrap type="square"/>
          </v:shape>
        </w:pic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56"/>
          <w:szCs w:val="56"/>
        </w:rPr>
        <w:t>Контроль функционирования ДОУ</w:t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                                                                             </w:t>
      </w:r>
    </w:p>
    <w:p>
      <w:pPr>
        <w:pStyle w:val="Normal"/>
        <w:ind w:left="360" w:hanging="0"/>
        <w:jc w:val="right"/>
        <w:rPr/>
      </w:pPr>
      <w:r>
        <w:rPr>
          <w:b/>
          <w:sz w:val="48"/>
          <w:szCs w:val="48"/>
        </w:rPr>
        <w:t xml:space="preserve">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>Шабалина Л.В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Заведующая МДОУ </w:t>
      </w:r>
    </w:p>
    <w:p>
      <w:pPr>
        <w:pStyle w:val="Normal"/>
        <w:ind w:left="360" w:hanging="0"/>
        <w:jc w:val="right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«Детский сад комбинированного вида № 54» 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Октябрьского района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>г. Саратова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 2012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4850</wp:posOffset>
                </wp:positionH>
                <wp:positionV relativeFrom="paragraph">
                  <wp:posOffset>-3142615</wp:posOffset>
                </wp:positionV>
                <wp:extent cx="800100" cy="7315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0280" cy="731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троль функционирования и развития ДО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55.5pt;margin-top:-247.5pt;width:62.95pt;height:575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троль функционирования и развития ДО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942830" cy="59423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2840" cy="5942160"/>
                          <a:chOff x="0" y="0"/>
                          <a:chExt cx="9942840" cy="5942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942840" cy="59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00280"/>
                            <a:ext cx="502776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ий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8720" y="800280"/>
                            <a:ext cx="388440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ий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3960"/>
                            <a:ext cx="1598760" cy="241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кети-нговое исследо-вание микрора-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2520" y="2055600"/>
                            <a:ext cx="1942560" cy="232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ая, образовате-льная защита детей, не посещающих детский са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2742480"/>
                            <a:ext cx="1596240" cy="218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оло-гическое исследова-ние семей микрора-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760" y="1827360"/>
                            <a:ext cx="1598760" cy="151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по содержа-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5440" y="1828800"/>
                            <a:ext cx="1600200" cy="20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ы контроля за образова-тельным процесс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1840" y="113760"/>
                            <a:ext cx="79956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113760"/>
                            <a:ext cx="114156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760" y="1370880"/>
                            <a:ext cx="2293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9720" y="1370880"/>
                            <a:ext cx="22932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27960" y="1370880"/>
                            <a:ext cx="2293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370880"/>
                            <a:ext cx="144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1240" y="1370880"/>
                            <a:ext cx="2293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2.9pt;height:467.9pt" coordorigin="0,0" coordsize="15658,9358">
                <v:rect id="shape_0" stroked="f" o:allowincell="f" style="position:absolute;left:0;top:0;width:15657;height:93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260;width:7917;height:8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ий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17;top:1260;width:6116;height:8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ий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699;width:2517;height:38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кети-нговое исследо-вание микрора-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7;top:3237;width:3058;height:36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ая, образовате-льная защита детей, не посещающих детский са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4319;width:2513;height:3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оло-гическое исследова-ние семей микрора-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9;top:2878;width:2517;height:2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по содержа-ни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18;top:2880;width:2519;height:32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ы контроля за образова-тельным процесс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58,179" to="4316,12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79,179" to="10976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,2159" to="1078,26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7,2159" to="3777,323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38,2159" to="10798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2159" to="6660,4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98,2159" to="13858,28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#336699" stroked="f" o:allowincell="f" style="position:absolute;margin-left:0pt;margin-top:-93.1pt;width:544.5pt;height:93pt;mso-wrap-style:none;v-text-anchor:middle;mso-position-vertical:top" type="_x0000_t136">
            <v:path textpathok="t"/>
            <v:textpath on="t" fitshape="t" string="Основная цель контроля&#10; состояния воспитательно-&#10;образовательной работы&#10;" style="font-family:&quot;Times New Roman&quot;;font-size:40pt"/>
            <v:fill o:detectmouseclick="t" type="solid" color2="#cc9966"/>
            <v:stroke color="#3465a4" joinstyle="round" endcap="flat"/>
            <w10:wrap type="square"/>
          </v:shape>
        </w:pict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>
          <w:b/>
          <w:sz w:val="36"/>
          <w:szCs w:val="36"/>
        </w:rPr>
        <w:t>Совершенствование педагогического процесса во всех возрастных группах и оказание каждому воспитателю конкретной помощи.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ебования, предъявляемые  к осуществлению контроля в дошкольном учреждении</w:t>
      </w:r>
    </w:p>
    <w:p>
      <w:pPr>
        <w:pStyle w:val="Normal"/>
        <w:tabs>
          <w:tab w:val="clear" w:pos="708"/>
          <w:tab w:val="left" w:pos="5020" w:leader="none"/>
        </w:tabs>
        <w:jc w:val="both"/>
        <w:rPr/>
      </w:pPr>
      <w:r>
        <w:rPr>
          <w:b/>
          <w:sz w:val="72"/>
          <w:szCs w:val="72"/>
        </w:rPr>
        <w:t xml:space="preserve">   </w:t>
      </w:r>
      <w:r>
        <w:rPr>
          <w:b/>
          <w:sz w:val="36"/>
          <w:szCs w:val="36"/>
        </w:rPr>
        <w:t xml:space="preserve"> •</w:t>
      </w:r>
      <w:r>
        <w:rPr>
          <w:b/>
          <w:sz w:val="72"/>
          <w:szCs w:val="72"/>
        </w:rPr>
        <w:t xml:space="preserve"> </w:t>
      </w:r>
      <w:r>
        <w:rPr>
          <w:b/>
          <w:sz w:val="36"/>
          <w:szCs w:val="36"/>
        </w:rPr>
        <w:t>заведующей важно не просто контролировать состояние дел, а создать единую систему контроля всех направлений воспитательно-образовательной работы ДОУ;</w:t>
      </w:r>
    </w:p>
    <w:p>
      <w:pPr>
        <w:pStyle w:val="Normal"/>
        <w:tabs>
          <w:tab w:val="clear" w:pos="708"/>
          <w:tab w:val="left" w:pos="502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02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• </w:t>
      </w:r>
      <w:r>
        <w:rPr>
          <w:b/>
          <w:sz w:val="36"/>
          <w:szCs w:val="36"/>
        </w:rPr>
        <w:t>контроль необходимо планировать: тщательно намечать цели, рассматривая работу по воспитанию целостно;</w:t>
      </w:r>
    </w:p>
    <w:p>
      <w:pPr>
        <w:pStyle w:val="Normal"/>
        <w:tabs>
          <w:tab w:val="clear" w:pos="708"/>
          <w:tab w:val="left" w:pos="502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• </w:t>
      </w:r>
      <w:r>
        <w:rPr>
          <w:b/>
          <w:sz w:val="36"/>
          <w:szCs w:val="36"/>
        </w:rPr>
        <w:t>в процессе контроля важна не констатация факта, а выявление причин, вызывающих недостатки, выработка эффективных мер, предусматривающих их устранение;</w:t>
      </w:r>
    </w:p>
    <w:p>
      <w:pPr>
        <w:pStyle w:val="Normal"/>
        <w:tabs>
          <w:tab w:val="clear" w:pos="708"/>
          <w:tab w:val="left" w:pos="502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02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• </w:t>
      </w:r>
      <w:r>
        <w:rPr>
          <w:b/>
          <w:sz w:val="36"/>
          <w:szCs w:val="36"/>
        </w:rPr>
        <w:t>контроль будет иметь действенный характер в том случае, если он осуществляется своевременно;</w:t>
      </w:r>
    </w:p>
    <w:p>
      <w:pPr>
        <w:pStyle w:val="Normal"/>
        <w:tabs>
          <w:tab w:val="clear" w:pos="708"/>
          <w:tab w:val="left" w:pos="502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02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• </w:t>
      </w:r>
      <w:r>
        <w:rPr>
          <w:b/>
          <w:sz w:val="36"/>
          <w:szCs w:val="36"/>
        </w:rPr>
        <w:t>необходимо вскрыть и проанализировать обстоятельства, которые привели к недостаткам воспитательно-образователъной работы с детьми, оценить всю педагогическую деятельность коллектива, а не ограничиваться отдельными негативными фактами;</w:t>
      </w:r>
    </w:p>
    <w:p>
      <w:pPr>
        <w:pStyle w:val="Normal"/>
        <w:tabs>
          <w:tab w:val="clear" w:pos="708"/>
          <w:tab w:val="left" w:pos="502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02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• </w:t>
      </w:r>
      <w:r>
        <w:rPr>
          <w:b/>
          <w:sz w:val="36"/>
          <w:szCs w:val="36"/>
        </w:rPr>
        <w:t>после контроля должно происходить гласное подведение итогов;</w:t>
      </w:r>
    </w:p>
    <w:p>
      <w:pPr>
        <w:pStyle w:val="Normal"/>
        <w:tabs>
          <w:tab w:val="clear" w:pos="708"/>
          <w:tab w:val="left" w:pos="502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02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• </w:t>
      </w:r>
      <w:r>
        <w:rPr>
          <w:b/>
          <w:sz w:val="36"/>
          <w:szCs w:val="36"/>
        </w:rPr>
        <w:t>контроль должен выявить достоинства и педагогическую эффективность труда воспитателей, работы коллектив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ЛГОРИТМ КОНТРОЛ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юбой контроль организуется и проводитс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в определенной последовательности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длагается использовать следующий алгоритм контроля: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ль контроля — объект контроля — разработка плана контроля — сбор информации — первичный анализ изученного — выработка рекомендаций — проверка исполнения рекомендаций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Изучение конечных результатов педагогичес-кой деятельности воспитателей включает в себя несколько этапов:</w:t>
      </w:r>
    </w:p>
    <w:p>
      <w:pPr>
        <w:pStyle w:val="Normal"/>
        <w:rPr/>
      </w:pPr>
      <w:r>
        <w:rPr>
          <w:b/>
          <w:sz w:val="36"/>
          <w:szCs w:val="36"/>
        </w:rPr>
        <w:t>1. Сбор информации — с помощью воспитателей, воспитан-ников, а также других лиц, причастных к подготовке воспитанников ДОУ к обучению в школе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Изучение документации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Обработку полученной информации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 Заполнение листов опроса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 Обсуждение на педагогическом консилиуме полученных данных, их анализ и интерпретация;</w:t>
      </w:r>
    </w:p>
    <w:p>
      <w:pPr>
        <w:pStyle w:val="Normal"/>
        <w:rPr/>
      </w:pPr>
      <w:r>
        <w:rPr>
          <w:b/>
          <w:sz w:val="36"/>
          <w:szCs w:val="36"/>
        </w:rPr>
        <w:t>6. Утверждение на педагогическом совете направлений корректировки педагогического процесса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. Закрепление положительных традиций, передового педагогического опыта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. Разработку рекомендаций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ЛОВИЯ ОРГАНИЗАЦИИ КОНТРОЛ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ловие генерализа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  Условие интегра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  Условие гуманизаци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   Условие индивидуализа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820" w:leader="none"/>
        </w:tabs>
        <w:ind w:left="39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>5.  Условие дифференциации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знаки позитивного контроля:</w:t>
      </w:r>
    </w:p>
    <w:p>
      <w:pPr>
        <w:pStyle w:val="Normal"/>
        <w:tabs>
          <w:tab w:val="clear" w:pos="708"/>
          <w:tab w:val="left" w:pos="502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• </w:t>
      </w:r>
      <w:r>
        <w:rPr>
          <w:b/>
          <w:sz w:val="36"/>
          <w:szCs w:val="36"/>
        </w:rPr>
        <w:t>педагог должен видеть, что контроль направлен не на его личность, а на то, как им организован воспитательно-образовательньий процесс;</w:t>
      </w:r>
    </w:p>
    <w:p>
      <w:pPr>
        <w:pStyle w:val="Normal"/>
        <w:tabs>
          <w:tab w:val="clear" w:pos="708"/>
          <w:tab w:val="left" w:pos="502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• </w:t>
      </w:r>
      <w:r>
        <w:rPr>
          <w:b/>
          <w:sz w:val="36"/>
          <w:szCs w:val="36"/>
        </w:rPr>
        <w:t>педагог должен знать, что именно контролируется;</w:t>
      </w:r>
    </w:p>
    <w:p>
      <w:pPr>
        <w:pStyle w:val="Normal"/>
        <w:tabs>
          <w:tab w:val="clear" w:pos="708"/>
          <w:tab w:val="left" w:pos="502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• </w:t>
      </w:r>
      <w:r>
        <w:rPr>
          <w:b/>
          <w:sz w:val="36"/>
          <w:szCs w:val="36"/>
        </w:rPr>
        <w:t>контролировать следует открыто;</w:t>
      </w:r>
    </w:p>
    <w:p>
      <w:pPr>
        <w:pStyle w:val="Normal"/>
        <w:tabs>
          <w:tab w:val="clear" w:pos="708"/>
          <w:tab w:val="left" w:pos="502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• </w:t>
      </w:r>
      <w:r>
        <w:rPr>
          <w:b/>
          <w:sz w:val="36"/>
          <w:szCs w:val="36"/>
        </w:rPr>
        <w:t>осуществлять контроль результатов, а не действий;</w:t>
      </w:r>
    </w:p>
    <w:p>
      <w:pPr>
        <w:pStyle w:val="Normal"/>
        <w:tabs>
          <w:tab w:val="clear" w:pos="708"/>
          <w:tab w:val="left" w:pos="502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• </w:t>
      </w:r>
      <w:r>
        <w:rPr>
          <w:b/>
          <w:sz w:val="36"/>
          <w:szCs w:val="36"/>
        </w:rPr>
        <w:t>осуществляя контроль, необходимо придерживаться доброжелательного товарищеского тона общения;</w:t>
      </w:r>
    </w:p>
    <w:p>
      <w:pPr>
        <w:pStyle w:val="Normal"/>
        <w:tabs>
          <w:tab w:val="clear" w:pos="708"/>
          <w:tab w:val="left" w:pos="502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• </w:t>
      </w:r>
      <w:r>
        <w:rPr>
          <w:b/>
          <w:sz w:val="36"/>
          <w:szCs w:val="36"/>
        </w:rPr>
        <w:t>при доведении рекомендаций, указаний особое внимание уделять изложению причины возникновения недочетов работе и путей их преодоления;</w:t>
      </w:r>
    </w:p>
    <w:p>
      <w:pPr>
        <w:pStyle w:val="Normal"/>
        <w:tabs>
          <w:tab w:val="clear" w:pos="708"/>
          <w:tab w:val="left" w:pos="502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• </w:t>
      </w:r>
      <w:r>
        <w:rPr>
          <w:b/>
          <w:sz w:val="36"/>
          <w:szCs w:val="36"/>
        </w:rPr>
        <w:t xml:space="preserve">правильный выбор критериев оценки и их опти-мальность;  следует делегировать ответственность. </w:t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ИРОВАНИЕ КОНТРОЛЯ</w:t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02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троль в ДОУ осуществляется на основе годового и месячного планов работы. Наиболее эффективным является комплексное планирование внутрисадовского контроля в виде графической схемы, где указано, когда, кто и у кого будет изучать состояние педагогического процесса, в каких видах детской деятельности, какие формы, методы контроля, способы информации будут использованы.</w:t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ировать контроль на месяц или год можно по следующей форме: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2019"/>
        <w:gridCol w:w="2020"/>
        <w:gridCol w:w="2340"/>
        <w:gridCol w:w="2699"/>
        <w:gridCol w:w="1606"/>
        <w:gridCol w:w="2499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ероприятия и объект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иды контрол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Цели контро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зультаты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едложения по результатам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рок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тметка о выполнении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502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02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ранее заполняются 1, 2, 3, 6 графы; 4, 5, 7 — в ходе проведения проверок.</w:t>
      </w:r>
    </w:p>
    <w:p>
      <w:pPr>
        <w:pStyle w:val="Normal"/>
        <w:tabs>
          <w:tab w:val="clear" w:pos="708"/>
          <w:tab w:val="left" w:pos="502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ведующая разрабатывает план проведения проверки. В плане фронтальной или тематической проверки указывается цель, организация и проведение проверки (теоретическая и методическая подготовка, консультации, инструктаж по предстоящей проверке, обогащение материальной базы, разработка плана-графика посещений групп и проведения консультаций, подведение итогов проверки). Определяются показатели, по которым оцениваются результаты работы, а также методы контроля.</w:t>
      </w:r>
    </w:p>
    <w:p>
      <w:pPr>
        <w:pStyle w:val="Normal"/>
        <w:tabs>
          <w:tab w:val="clear" w:pos="708"/>
          <w:tab w:val="left" w:pos="118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18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18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18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ДЫ КОНТРОЛЯ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28930</wp:posOffset>
                </wp:positionV>
                <wp:extent cx="8755380" cy="32372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5380" cy="323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5"/>
                              <w:gridCol w:w="8223"/>
                            </w:tblGrid>
                            <w:tr>
                              <w:trPr/>
                              <w:tc>
                                <w:tcPr>
                                  <w:tcW w:w="5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Тематический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Итогов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ерсональ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Фронтальный</w:t>
                                  </w:r>
                                </w:p>
                              </w:tc>
                              <w:tc>
                                <w:tcPr>
                                  <w:tcW w:w="8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редваритель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Итогов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Оперативный</w:t>
                                  </w:r>
                                </w:p>
                              </w:tc>
                              <w:tc>
                                <w:tcPr>
                                  <w:tcW w:w="8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Предупредительный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Экспресс-диагност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Выбороч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Сравнительный</w:t>
                                  </w:r>
                                </w:p>
                              </w:tc>
                              <w:tc>
                                <w:tcPr>
                                  <w:tcW w:w="8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абота воспитателей 2 груп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абота 2 воспитате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Взаимоконтро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Самоконтроль</w:t>
                                  </w:r>
                                </w:p>
                              </w:tc>
                              <w:tc>
                                <w:tcPr>
                                  <w:tcW w:w="8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4pt;height:254.9pt;mso-wrap-distance-left:9pt;mso-wrap-distance-right:9pt;mso-wrap-distance-top:0pt;mso-wrap-distance-bottom:0pt;margin-top:25.9pt;mso-position-vertical-relative:text;margin-left:4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5"/>
                        <w:gridCol w:w="8223"/>
                      </w:tblGrid>
                      <w:tr>
                        <w:trPr/>
                        <w:tc>
                          <w:tcPr>
                            <w:tcW w:w="5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Тематический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8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Итогов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8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ерсональн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Фронтальный</w:t>
                            </w:r>
                          </w:p>
                        </w:tc>
                        <w:tc>
                          <w:tcPr>
                            <w:tcW w:w="8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редварительн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8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Текущ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8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Итогов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Оперативный</w:t>
                            </w:r>
                          </w:p>
                        </w:tc>
                        <w:tc>
                          <w:tcPr>
                            <w:tcW w:w="8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Предупредительный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8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Экспресс-диагност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8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Выборочн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равнительный</w:t>
                            </w:r>
                          </w:p>
                        </w:tc>
                        <w:tc>
                          <w:tcPr>
                            <w:tcW w:w="8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Работа воспитателей 2 груп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8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Работа 2 воспитате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8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Взаимоконтро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амоконтроль</w:t>
                            </w:r>
                          </w:p>
                        </w:tc>
                        <w:tc>
                          <w:tcPr>
                            <w:tcW w:w="8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44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44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итерии профессионального мастерства педагогов для перехода на режим самоконтроля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дагогически грамотное, с учётом современных достижений педагогической науки и практики, планирование и организация образовательного процес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ладение воспитателя активными методами работы, нестандартными формами организации занятий с деть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стижение оптимального результата, выражающееся в стабильном уровне знаний, умений, воспитанности детей; качественный уровень оздоровительной работы, и как результат- снижение заболеваемости дошкольник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основе данных критериев коллектив педагогов условно делится на три группы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75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рвая групп</w:t>
            </w:r>
          </w:p>
        </w:tc>
        <w:tc>
          <w:tcPr>
            <w:tcW w:w="1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оспитатели, обладающие высоким уровнем профессионального мастерства и методической компетентностью. Группа работает на довери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торая группа</w:t>
            </w:r>
          </w:p>
        </w:tc>
        <w:tc>
          <w:tcPr>
            <w:tcW w:w="1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ндидаты в группу, работающих на доверии. Педагоги обеспечивают организацию воспитательного процесса в рамках требований Госстандарт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ind w:left="360" w:hanging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етья группа</w:t>
            </w:r>
          </w:p>
        </w:tc>
        <w:tc>
          <w:tcPr>
            <w:tcW w:w="1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дагоги, нуждающиеся в систематическом контроле со стороны руководителя ДОУ. К их числу относятся – молодые специалисты, вновь принятые, те, кто обладает недостаточным профессиональным опытом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МЕРНОЕ РАСПРЕДЕЛЕНИЕ КРУГА ВОПРОСОВ, КОНТРОЛИРУЕМОГО АДМИНИСТРАЦИЕЙ</w:t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8"/>
      </w:tblGrid>
      <w:tr>
        <w:trPr/>
        <w:tc>
          <w:tcPr>
            <w:tcW w:w="1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ведующая контролирует:</w:t>
            </w:r>
          </w:p>
        </w:tc>
      </w:tr>
      <w:tr>
        <w:trPr/>
        <w:tc>
          <w:tcPr>
            <w:tcW w:w="1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) работу административной группы (старшего воспитателя, завхоза, медицинского персонала);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) выполнение в соответствии с трудовым законодательством правил трудового распорядка, санитарно-гигиенического режима, норм охраны труда;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) проверку исполнения инструктивно-методических документов вышестоящих организаций, предложений инспектирующих лиц;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) качество знаний, умений и навыков у детей;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) выполнение решений педагогического совета;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) сохранность оборудования и пособий в разных возрастных группах;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) ведение документации всеми воспитателями и администрацией;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) организацию и осуществление работы с родителями;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) финансово-хозяйственную деятельность;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) выборочный контроль за работой воспитателей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8"/>
      </w:tblGrid>
      <w:tr>
        <w:trPr/>
        <w:tc>
          <w:tcPr>
            <w:tcW w:w="1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тарший воспитатель контролирует:</w:t>
            </w:r>
          </w:p>
        </w:tc>
      </w:tr>
      <w:tr>
        <w:trPr/>
        <w:tc>
          <w:tcPr>
            <w:tcW w:w="1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) состояние воспитательно-образовательной работы в разных возрастных группах;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) выполнение образовательных программ, внедрение новых педагогических технологий;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) календарные планы и документацию педагогов;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) наличие и хранение детских работ;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) работу педагогов по повышению квалификации.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20:01:00Z</dcterms:created>
  <dc:creator>Шабалина Антонина</dc:creator>
  <dc:description/>
  <cp:keywords/>
  <dc:language>en-US</dc:language>
  <cp:lastModifiedBy>1</cp:lastModifiedBy>
  <cp:lastPrinted>2007-01-22T23:53:00Z</cp:lastPrinted>
  <dcterms:modified xsi:type="dcterms:W3CDTF">2013-11-04T13:17:00Z</dcterms:modified>
  <cp:revision>5</cp:revision>
  <dc:subject/>
  <dc:title> </dc:title>
</cp:coreProperties>
</file>