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лан методического сопровождения введения ФГОС Д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13-2014 учебный год</w:t>
      </w:r>
      <w:r>
        <w:rPr/>
        <w:t xml:space="preserve">              </w:t>
      </w:r>
    </w:p>
    <w:tbl>
      <w:tblPr>
        <w:tblW w:w="1052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601"/>
        <w:gridCol w:w="1589"/>
        <w:gridCol w:w="2139"/>
        <w:gridCol w:w="1618"/>
      </w:tblGrid>
      <w:tr>
        <w:trPr>
          <w:trHeight w:val="55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ый сро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е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28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Приоритетные направления развития системы образования РФ и Архангельской област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.20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7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совет «Введение ФГОС дошкольного образования: проблемы и перспективы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Д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4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ФГОС ДО: специфика структуры и содержание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.20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Преемственность ФГТ и ФГОС ДО: общее и отличия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0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5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и организация образовательной деятельности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.20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3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для педагогов «Особенности реализации образовательной области «Физическое развитие» в разных возрастных группах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Проектирование педагогического процесса в условиях введения ФГОС Д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.20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Д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Требования к созданию предметной развивающей среды, обеспечивающей реализацию основной общеобразовательной программы дошкольного образования (в соответствии с ФГОС ДО)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.20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уктура рабочей программы педагога ДОУ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.20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«Организация совместной образовательной деятельности взрослого и дете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.20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Взаимодействие педагогов с родителями в рамках реализации ФГОС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3.20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Требования к результатам освоения ООП Д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.20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просмотр Н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.20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ткина Е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Е.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чова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чина Н.А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них А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мина Г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а Н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фильева Е.Н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ыркова Е.В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29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лектронного банка нормативно-правовых документов, регламентирующих подготовку к введению ФГОС ДО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. по Д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5:06:00Z</dcterms:created>
  <dc:creator>Пользователь</dc:creator>
  <dc:description/>
  <cp:keywords/>
  <dc:language>en-US</dc:language>
  <cp:lastModifiedBy>Пользователь</cp:lastModifiedBy>
  <dcterms:modified xsi:type="dcterms:W3CDTF">2002-01-01T01:30:00Z</dcterms:modified>
  <cp:revision>5</cp:revision>
  <dc:subject/>
  <dc:title/>
</cp:coreProperties>
</file>