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7.КАЛЕНДАРНО-ТЕМАТИЧЕСКОЕ ПЛАНИРОВАНИЕ ПО ЛИТЕРАТУРНОМУ ЧТЕНИЮ 3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 xml:space="preserve"> ЧАСа, 136 ЧАСОВ В НЕДЕЛЮ)</w:t>
      </w:r>
    </w:p>
    <w:tbl>
      <w:tblPr>
        <w:tblW w:w="23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5616"/>
        <w:gridCol w:w="1472"/>
        <w:gridCol w:w="2410"/>
        <w:gridCol w:w="3969"/>
        <w:gridCol w:w="2126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САМОЕ ВЕЛИКОЕ ЧУДО НА СВЕТЕ (4 Ч)</w:t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водный урок по курсу литературное чтение.</w:t>
            </w:r>
            <w:r>
              <w:rPr/>
              <w:t xml:space="preserve"> Знакомство с учебником. Система условных обозначений. Словарь. Содержание.</w:t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по теме, используя условные обозначения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вслух целыми словами, интонационно объединяя их в словосочетания, </w:t>
            </w:r>
            <w:r>
              <w:rPr>
                <w:b/>
                <w:sz w:val="20"/>
                <w:szCs w:val="20"/>
              </w:rPr>
              <w:t>увеличивать</w:t>
            </w:r>
            <w:r>
              <w:rPr>
                <w:sz w:val="20"/>
                <w:szCs w:val="20"/>
              </w:rPr>
              <w:t xml:space="preserve"> темп чтения при повторном чтении текста, выборочно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про себя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еобходимую информацию в книге. </w:t>
            </w:r>
            <w:r>
              <w:rPr>
                <w:b/>
                <w:sz w:val="20"/>
                <w:szCs w:val="20"/>
              </w:rPr>
              <w:t>Обобщать</w:t>
            </w:r>
            <w:r>
              <w:rPr>
                <w:sz w:val="20"/>
                <w:szCs w:val="20"/>
              </w:rPr>
              <w:t xml:space="preserve"> полученную информацию по истории создания книги. </w:t>
            </w:r>
            <w:r>
              <w:rPr>
                <w:b/>
                <w:sz w:val="20"/>
                <w:szCs w:val="20"/>
              </w:rPr>
              <w:t>Осмыслить</w:t>
            </w:r>
            <w:r>
              <w:rPr>
                <w:sz w:val="20"/>
                <w:szCs w:val="20"/>
              </w:rPr>
              <w:t xml:space="preserve"> значение книги для прошлого, настоящего и будущего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книгу в школьной библиотеке, пользуясь тематическим каталогом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озможные аннотации на книги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аннотацию на книгу (с помощью учителя). </w:t>
            </w:r>
            <w:r>
              <w:rPr>
                <w:b/>
                <w:sz w:val="20"/>
                <w:szCs w:val="20"/>
              </w:rPr>
              <w:t xml:space="preserve">Придумывать </w:t>
            </w:r>
            <w:r>
              <w:rPr>
                <w:sz w:val="20"/>
                <w:szCs w:val="20"/>
              </w:rPr>
              <w:t xml:space="preserve">рассказы о книге, используя различные источники информации. </w:t>
            </w: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работе пары и группы,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друг другу. </w:t>
            </w:r>
            <w:r>
              <w:rPr>
                <w:b/>
                <w:sz w:val="20"/>
                <w:szCs w:val="20"/>
              </w:rPr>
              <w:t>Договариваться</w:t>
            </w:r>
            <w:r>
              <w:rPr>
                <w:sz w:val="20"/>
                <w:szCs w:val="20"/>
              </w:rPr>
              <w:t xml:space="preserve"> друг с другом; </w:t>
            </w: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позицию собеседника, </w:t>
            </w: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уважение к чужому мнению</w:t>
            </w:r>
            <w:r>
              <w:rPr>
                <w:b/>
                <w:sz w:val="20"/>
                <w:szCs w:val="20"/>
              </w:rPr>
              <w:t>. Проверять</w:t>
            </w:r>
            <w:r>
              <w:rPr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кописные книги Древней Руси </w:t>
            </w:r>
            <w:r>
              <w:rPr/>
              <w:t>Подготовка сообщения на основе статьи учебника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ервопечатник Иван Федоров </w:t>
            </w:r>
            <w:r>
              <w:rPr/>
              <w:t>Фотографии, рисунки, текст – объекты для получения необходимой информации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-путешествие в прошлое.</w:t>
            </w:r>
            <w:r>
              <w:rPr/>
              <w:t xml:space="preserve"> </w:t>
            </w:r>
            <w:r>
              <w:rPr>
                <w:b/>
                <w:i/>
              </w:rPr>
              <w:t>Оценка достижений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УСТНОЕ НАРОДНОЕ ТВОРЧЕСТВО (14 Ч)</w:t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народное творчество. </w:t>
            </w:r>
            <w:r>
              <w:rPr>
                <w:b/>
              </w:rPr>
              <w:t>Русские народные песни</w:t>
            </w:r>
          </w:p>
        </w:tc>
        <w:tc>
          <w:tcPr>
            <w:tcW w:w="5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у на уроке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виды устного народного творчества: малые и большие жанры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 xml:space="preserve">наизусть текст русских народных песен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личать</w:t>
            </w:r>
            <w:r>
              <w:rPr>
                <w:sz w:val="20"/>
                <w:szCs w:val="20"/>
              </w:rPr>
              <w:t xml:space="preserve"> докучные сказки от других сказок, называть их особенности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астие в коллективном сочинении сказок, с опорой на особенности их построения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жанры прикладного искусства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целыми словами, без ошибок и повторов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мысливать </w:t>
            </w:r>
            <w:r>
              <w:rPr>
                <w:sz w:val="20"/>
                <w:szCs w:val="20"/>
              </w:rPr>
              <w:t xml:space="preserve">содержание прочитанного текста (с помощью вопросов, пересказа, самостоятельно)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чтение про себя для составления выборочного и краткого пересказов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корить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b/>
                <w:sz w:val="20"/>
                <w:szCs w:val="20"/>
              </w:rPr>
              <w:t>замедлить</w:t>
            </w:r>
            <w:r>
              <w:rPr>
                <w:sz w:val="20"/>
                <w:szCs w:val="20"/>
              </w:rPr>
              <w:t xml:space="preserve"> темп чтения, соотнося его с содержанием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особенности текста волшебных сказок,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волшебные предметы, описывая волшебные события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одержимое сказок и иллюстрации к ним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ить</w:t>
            </w:r>
            <w:r>
              <w:rPr>
                <w:sz w:val="20"/>
                <w:szCs w:val="20"/>
              </w:rPr>
              <w:t xml:space="preserve"> текст на части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по самостоятельно составленному плану;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героев, которые противопоставлены в сказке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новные черты характера героев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героев произведения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произведения, героев разных сказок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сказку: распределять роли, выбирать диалоги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вои сказочные истории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словесного, музыкального, изобразительного искусства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работе группы, читать фрагменты текста в паре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</w:rPr>
              <w:t>Договариваться</w:t>
            </w:r>
            <w:r>
              <w:rPr>
                <w:sz w:val="20"/>
                <w:szCs w:val="20"/>
              </w:rPr>
              <w:t xml:space="preserve"> друг с другом; </w:t>
            </w: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ю позицию. </w:t>
            </w: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кучные сказки</w:t>
            </w:r>
            <w:r>
              <w:rPr/>
              <w:t>. Сочинение докучной сказ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-9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я прикладного искусства: гжельская и хохломская посуда, дымковская и богородская игруш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усская народная сказка «Сестрица Алёнушка и братец Иванушка» </w:t>
            </w:r>
            <w:r>
              <w:rPr/>
              <w:t>Особенности волшебной сказки. Деление текста на части, составление плана. Сравнение художественного и живописного текстов.</w:t>
            </w:r>
          </w:p>
        </w:tc>
        <w:tc>
          <w:tcPr>
            <w:tcW w:w="5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-14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усская народная сказка «Иван-царевич и серый волк» </w:t>
            </w:r>
            <w:r>
              <w:rPr/>
              <w:t xml:space="preserve"> Особенности волшебной сказки. Деление текста на части, составление плана. Сравнение художественного и живописного текстов</w:t>
            </w:r>
          </w:p>
        </w:tc>
        <w:tc>
          <w:tcPr>
            <w:tcW w:w="5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5-16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ая народная сказка «Сивка-бурка»</w:t>
            </w:r>
          </w:p>
          <w:p>
            <w:pPr>
              <w:pStyle w:val="Normal"/>
              <w:rPr/>
            </w:pPr>
            <w:r>
              <w:rPr/>
              <w:t>Особенности волшебной сказки. Деление текста на части, составление плана. Сравнение художественного и живописного текстов</w:t>
            </w:r>
          </w:p>
        </w:tc>
        <w:tc>
          <w:tcPr>
            <w:tcW w:w="5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Обобщающий урок по разделу «Устное народное творчество».</w:t>
            </w:r>
            <w:r>
              <w:rPr/>
              <w:t xml:space="preserve">  </w:t>
            </w:r>
            <w:r>
              <w:rPr>
                <w:b/>
                <w:i/>
              </w:rPr>
              <w:t>Оценка достижений.</w:t>
            </w:r>
          </w:p>
        </w:tc>
        <w:tc>
          <w:tcPr>
            <w:tcW w:w="5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  <w:t>Проект «Сочиняем волшебную сказку»</w:t>
            </w:r>
          </w:p>
        </w:tc>
        <w:tc>
          <w:tcPr>
            <w:tcW w:w="5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ПОЭТИЧЕСКАЯ ТЕТРАДЬ 1 (10 Ч)</w:t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Ф.Тютчев «Весенняя гроза» </w:t>
            </w:r>
            <w:r>
              <w:rPr/>
              <w:t xml:space="preserve">Звукозапись, её художественно-выразительное значение. </w:t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ыразительно стихи, передавая настроение автора.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повторением ударных и безударных слогов в слове (ритмом), находить рифмующиеся слова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ить</w:t>
            </w:r>
            <w:r>
              <w:rPr>
                <w:sz w:val="20"/>
                <w:szCs w:val="20"/>
              </w:rPr>
              <w:t xml:space="preserve"> различные средства выразительности.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иемы интонационного чтения (выразить радость, удивление, определять силу голоса, выбрать тон и темп чтения).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ять</w:t>
            </w:r>
            <w:r>
              <w:rPr>
                <w:sz w:val="20"/>
                <w:szCs w:val="20"/>
              </w:rPr>
              <w:t xml:space="preserve"> свои стихотворения, используя различные средства выразительности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Участвоват</w:t>
            </w:r>
            <w:r>
              <w:rPr>
                <w:sz w:val="20"/>
                <w:szCs w:val="20"/>
              </w:rPr>
              <w:t xml:space="preserve">ь в работе группы,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тихи друг другу, работая в паре, самостоятель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Ф.И.Тютчев «Листья» </w:t>
            </w:r>
            <w:r>
              <w:rPr/>
              <w:t>Олицетворение – средство художественной выразительности. Сочинение – миниатюра «О чём  расскажут осенние листья»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  <w:t>Проект «Как научиться читать стихи» на основе научно-популярной статьи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highlight w:val="yellow"/>
                <w:u w:val="single"/>
              </w:rPr>
              <w:t xml:space="preserve"> </w:t>
            </w:r>
            <w:r>
              <w:rPr>
                <w:b/>
                <w:highlight w:val="yellow"/>
                <w:u w:val="single"/>
              </w:rPr>
              <w:t>Я. Смоленского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Фет «Мама! Глянь-ка из окошка…», «Зреет рожь над жаркой нивой…»</w:t>
            </w:r>
            <w:r>
              <w:rPr/>
              <w:t xml:space="preserve"> Эпитеты – слова, рисующие картины природы. Выразительное чтение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.Никитин «Полно, степь моя, спать беспробудно…», «Утро» </w:t>
            </w:r>
            <w:r>
              <w:rPr/>
              <w:t>Подвижные картины природы. Олицетворение как приём создания картины природы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.Никитин «Встреча зимы» </w:t>
            </w:r>
            <w:r>
              <w:rPr/>
              <w:t>Подготовка сценария утренника «Первый снег»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.Суриков «Детство» </w:t>
            </w:r>
            <w:r>
              <w:rPr/>
              <w:t>Сравнение как средство создания картины природы в лирическом стихотворении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.Суриков «Зима» </w:t>
            </w:r>
            <w:r>
              <w:rPr/>
              <w:t xml:space="preserve"> Сравнение как средство создания картины природы в лирическом стихотворении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7-28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бщающий урок по разделу «Поэтическая тетрадь»</w:t>
            </w:r>
            <w:r>
              <w:rPr/>
              <w:t xml:space="preserve">  </w:t>
            </w:r>
            <w:r>
              <w:rPr>
                <w:b/>
                <w:i/>
              </w:rPr>
              <w:t>Оценка достижений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ВЕЛИКИЕ РУССКИЕ ПИСАТЕЛИ (21 Ч)</w:t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</w:tr>
      <w:tr>
        <w:trPr>
          <w:trHeight w:val="78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9-3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С.Пушкин. Лирические стихотворения.</w:t>
            </w:r>
            <w:r>
              <w:rPr/>
              <w:t xml:space="preserve"> Настроение стихотворения. Средства художественной выразительности: эпитет, сравнение. Приём контраста как средство создания картин.</w:t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, выбирать виды деятельности. 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вслух и про себя, увеличивая темп чтения. Понимать содержание прочитанного, высказывать свое отношение. 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лирическое и прозаическое произведения. 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тличительные особенности стихотворного текста. 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значение некоторых слов с опорой на текст, или пользуясь словарем в учебнике либо толковым словарем. 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 в лирических текстах (эпитеты, сравнения). 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 в устных высказываниях. 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литературной сказки. Определять нравственный смысл литературной сказки. 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е живописи и произведение литературы. 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характеристику героев литературной сказки. 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амостоятельно тему и главную мысль рассказа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ссказ-описание и рассказ-рассуждение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заглавие рассказа с темой и главной мыслью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особенности басни, выделять мораль басни в текстах. </w:t>
            </w:r>
            <w:r>
              <w:rPr>
                <w:b/>
                <w:sz w:val="20"/>
                <w:szCs w:val="20"/>
              </w:rPr>
              <w:t>Представлять</w:t>
            </w:r>
            <w:r>
              <w:rPr>
                <w:sz w:val="20"/>
                <w:szCs w:val="20"/>
              </w:rPr>
              <w:t xml:space="preserve"> героев басни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героев басни на основе их поступков. </w:t>
            </w:r>
            <w:r>
              <w:rPr>
                <w:b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басню. </w:t>
            </w: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в басне изображенные события и замаскированный, скрытый смысл.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2-35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С.Пушкин. «Сказка о царе Салтане…»</w:t>
            </w:r>
            <w:r>
              <w:rPr/>
              <w:t xml:space="preserve"> Тема сказки. События сказочного текста. Сравнение народной и литературной сказки. Особенности волшебной сказки. Герои литературной сказки. Нравственный смысл сказки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А.Крылов. «Мартышка и очки»</w:t>
            </w:r>
            <w:r>
              <w:rPr/>
              <w:t xml:space="preserve"> Мораль басни. Герои басни. Характеристика героев на основе их поступков.  Нравственный урок читателю. Инсценирование басни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А.Крылов. «Зеркало и обезьяна»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Мораль басни. Герои басни. Характеристика героев на основе их поступков.  Нравственный урок читателю. Инсценирование басни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А.Крылов. «Ворона и Лисица»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Мораль басни. Герои басни. Характеристика героев на основе их поступков.  Нравственный урок читателю. Инсценирование басни.</w:t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, выбирать виды деятельности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вслух и про себя, увеличивая темп чтения. Понимать содержание прочитанного, высказывать свое отношение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лирическое и прозаическое произведения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тличительные особенности стихотворного текста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значение некоторых слов с опорой на текст, или пользуясь словарем в учебнике либо толковым словарем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 в лирических текстах (эпитеты, сравнения)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 в устных высказываниях.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литературной сказки. Определять нравственный смысл литературной сказки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е живописи и произведение литературы. </w:t>
            </w: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характеристику героев литературной сказки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амостоятельно тему и главную мысль рассказа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ссказ-описание и рассказ-рассуждение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заглавие рассказа с темой и главной мыслью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особенности басни, выделять мораль басни в текстах. </w:t>
            </w:r>
            <w:r>
              <w:rPr>
                <w:b/>
                <w:sz w:val="20"/>
                <w:szCs w:val="20"/>
              </w:rPr>
              <w:t>Представлять</w:t>
            </w:r>
            <w:r>
              <w:rPr>
                <w:sz w:val="20"/>
                <w:szCs w:val="20"/>
              </w:rPr>
              <w:t xml:space="preserve"> героев басни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героев басни на основе их поступков. </w:t>
            </w:r>
            <w:r>
              <w:rPr>
                <w:b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басню. </w:t>
            </w: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в басне изображенные события и замаскированный, скрытый смыс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Лермонтов. «Горные вершины…», «На севере диком стоит одиноко…»</w:t>
            </w:r>
            <w:r>
              <w:rPr/>
              <w:t xml:space="preserve"> Настроение стихотворения. Подбор музыкального сопровождения к лирическому стихотворению. Сравнение лирического текста и произведения живописи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Лермонтов. «Утес»</w:t>
            </w:r>
            <w:r>
              <w:rPr/>
              <w:t xml:space="preserve">  Настроение стихотворения. Подбор музыкального сопровождения к лирическому стихотворению. Сравнение лирического текста и произведения живописи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.Лермонтов. «Осень»   </w:t>
            </w:r>
            <w:r>
              <w:rPr/>
              <w:t>Настроение стихотворения. Подбор музыкального сопровождения к лирическому стихотворению. Сравнение лирического текста и произведения живописи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тво Л.Н.Толстого (из воспоминаний писателя)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Н.Толстой «Акула» </w:t>
            </w:r>
            <w:r>
              <w:rPr/>
              <w:t>Тема и главная мысль рассказа.</w:t>
            </w:r>
            <w:r>
              <w:rPr>
                <w:b/>
              </w:rPr>
              <w:t xml:space="preserve"> </w:t>
            </w:r>
            <w:r>
              <w:rPr/>
              <w:t>Составление различных вариантов плана. Особенности прозаического лирического текста. Средства художественной выразительности в прозаическом тексте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Н.Толстой «Прыжок» </w:t>
            </w:r>
            <w:r>
              <w:rPr/>
              <w:t xml:space="preserve"> Тема и главная мысль рассказа.</w:t>
            </w:r>
            <w:r>
              <w:rPr>
                <w:b/>
              </w:rPr>
              <w:t xml:space="preserve"> </w:t>
            </w:r>
            <w:r>
              <w:rPr/>
              <w:t>Составление различных вариантов плана. Особенности прозаического лирического текста. Средства художественной выразительности в прозаическом тексте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Н.Толстой «Лев и собачка» </w:t>
            </w:r>
            <w:r>
              <w:rPr/>
              <w:t xml:space="preserve"> Тема и главная мысль рассказа.</w:t>
            </w:r>
            <w:r>
              <w:rPr>
                <w:b/>
              </w:rPr>
              <w:t xml:space="preserve"> </w:t>
            </w:r>
            <w:r>
              <w:rPr/>
              <w:t>Составление различных вариантов плана. Особенности прозаического лирического текста. Средства художественной выразительности в прозаическом тексте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6-47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Н.Толстой «Какая бывает трава на траве», «Куда девается вода из моря?»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8-49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общающий урок по разделу «Великие русские писатели»   </w:t>
            </w:r>
            <w:r>
              <w:rPr>
                <w:b/>
                <w:i/>
              </w:rPr>
              <w:t>Оценка достижений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ПОЭТИЧЕСКАЯ ТЕТРАДЬ 2 (7 Ч)</w:t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.А.Некрасов «Славная осень!..», «Не ветер бушует над бором…» </w:t>
            </w:r>
            <w:r>
              <w:rPr/>
              <w:t>Картины природы. Средства художественной выразительности.</w:t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стихи на слух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тихотворение, выражая авторское настроение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текст-описание и текст-повествование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: сравнения, эпитеты, олицетворения. </w:t>
            </w:r>
            <w:r>
              <w:rPr>
                <w:b/>
                <w:sz w:val="20"/>
                <w:szCs w:val="20"/>
              </w:rPr>
              <w:t>Следить</w:t>
            </w:r>
            <w:r>
              <w:rPr>
                <w:sz w:val="20"/>
                <w:szCs w:val="20"/>
              </w:rPr>
              <w:t xml:space="preserve"> за выражением и развитием чувства в лирическом произведении. </w:t>
            </w: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непонятных слов и выражений с опорой на текст, с помощью словаря в учебнике или толкового словаря. </w:t>
            </w:r>
            <w:r>
              <w:rPr>
                <w:b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и собственные впечатления о прочитанном произведении.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словесные картины по тексту стихотворения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среди стихотворений произведение с использованием текста-повествования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тихи выразительно,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1-52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.А.Некрасов «Дедушка Мазай и зайцы» </w:t>
            </w:r>
            <w:r>
              <w:rPr/>
              <w:t>Авторское отношение к герою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Д.Бальмонт. «Золотое слово» </w:t>
            </w:r>
            <w:r>
              <w:rPr/>
              <w:t xml:space="preserve"> Средства художественной выразительности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4-55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.А.Бунин. «Детство», «Полевые цветы», «Густой зеленый ельник у дороги…» </w:t>
            </w:r>
            <w:r>
              <w:rPr/>
              <w:t xml:space="preserve"> Создание словесных картин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бщающий урок по разделу «Поэтическая тетрадь 2»</w:t>
            </w:r>
            <w:r>
              <w:rPr/>
              <w:t xml:space="preserve"> </w:t>
            </w:r>
            <w:r>
              <w:rPr>
                <w:b/>
                <w:i/>
              </w:rPr>
              <w:t>Оценка достиже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ЛИТЕРАТУРНЫЕ СКАЗКИ (8 Ч)</w:t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. Мамин-Сибиряк «Присказка к “Аленушкиным сказкам”» </w:t>
            </w:r>
            <w:r>
              <w:rPr/>
              <w:t>Сравнение литературной и народной сказки. Характеристика героев сказки. Нравственный смысл сказки.</w:t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на слух тексты литературных сказок, </w:t>
            </w:r>
            <w:r>
              <w:rPr>
                <w:b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е мнение, отношение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казку в слух и про себя,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иемы выразительного чтения при перечитывании сказки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одержание литературной и народной сказок; определять нравственный смысл сказки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развитием последовательности событий в литературных сказках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значение разных слов с опорой на текст, с помощью словаря в учебнике или толкового словаря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в литературной сказке,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их, используя текст сказки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авторское отношение к изображаемому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казку в лицах. </w:t>
            </w: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 на основе диагностической работы, представленной в учебнике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 Мамин-Сибиряк «Сказка про храброго зайца – длинные уши, косые глаза, короткий хвост» </w:t>
            </w:r>
            <w:r>
              <w:rPr/>
              <w:t xml:space="preserve"> Сравнение литературной и народной сказки. Характеристика героев сказки. Нравственный смысл сказки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9-60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Гаршин «Лягушка – путешественница» </w:t>
            </w:r>
            <w:r>
              <w:rPr/>
              <w:t xml:space="preserve"> Характеристика героев сказки. Нравственный смысл сказки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1-6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В. Ф. Одоевский. «Мороз Иванович» </w:t>
            </w:r>
            <w:r>
              <w:rPr/>
              <w:t>Составление плана. Подробный и выборочный пересказ сказки.</w:t>
            </w:r>
            <w:r>
              <w:rPr>
                <w:b/>
                <w:i/>
              </w:rPr>
              <w:t>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ий урок по разделу «Литературные сказки»</w:t>
            </w:r>
            <w:r>
              <w:rPr/>
              <w:t xml:space="preserve"> </w:t>
            </w:r>
            <w:r>
              <w:rPr>
                <w:b/>
                <w:i/>
              </w:rPr>
              <w:t>Оценка достижений. Литературная викторина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БЫЛИ – НЕБЫЛИЦЫ (10 Ч)</w:t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5-66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. Горький. «Случай с Евсейкой» </w:t>
            </w:r>
            <w:r>
              <w:rPr/>
              <w:t>Приёмы сравнения - основной приём описания подводного царства.</w:t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особенности сказки и рассказа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вымышленные события и реальные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нравственный смысл поступков героя. </w:t>
            </w: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обственное отношение к поступкам героев в сказочных и реальных событиях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 в прозаическом тексте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 краткого и полного пересказов. </w:t>
            </w:r>
            <w:r>
              <w:rPr>
                <w:b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подробно, кратко, выборочно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характеристики героев произведения с опорой на текст.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прочитанных книгах. Самостоятельно </w:t>
            </w: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казочные и реальные истории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 и выражения, подтверждающие высказанную мысль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казку выразительно по ролям.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7-69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.Паустовский. «Растрепанный воробей» </w:t>
            </w:r>
            <w:r>
              <w:rPr/>
              <w:t>Определение жанра произведения. Характеристика героев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0-7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. Куприн «Слон» </w:t>
            </w:r>
            <w:r>
              <w:rPr/>
              <w:t>Основные события произведения. Составление плана. Пересказ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Обобщающий урок по разделу «Были – небылицы»</w:t>
            </w:r>
            <w:r>
              <w:rPr/>
              <w:t xml:space="preserve"> </w:t>
            </w:r>
            <w:r>
              <w:rPr>
                <w:b/>
                <w:i/>
              </w:rPr>
              <w:t>Оценка достижений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ПОЭТИЧЕСКАЯ ТЕТРАДЬ 1 (6 Ч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 по плану</w:t>
            </w:r>
          </w:p>
        </w:tc>
      </w:tr>
      <w:tr>
        <w:trPr>
          <w:trHeight w:val="7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5-76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. Черный. «Что ты тискаешь утенка?..», «Воробей», «Слон» </w:t>
            </w:r>
            <w:r>
              <w:rPr/>
              <w:t>Средства художественной выразительности. Авторское отношение к изображаемому.</w:t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тихотворение, отражая настроение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стихотворении яркие, образные слова и выражения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тихи разных поэтов на одну и ту же тему. </w:t>
            </w:r>
            <w:r>
              <w:rPr>
                <w:b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стихи по своему вкусу и читать их выразительно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 выражений с опорой на текст.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авторское отношение к изображаемому. </w:t>
            </w: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тихотворные тексты. </w:t>
            </w: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правильность высказывания, сверяя его с текстом, самостоятель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7-78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. Блок. «Ветхая избушка», «Сны», «Ворона» </w:t>
            </w:r>
            <w:r>
              <w:rPr/>
              <w:t xml:space="preserve"> Средства художественной выразительности для создания образа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. Есенин. «Черемуха» </w:t>
            </w:r>
            <w:r>
              <w:rPr/>
              <w:t xml:space="preserve"> Средства художественной выразительности для создания картин цветущей черёмухи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бобщающий урок по разделу «Поэтическая тетрадь 1» </w:t>
            </w:r>
            <w:r>
              <w:rPr>
                <w:b/>
                <w:i/>
              </w:rPr>
              <w:t>Оценка достижений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ЛЮБИ ЖИВОЕ (16 Ч)</w:t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. Пришвин. «Моя Родина» (из воспоминаний) </w:t>
            </w:r>
            <w:r>
              <w:rPr/>
              <w:t>Основная мысль текста.  Сочинение на основе художественного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с произведением на уроке, используя условные обозначения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на слух произведения. </w:t>
            </w:r>
            <w:r>
              <w:rPr>
                <w:b/>
                <w:sz w:val="20"/>
                <w:szCs w:val="20"/>
              </w:rPr>
              <w:t>Определят</w:t>
            </w:r>
            <w:r>
              <w:rPr>
                <w:sz w:val="20"/>
                <w:szCs w:val="20"/>
              </w:rPr>
              <w:t xml:space="preserve">ь жанр произведения. 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нравственный смысл рассказов. Определять основную мысль рассказа. Составлять план произведения. Рассказывать о герое, подбирая в произведении слова-определения, характеризующие его поступки и характер. Сравнивать свои наблюдения за жизнью животных с рассказом автора. Пересказывать произведение на основе плана. Придумывать свои рассказы о животных. Проверять составленный план, сверяя его с текстом и самостоятель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2-84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 Соколов-Микитов. «Листопадничек»</w:t>
            </w:r>
          </w:p>
          <w:p>
            <w:pPr>
              <w:pStyle w:val="Normal"/>
              <w:rPr/>
            </w:pPr>
            <w:r>
              <w:rPr/>
              <w:t>Определение жанра произведения. Рассказ о герое. Творческий пересказ :дополнение содержание текста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5-86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.И. Белов. «Малька провинилась», «Еще про Мальку» </w:t>
            </w:r>
            <w:r>
              <w:rPr/>
              <w:t>Озаглавливание текста. Главные герои сказки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7-89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. Бианки. «Мышонок Пик» </w:t>
            </w:r>
            <w:r>
              <w:rPr/>
              <w:t>Составление плана на основе названия глав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0-9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. Житков. «Про обезьянку» </w:t>
            </w:r>
            <w:r>
              <w:rPr/>
              <w:t>Герои произведения. Краткий пересказ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. Астафьев. «Капалуха» </w:t>
            </w:r>
            <w:r>
              <w:rPr/>
              <w:t>Герои произведения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. Драгунский. «Он живой и светится» </w:t>
            </w:r>
            <w:r>
              <w:rPr/>
              <w:t xml:space="preserve"> Нравственный смысл рассказа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ий урок по разделу «Люби живое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ка достижений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ПОЭТИЧЕСКАЯ ТЕТРАДЬ 2 (8 Ч)</w:t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7-98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.Я.Маршак. «Гроза днем», «В лесу над росистой поляной» </w:t>
            </w:r>
            <w:r>
              <w:rPr/>
              <w:t>Заголовок стихотворения. Выразительное чтение.</w:t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на слух лирические тексты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тихотворения, отражая позицию автора и свое отношение к изображаемому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название произведения и его содержание, </w:t>
            </w:r>
            <w:r>
              <w:rPr>
                <w:b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е мнение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произведениях средства художественной выразительности: олицетворения, эпитеты, сравнения. </w:t>
            </w:r>
            <w:r>
              <w:rPr>
                <w:b/>
                <w:sz w:val="20"/>
                <w:szCs w:val="20"/>
              </w:rPr>
              <w:t>Сочинять</w:t>
            </w:r>
            <w:r>
              <w:rPr>
                <w:sz w:val="20"/>
                <w:szCs w:val="20"/>
              </w:rPr>
              <w:t xml:space="preserve"> стихотворения. </w:t>
            </w:r>
            <w:r>
              <w:rPr>
                <w:b/>
                <w:sz w:val="20"/>
                <w:szCs w:val="20"/>
              </w:rPr>
              <w:t>Заучивать</w:t>
            </w:r>
            <w:r>
              <w:rPr>
                <w:sz w:val="20"/>
                <w:szCs w:val="20"/>
              </w:rPr>
              <w:t xml:space="preserve"> стихи наизусть. </w:t>
            </w: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чтение друг друга, работая в паре и самостоятель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9-100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. Барто. «Разлука», «В театре» </w:t>
            </w:r>
            <w:r>
              <w:rPr/>
              <w:t xml:space="preserve"> Выразительное чтение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. Михалков. «Если» </w:t>
            </w:r>
            <w:r>
              <w:rPr/>
              <w:t xml:space="preserve"> Выразительное чтение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highlight w:val="yellow"/>
                <w:u w:val="single"/>
              </w:rPr>
              <w:t>Проект «Праздник поэзии»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Е. Благинина. «Кукушка», «Котенок»  </w:t>
            </w:r>
            <w:r>
              <w:rPr/>
              <w:t>Выразительное чтение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Обобщающий урок по разделу «Поэтическая тетрадь 2»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Оценка достижений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СОБИРАЙ ПО ЯГОДКЕ – НАБЕРЕШЬ КУЗОВОК (16 Ч)</w:t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. Шергин. «Собирай по ягодке – наберешь кузовок» </w:t>
            </w:r>
            <w:r>
              <w:rPr/>
              <w:t>Особенности заголовка произведения. Соотнесение пословицы и содержания произведения.</w:t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, название темы; подбирать книги, соответствующие теме.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 с использованием условных обозначений. </w:t>
            </w: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на слух художественное произведение;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слух и про себя, осмысливая содержание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 названия произведения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пословицу с содержанием произведения.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; определять главную мысль текста. </w:t>
            </w: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вои вопросы к текстам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особенностями речи героев. 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особенности юмористических произведений;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эпизоды, которые вызывают смех;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отношение автора к событиям и героям. </w:t>
            </w: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амостоятельно юмористические рассказы о жизни детей. </w:t>
            </w: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6-107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. Платонов. «Цветок на земле» </w:t>
            </w:r>
            <w:r>
              <w:rPr/>
              <w:t>Особенности речи героев. Чтение по ролям. Герои рассказа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8-109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 Платонов  «Еще мама» </w:t>
            </w:r>
            <w:r>
              <w:rPr/>
              <w:t>Особенности речи героев. Чтение по ролям. Герои рассказа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0-112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. Зощенко. «Золотые слова» </w:t>
            </w:r>
            <w:r>
              <w:rPr/>
              <w:t>Особенности юмористического рассказа.  Главная мысль произведения. Восстановление порядка событий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3-115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. Зощенко. «Великие путешественники» </w:t>
            </w:r>
            <w:r>
              <w:rPr/>
              <w:t>Особенности юмористического рассказа.  Главная мысль произведения. Восстановление порядка событий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6-118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 Носов. «Федина задача», «Телефон»</w:t>
            </w:r>
          </w:p>
          <w:p>
            <w:pPr>
              <w:pStyle w:val="Normal"/>
              <w:rPr/>
            </w:pPr>
            <w:r>
              <w:rPr/>
              <w:t>Особенности юмористического рассказа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Драгунский. «Друг детства»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Обобщающий урок по разделу «Собирай по ягодке – наберешь кузовок»</w:t>
            </w:r>
            <w:r>
              <w:rPr/>
              <w:t xml:space="preserve"> </w:t>
            </w:r>
            <w:r>
              <w:rPr>
                <w:b/>
                <w:i/>
              </w:rPr>
              <w:t>Оценка достижений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ПО СТРАНИЦАМ ДЕТСКИХ ЖУРНАЛОВ «МУРЗИЛКА», «ВЕСЕЛЫЕ КАРТИНКИ» (7 Ч)</w:t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.Кассиль «Отметки Риммы Лебедевой» </w:t>
            </w:r>
            <w:r>
              <w:rPr/>
              <w:t>Главная мысль рассказа.</w:t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 (начало, конец, виды деятельности). </w:t>
            </w:r>
            <w:r>
              <w:rPr>
                <w:b/>
                <w:sz w:val="20"/>
                <w:szCs w:val="20"/>
              </w:rPr>
              <w:t>Выбират</w:t>
            </w:r>
            <w:r>
              <w:rPr>
                <w:sz w:val="20"/>
                <w:szCs w:val="20"/>
              </w:rPr>
              <w:t xml:space="preserve">ь для себя необходимый и интересный журнал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для чтения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библиотеке детские журналы по выбранной теме. </w:t>
            </w:r>
            <w:r>
              <w:rPr>
                <w:b/>
                <w:sz w:val="20"/>
                <w:szCs w:val="20"/>
              </w:rPr>
              <w:t>Воспринимат</w:t>
            </w:r>
            <w:r>
              <w:rPr>
                <w:sz w:val="20"/>
                <w:szCs w:val="20"/>
              </w:rPr>
              <w:t xml:space="preserve">ь на слух прочитанное и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без ошибок, плавно соединяя слова в словосочетания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ием увеличения темпа чтения – «чтение в темпе разговорной речи». </w:t>
            </w: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амостоятельно вопросы по содержанию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еобходимую информацию в журнале. </w:t>
            </w:r>
            <w:r>
              <w:rPr>
                <w:b/>
                <w:sz w:val="20"/>
                <w:szCs w:val="20"/>
              </w:rPr>
              <w:t>Готовить</w:t>
            </w:r>
            <w:r>
              <w:rPr>
                <w:sz w:val="20"/>
                <w:szCs w:val="20"/>
              </w:rPr>
              <w:t xml:space="preserve"> сообщение по теме, используя информацию журнала. </w:t>
            </w:r>
            <w:r>
              <w:rPr>
                <w:b/>
                <w:sz w:val="20"/>
                <w:szCs w:val="20"/>
              </w:rPr>
              <w:t>Сочинять</w:t>
            </w:r>
            <w:r>
              <w:rPr>
                <w:sz w:val="20"/>
                <w:szCs w:val="20"/>
              </w:rPr>
              <w:t xml:space="preserve"> по материалам художественных текстов свои произведения (советы, легенды). </w:t>
            </w: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2-12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. Ермолаев. «Проговорился», «Воспитатели» </w:t>
            </w:r>
            <w:r>
              <w:rPr/>
              <w:t>Вопросы и ответы по содержанию. Пересказ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4-125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. Остер. «Вредные советы», «Как получаются легенды» </w:t>
            </w:r>
            <w:r>
              <w:rPr/>
              <w:t>Что такое легенды. Легенды своей семьи, своего дома, своего города (составление сборника)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Сеф. «Веселые стихи» </w:t>
            </w:r>
            <w:r>
              <w:rPr/>
              <w:t>Выразительное чтение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Обобщающий урок по разделу «По страницам детских журналов»</w:t>
            </w:r>
            <w:r>
              <w:rPr/>
              <w:t xml:space="preserve"> </w:t>
            </w:r>
            <w:r>
              <w:rPr>
                <w:b/>
                <w:i/>
              </w:rPr>
              <w:t>Оценка достижений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ЗАРУБЕЖНАЯ ЛИТЕРАТУРА (9 Ч)</w:t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8-130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ифы Древней Греции </w:t>
            </w:r>
            <w:r>
              <w:rPr/>
              <w:t>Храбрый Персей. Отражение мифологических представлений людей о древнегреческом мифе. Мифологические герои и их поступки.</w:t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на слух художественное произведение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мифологическом тексте эпизоды, рассказывающие о представлениях древних людей о мире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о творчестве писателя (с помощью учителя). </w:t>
            </w:r>
            <w:r>
              <w:rPr>
                <w:b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выборочно произведение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казки разных народов. </w:t>
            </w:r>
            <w:r>
              <w:rPr>
                <w:b/>
                <w:sz w:val="20"/>
                <w:szCs w:val="20"/>
              </w:rPr>
              <w:t>Сочинять</w:t>
            </w:r>
            <w:r>
              <w:rPr>
                <w:sz w:val="20"/>
                <w:szCs w:val="20"/>
              </w:rPr>
              <w:t xml:space="preserve"> свои сказки. </w:t>
            </w:r>
            <w:r>
              <w:rPr>
                <w:b/>
                <w:sz w:val="20"/>
                <w:szCs w:val="20"/>
              </w:rPr>
              <w:t>Определят</w:t>
            </w:r>
            <w:r>
              <w:rPr>
                <w:sz w:val="20"/>
                <w:szCs w:val="20"/>
              </w:rPr>
              <w:t xml:space="preserve">ь нравственный смысл сказки (с помощью учителя). </w:t>
            </w:r>
            <w:r>
              <w:rPr>
                <w:b/>
                <w:sz w:val="20"/>
                <w:szCs w:val="20"/>
              </w:rPr>
              <w:t>Подбирать</w:t>
            </w:r>
            <w:r>
              <w:rPr>
                <w:sz w:val="20"/>
                <w:szCs w:val="20"/>
              </w:rPr>
              <w:t xml:space="preserve"> книги по рекомендованному списку и собственному выбору; </w:t>
            </w:r>
            <w:r>
              <w:rPr>
                <w:b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названия и авторов произведений, прочитанных летом.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прочитанных книгах зарубежных писателей, </w:t>
            </w: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е мнение. </w:t>
            </w: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31-134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.Х.Андерсен. «Гадкий утенок» </w:t>
            </w:r>
            <w:r>
              <w:rPr/>
              <w:t>Нравственный смысл сказки. Создание рисунков к сказке. Подготовка сообщений о великом сказочнике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Обобщающий урок по разделу «Зарубежная литература»</w:t>
            </w:r>
            <w:r>
              <w:rPr/>
              <w:t xml:space="preserve">  </w:t>
            </w:r>
            <w:r>
              <w:rPr>
                <w:b/>
                <w:i/>
              </w:rPr>
              <w:t>Оценка достижений.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езервный урок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 w:type="textWrapping" w:clear="all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34:00Z</dcterms:created>
  <dc:creator>Анна</dc:creator>
  <dc:description/>
  <dc:language>en-US</dc:language>
  <cp:lastModifiedBy>Савельева Наталья</cp:lastModifiedBy>
  <dcterms:modified xsi:type="dcterms:W3CDTF">2014-06-23T12:37:00Z</dcterms:modified>
  <cp:revision>3</cp:revision>
  <dc:subject/>
  <dc:title/>
</cp:coreProperties>
</file>