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7.КАЛЕНДАРНО-ТЕМАТИЧЕСКОЕ ПЛАНИРОВАНИЕ ПО ЛИТЕРАТУРНОМУ ЧТЕНИЮ 4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3 ЧАСА, 102 ЧАСА В НЕДЕЛЮ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95243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4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0"/>
                              <w:gridCol w:w="7796"/>
                              <w:gridCol w:w="850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ЛЕТОПИСИ, БЫЛИНЫ, ЖИТИЯ (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водный урок по курсу литературного чтен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 Знакомство с учебником. Содержание учебника. Система условных обознач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лан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у на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ним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енность и значимость литературы для сохранения русской культу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трывки из русской летописи, былин, жития о Сергии Радонежск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оди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тексте исторические факт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летописи с художественным текст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этический и прозаический текст былины, былину и волшебную сказк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ылину от лица её геро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характеристику герою с опорой на 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ссказ по репродукциям картин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говариватьс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руг с другом; выслушивать и принимать позицию собеседн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самостоятельно оценивать свои достижения при работе с текст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етописи. Былины. Жития."И повесил Олег свой щит на вратах Царьграда", "И вспомнил Олег коня своего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ение текста летописи с текстом произведения А.с. Пушкина «Песнь о вещем Олеге»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"Ильины три поездочки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казочный характер былины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"Ильины три поездочки"(окончание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равнение поэтического и прозаического текстов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"Житие Сергия Радонежского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тство и юность Ворфоломе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«Житие Сергия Радонежского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Рассказ о битве на Куликовом поле на основе опорных слов и репродукций известных картин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"Проверь себя»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роверь себя»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yellow"/>
                                      <w:u w:val="single"/>
                                    </w:rPr>
                                    <w:t>Проект «Создание календаря исторических событий»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ЧУДЕСНЫЙ МИР КЛАССИКИ (16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.Ершов "Конёк-горбунок"</w:t>
                                  </w:r>
                                  <w:r>
                                    <w:rPr/>
                                    <w:t>Сравнение литературной и народной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держание раздела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большие по объёму произведения, читать текст в темпе разговорной речи, осмысливая его содержан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 развитием событий в сказке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срав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чало и конец сказки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амостоятельно план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плану большие по объёму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ним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зицию автора, его отношение к окружающему миру, своим героям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Характериз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оев разных жанров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оизведения разных жанр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едения словесного и изобразительного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 выразительностью литературного языка в произведениях классик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ролям, определять слова героя, авто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ли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кст на части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 озаглавливать, состав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лан, кратк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раж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ё отношение к героям произведений, событиям в них происходящи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дробный пересказ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говариватьс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руг с другом; выслушивать и принимать позицию собеседни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вер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самостоятельно оценивать свои достижения при работе с текст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.Ершов "Конёк-горбунок" </w:t>
                                  </w:r>
                                  <w:r>
                                    <w:rPr/>
                                    <w:t>Мотивы народной и литературной сказки. Герои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.Ершов "Конёк-горбунок" </w:t>
                                  </w:r>
                                  <w:r>
                                    <w:rPr/>
                                    <w:t>Сравнение словесного и изобразительного искусств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.Пушкин "Няне", "Туча", "Унылая пора! Очей очарованье!"</w:t>
                                  </w:r>
                                  <w:r>
                                    <w:rPr/>
                                    <w:t xml:space="preserve"> Авторское отношение к изображаемому. Интонация стихотвор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ушкин "Сказка о мёртвой царевне и о семи богатырях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тивы народной и литературной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ушкин "Сказка о мёртвой царевне и о семи богатырях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истика героев сказки, отношение к ним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ушкин "Сказка о мёртвой царевне и о семи богатырях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еление сказки на части. Составление плана. 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ушкин "Сказка о мёртвой царевне и о семи богатырях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ересказ основных эпизодов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Лермонтов "Дары Терека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ртины природы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Лермонтов "Ашик-Кериб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равнение мотивов русской и турецкой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Лермонтов "Ашик-Кериб"  М. Лермонтов "Ашик-Кериб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турецкой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Лермонтов "Ашик-Кериб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истика героев сказки, отношение к ним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Л.Толстой "Детство". "Как мужик камень убрал" (басня)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басни. Главная мысль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.Чехов «Мальчики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лавные герои рассказ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.Чехов «Мальчики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 героев художественн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«Проверь себя»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ПОЭТИЧЕСКАЯ ТЕТРАДЬ (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Ф. Тютчев "Ещё земли печален вид…" "Как неожиданно и ярко…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итм, порядок слов, знаки препинания как отражение особого настроения в лирическом текст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художественные произведения; выразительно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оизведения русских поэтов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оспроизв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х 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редства художественной выразительности в лирическом тексте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слаждатьс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эзией, понимать её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амостоятельно интонацию, которая больше всего соответствует содержанию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тексту, как отражаются переживания автора в его стихах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мышлять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сегда ли совпадают они с собственными, личными переживаниями и отношениями к жизни, природе, людям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ысказ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ё мнение о герое стихотворных произведение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ихи выразительно, передавая изменения в настроении, выраженных автором. 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ё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держание раздела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. Воспринимать на слух художественные произведения; выразительно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оизведения русских поэтов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оизводи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х наизусть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редства художественной выразительности в лирическом тексте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 Наслаждатьс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эзией, понимать её. Определять самостоятельно интонацию, которая больше всего соответствует содержанию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ксту, как отражаются переживания автора в его стихах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   Размыш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всегда ли совпадают они с собственными, личными переживаниями и отношениями к жизни, природе, людя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ё мнение о герое стихотворных произведение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ихи выразительно, передавая изменения в настроении, выраженных автором. 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ё чт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А.Фет "Весенний дождь", "Бабочка"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ртины природы в лирическом стихотворении. Интонация (тон, пауза, темп)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Е. Баратынский "Весна, весна! как воздух чист!..." "Где сладкий шёпот…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ередача настроения и чувства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Плещеев "Дети и птичка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дача настроения и чувства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И.Никитин "В синем небе плывут обла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ение картин природы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Н.Некрасов "Школьник", "В зимние сумерки нянины сказки…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разительное чтение стихотвор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И.Бунин "Листопад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лово как средство художественной выразительности. Сравнение, эпитеты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разделу.  «Проверь себя»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ЛИТЕРАТУРНЫЕ СКАЗКИ (12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.Одоевский «Городок в табакерке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собенности данного литературного жанр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раздела. Планировать работу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 и 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прочитанно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родную и литературную сказку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иды текст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тличительные особенности литературной сказ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ассказ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герое с опорой на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ять тему и главную мысль сказки, смысл заглавия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ел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зку на части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состав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лан с опорой на главные событ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зку по плану подробно и выборочн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ум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й вариант сказки, используя литературные приём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писок литературы для чте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самостоятельно оценивать свои дости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.Одоевский «Городок в табакерке»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главие и главные герои литературной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.Одоевский «Городок в табакерке»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ление текста на части. Составление плана. Подробный пересказ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.Гаршин «Сказка о жабе и розе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казка или рассказ. Текст-описание в содержании художественн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.Гаршин «Сказка о жабе и розе»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литературного текста. Главная мысль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.Бажов «Серебряное копытце»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тивы народных сказок в авторском текст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П.Бажов «Серебряное копытце»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оизведения . Авторское отношение героям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Аксаков «Аленький цветочек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тивы народных сказок в литературном текст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Аксаков «Аленький цветочек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художественного текст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Аксаков «Аленький цветочек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ление текста на части. Составление плана. Выборочный пересказ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Аксаков «Аленький цветочек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ловесное иллюстрировани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теме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ДЕЛУ ВРЕМЯ – ПОТЕХЕ ЧАС (7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Е. Щварц "Сказка о потеряном времени"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равственный смысл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разде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 ошибок в темпе разговорной реч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равственный смысл произведения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жанр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головок, соотносить его с темой и главной мыслью произведения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ямое и переносное значение сло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ероев, их поступки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х нравственный смысл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Инсцен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изведения, распределяя ро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кст от лица автора или одного из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и дости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Е. Щварц "Сказка о потеряном времени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лавные герои литературной сказк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Е. Щварц "Сказка о потеряном времени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нсценирование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 Драгунский "Главные реки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юмористическ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 Драгунский  "Что любит Мишка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сказ текста от лица героев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. Голявкин "Никакой горчицы я не ел".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мысл заголовка. Герои произведения. Инсценирование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разделу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СТРАНА ДЕТСТВА (7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Б. Житков «Как я ловил человечков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развития сюжет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ниги по теме, рассказывать о их содержан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оизведение на слух, читать выразительно диалог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мешные эпизоды в юмористических рассказах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тношение автора к героям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какие нравственные уроки скрываются за усмешкой автора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Использ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своей речи средства художественной выразительности (сравнения, эпитеты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лан текста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кст на основе план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и дости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Б. Житков «Как я ловил человечков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К. Паустовский "Корзина с еловыми шишками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развития событий: выстраивание их в текст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. Паустовский "Корзина с еловыми шишками"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собенности развития событий: выстраивание их в текст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К. Паустовский "Корзина с еловыми шишк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оизведения. Музыкальное сопровождение произведе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Зощенко " Ёл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оизведения. Составление плана. Пересказ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разделу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ПОЭТИЧЕСКАЯ ТЕТРАДЬ ( 4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.Брюсов "Опять сон", "Детская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звитие чувства в лирическом стихотворении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слух художественное произведение, размышлять над его содерж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ихотворения разных поэ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у, объединяющую разные произведения поэтического творчеств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 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собенности поэзии разных авторов, выражать своё отнош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Есенин "Бабушкины сказки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Цветаева "Бежит тропинка с бугорка…", "Наши царств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равнение произведений разных поэтов на одну и ту же тему.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Конкурс чтецов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разделу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ПРИРОДА И МЫ (10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Д.Мамин-Сибиряк "Приёмыш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ношение человека к природ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гнозировать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ержание раздел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художественное произведение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ё мнение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лух и про себя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мысл прочита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головок произ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ероя произведения на основе поступк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тношение автора к героям на основе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блюдать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ак авторы передают красоту родной природы с помощью слова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равственный смысл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му, объединяющую произведения раздела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рмул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сновную мысль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ли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кст на часть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кст подробно и выборочн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ыразительно диалоги из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самостоятельно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и достижения при работе с текст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Д.Мамин-Сибиряк "Приёмыш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готовка выборочного пересказ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 Куприн "Барбос и Жуль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оизведения о животных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А. Куприн "Барбос и Жуль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ступок как характеристика геро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Пришвин "Выскоч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арактеристика героя на основе поступк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Е. Чарушин "Кабан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Характеристика героя на основе поступка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. Астафьев «Стрижонок Скрип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рои рассказ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. Астафьев «Стрижонок Скрип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ление текста на части. Составление плана. Выборочный пересказ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yellow"/>
                                    </w:rPr>
                                    <w:t>Проект «Природа и мы»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разделу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ПОЭТИЧЕСКАЯ ТЕТРАДЬ (4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Б. Пастернак "Золотая осень». С. Клычков "Весна в лесу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ртины осени и весны в лирическом произвед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уч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ихи 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художественное произведение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ихи выразительно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строение поэта и лирического геро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ства художественной выразительности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х, самостоятельно дополня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вер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и достижения при работе с тексто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Д. Кедрин "Бабье лето". 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артины лета в лирическом произведе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Н. Рубцов "Сентябрь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ображение природы в сентябр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Есенин "Лебёдуш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тивы народного творчества в авторском произведении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теме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СТРАНА ФАНТАЗИЯ (5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Е. Велтистов "Приключения Электрони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фантастического жанр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раздел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боту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художественное произведение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темпе разговорн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обенности фантастического жан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авнивать и характериз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ероев произвед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и дости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Е. Велтистов "Приключения Электроник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обычные герои фантастического рассказ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К. Булычёв "Путешествие Алисы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собенности фантастического жанра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К. Булычёв "Путешествие Алисы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равнение героев фантастических рассказов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теме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ЗАРУБЕЖНАЯ ЛИТЕРАТУРА (16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Д. Свифт "Путешествие Гулливер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развития сюжета в зарубежной литератур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итать и 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художественное произведение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логи вырази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амые интересные эпизоды произведения от лица героев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ссказ о герое, используя авторский 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ё мнение о прочитанном произведен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Характериз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ки героев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и достижения при работе с тексто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Д. Свифт "Путешествие Гулливер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иключенческой литературы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Д. Свифт "Путешествие Гулливер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характеров героев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Г.Х. Андерсен "Русалочка". 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.Х. Андерсен "Русалочка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.Х. Андерсен "Русалочка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.Х. Андерсен "Русалочка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.Х. Андерсен "Русалочка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Твен "Приключения Тома Сойер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обенности повествования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Твен "Приключения Тома Сойер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рои приключенческой литературы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. Твен "Приключения Тома Сойера"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равнение героев, их поступков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. Лагерлёф "Святая ночь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. Лагерлёф "Святая ночь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. Лагерлёф "В Назарете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. Лагерлёф "В Назарете"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теме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9" w:type="dxa"/>
                                  <w:gridSpan w:val="5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РОДИНА (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И. Никитин "Русь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раз Родины в поэтическом тексте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художественное произведение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чит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ихотворения выразительно, передавая чувство гордости за своих предков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ним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обенности поэтического текст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 Родине, используя прочитанные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полаг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держание произведения по его названию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частв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боте группы при подготовке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оговариватьс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руг с другом;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слуш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ним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зицию собеседника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самостоятельн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вои достижения при работе с тексто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. Дрожжин "Родине", А. Жигулин "О, Родина! В неярком блеске…"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вторское отношение к изображаемому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Б. Слуцкий "Лошади в океане". 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бобщение по теме. Проверь себя.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highlight w:val="yellow"/>
                                    </w:rPr>
                                    <w:t>Проект «Они защищали Родину»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13B45"/>
                                    <w:left w:val="single" w:sz="4" w:space="0" w:color="313B45"/>
                                    <w:bottom w:val="single" w:sz="4" w:space="0" w:color="313B45"/>
                                    <w:right w:val="single" w:sz="4" w:space="0" w:color="313B4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95pt;height:595.3pt;mso-wrap-distance-left:9pt;mso-wrap-distance-right:9pt;mso-wrap-distance-top:0pt;mso-wrap-distance-bottom:0pt;margin-top:7.2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0"/>
                        <w:gridCol w:w="7796"/>
                        <w:gridCol w:w="850"/>
                        <w:gridCol w:w="141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ЛЕТОПИСИ, БЫЛИНЫ, ЖИТИЯ (8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водный урок по курсу литературного чтения</w:t>
                            </w:r>
                            <w:r>
                              <w:rPr>
                                <w:color w:val="000000"/>
                              </w:rPr>
                              <w:t>. Знакомство с учебником. Содержание учебника. Система условных обознач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держание раздел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лан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у на урок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оним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енность и значимость литературы для сохранения русской культу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трывки из русской летописи, былин, жития о Сергии Радонежско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оди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тексте исторические факт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ав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летописи с художественным тексто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ав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этический и прозаический текст былины, былину и волшебную сказк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ылину от лица её геро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характеристику герою с опорой на текс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став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ссказ по репродукциям картин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говариватьс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руг с другом; выслушивать и принимать позицию собеседни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самостоятельно оценивать свои достижения при работе с текст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етописи. Былины. Жития."И повесил Олег свой щит на вратах Царьграда", "И вспомнил Олег коня своего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ение текста летописи с текстом произведения А.с. Пушкина «Песнь о вещем Олеге»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"Ильины три поездочки" </w:t>
                            </w:r>
                            <w:r>
                              <w:rPr>
                                <w:color w:val="000000"/>
                              </w:rPr>
                              <w:t>Сказочный характер былины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"Ильины три поездочки"(окончание) </w:t>
                            </w:r>
                            <w:r>
                              <w:rPr>
                                <w:color w:val="000000"/>
                              </w:rPr>
                              <w:t>Сравнение поэтического и прозаического текстов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"Житие Сергия Радонежского" </w:t>
                            </w:r>
                            <w:r>
                              <w:rPr>
                                <w:color w:val="000000"/>
                              </w:rPr>
                              <w:t>Детство и юность Ворфоломе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«Житие Сергия Радонежского". </w:t>
                            </w:r>
                            <w:r>
                              <w:rPr>
                                <w:color w:val="000000"/>
                              </w:rPr>
                              <w:t xml:space="preserve">Рассказ о битве на Куликовом поле на основе опорных слов и репродукций известных картин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"Проверь себя»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роверь себя»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yellow"/>
                                <w:u w:val="single"/>
                              </w:rPr>
                              <w:t>Проект «Создание календаря исторических событий»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ЧУДЕСНЫЙ МИР КЛАССИКИ (16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.Ершов "Конёк-горбунок"</w:t>
                            </w:r>
                            <w:r>
                              <w:rPr/>
                              <w:t>Сравнение литературной и народной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гноз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одержание раздела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большие по объёму произведения, читать текст в темпе разговорной речи, осмысливая его содержание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блюд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 развитием событий в сказке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срав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чало и конец сказки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став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амостоятельно план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плану большие по объёму произведения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оним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зицию автора, его отношение к окружающему миру, своим героям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Характериз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роев разных жанров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ав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оизведения разных жанров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ав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изведения словесного и изобразительного искусства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блюд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 выразительностью литературного языка в произведениях классиков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ролям, определять слова героя, автора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ли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кст на част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 озаглавливать, состав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лан, кратк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плану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раж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ё отношение к героям произведений, событиям в них происходящим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полн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дробный пересказ произведения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говариватьс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руг с другом; выслушивать и принимать позицию собеседника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вер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амостоятельно оценивать свои достижения при работе с текст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.Ершов "Конёк-горбунок" </w:t>
                            </w:r>
                            <w:r>
                              <w:rPr/>
                              <w:t>Мотивы народной и литературной сказки. Герои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.Ершов "Конёк-горбунок" </w:t>
                            </w:r>
                            <w:r>
                              <w:rPr/>
                              <w:t>Сравнение словесного и изобразительного искусств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.Пушкин "Няне", "Туча", "Унылая пора! Очей очарованье!"</w:t>
                            </w:r>
                            <w:r>
                              <w:rPr/>
                              <w:t xml:space="preserve"> Авторское отношение к изображаемому. Интонация стихотвор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ушкин "Сказка о мёртвой царевне и о семи богатырях" </w:t>
                            </w:r>
                            <w:r>
                              <w:rPr>
                                <w:color w:val="000000"/>
                              </w:rPr>
                              <w:t>Мотивы народной и литературной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ушкин "Сказка о мёртвой царевне и о семи богатырях" </w:t>
                            </w:r>
                            <w:r>
                              <w:rPr>
                                <w:color w:val="000000"/>
                              </w:rPr>
                              <w:t>Характеристика героев сказки, отношение к ним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ушкин "Сказка о мёртвой царевне и о семи богатырях" </w:t>
                            </w:r>
                            <w:r>
                              <w:rPr>
                                <w:color w:val="000000"/>
                              </w:rPr>
                              <w:t xml:space="preserve">Деление сказки на части. Составление плана. 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ушкин "Сказка о мёртвой царевне и о семи богатырях" </w:t>
                            </w:r>
                            <w:r>
                              <w:rPr>
                                <w:color w:val="000000"/>
                              </w:rPr>
                              <w:t xml:space="preserve"> Пересказ основных эпизодов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Лермонтов "Дары Терека" </w:t>
                            </w:r>
                            <w:r>
                              <w:rPr>
                                <w:color w:val="000000"/>
                              </w:rPr>
                              <w:t>Картины природы в стихотвор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Лермонтов "Ашик-Кериб" </w:t>
                            </w:r>
                            <w:r>
                              <w:rPr>
                                <w:color w:val="000000"/>
                              </w:rPr>
                              <w:t>Сравнение мотивов русской и турецкой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Лермонтов "Ашик-Кериб"  М. Лермонтов "Ашик-Кериб" </w:t>
                            </w:r>
                            <w:r>
                              <w:rPr>
                                <w:color w:val="000000"/>
                              </w:rPr>
                              <w:t>Герои турецкой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Лермонтов "Ашик-Кериб" </w:t>
                            </w:r>
                            <w:r>
                              <w:rPr>
                                <w:color w:val="000000"/>
                              </w:rPr>
                              <w:t>Характеристика героев сказки, отношение к ним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Л.Толстой "Детство". "Как мужик камень убрал" (басня). </w:t>
                            </w:r>
                            <w:r>
                              <w:rPr>
                                <w:color w:val="000000"/>
                              </w:rPr>
                              <w:t>Особенности басни. Главная мысль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.Чехов «Мальчики». </w:t>
                            </w:r>
                            <w:r>
                              <w:rPr>
                                <w:color w:val="000000"/>
                              </w:rPr>
                              <w:t>Главные герои рассказ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.Чехов «Мальчики». </w:t>
                            </w:r>
                            <w:r>
                              <w:rPr>
                                <w:color w:val="000000"/>
                              </w:rPr>
                              <w:t>Характер героев художественного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«Проверь себя»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ПОЭТИЧЕСКАЯ ТЕТРАДЬ (8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Ф. Тютчев "Ещё земли печален вид…" "Как неожиданно и ярко…". </w:t>
                            </w:r>
                            <w:r>
                              <w:rPr>
                                <w:color w:val="000000"/>
                              </w:rPr>
                              <w:t>Ритм, порядок слов, знаки препинания как отражение особого настроения в лирическом текст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держание раздела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художественные произведения; выразительн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оизведения русских поэтов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оспроизв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х наизусть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редства художественной выразительности в лирическом тексте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слаждатьс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эзией, понимать её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амостоятельно интонацию, которая больше всего соответствует содержанию произведения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тексту, как отражаются переживания автора в его стихах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мышлять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сегда ли совпадают они с собственными, личными переживаниями и отношениями к жизни, природе, людям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ысказы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ё мнение о герое стихотворных произведение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тихи выразительно, передавая изменения в настроении, выраженных автором. 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ё чтение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гноз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одержание раздела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. Воспринимать на слух художественные произведения; выразительн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оизведения русских поэтов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оизводи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х наизусть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редства художественной выразительности в лирическом текст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Наслаждатьс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эзией, понимать её. Определять самостоятельно интонацию, которая больше всего соответствует содержанию произ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тексту, как отражаются переживания автора в его стиха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  Размыш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всегда ли совпадают они с собственными, личными переживаниями и отношениями к жизни, природе, людям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ё мнение о герое стихотворных произведение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тихи выразительно, передавая изменения в настроении, выраженных автором. 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ё чт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А.Фет "Весенний дождь", "Бабочка"</w:t>
                            </w:r>
                            <w:r>
                              <w:rPr>
                                <w:color w:val="000000"/>
                              </w:rPr>
                              <w:t>Картины природы в лирическом стихотворении. Интонация (тон, пауза, темп) в стихотвор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Е. Баратынский "Весна, весна! как воздух чист!..." "Где сладкий шёпот…". </w:t>
                            </w:r>
                            <w:r>
                              <w:rPr>
                                <w:color w:val="000000"/>
                              </w:rPr>
                              <w:t xml:space="preserve"> Передача настроения и чувства в стихотвор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Плещеев "Дети и птичка" </w:t>
                            </w:r>
                            <w:r>
                              <w:rPr>
                                <w:color w:val="000000"/>
                              </w:rPr>
                              <w:t>Передача настроения и чувства в стихотвор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И.Никитин "В синем небе плывут облака". </w:t>
                            </w:r>
                            <w:r>
                              <w:rPr>
                                <w:color w:val="000000"/>
                              </w:rPr>
                              <w:t>Изменение картин природы в стихотвор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Н.Некрасов "Школьник", "В зимние сумерки нянины сказки…" </w:t>
                            </w:r>
                            <w:r>
                              <w:rPr>
                                <w:color w:val="000000"/>
                              </w:rPr>
                              <w:t>Выразительное чтение стихотвор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И.Бунин "Листопад" </w:t>
                            </w:r>
                            <w:r>
                              <w:rPr>
                                <w:color w:val="000000"/>
                              </w:rPr>
                              <w:t>Слово как средство художественной выразительности. Сравнение, эпитеты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разделу.  «Проверь себя»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ЛИТЕРАТУРНЫЕ СКАЗКИ (12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.Одоевский «Городок в табакерке»</w:t>
                            </w:r>
                            <w:r>
                              <w:rPr>
                                <w:color w:val="000000"/>
                              </w:rPr>
                              <w:t xml:space="preserve"> Особенности данного литературного жанр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держание раздела. Планировать работу на уро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 и 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прочитанно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ав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родную и литературную сказк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иды текс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н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тличительные особенности литературной сказ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ассказы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герое с опорой на текс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ть тему и главную мысль сказки, смысл заглавия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ел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азку на части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состав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лан с опорой на главные событ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ересказы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азку по плану подробно и выбороч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ум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й вариант сказки, используя литературные приём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став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писок литературы для чт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самостоятельно оценивать свои достиж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.Одоевский «Городок в табакерке» </w:t>
                            </w:r>
                            <w:r>
                              <w:rPr>
                                <w:color w:val="000000"/>
                              </w:rPr>
                              <w:t>Заглавие и главные герои литературной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.Одоевский «Городок в табакерке» </w:t>
                            </w:r>
                            <w:r>
                              <w:rPr>
                                <w:color w:val="000000"/>
                              </w:rPr>
                              <w:t>Деление текста на части. Составление плана. Подробный пересказ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.Гаршин «Сказка о жабе и розе»</w:t>
                            </w:r>
                            <w:r>
                              <w:rPr>
                                <w:color w:val="000000"/>
                              </w:rPr>
                              <w:t xml:space="preserve"> Сказка или рассказ. Текст-описание в содержании художественного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.Гаршин «Сказка о жабе и розе» </w:t>
                            </w:r>
                            <w:r>
                              <w:rPr>
                                <w:color w:val="000000"/>
                              </w:rPr>
                              <w:t>Герои литературного текста. Главная мысль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.Бажов «Серебряное копытце» </w:t>
                            </w:r>
                            <w:r>
                              <w:rPr>
                                <w:color w:val="000000"/>
                              </w:rPr>
                              <w:t>Мотивы народных сказок в авторском текст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.Бажов «Серебряное копытце» </w:t>
                            </w:r>
                            <w:r>
                              <w:rPr>
                                <w:color w:val="000000"/>
                              </w:rPr>
                              <w:t>Герои произведения . Авторское отношение героям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Аксаков «Аленький цветочек». </w:t>
                            </w:r>
                            <w:r>
                              <w:rPr>
                                <w:color w:val="000000"/>
                              </w:rPr>
                              <w:t>Мотивы народных сказок в литературном текст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Аксаков «Аленький цветочек». </w:t>
                            </w:r>
                            <w:r>
                              <w:rPr>
                                <w:color w:val="000000"/>
                              </w:rPr>
                              <w:t>Герои художественного текст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Аксаков «Аленький цветочек». </w:t>
                            </w:r>
                            <w:r>
                              <w:rPr>
                                <w:color w:val="000000"/>
                              </w:rPr>
                              <w:t>Деление текста на части. Составление плана. Выборочный пересказ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Аксаков «Аленький цветочек». </w:t>
                            </w:r>
                            <w:r>
                              <w:rPr>
                                <w:color w:val="000000"/>
                              </w:rPr>
                              <w:t>Словесное иллюстрировани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теме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ДЕЛУ ВРЕМЯ – ПОТЕХЕ ЧАС (7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Е. Щварц "Сказка о потеряном времени"</w:t>
                            </w:r>
                            <w:r>
                              <w:rPr>
                                <w:color w:val="000000"/>
                              </w:rPr>
                              <w:t xml:space="preserve"> Нравственный смысл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держание разд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Чит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 ошибок в темпе разговорной реч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равственный смысл произведения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жанр произвед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нализ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головок, соотносить его с темой и главной мыслью произведения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ямое и переносное значение сло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з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ероев, их поступки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х нравственный смысл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Инсцен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изведения, распределяя рол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кст от лица автора или одного из герое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и достиж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Е. Щварц "Сказка о потеряном времени" </w:t>
                            </w:r>
                            <w:r>
                              <w:rPr>
                                <w:color w:val="000000"/>
                              </w:rPr>
                              <w:t>Главные герои литературной сказк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Е. Щварц "Сказка о потеряном времени" </w:t>
                            </w:r>
                            <w:r>
                              <w:rPr>
                                <w:color w:val="000000"/>
                              </w:rPr>
                              <w:t>Инсценирование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 Драгунский "Главные реки" </w:t>
                            </w:r>
                            <w:r>
                              <w:rPr>
                                <w:color w:val="000000"/>
                              </w:rPr>
                              <w:t>Особенности юмористического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 Драгунский  "Что любит Мишка" </w:t>
                            </w:r>
                            <w:r>
                              <w:rPr>
                                <w:color w:val="000000"/>
                              </w:rPr>
                              <w:t>Пересказ текста от лица героев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. Голявкин "Никакой горчицы я не ел".  </w:t>
                            </w:r>
                            <w:r>
                              <w:rPr>
                                <w:color w:val="000000"/>
                              </w:rPr>
                              <w:t>Смысл заголовка. Герои произведения. Инсценирование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разделу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СТРАНА ДЕТСТВА (7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Б. Житков «Как я ловил человечков». </w:t>
                            </w:r>
                            <w:r>
                              <w:rPr>
                                <w:color w:val="000000"/>
                              </w:rPr>
                              <w:t>Особенности развития сюжет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бир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ниги по теме, рассказывать о их содержан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оизведение на слух, читать выразительно диалог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мешные эпизоды в юмористических рассказах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тношение автора к героя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акие нравственные уроки скрываются за усмешкой автора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Использ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своей речи средства художественной выразительности (сравнения, эпитеты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став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лан текста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кст на основе план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и достиж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Б. Житков «Как я ловил человечков». </w:t>
                            </w:r>
                            <w:r>
                              <w:rPr>
                                <w:color w:val="000000"/>
                              </w:rPr>
                              <w:t>Герои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К. Паустовский "Корзина с еловыми шишками" </w:t>
                            </w:r>
                            <w:r>
                              <w:rPr>
                                <w:color w:val="000000"/>
                              </w:rPr>
                              <w:t>Особенности развития событий: выстраивание их в текст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. Паустовский "Корзина с еловыми шишками"</w:t>
                            </w:r>
                            <w:r>
                              <w:rPr>
                                <w:color w:val="000000"/>
                              </w:rPr>
                              <w:t xml:space="preserve"> Особенности развития событий: выстраивание их в текст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К. Паустовский "Корзина с еловыми шишками </w:t>
                            </w:r>
                            <w:r>
                              <w:rPr>
                                <w:color w:val="000000"/>
                              </w:rPr>
                              <w:t>Герои произведения. Музыкальное сопровождение произведе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Зощенко " Ёлка". </w:t>
                            </w:r>
                            <w:r>
                              <w:rPr>
                                <w:color w:val="000000"/>
                              </w:rPr>
                              <w:t>Герои произведения. Составление плана. Пересказ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разделу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ПОЭТИЧЕСКАЯ ТЕТРАДЬ ( 4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.Брюсов "Опять сон", "Детская". </w:t>
                            </w:r>
                            <w:r>
                              <w:rPr>
                                <w:color w:val="000000"/>
                              </w:rPr>
                              <w:t>Развитие чувства в лирическом стихотворении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держание раздел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осприним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слух художественное произведение, размышлять над его содержание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ав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ихотворения разных поэ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му, объединяющую разные произведения поэтического творчеств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собенности поэзии разных авторов, выражать своё отнош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Есенин "Бабушкины сказки" </w:t>
                            </w:r>
                            <w:r>
                              <w:rPr>
                                <w:color w:val="00000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Цветаева "Бежит тропинка с бугорка…", "Наши царства". </w:t>
                            </w:r>
                            <w:r>
                              <w:rPr>
                                <w:color w:val="000000"/>
                              </w:rPr>
                              <w:t xml:space="preserve">Сравнение произведений разных поэтов на одну и ту же тему.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Конкурс чтецов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разделу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ПРИРОДА И МЫ (10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Д.Мамин-Сибиряк "Приёмыш" </w:t>
                            </w:r>
                            <w:r>
                              <w:rPr>
                                <w:color w:val="000000"/>
                              </w:rPr>
                              <w:t>Отношение человека к природ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гнозировать 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ержание раздел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художественное произведение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ё мнение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Чит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слух и про себя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мысл прочитанно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нализ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головок произвед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з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ероя произведения на основе поступк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тношение автора к героям на основе тек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блюдать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ак авторы передают красоту родной природы с помощью слова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преде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равственный смысл произвед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му, объединяющую произведения раздела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ул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сновную мысль тем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ли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кст на часть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кст подробно и выборочно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ыразительно диалоги из текс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самостоятельн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и достижения при работе с текст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Д.Мамин-Сибиряк "Приёмыш" </w:t>
                            </w:r>
                            <w:r>
                              <w:rPr>
                                <w:color w:val="000000"/>
                              </w:rPr>
                              <w:t>Подготовка выборочного пересказ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 Куприн "Барбос и Жулька". </w:t>
                            </w:r>
                            <w:r>
                              <w:rPr>
                                <w:color w:val="000000"/>
                              </w:rPr>
                              <w:t>Герои произведения о животных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А. Куприн "Барбос и Жулька". </w:t>
                            </w:r>
                            <w:r>
                              <w:rPr>
                                <w:color w:val="000000"/>
                              </w:rPr>
                              <w:t>Поступок как характеристика геро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Пришвин "Выскочка". </w:t>
                            </w:r>
                            <w:r>
                              <w:rPr>
                                <w:color w:val="000000"/>
                              </w:rPr>
                              <w:t>Характеристика героя на основе поступк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Е. Чарушин "Кабан". </w:t>
                            </w:r>
                            <w:r>
                              <w:rPr>
                                <w:color w:val="000000"/>
                              </w:rPr>
                              <w:t xml:space="preserve"> Характеристика героя на основе поступка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. Астафьев «Стрижонок Скрип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рои рассказ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. Астафьев «Стрижонок Скрип». </w:t>
                            </w:r>
                            <w:r>
                              <w:rPr>
                                <w:color w:val="000000"/>
                              </w:rPr>
                              <w:t>Деление текста на части. Составление плана. Выборочный пересказ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yellow"/>
                              </w:rPr>
                              <w:t>Проект «Природа и мы»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разделу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ПОЭТИЧЕСКАЯ ТЕТРАДЬ (4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Б. Пастернак "Золотая осень». С. Клычков "Весна в лесу". </w:t>
                            </w:r>
                            <w:r>
                              <w:rPr>
                                <w:color w:val="000000"/>
                              </w:rPr>
                              <w:t>Картины осени и весны в лирическом произвед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уч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тихи наизу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художественное произведение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тихи выразительно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строение поэта и лирического геро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ства художественной выразительности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ав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, самостоятельно дополн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вер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и достижения при работе с тексто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Д. Кедрин "Бабье лето". " </w:t>
                            </w:r>
                            <w:r>
                              <w:rPr>
                                <w:color w:val="000000"/>
                              </w:rPr>
                              <w:t xml:space="preserve">Картины лета в лирическом произведении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Н. Рубцов "Сентябрь". </w:t>
                            </w:r>
                            <w:r>
                              <w:rPr>
                                <w:color w:val="000000"/>
                              </w:rPr>
                              <w:t>Изображение природы в сентябр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Есенин "Лебёдушка". </w:t>
                            </w:r>
                            <w:r>
                              <w:rPr>
                                <w:color w:val="000000"/>
                              </w:rPr>
                              <w:t>Мотивы народного творчества в авторском произведении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теме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СТРАНА ФАНТАЗИЯ (5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Е. Велтистов "Приключения Электроника". </w:t>
                            </w:r>
                            <w:r>
                              <w:rPr>
                                <w:color w:val="000000"/>
                              </w:rPr>
                              <w:t>Особенности фантастического жанр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держание раздел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боту на уро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художественное произведение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темпе разговорной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обенности фантастического жанра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авнивать и характериз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ероев произвед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це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и достиж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Е. Велтистов "Приключения Электроника". </w:t>
                            </w:r>
                            <w:r>
                              <w:rPr>
                                <w:color w:val="000000"/>
                              </w:rPr>
                              <w:t>Необычные герои фантастического рассказ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К. Булычёв "Путешествие Алисы". </w:t>
                            </w:r>
                            <w:r>
                              <w:rPr>
                                <w:color w:val="000000"/>
                              </w:rPr>
                              <w:t xml:space="preserve"> Особенности фантастического жанра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К. Булычёв "Путешествие Алисы". </w:t>
                            </w:r>
                            <w:r>
                              <w:rPr>
                                <w:color w:val="000000"/>
                              </w:rPr>
                              <w:t>Сравнение героев фантастических рассказов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теме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ЗАРУБЕЖНАЯ ЛИТЕРАТУРА (16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Д. Свифт "Путешествие Гулливера". </w:t>
                            </w:r>
                            <w:r>
                              <w:rPr>
                                <w:color w:val="000000"/>
                              </w:rPr>
                              <w:t>Особенности развития сюжета в зарубежной литератур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итать и 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художественное произведение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чит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алоги выразительно.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амые интересные эпизоды произведения от лица героев.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ставл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рассказ о герое, используя авторский текст. 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ё мнение о прочитанном произведении.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Характериз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упки героев произведения.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це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и достижения при работе с тексто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Д. Свифт "Путешествие Гулливера". </w:t>
                            </w:r>
                            <w:r>
                              <w:rPr>
                                <w:color w:val="000000"/>
                              </w:rPr>
                              <w:t>Герои приключенческой литературы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Д. Свифт "Путешествие Гулливера". </w:t>
                            </w:r>
                            <w:r>
                              <w:rPr>
                                <w:color w:val="000000"/>
                              </w:rPr>
                              <w:t>Особенности характеров героев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Г.Х. Андерсен "Русалочка". 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.Х. Андерсен "Русалочка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.Х. Андерсен "Русалочка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.Х. Андерсен "Русалочка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.Х. Андерсен "Русалочка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Твен "Приключения Тома Сойера". </w:t>
                            </w:r>
                            <w:r>
                              <w:rPr>
                                <w:color w:val="000000"/>
                              </w:rPr>
                              <w:t>Особенности повествования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Твен "Приключения Тома Сойера". </w:t>
                            </w:r>
                            <w:r>
                              <w:rPr>
                                <w:color w:val="000000"/>
                              </w:rPr>
                              <w:t>Герои приключенческой литературы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. Твен "Приключения Тома Сойера". </w:t>
                            </w:r>
                            <w:r>
                              <w:rPr>
                                <w:color w:val="000000"/>
                              </w:rPr>
                              <w:t>Сравнение героев, их поступков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. Лагерлёф "Святая ночь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. Лагерлёф "Святая ночь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. Лагерлёф "В Назарете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. Лагерлёф "В Назарете"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теме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9" w:type="dxa"/>
                            <w:gridSpan w:val="5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РОДИНА (5 ЧАСОВ)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И. Никитин "Русь" </w:t>
                            </w:r>
                            <w:r>
                              <w:rPr>
                                <w:color w:val="000000"/>
                              </w:rPr>
                              <w:t>Образ Родины в поэтическом тексте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с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художественное произведение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чит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тихотворения выразительно, передавая чувство гордости за своих предков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оним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обенности поэтического текст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сказы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 Родине, используя прочитанные произведения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полаг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одержание произведения по его названию.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аств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работе группы при подготовке проекта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оговариватьс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руг с другом;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слуш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ним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зицию собеседника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я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самостоятельн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и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вои достижения при работе с тексто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. Дрожжин "Родине", А. Жигулин "О, Родина! В неярком блеске…" </w:t>
                            </w:r>
                            <w:r>
                              <w:rPr>
                                <w:color w:val="000000"/>
                              </w:rPr>
                              <w:t>Авторское отношение к изображаемому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Б. Слуцкий "Лошади в океане". 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бобщение по теме. Проверь себя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ценка достижений.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highlight w:val="yellow"/>
                              </w:rPr>
                              <w:t>Проект «Они защищали Родину»</w:t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313B45"/>
                              <w:left w:val="single" w:sz="4" w:space="0" w:color="313B45"/>
                              <w:bottom w:val="single" w:sz="4" w:space="0" w:color="313B45"/>
                              <w:right w:val="single" w:sz="4" w:space="0" w:color="313B4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37" w:right="53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56:00Z</dcterms:created>
  <dc:creator>Анна</dc:creator>
  <dc:description/>
  <cp:keywords/>
  <dc:language>en-US</dc:language>
  <cp:lastModifiedBy>Савельева Наталья</cp:lastModifiedBy>
  <dcterms:modified xsi:type="dcterms:W3CDTF">2014-06-23T04:46:00Z</dcterms:modified>
  <cp:revision>4</cp:revision>
  <dc:subject/>
  <dc:title/>
</cp:coreProperties>
</file>