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КАЛЕНДАРНО-ТЕМАТИЧЕСКОЕ ПЛАНИРОВА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 (Л.Ф.КЛИМАНОВА, В.Г.ГОРЕЦКИЙ) 2 КЛАСС (136 ЧАСОВ  4</w:t>
      </w:r>
      <w:r>
        <w:rPr/>
        <w:t xml:space="preserve"> Ч В НЕДЕЛЮ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40"/>
        <w:gridCol w:w="840"/>
        <w:gridCol w:w="7980"/>
        <w:gridCol w:w="1398"/>
      </w:tblGrid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mbria" w:hAnsi="Cambria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 w:before="120" w:after="0"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>Характеристика учебной деятельности</w:t>
            </w:r>
          </w:p>
          <w:p>
            <w:pPr>
              <w:pStyle w:val="Normal"/>
              <w:widowControl/>
              <w:spacing w:lineRule="exact" w:line="254" w:before="120" w:after="0"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lineRule="exact" w:line="226" w:before="120" w:after="12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четверть (36 часов)</w:t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ВВЕДЕНИЕ (1 ЧАС)</w:t>
            </w:r>
          </w:p>
        </w:tc>
      </w:tr>
      <w:tr>
        <w:trPr>
          <w:trHeight w:val="6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Знакомство  с учебнико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условных обозначений. Содержание учебника. </w:t>
            </w:r>
          </w:p>
          <w:p>
            <w:pPr>
              <w:pStyle w:val="Normal"/>
              <w:widowControl/>
              <w:spacing w:lineRule="exact" w:line="23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.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чебник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ную главу в содержании учебни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ые обозначения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ьзо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их при выполнении зада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названия содержание глав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ре непонятные сло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0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САМОЕ ВЕЛИКОЕ ЧУДО НА СВЕТЕ (4 ЧАСА)</w:t>
            </w:r>
          </w:p>
        </w:tc>
      </w:tr>
      <w:tr>
        <w:trPr>
          <w:trHeight w:val="51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названием раздела. </w:t>
            </w:r>
            <w:r>
              <w:rPr>
                <w:rFonts w:cs="Times New Roman" w:ascii="Times New Roman" w:hAnsi="Times New Roman"/>
              </w:rPr>
              <w:t>Прогнозирование содержания раздела. Игра «Крестики-нолики» Стр.3-6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раздела.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 на выставке в соответствии с темой раздел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книге с выставки в соответствии с коллективно составленным планом.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по заданному параметру.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роизведение.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плавно по слогам и целыми словам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ере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 конец предлож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произвед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30" w:before="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pacing w:lineRule="exact" w:line="230" w:before="0" w:after="120"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ешний вид героя, его характер, привлекая текст.</w:t>
            </w:r>
          </w:p>
          <w:p>
            <w:pPr>
              <w:pStyle w:val="Normal"/>
              <w:spacing w:lineRule="exact" w:line="230" w:before="0" w:after="12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чебнике по литературному чтению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у условных обозначе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названия содержа</w:t>
              <w:softHyphen/>
              <w:t>ние текста или главы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е великое чудо на свете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роект «О чем может рассказать школьная библиотека»  Стр.7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аринные и современные книги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иблиотека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равнение книг.  Стр. 8-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книжный мир»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viki.rdf.ru/item/2886/download/</w:t>
              </w:r>
            </w:hyperlink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путствие читателю Р. Сефа. Книги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зительное чтение напутствия. Пересказ содержания научно-познавательных текстов.</w:t>
            </w:r>
          </w:p>
          <w:p>
            <w:pPr>
              <w:pStyle w:val="Normal"/>
              <w:widowControl/>
              <w:spacing w:lineRule="exact" w:line="23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12</w:t>
              <w:tab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УСТНОЕ НАРОДНОЕ ТВОРЧЕСТВО (15 ЧАСОВ)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стное народное творчество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Малые и большие жанры устного народного творчества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13-15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раздела, читать, выражая настроение произ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вучные оконча</w:t>
              <w:softHyphen/>
              <w:t>ния в тексте.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которые по</w:t>
              <w:softHyphen/>
              <w:t>могают представить героя произведения устного народ</w:t>
              <w:softHyphen/>
              <w:t xml:space="preserve">ного творчества. </w:t>
            </w:r>
          </w:p>
          <w:p>
            <w:pPr>
              <w:pStyle w:val="Normal"/>
              <w:spacing w:lineRule="exact" w:line="230"/>
              <w:ind w:righ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с постепенным переходом на чтение про себя;</w:t>
            </w:r>
          </w:p>
          <w:p>
            <w:pPr>
              <w:pStyle w:val="Normal"/>
              <w:spacing w:lineRule="exact" w:line="230"/>
              <w:ind w:righ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ыражением, опираясь на ритм произведения;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ыбельные песни,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в потешках и при</w:t>
              <w:softHyphen/>
              <w:t>баутках, сходных по теме.</w:t>
            </w:r>
          </w:p>
          <w:p>
            <w:pPr>
              <w:pStyle w:val="Normal"/>
              <w:spacing w:lineRule="exact" w:line="230"/>
              <w:ind w:righ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 которые помогают представить героя произведений УН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 и пословицы по тематическим группам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, соотносить загадки и отгад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адки, исполь</w:t>
              <w:softHyphen/>
              <w:t>зуя свои знания сезонных из</w:t>
              <w:softHyphen/>
              <w:t>менений в природе.</w:t>
            </w:r>
          </w:p>
          <w:p>
            <w:pPr>
              <w:pStyle w:val="Normal"/>
              <w:spacing w:lineRule="exact" w:line="230"/>
              <w:ind w:right="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усскими на</w:t>
              <w:softHyphen/>
              <w:t>родными пословиц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</w:t>
              <w:softHyphen/>
              <w:t>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пословиц, соот</w:t>
              <w:softHyphen/>
              <w:t>носить смысл пословиц с со</w:t>
              <w:softHyphen/>
              <w:t>держанием и жизненным опы</w:t>
              <w:softHyphen/>
              <w:t xml:space="preserve">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дум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 по пословице и соотносить со</w:t>
              <w:softHyphen/>
              <w:t>держание рассказа с послови</w:t>
              <w:softHyphen/>
              <w:t xml:space="preserve">цей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вопро</w:t>
              <w:softHyphen/>
              <w:t>сы, используя свои наблюде</w:t>
              <w:softHyphen/>
              <w:t xml:space="preserve">ния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веты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лые жанры устного народного творчества.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с постепенным переходом на чтение про се</w:t>
              <w:softHyphen/>
              <w:t xml:space="preserve">бя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давая настрое</w:t>
              <w:softHyphen/>
              <w:t xml:space="preserve">ние героя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 сказки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дум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собственные сказочные сюжеты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сказ</w:t>
              <w:softHyphen/>
              <w:t xml:space="preserve">ки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состав</w:t>
              <w:softHyphen/>
              <w:t xml:space="preserve">ленному плану.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зку, ис</w:t>
              <w:softHyphen/>
              <w:t>пользуя иллюстрации в книге.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, допущенные при пе</w:t>
              <w:softHyphen/>
              <w:t>ресказ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достижени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групп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тизировать и прове</w:t>
              <w:softHyphen/>
              <w:t>р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знания по данной т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, </w:t>
            </w:r>
          </w:p>
          <w:p>
            <w:pPr>
              <w:pStyle w:val="Normal"/>
              <w:ind w:right="6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ы по те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тизировать и прове</w:t>
              <w:softHyphen/>
              <w:t>р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знания по данной т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, </w:t>
            </w:r>
          </w:p>
          <w:p>
            <w:pPr>
              <w:pStyle w:val="Normal"/>
              <w:spacing w:lineRule="exact" w:line="23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ы по теме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усские народные песни</w:t>
            </w:r>
            <w:r>
              <w:rPr>
                <w:rFonts w:cs="Times New Roman" w:ascii="Times New Roman" w:hAnsi="Times New Roman"/>
              </w:rPr>
              <w:t>. Образ деревьев в русских народных песнях. Рифма. Стр.16-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тешки и прибаутк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малые жанры устного народного творчества.  Стр. 20-21 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короговорки, считалки и небылицы</w:t>
            </w:r>
            <w:r>
              <w:rPr>
                <w:rFonts w:cs="Times New Roman" w:ascii="Times New Roman" w:hAnsi="Times New Roman"/>
              </w:rPr>
              <w:t xml:space="preserve"> – малые жанры устного народного творчества. Стр.22-2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гадки, 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словицы и поговорк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ловицы русского народа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.Даль – собиратель пословиц русского народа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24-2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гадки-звучалк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http://viki.rdf.ru/item/3243/download/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ародные сказки. Ю.Мориц «Сказка по лесу идет»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28-3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усская народная сказка «Петушок и бобовое зернышко»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 32-35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ка техники чтения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усская народная сказка «У страха глаза велики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35-3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ка техники чтения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сская народная сказка  «Лиса и тетерев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39-4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а и Тетерев» (клип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http://viki.rdf.ru/item/2810/download/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ая народная сказка «Лиса и журавл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 42-44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сская народная сказка  «Каша из топор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44-47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сская народная сказка «Гуси-лебед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48 -5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сская народная сказка «Гуси-лебеди»</w:t>
            </w:r>
          </w:p>
          <w:p>
            <w:pPr>
              <w:pStyle w:val="Normal"/>
              <w:widowControl/>
              <w:ind w:right="37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48 -5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24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. Шибаев «Вспомни сказку»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54-5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бщающий урок по теме «Устное на</w:t>
              <w:softHyphen/>
              <w:t xml:space="preserve">родное творчество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 щучьему велению» 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http://viki.rdf.ru/item/2681/download/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>Тест №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Н «Обожаемые сказки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им себя и оценим свои достижения по разделу Устное народное творчество. Стр. 56-64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ЛЮБЛЮ ПРИРОДУ РУССКУЮ. ОСЕНЬ (8 ЧАСОВ)</w:t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артины осенней природы. Осенние загадки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равится ли вам осень?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65-67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я, пере</w:t>
              <w:softHyphen/>
              <w:t xml:space="preserve">давая с помощью интонации настроение поэта.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и разных поэтов на одну тему.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</w:t>
              <w:softHyphen/>
              <w:t>ресные выражения (сравнения, метафоры) в лириче</w:t>
              <w:softHyphen/>
              <w:t>ском тексте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 жизнью слов в художест</w:t>
              <w:softHyphen/>
              <w:t>венном тексте и научно-публицистическом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е, пере</w:t>
              <w:softHyphen/>
              <w:t xml:space="preserve">давая с помощью интонации настроение поэта.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уш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вуки осени, переданные в лирическом произведении.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ртины осен</w:t>
              <w:softHyphen/>
              <w:t>ней природы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я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я и про</w:t>
              <w:softHyphen/>
              <w:t xml:space="preserve">заические произведения,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</w:t>
              <w:softHyphen/>
              <w:t>реда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помощью интона</w:t>
              <w:softHyphen/>
              <w:t xml:space="preserve">ции настроение автор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и разных по</w:t>
              <w:softHyphen/>
              <w:t xml:space="preserve">этов на одну тему. 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выражения в ли</w:t>
              <w:softHyphen/>
              <w:t xml:space="preserve">рическом текст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</w:t>
              <w:softHyphen/>
              <w:t>вер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 знания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Лирические стихотворения Ф.Тютче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Есть в осени первоначальной…» и К.Бальмонта «Поспевает брусника…» Стр. 68-69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ирические стихотворения А.Плещее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«Осень наступила…» и А.Фета «Ласточки пропали…» Стр. 70-7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сенние листь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рические стихотворения А.Толстого «Осень. Обсыпается весь наш бедный сад…» и С.Есенина «Закружилась листва золотая…»  Стр. 72-7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сенние листь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рические стихотворения В.Брюсова «Сухие листья…» и И.Токмаковой «Опустел скворечник…»  Стр. 74-75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едства художественной выразительности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В.Берестов «Хитрые грибы»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Грибы</w:t>
            </w:r>
            <w:r>
              <w:rPr>
                <w:rFonts w:eastAsia="Calibri" w:cs="Times New Roman" w:ascii="Times New Roman" w:hAnsi="Times New Roman"/>
                <w:lang w:eastAsia="en-US"/>
              </w:rPr>
              <w:t>»-научный текст  Стр. 76-77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авнение художественного и научно-популярного текстов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Осеннее утро» М.Пришви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. Бунин «Сегодня так светло кругом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78-79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верим себя и оценим свои достижения.</w:t>
            </w:r>
          </w:p>
          <w:p>
            <w:pPr>
              <w:pStyle w:val="Normal"/>
              <w:ind w:right="37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80-82</w:t>
            </w:r>
          </w:p>
          <w:p>
            <w:pPr>
              <w:pStyle w:val="Normal"/>
              <w:ind w:right="374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Обобщающий урок по теме «Люблю природу русскую! Осень»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тображение осени в литературных произведениях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viki.rdf.ru/item/2729/download/</w:t>
              </w:r>
            </w:hyperlink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 xml:space="preserve">Проверочная работа №1. 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РУССКИЕ ПИСАТЕЛИ (14 ЧАСОВ)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А.С. Пушкин – великий русский писатель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.С. Пушкин. Викторина по сказ</w:t>
              <w:softHyphen/>
              <w:t>кам поэта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83-85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</w:t>
              <w:softHyphen/>
              <w:t>фией А.С. Пушкина.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в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ь автор</w:t>
              <w:softHyphen/>
              <w:t>ские и народные произведе</w:t>
              <w:softHyphen/>
              <w:t xml:space="preserve">ния,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гад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адки,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</w:t>
              <w:softHyphen/>
              <w:t>ве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вопросы виктори</w:t>
              <w:softHyphen/>
              <w:t xml:space="preserve">ны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 рифмой и рит</w:t>
              <w:softHyphen/>
              <w:t xml:space="preserve">мом стихотворного текста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редства художест</w:t>
              <w:softHyphen/>
              <w:t xml:space="preserve">венной выразительност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вы</w:t>
              <w:softHyphen/>
              <w:t xml:space="preserve">ражения в лирическом тексте. 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ь за рифмой и рит</w:t>
              <w:softHyphen/>
              <w:t xml:space="preserve">мом стихотворного текста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художест</w:t>
              <w:softHyphen/>
              <w:t>венной выразитель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вы</w:t>
              <w:softHyphen/>
              <w:t xml:space="preserve">ражения в лирическом тексте.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</w:t>
              <w:softHyphen/>
              <w:t>рение.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слух с постепенным переходом на чтение про себя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</w:t>
              <w:softHyphen/>
              <w:t xml:space="preserve">ный и прозаический текст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ие сравне</w:t>
              <w:softHyphen/>
              <w:t xml:space="preserve">ния и подбирать свои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</w:t>
              <w:softHyphen/>
              <w:t>деля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ь главных героев про</w:t>
              <w:softHyphen/>
              <w:t xml:space="preserve">изведения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арактери</w:t>
              <w:softHyphen/>
              <w:t xml:space="preserve">стики героев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обсуждении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 произведения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азку в прозе по план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азительно чи</w:t>
              <w:softHyphen/>
              <w:t>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словесные выражения в про</w:t>
              <w:softHyphen/>
              <w:t xml:space="preserve">изведении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И.А. Крылова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 и за</w:t>
              <w:softHyphen/>
              <w:t xml:space="preserve">да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просы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асню от стихотво</w:t>
              <w:softHyphen/>
              <w:t xml:space="preserve">ре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бенности ба</w:t>
              <w:softHyphen/>
              <w:t xml:space="preserve">сенного текста,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з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ероев басни с опорой на басенный текст.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асню от стихотво</w:t>
              <w:softHyphen/>
              <w:t xml:space="preserve">рения,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бенности ба</w:t>
              <w:softHyphen/>
              <w:t xml:space="preserve">сенного текста, </w:t>
            </w:r>
          </w:p>
          <w:p>
            <w:pPr>
              <w:pStyle w:val="Normal"/>
              <w:widowControl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з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ероев басни с опорой на басенный текст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ind w:right="13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ступление к поэме «Руслан и Людмила». Сказочные чудес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С. Пушкин «У лукоморья дуб зелёный ...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86-87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120" w:after="120"/>
              <w:ind w:right="57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ind w:right="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рические стихотвор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.С. Пушкин «Вот север, тучи нагоняя...», «Зима! Крестьянин торже</w:t>
              <w:softHyphen/>
              <w:t xml:space="preserve">ствуя...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88-89</w:t>
            </w:r>
          </w:p>
          <w:p>
            <w:pPr>
              <w:pStyle w:val="Normal"/>
              <w:widowControl/>
              <w:ind w:right="1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ка техники ч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С. Пушкин «Сказка о рыбаке и рыбке».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р. 90-92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Пушкин «Сказка о рыбаке и рыбк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http://viki.rdf.ru/item/2660/download/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С. Пушкин «Сказка о рыбаке и рыбке».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 93-96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С. Пушкин «Сказка о рыбаке и рыбке».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тр. 96-100 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И.А.Крылов «Лебедь, рак  и щука»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102-105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.А.Крылов «Стрекоза и муравей»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106-107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lineRule="exact" w:line="226" w:before="120" w:after="120"/>
              <w:ind w:right="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етверть (28 часов)</w:t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.Н.Толстой «Старый дед и внучек»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108-111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.Толстой (биография)</w:t>
            </w:r>
          </w:p>
          <w:p>
            <w:pPr>
              <w:pStyle w:val="Normal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http://viki.rdf.ru/item/2370/download/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Л. Н. Толстого. </w:t>
            </w:r>
          </w:p>
          <w:p>
            <w:pPr>
              <w:pStyle w:val="Normal"/>
              <w:spacing w:lineRule="exact" w:line="230"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художественные произвед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дробно, выборочно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 рассказа на основе анализа  их поступков, авторского отношения к ним.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вных героев произве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</w:t>
              <w:softHyphen/>
              <w:t>ств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обсуждении.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 произвед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  <w:softHyphen/>
              <w:t>относ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ловицы и смысл прозаического произведения.</w:t>
            </w:r>
          </w:p>
          <w:p>
            <w:pPr>
              <w:pStyle w:val="Normal"/>
              <w:spacing w:lineRule="exact" w:line="23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й ответ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ла</w:t>
              <w:softHyphen/>
              <w:t>н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можный вариант исправления допущенных ошибок.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Л.Н.Толстой «Филипок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2-116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.Толстой «Филипок»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Правда всего дороже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2-116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Л.Н.Толстой «Котенок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7-119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ноцветные страницы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.Токмакова «Десять птичек - стайк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20-12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оверим себя и оценим свои достижения </w:t>
            </w:r>
            <w:r>
              <w:rPr>
                <w:rFonts w:cs="Times New Roman" w:ascii="Times New Roman" w:hAnsi="Times New Roman"/>
                <w:bCs/>
              </w:rPr>
              <w:t>Обобщающий урок по теме «Русские писател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122-124  </w:t>
            </w: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очная работа № 2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26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shd w:fill="92CDDC" w:val="clear"/>
              </w:rPr>
              <w:t>0 БРАТЬЯХ НАШИХ МЕНЬШИХ (12 ЧАСОВ)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ство с названием раздел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.Сладков «Они и мы», А.Шибаев «Кто кем становится?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23-127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удиро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кст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во</w:t>
              <w:softHyphen/>
              <w:t>в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ь в обсуждении. </w:t>
            </w:r>
          </w:p>
          <w:p>
            <w:pPr>
              <w:pStyle w:val="Normal"/>
              <w:widowControl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и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ь авторские сравне</w:t>
              <w:softHyphen/>
              <w:t xml:space="preserve">ния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. </w:t>
            </w:r>
          </w:p>
          <w:p>
            <w:pPr>
              <w:pStyle w:val="Normal"/>
              <w:widowControl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</w:t>
              <w:softHyphen/>
              <w:t>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вных героев произ</w:t>
              <w:softHyphen/>
              <w:t xml:space="preserve">ведения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удожественные и научно-познавательные тек</w:t>
              <w:softHyphen/>
              <w:t>сты, сказки и рассказы о жи</w:t>
              <w:softHyphen/>
              <w:t>вотных.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ё собственное отношение к героя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да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равственную оценку поступ</w:t>
              <w:softHyphen/>
              <w:t xml:space="preserve">кам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е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расоту природы, изо</w:t>
              <w:softHyphen/>
              <w:t xml:space="preserve">бражённую в художественном произведени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вой ответ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</w:t>
              <w:softHyphen/>
              <w:t>н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можный вариант исправления допущенных ошибо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ниги по темам и по авторам.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</w:t>
              <w:softHyphen/>
              <w:t>делять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 какого лица идёт по</w:t>
              <w:softHyphen/>
              <w:t xml:space="preserve">вествование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кст от 2-го лиц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 на смысло</w:t>
              <w:softHyphen/>
              <w:t xml:space="preserve">вые част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стой план.</w:t>
            </w:r>
          </w:p>
          <w:p>
            <w:pPr>
              <w:pStyle w:val="Normal"/>
              <w:widowControl/>
              <w:spacing w:lineRule="exact" w:line="2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произведений Е.И. Ча</w:t>
              <w:softHyphen/>
              <w:t xml:space="preserve">рушина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троение и характер текст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илу голоса для постановки логического ударе</w:t>
              <w:softHyphen/>
              <w:t xml:space="preserve">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диалоге.</w:t>
            </w:r>
          </w:p>
          <w:p>
            <w:pPr>
              <w:pStyle w:val="Normal"/>
              <w:widowControl/>
              <w:spacing w:lineRule="exact" w:line="2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произведений Б.С. Жит</w:t>
              <w:softHyphen/>
              <w:t xml:space="preserve">кова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втор</w:t>
              <w:softHyphen/>
              <w:t>ское и собственное отношение к персонаж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рабо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ил</w:t>
              <w:softHyphen/>
              <w:t xml:space="preserve">люстрацией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</w:t>
              <w:softHyphen/>
              <w:t>большое монологическое вы</w:t>
              <w:softHyphen/>
              <w:t>сказывание с опорой на автор</w:t>
              <w:softHyphen/>
              <w:t>ский текст.</w:t>
            </w:r>
          </w:p>
          <w:p>
            <w:pPr>
              <w:pStyle w:val="Normal"/>
              <w:widowControl/>
              <w:spacing w:lineRule="exact" w:line="2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произведений В.В. Би</w:t>
              <w:softHyphen/>
              <w:t xml:space="preserve">анки. 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мо</w:t>
              <w:softHyphen/>
              <w:t>циональный тон персонаж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прово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лексическую работу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большой устный текст на заданную тему.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дер</w:t>
              <w:softHyphen/>
              <w:t>жать диалог, вступить в дискус</w:t>
              <w:softHyphen/>
              <w:t>си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оцен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й ответ.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ние авторов, которые пишут о животных. </w:t>
            </w:r>
          </w:p>
          <w:p>
            <w:pPr>
              <w:pStyle w:val="Normal"/>
              <w:widowControl/>
              <w:ind w:right="2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6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еселые стихи о животных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Б. Заходер «Плачет киска..», И.Пивоварова «Жила-была соба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28-129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Берестов «Кошкин щенок»  </w:t>
            </w:r>
            <w:r>
              <w:rPr>
                <w:rFonts w:cs="Times New Roman" w:ascii="Times New Roman" w:hAnsi="Times New Roman"/>
              </w:rPr>
              <w:t>Стр.130-13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машние животные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.Пришвин «Ребята и утята</w:t>
            </w:r>
            <w:r>
              <w:rPr>
                <w:rFonts w:cs="Times New Roman" w:ascii="Times New Roman" w:hAnsi="Times New Roman"/>
              </w:rPr>
              <w:t>»  Стр.132-135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.Пришвин «Ребята и утята».</w:t>
            </w:r>
            <w:r>
              <w:rPr>
                <w:rFonts w:cs="Times New Roman" w:ascii="Times New Roman" w:hAnsi="Times New Roman"/>
              </w:rPr>
              <w:t xml:space="preserve"> Подробный пересказ на основе плана, вопросов, рисунков. Стр.132-13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Е.Чарушин «Страшный рассказ»  </w:t>
            </w:r>
            <w:r>
              <w:rPr>
                <w:rFonts w:cs="Times New Roman" w:ascii="Times New Roman" w:hAnsi="Times New Roman"/>
              </w:rPr>
              <w:t>Стр.136-138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.Житков «Храбрый утенок</w:t>
            </w:r>
            <w:r>
              <w:rPr>
                <w:rFonts w:cs="Times New Roman" w:ascii="Times New Roman" w:hAnsi="Times New Roman"/>
              </w:rPr>
              <w:t>»  Стр.139-14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.Бианки «Музыкант»  </w:t>
            </w:r>
            <w:r>
              <w:rPr>
                <w:rFonts w:cs="Times New Roman" w:ascii="Times New Roman" w:hAnsi="Times New Roman"/>
              </w:rPr>
              <w:t>Стр.142-145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.Бианки «Сова</w:t>
            </w:r>
            <w:r>
              <w:rPr>
                <w:rFonts w:cs="Times New Roman" w:ascii="Times New Roman" w:hAnsi="Times New Roman"/>
              </w:rPr>
              <w:t>»  Стр.146-151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общение по разделу «О братьях наших меньших»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ноцветные страницы. С. Брезку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52-15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оверим себя и оценим свои достижения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 154-156 </w:t>
            </w: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очная работа № 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lineRule="exact" w:line="254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shd w:fill="92CDDC" w:val="clear"/>
              </w:rPr>
              <w:t>ИЗ ДЕТСКИХ ЖУРНАЛОВ (10 ЧАСОВ)</w:t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к проекту «Мой любимый детский журнал» стр.181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просы из детских журналов.</w:t>
            </w:r>
          </w:p>
          <w:p>
            <w:pPr>
              <w:pStyle w:val="Normal"/>
              <w:widowControl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57-159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у на уроке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журнал от книги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дум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 вопросы по содержанию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х с необычными во</w:t>
              <w:softHyphen/>
              <w:t>просами из детских журналов.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и нуж</w:t>
              <w:softHyphen/>
              <w:t>ные статьи в журнале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риен</w:t>
              <w:softHyphen/>
              <w:t>тиров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журнале.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зда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й журнал и устно его описывать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ок в соот</w:t>
              <w:softHyphen/>
              <w:t>ветствии с содержанием, главной мыслью.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ис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ллюстрации к про</w:t>
              <w:softHyphen/>
              <w:t xml:space="preserve">читанному и своему журналу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 рассказы и стихи для детского журнала.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 вслу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постепенным переходом про себ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азитель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.</w:t>
            </w:r>
          </w:p>
          <w:p>
            <w:pPr>
              <w:pStyle w:val="Normal"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ив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ь свой ответ,</w:t>
            </w:r>
          </w:p>
          <w:p>
            <w:pPr>
              <w:pStyle w:val="Normal"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</w:t>
              <w:softHyphen/>
              <w:t>н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widowControl/>
              <w:spacing w:lineRule="exact" w:line="226" w:before="120" w:after="120"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изведения из детских журналов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.Хармс «Игра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60-164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.Хармс «Вы знаете»</w:t>
            </w:r>
            <w:r>
              <w:rPr>
                <w:rFonts w:cs="Times New Roman" w:ascii="Times New Roman" w:hAnsi="Times New Roman"/>
              </w:rPr>
              <w:t xml:space="preserve">   Стр. 165-169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.Хармс, С.Маршак «Веселые чижи»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70-173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.Хармс «Что это было?»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Н.Гернет, Д.Хармс «Очень-очень вкусный пирог»  </w:t>
            </w:r>
            <w:r>
              <w:rPr>
                <w:rFonts w:cs="Times New Roman" w:ascii="Times New Roman" w:hAnsi="Times New Roman"/>
              </w:rPr>
              <w:t>Стр.174-175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.Владимиров «Чудаки»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А.Введенский «Ученый Петя»  </w:t>
            </w:r>
            <w:r>
              <w:rPr>
                <w:rFonts w:cs="Times New Roman" w:ascii="Times New Roman" w:hAnsi="Times New Roman"/>
              </w:rPr>
              <w:t>Стр.176-180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Защита проекта «Мой любимый детский журнал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 181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C00000"/>
                <w:lang w:eastAsia="en-US"/>
              </w:rPr>
              <w:t>Проверка техники чтения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И. Введенский «Лошадка».  </w:t>
            </w:r>
            <w:r>
              <w:rPr>
                <w:rFonts w:cs="Times New Roman" w:ascii="Times New Roman" w:hAnsi="Times New Roman"/>
              </w:rPr>
              <w:t>Стр.182-183</w:t>
            </w:r>
          </w:p>
          <w:p>
            <w:pPr>
              <w:pStyle w:val="Normal"/>
              <w:widowControl/>
              <w:ind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C00000"/>
                <w:lang w:eastAsia="en-US"/>
              </w:rPr>
              <w:t>Проверка техники чтения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ноцветные страницы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Хармс «Весёлый старич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  <w:p>
            <w:pPr>
              <w:pStyle w:val="Normal"/>
              <w:widowControl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р.184-186 </w:t>
            </w:r>
            <w:r>
              <w:rPr>
                <w:rFonts w:eastAsia="Calibri" w:cs="Times New Roman" w:ascii="Times New Roman" w:hAnsi="Times New Roman"/>
                <w:i/>
                <w:color w:val="C00000"/>
                <w:lang w:eastAsia="en-US"/>
              </w:rPr>
              <w:t>Проверка техники чтения.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</w:tc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бщающий урок по теме «Из детских журналов». </w:t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lineRule="exact" w:line="226" w:before="120" w:after="12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четверть (40 часов)</w:t>
            </w:r>
          </w:p>
        </w:tc>
      </w:tr>
      <w:tr>
        <w:trPr>
          <w:trHeight w:val="266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shd w:fill="92CDDC" w:val="clear"/>
              </w:rPr>
              <w:t>ЛЮБЛЮ ПРИРОДУ РУССКУЮ! ЗИМА (9 ЧАСОВ)</w:t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имние загадки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Соотнесение загадки и отгадки.</w:t>
            </w:r>
          </w:p>
          <w:p>
            <w:pPr>
              <w:pStyle w:val="Normal"/>
              <w:widowControl/>
              <w:ind w:left="57" w:right="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87-189</w:t>
            </w:r>
          </w:p>
        </w:tc>
        <w:tc>
          <w:tcPr>
            <w:tcW w:w="8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слух прочитанное. Знание произведений о зиме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в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обсуждении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 рифмой и рит</w:t>
              <w:softHyphen/>
              <w:t>мом стихотворного текста.  Знание творчества С.А. Есени</w:t>
              <w:softHyphen/>
              <w:t>на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</w:t>
              <w:softHyphen/>
              <w:t xml:space="preserve">ход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художествен</w:t>
              <w:softHyphen/>
              <w:t xml:space="preserve">ной выразительности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</w:t>
              <w:softHyphen/>
              <w:t>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выражения в лирическом тексте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ллюстри</w:t>
              <w:softHyphen/>
              <w:t xml:space="preserve">ро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ихотворение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слух с постепенным переходом на чтение про себ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ный и прозаический тек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вторские сравнения и подби</w:t>
              <w:softHyphen/>
              <w:t>рать свои. Знание зимних праздников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в</w:t>
              <w:softHyphen/>
              <w:t>ных героев произведения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я, пере</w:t>
              <w:softHyphen/>
              <w:t>давая с помощью интонации настроение поэта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и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и разных поэтов на одну тему. Знание творчества А.Л. Барто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ска</w:t>
              <w:softHyphen/>
              <w:t>зочного текс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зо</w:t>
              <w:softHyphen/>
              <w:t>вать и срав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еро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-антонимы для их характери</w:t>
              <w:softHyphen/>
              <w:t>стики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 рифмой и рит</w:t>
              <w:softHyphen/>
              <w:t xml:space="preserve">мом стихотворного текста. 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редства художест</w:t>
              <w:softHyphen/>
              <w:t xml:space="preserve">венной выразительности. </w:t>
            </w:r>
          </w:p>
          <w:p>
            <w:pPr>
              <w:pStyle w:val="Normal"/>
              <w:spacing w:before="120" w:after="12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ихотво</w:t>
              <w:softHyphen/>
              <w:t>р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ировать свои успехи / неуспехи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рические стихотворения.</w:t>
            </w:r>
          </w:p>
          <w:p>
            <w:pPr>
              <w:pStyle w:val="Normal"/>
              <w:widowControl/>
              <w:ind w:right="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Бунин «Зимним холодом», К.Бальмонт «Снежинка»</w:t>
            </w:r>
          </w:p>
          <w:p>
            <w:pPr>
              <w:pStyle w:val="Normal"/>
              <w:widowControl/>
              <w:ind w:right="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.Аким «Утром кот принес на лапках»</w:t>
            </w:r>
          </w:p>
          <w:p>
            <w:pPr>
              <w:pStyle w:val="Normal"/>
              <w:widowControl/>
              <w:ind w:righ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90-193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рические стихотворения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Ф.Тютчев «Чародейкою зимою..», С.Есенин «Поет зима…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94-196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.Есенин «Берез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96-197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НС «Два мороз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98-202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.Михалков «Новогодняя быль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203-207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.Барто «Дело было в январе», С.Дрожжин «Улицей гуляет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208-209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ноцветные страницы. 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210-1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ка техники чтения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бщающий урок по теме «Люблю природу русскую! Зима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очная работа №3.</w:t>
            </w:r>
          </w:p>
        </w:tc>
        <w:tc>
          <w:tcPr>
            <w:tcW w:w="8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5211"/>
        <w:gridCol w:w="8268"/>
        <w:gridCol w:w="1125"/>
      </w:tblGrid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Cs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ПИСАТЕЛИ - ДЕТЯМ (17 ЧАС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.И.Чуковский «Путаниц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4-10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К.И. Чуковского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зор по произведениям пи</w:t>
              <w:softHyphen/>
              <w:t xml:space="preserve">сател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слух худо</w:t>
              <w:softHyphen/>
              <w:t xml:space="preserve">жественный текст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</w:t>
              <w:softHyphen/>
              <w:t>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бенности юмористи</w:t>
              <w:softHyphen/>
              <w:t xml:space="preserve">ческого произвед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</w:t>
              <w:softHyphen/>
              <w:t>теризовать и сравн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е</w:t>
              <w:softHyphen/>
              <w:t xml:space="preserve">роев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-антонимы для их характеристики.</w:t>
            </w:r>
          </w:p>
          <w:p>
            <w:pPr>
              <w:pStyle w:val="Normal"/>
              <w:widowControl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е, пере</w:t>
              <w:softHyphen/>
              <w:t>давая с помощью интонации настроение поэта.</w:t>
            </w:r>
          </w:p>
          <w:p>
            <w:pPr>
              <w:pStyle w:val="Normal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тересные выражения в ли</w:t>
              <w:softHyphen/>
              <w:t>рическом тексте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 по рол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мысл произве</w:t>
              <w:softHyphen/>
              <w:t xml:space="preserve">де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.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прозе и наи</w:t>
              <w:softHyphen/>
              <w:t xml:space="preserve">зус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лектив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ртинный план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ношение автора к главной героине в начале сказки и в конц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С.Я. Маршак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зор произведений писа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ихотворение, пере</w:t>
              <w:softHyphen/>
              <w:t xml:space="preserve">давая с помощью интонации настроение поэт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СВ. Михалко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</w:t>
              <w:softHyphen/>
              <w:t xml:space="preserve">зор произведений писател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мысл произве</w:t>
              <w:softHyphen/>
              <w:t xml:space="preserve">д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у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ок стихотвор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аракте</w:t>
              <w:softHyphen/>
              <w:t>ристику герою по его поступ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кст на смы</w:t>
              <w:softHyphen/>
              <w:t>словые ч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 геро</w:t>
              <w:softHyphen/>
              <w:t>ях, отражая собственное от</w:t>
              <w:softHyphen/>
              <w:t xml:space="preserve">ношени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биографией А.Л. Барт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у</w:t>
              <w:softHyphen/>
              <w:t>д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ок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увство</w:t>
              <w:softHyphen/>
              <w:t xml:space="preserve">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итм стихотвор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помни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етские считалки и сопоставить с данным про</w:t>
              <w:softHyphen/>
              <w:t>извед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 биографией Н.Н. Носо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дею произведения, отноше</w:t>
              <w:softHyphen/>
              <w:t xml:space="preserve">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ки произве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 xml:space="preserve">ратурному персонаж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понятием «скороговорка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читанные произведения по заданным параметра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лять и презент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ниги для чтения (автор, заглавие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в книге по обложке и содержанию (оглавлению)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ниверсальные учебные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.И.Чуковский «Радость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-12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.И.Чуковский «Федорино горе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3-2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.И.Чуковский «Федорино горе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3-2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.Я.Маршак «Кот и лодыри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24-29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.В.Михалков «Мой секре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.В.Михалков «Сила воли» </w:t>
            </w:r>
            <w:r>
              <w:rPr>
                <w:rFonts w:cs="Times New Roman" w:ascii="Times New Roman" w:hAnsi="Times New Roman"/>
                <w:bCs/>
              </w:rPr>
              <w:t>Стр. 30-3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.В.Михалков «Мой щенок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35-37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А.Л.Барто «Веревоч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38-4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А.Л.Барто «Мы не заметили жука», «В школу», «Вовка – добрая душ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44-4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зентация </w:t>
            </w:r>
            <w:r>
              <w:rPr>
                <w:rFonts w:cs="Times New Roman" w:ascii="Times New Roman" w:hAnsi="Times New Roman"/>
              </w:rPr>
              <w:t>«Викторина по произведениям А.Барто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viki.rdf.ru/item/3053/download/</w:t>
              </w:r>
            </w:hyperlink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.Носов «Затейники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48-5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зент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Затейник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http://viki.rdf.ru/item/2680/download/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.Носов «Живая шляп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54-59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.Носов «Живая шляпа»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одробный пересказ по на основе составленного плана. Стр. 54-59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.Носов «На горке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60-6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.Носов «На горке»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одробный пересказ на основе картинного плана.  Стр.60-65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цветные страницы.</w:t>
            </w:r>
            <w:r>
              <w:rPr>
                <w:rFonts w:cs="Times New Roman" w:ascii="Times New Roman" w:hAnsi="Times New Roman"/>
              </w:rPr>
              <w:t xml:space="preserve">  Стр.66-6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зентация </w:t>
            </w:r>
            <w:r>
              <w:rPr>
                <w:rFonts w:cs="Times New Roman" w:ascii="Times New Roman" w:hAnsi="Times New Roman"/>
              </w:rPr>
              <w:t>«Н.Носов. «Фантазёр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viki.rdf.ru/item/2938/download/</w:t>
              </w:r>
            </w:hyperlink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оверим себя и оценим свои достижения.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68-70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по теме «Писатели -детям».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очная работа № 4.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Я И МОИ ДРУЗЬЯ (10 ЧАСОВ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накомство с названием раздел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тихи о дружбе и друзьях В.Берестова, Э. Мошковской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71-76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гащ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рный за</w:t>
              <w:softHyphen/>
              <w:t xml:space="preserve">па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ору книги по заданной учителем теме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арактеристику персо</w:t>
              <w:softHyphen/>
              <w:t xml:space="preserve">наж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боль</w:t>
              <w:softHyphen/>
              <w:t xml:space="preserve">шой рассказ о персонаже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текст читае</w:t>
              <w:softHyphen/>
              <w:t>мого произведения. Опреде</w:t>
              <w:softHyphen/>
              <w:t>лять идею произведения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пражнения, вы</w:t>
              <w:softHyphen/>
              <w:t xml:space="preserve">рабатывающие правильность и беглость чтени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знанность и выра</w:t>
              <w:softHyphen/>
              <w:t>зительность чтения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ок произведе</w:t>
              <w:softHyphen/>
              <w:t xml:space="preserve">ни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заглавл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чи</w:t>
              <w:softHyphen/>
              <w:t xml:space="preserve">танный текст, иллюстрации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равственную позицию, а также личностные качества: трудолюбие, правди</w:t>
              <w:softHyphen/>
              <w:t>вость, доброжелательность, стремления прийти на по</w:t>
              <w:softHyphen/>
              <w:t>мощь, смелость, скромность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читанные произведения по заданным параметрам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авильному называнию книги (автор, заглавие, ориентировке в книге по обложке и содержанию (оглавлению).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ниверсальные учебные действия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.Лунин «Я и Вов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77-7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.Булгаков «Анна, не грусти!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79-8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Ю.Ермолаев «Два пирожных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85-86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.Осеева «Волшебное слово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87-92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В.Осеева «Хорошее»  </w:t>
            </w:r>
            <w:r>
              <w:rPr>
                <w:rFonts w:cs="Times New Roman" w:ascii="Times New Roman" w:hAnsi="Times New Roman"/>
              </w:rPr>
              <w:t>Стр. 93-95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.Осеева «Почему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96-10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.Осеева «Почему». Составление плана рассказа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96-10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ноцветные страницы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Е.Благинина «Простокваш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04-105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общающий урок по теме «Я и мои друзья»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верим себя и оценим свои достиже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 Стр. 106  </w:t>
            </w: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очная работа №5.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ЛЮБЛЮ ПРИРОДУ РУССКУЮ! ВЕСНА (10 ЧАСОВ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званием раздела. Весенние загадки. Стр. 107-109</w:t>
            </w:r>
          </w:p>
          <w:p>
            <w:pPr>
              <w:pStyle w:val="Normal"/>
              <w:widowControl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ка техники чтения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ух прочитанное. 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, вы</w:t>
              <w:softHyphen/>
              <w:t xml:space="preserve">рабатывающих правильность и беглость чтени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сть и выра</w:t>
              <w:softHyphen/>
              <w:t xml:space="preserve">зительность чтения. </w:t>
              <w:br/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ки произведений. Со</w:t>
              <w:softHyphen/>
              <w:t>ставление картинного пла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</w:t>
              <w:softHyphen/>
              <w:t>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произведения,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ки стихотворений, подбирать свои, выразительно читать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рические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тихотворения Ф.Тютчева «Зима недаром злится», «Весенние воды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0-112</w:t>
            </w:r>
          </w:p>
          <w:p>
            <w:pPr>
              <w:pStyle w:val="Normal"/>
              <w:widowControl/>
              <w:ind w:righ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ка техники чтения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рические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тихотворения А.Плещеева «Весна», «Сельская песен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112-113  </w:t>
            </w: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ка техники чтения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рические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ихотворения А.Блока «На лугу», С.Маршака «Снег теперь уже не тот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. 114-115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widowControl/>
              <w:spacing w:lineRule="exact" w:line="226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четверть (32 часа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Женский день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И.Бунин «Матери», А.Плещеев «В бурю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16-118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рские сравне</w:t>
              <w:softHyphen/>
              <w:t>ния и подбирать сво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</w:t>
              <w:softHyphen/>
              <w:t>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х героев произ</w:t>
              <w:softHyphen/>
              <w:t xml:space="preserve">вед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рочитанное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й, вы</w:t>
              <w:softHyphen/>
              <w:t xml:space="preserve">рабатывающих правильность и беглость чт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сти и выра</w:t>
              <w:softHyphen/>
              <w:t>зительности чт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</w:t>
              <w:softHyphen/>
              <w:t>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произведения.</w:t>
            </w:r>
          </w:p>
          <w:p>
            <w:pPr>
              <w:pStyle w:val="Normal"/>
              <w:widowControl/>
              <w:ind w:right="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равственную позицию, а также личностные качества: трудолюбие, правди</w:t>
              <w:softHyphen/>
              <w:t>вость, доброжелательность, стремления прийти на по</w:t>
              <w:softHyphen/>
              <w:t>мощь, смелость, скром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ниверсальные учебные действия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ирическ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тихотворения Е.Благининой «Посидим в тишине», Э.Мошковской «Я маму мою обидел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119-121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Лирическое стихотворение С.Васильева «Белая берез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22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6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8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  <w:t xml:space="preserve">Проект «День Победы – 9 мая»  </w:t>
            </w: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  <w:t>Стр. 12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8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ноцветные страниц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оверим себя и оценим свои достижения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24-126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8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ение по разделу «Люблю природу русскую. Весна»</w:t>
            </w:r>
          </w:p>
          <w:p>
            <w:pPr>
              <w:pStyle w:val="Normal"/>
              <w:widowControl/>
              <w:ind w:right="6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очная работа №6.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И В ШУТКУ, И ВСЕРЬЁЗ (14 ЧАСОВ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ство с названием раздел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еселые стихи Б.Заходера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27-131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й, вы</w:t>
              <w:softHyphen/>
              <w:t>рабатывающих правильность и беглость чт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знанность и выра</w:t>
              <w:softHyphen/>
              <w:t xml:space="preserve">зительность чтени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</w:t>
              <w:softHyphen/>
              <w:t>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му, идею произведения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ношение автора и соб</w:t>
              <w:softHyphen/>
              <w:t>ственное отношение к лите</w:t>
              <w:softHyphen/>
              <w:t>ратурному персонажу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пол</w:t>
              <w:softHyphen/>
              <w:t>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рный запас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нологическую речь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рские сравне</w:t>
              <w:softHyphen/>
              <w:t xml:space="preserve">ния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</w:t>
              <w:softHyphen/>
              <w:t>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вных героев произ</w:t>
              <w:softHyphen/>
              <w:t xml:space="preserve">ведения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слух прочитанное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в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обсуждении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удожествен</w:t>
              <w:softHyphen/>
              <w:t xml:space="preserve">ному пересказу прочитанного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ссказ по ил</w:t>
              <w:softHyphen/>
              <w:t>люстрации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ок произведения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тинный план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авильному назы</w:t>
              <w:softHyphen/>
              <w:t>ванию книги (автор, загла</w:t>
              <w:softHyphen/>
              <w:t xml:space="preserve">вие)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ору книги по заданной учителем теме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нж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изведения по тематике, жанру.</w:t>
            </w:r>
          </w:p>
          <w:p>
            <w:pPr>
              <w:pStyle w:val="Normal"/>
              <w:widowControl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ниверсальные учебные действия. </w:t>
            </w:r>
          </w:p>
          <w:p>
            <w:pPr>
              <w:pStyle w:val="Normal"/>
              <w:widowControl/>
              <w:ind w:right="6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вои результаты и пути исправления ошибо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Б.Заходер «Что красивей всего?» </w:t>
            </w:r>
            <w:r>
              <w:rPr>
                <w:rFonts w:cs="Times New Roman" w:ascii="Times New Roman" w:hAnsi="Times New Roman"/>
                <w:b/>
                <w:bCs/>
              </w:rPr>
              <w:t>«Това</w:t>
              <w:softHyphen/>
              <w:t xml:space="preserve">рищам детям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31-133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.Заходер «Песенки Винни-Пуха»  </w:t>
            </w:r>
            <w:r>
              <w:rPr>
                <w:rFonts w:cs="Times New Roman" w:ascii="Times New Roman" w:hAnsi="Times New Roman"/>
              </w:rPr>
              <w:t>Стр. 134-13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.Успенский «Чебураш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39-14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.Успенский «Чебурашка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39-14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.Успенский «Если был бы я девчонкой…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 144-145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Э.Успенский «Над нашей квартирой», «Память»  </w:t>
            </w:r>
            <w:r>
              <w:rPr>
                <w:rFonts w:cs="Times New Roman" w:ascii="Times New Roman" w:hAnsi="Times New Roman"/>
              </w:rPr>
              <w:t>Стр. 146-149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Берестов «Знакомый, «Путешественники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 150-151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Берестов «Кисточка», И.Токмакова «Плим», «В чудной стране»  </w:t>
            </w:r>
            <w:r>
              <w:rPr>
                <w:rFonts w:cs="Times New Roman" w:ascii="Times New Roman" w:hAnsi="Times New Roman"/>
              </w:rPr>
              <w:t>Стр. 152-154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.Остер «Будем знакомы»  </w:t>
            </w:r>
            <w:r>
              <w:rPr>
                <w:rFonts w:cs="Times New Roman" w:ascii="Times New Roman" w:hAnsi="Times New Roman"/>
              </w:rPr>
              <w:t>Стр.155-160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.Остер «Будем знакомы»  </w:t>
            </w:r>
            <w:r>
              <w:rPr>
                <w:rFonts w:cs="Times New Roman" w:ascii="Times New Roman" w:hAnsi="Times New Roman"/>
              </w:rPr>
              <w:t>Стр.155-160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Драгунский «Тайное становится явным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1-167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Драгунский «Тайное становится явным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тр. 161-167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общение по разделу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ноцветные страниц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верим себя и оценим свои достижения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.168-170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Проверочная работа №7.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86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ЛИТЕРАТУРА ЗАРУБЕЖНЫХ СТРАН (12 ЧАСОВ)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Подготовка к проекту «Мой любимый писатель-сказочн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мериканская народная песенка «Бульдог по кличке Дог»  </w:t>
            </w:r>
            <w:r>
              <w:rPr>
                <w:rFonts w:cs="Times New Roman" w:ascii="Times New Roman" w:hAnsi="Times New Roman"/>
              </w:rPr>
              <w:t>Стр. 171-175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пол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рный запас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огащ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ельский опыт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ыде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равившиеся произведения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ировать и прогно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арактер, тему, героев произведения по его заголовку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 и разъясн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бствен</w:t>
              <w:softHyphen/>
              <w:t>ное отношение к литератур</w:t>
              <w:softHyphen/>
              <w:t>ному персонажу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знанность и выразительность чтения.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гащ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оварный за</w:t>
              <w:softHyphen/>
              <w:t xml:space="preserve">пас. </w:t>
            </w:r>
          </w:p>
          <w:p>
            <w:pPr>
              <w:pStyle w:val="Normal"/>
              <w:widowControl/>
              <w:spacing w:lineRule="exact" w:line="226"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ниров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заучива</w:t>
              <w:softHyphen/>
              <w:t>нии наизусть.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 сказками на</w:t>
              <w:softHyphen/>
              <w:t xml:space="preserve">родными (разных народов) и литературными (авторскими)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дею произведе</w:t>
              <w:softHyphen/>
              <w:t>ния, отношение автора и соб</w:t>
              <w:softHyphen/>
              <w:t>ственное отношение к лите</w:t>
              <w:softHyphen/>
              <w:t xml:space="preserve">ратурному персонажу. </w:t>
            </w:r>
          </w:p>
          <w:p>
            <w:pPr>
              <w:pStyle w:val="Normal"/>
              <w:widowControl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головки произведений.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ать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художественному пересказу прочитанного.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</w:t>
              <w:softHyphen/>
              <w:t>ваи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емы драматиза</w:t>
              <w:softHyphen/>
              <w:t xml:space="preserve">ции.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ссказ по иллюстрации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ерсонаж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большой рассказ о персонаже.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южеты произведений, персонажей разных произве</w:t>
              <w:softHyphen/>
              <w:t xml:space="preserve">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ность героев поведения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его портрет, речь, поступки, мысли, отношение автора к герою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об особенностях построения разных видов рассказывания: повествования (рассказ), описания (пей</w:t>
              <w:softHyphen/>
              <w:t>заж, портрет, интерьер), рассуждения (монолог героя, диалог героев)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равнени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заической и стихотворной речи (узнавание, различение), выделение особенностей стихотворного произве</w:t>
              <w:softHyphen/>
              <w:t>дения (ритм, рифма)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жанровое разнообразие произведений: малые фольклорные формы (колыбельные песни, потешки, пословицы, поговорки, загадки): узнавание, различение, определение основного смыс</w:t>
              <w:softHyphen/>
              <w:t xml:space="preserve">ла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ожественные особенности сказок: лексика, построение (композиция), определять и классифицировать -лите</w:t>
              <w:softHyphen/>
              <w:t>ратурная (авторская) сказка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ниверсальные учебные действия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2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Английские народные песенки «Перчатки», «Храбрецы» 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р. 176-17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5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Французская и немецкая народные песенки «Сюзон и мотылек», «Знают мамы, знают дети»  </w:t>
            </w:r>
            <w:r>
              <w:rPr>
                <w:rFonts w:cs="Times New Roman" w:ascii="Times New Roman" w:hAnsi="Times New Roman"/>
              </w:rPr>
              <w:t>Стр.179-181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/>
              <w:ind w:right="5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арь Перро «Кот в сапогах»  </w:t>
            </w:r>
            <w:r>
              <w:rPr>
                <w:rFonts w:cs="Times New Roman" w:ascii="Times New Roman" w:hAnsi="Times New Roman"/>
              </w:rPr>
              <w:t>Стр. 182-19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  <w:t>Проверка техники чтения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Шарь Перро «Кот в сапогах»  </w:t>
            </w:r>
            <w:r>
              <w:rPr>
                <w:rFonts w:cs="Times New Roman" w:ascii="Times New Roman" w:hAnsi="Times New Roman"/>
              </w:rPr>
              <w:t>Стр. 182-193</w:t>
            </w:r>
            <w:r>
              <w:rPr>
                <w:rFonts w:cs="Times New Roman" w:ascii="Times New Roman" w:hAnsi="Times New Roman"/>
                <w:bCs/>
                <w:i/>
                <w:color w:val="C00000"/>
              </w:rPr>
              <w:t xml:space="preserve"> Проверка техники чтения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5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ль Перро «Красная шапочка»</w:t>
            </w:r>
          </w:p>
          <w:p>
            <w:pPr>
              <w:pStyle w:val="Normal"/>
              <w:widowControl/>
              <w:ind w:right="418" w:hanging="0"/>
              <w:rPr/>
            </w:pPr>
            <w:r>
              <w:rPr>
                <w:rFonts w:cs="Times New Roman" w:ascii="Times New Roman" w:hAnsi="Times New Roman"/>
              </w:rPr>
              <w:t xml:space="preserve">Стр. 194-196  </w:t>
            </w:r>
            <w:r>
              <w:rPr>
                <w:rFonts w:cs="Times New Roman" w:ascii="Times New Roman" w:hAnsi="Times New Roman"/>
                <w:b/>
              </w:rPr>
              <w:t xml:space="preserve">Презентация </w:t>
            </w:r>
            <w:r>
              <w:rPr>
                <w:rFonts w:cs="Times New Roman" w:ascii="Times New Roman" w:hAnsi="Times New Roman"/>
              </w:rPr>
              <w:t>«Сказочный калейдоскоп» по сказкам Ш.Перр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http://viki.rdf.ru/item/2788/download/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нс Христиан Андерсен «Принцесса на горошине»  </w:t>
            </w:r>
            <w:r>
              <w:rPr>
                <w:rFonts w:cs="Times New Roman" w:ascii="Times New Roman" w:hAnsi="Times New Roman"/>
              </w:rPr>
              <w:t xml:space="preserve">Стр. 197-199  </w:t>
            </w:r>
            <w:r>
              <w:rPr>
                <w:rFonts w:cs="Times New Roman" w:ascii="Times New Roman" w:hAnsi="Times New Roman"/>
                <w:b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 сказки Андерсена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viki.rdf.ru/item/1542/download/</w:t>
              </w:r>
            </w:hyperlink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ни Хогарт «Мафин и паук»  </w:t>
            </w:r>
            <w:r>
              <w:rPr>
                <w:rFonts w:cs="Times New Roman" w:ascii="Times New Roman" w:hAnsi="Times New Roman"/>
              </w:rPr>
              <w:t>Стр. 200-20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Эни Хогарт «Мафин и паук».</w:t>
            </w:r>
            <w:r>
              <w:rPr>
                <w:rFonts w:cs="Times New Roman" w:ascii="Times New Roman" w:hAnsi="Times New Roman"/>
              </w:rPr>
              <w:t xml:space="preserve"> Соотнесение смысла сказки с русской пословицей.</w:t>
            </w:r>
          </w:p>
          <w:p>
            <w:pPr>
              <w:pStyle w:val="Normal"/>
              <w:ind w:righ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0-20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Эни Хогарт «Мафин и паук».</w:t>
            </w:r>
            <w:r>
              <w:rPr>
                <w:rFonts w:cs="Times New Roman" w:ascii="Times New Roman" w:hAnsi="Times New Roman"/>
              </w:rPr>
              <w:t xml:space="preserve"> Составление плана сказки для подробного пересказа.</w:t>
            </w:r>
          </w:p>
          <w:p>
            <w:pPr>
              <w:pStyle w:val="Normal"/>
              <w:ind w:righ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0-208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цветные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им себя и оценим свои достижения</w:t>
            </w:r>
          </w:p>
          <w:p>
            <w:pPr>
              <w:pStyle w:val="Normal"/>
              <w:ind w:righ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10-213 </w:t>
            </w:r>
          </w:p>
          <w:p>
            <w:pPr>
              <w:pStyle w:val="Normal"/>
              <w:ind w:right="41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Итоговая диагно</w:t>
              <w:softHyphen/>
              <w:t>стическая работа.</w:t>
            </w:r>
            <w:bookmarkStart w:id="0" w:name="_GoBack"/>
            <w:bookmarkEnd w:id="0"/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8" w:leader="none"/>
              </w:tabs>
              <w:ind w:right="1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Защита проекта «Мой Любимый писатель-сказочник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219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ind w:right="18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Н по сказкам «Цветик-семицвети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ающий урок по теме «Литерату</w:t>
              <w:softHyphen/>
              <w:t xml:space="preserve">ра зарубежных стран». </w:t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mallCaps/>
      <w:sz w:val="24"/>
      <w:szCs w:val="24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mallCaps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0"/>
      <w:ind w:firstLine="542"/>
      <w:jc w:val="both"/>
    </w:pPr>
    <w:rPr/>
  </w:style>
  <w:style w:type="paragraph" w:styleId="Style41">
    <w:name w:val="Style4"/>
    <w:basedOn w:val="Normal"/>
    <w:qFormat/>
    <w:pPr>
      <w:spacing w:lineRule="exact" w:line="261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ind w:firstLine="5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2886/download/" TargetMode="External"/><Relationship Id="rId3" Type="http://schemas.openxmlformats.org/officeDocument/2006/relationships/hyperlink" Target="http://viki.rdf.ru/item/2729/download/" TargetMode="External"/><Relationship Id="rId4" Type="http://schemas.openxmlformats.org/officeDocument/2006/relationships/hyperlink" Target="http://viki.rdf.ru/item/3053/download/" TargetMode="External"/><Relationship Id="rId5" Type="http://schemas.openxmlformats.org/officeDocument/2006/relationships/hyperlink" Target="http://viki.rdf.ru/item/2938/download/" TargetMode="External"/><Relationship Id="rId6" Type="http://schemas.openxmlformats.org/officeDocument/2006/relationships/hyperlink" Target="http://viki.rdf.ru/item/1542/download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22:00Z</dcterms:created>
  <dc:creator>Савельева Наталья</dc:creator>
  <dc:description/>
  <dc:language>en-US</dc:language>
  <cp:lastModifiedBy>Савельева Наталья</cp:lastModifiedBy>
  <dcterms:modified xsi:type="dcterms:W3CDTF">2014-06-16T12:22:00Z</dcterms:modified>
  <cp:revision>2</cp:revision>
  <dc:subject/>
  <dc:title/>
</cp:coreProperties>
</file>