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. Пояснительная записк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тературное чтение – один из основных предметов в системе начального образования. Наряду с русским языком он формирует  функциональную грамотность, способствует общему развитию и духовно – нравственному воспитанию ребёнка. Успешность изучения курса литературного чтения обеспечивает результативность обучения по другим предметам начальной школы. Рабочая программа  разработана на основе: требований  к результатам освоения основной образовательной программы начального общего образовани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формирования универсальных учебных действ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Ф от 06.10.2009 №373 (ред. От 22.09.2011) «Об утверждении и введении в действие федерального государственного образовательного стандарта начального общего образования» (Зарегистрировано в Минюсте РФ 22.12.2009 № 15785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образовательного стандарта общего образования, утверждённый приказом Министерства образования России от 05.03.2004 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ые программы начального общего и среднего (полного) общего образования по русскому языку (письмо Департамента государственной политики в образовании Министерства образования и науки РФ от 07.06.2005 г. № 03-1263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новых СанПиН нормах «Санитарно – эпидемиологические  требования  к условиям и организации обучения в общеобразовательных учреждениях» (от 29.12.2010г.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методических рекомендаций Департамента образования и молодежной политики ХМАО – Юг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 разработанных ОУ Основной образовательной программы начального общего образования МБОУ СОШ №5 и  программы развития школы «Наша новая школа»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пределяет 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ФГОС, Законом РФ «Об образовании» (статьи №14, 32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00"/>
        <w:ind w:right="1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ая характеристика учебного предмет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Данный курс разработан на основе концепции Л.В. Занкова. Разви</w:t>
        <w:softHyphen/>
        <w:t>вающие возможности системы развивающе</w:t>
        <w:softHyphen/>
        <w:t>го обучения Л.В. Занкова связаны с реали</w:t>
        <w:softHyphen/>
        <w:t>зацией дидактических принципов, богатым содержанием учебного материала, особой организацией деятельности учащихся, вклю</w:t>
        <w:softHyphen/>
        <w:t>чением эмоциональной сферы, индивидуа</w:t>
        <w:softHyphen/>
        <w:t>лизацией обучения. Соответственно дидак</w:t>
        <w:softHyphen/>
        <w:t>тические принципы системы Л.В. Занкова включают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на высоком уровне трудности с соблюдением меры трудно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ущую роль теоретических знаний в обучени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стрый темп в изучении материала, обеспечивающий высокую познавательную активность учащихс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школьниками процесса обу</w:t>
        <w:softHyphen/>
        <w:t>чени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ескую работу над развитием каждого ребенка, включая самого слабого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</w:tabs>
        <w:ind w:righ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принципы обусловливают расшире</w:t>
        <w:softHyphen/>
        <w:t>ние в курсе объема инвариантного содержа</w:t>
        <w:softHyphen/>
        <w:t>ния предмета и особый подход к его струк</w:t>
        <w:softHyphen/>
        <w:t>турированию, определяющий последова</w:t>
        <w:softHyphen/>
        <w:t xml:space="preserve">тельность изучения учебного материала. Школьные предметы художественного цикла отличаются от других предметов тем, что именно перед ними в основном стоит и общая задача гуманитарного развития личности, и более частная задача развития эстетического сознания. </w:t>
      </w:r>
    </w:p>
    <w:p>
      <w:pPr>
        <w:pStyle w:val="Style20"/>
        <w:tabs>
          <w:tab w:val="clear" w:pos="708"/>
          <w:tab w:val="left" w:pos="426" w:leader="none"/>
        </w:tabs>
        <w:ind w:righ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менно с помощью предметов художественного цикла формируются представления о главных гуманитарных ценностях: о красоте и хрупкости окружающего мира, о праве каждого живого существа на жизнь, о любви как о главном законе жизни, о присущей человеку внутренней свободе и неизбежной ограниченности этой свободы законами природы и общества. </w:t>
      </w:r>
    </w:p>
    <w:p>
      <w:pPr>
        <w:pStyle w:val="Style20"/>
        <w:tabs>
          <w:tab w:val="clear" w:pos="708"/>
          <w:tab w:val="left" w:pos="426" w:leader="none"/>
        </w:tabs>
        <w:ind w:righ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Эстетическое осмысление действительности в произведениях художественной культуры (независимо от вида и жанра искусства) отличается тем, что это мышление образами, а не понятиями. Специфика литературы - в СЛОВЕСНОЙ образности. Поскольку СЛОВО - это общедоступный бытовой материал общения, требуются специальные усилия со стороны учителя для формирования чувства удивления перед красотой СЛОВА, перед его разнообразием и спо</w:t>
        <w:softHyphen/>
        <w:t xml:space="preserve">собностью создавать неповторимые художественные образы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обеспечивает реализацию основных задач образовательной области «Филоло</w:t>
        <w:softHyphen/>
        <w:t>гия»: формирование первоначальных пред</w:t>
        <w:softHyphen/>
        <w:t>ставлений о единстве и многообразии язы</w:t>
        <w:softHyphen/>
        <w:t>кового и культурного пространства России, о языке как основе национального самосо</w:t>
        <w:softHyphen/>
        <w:t>знания; развитие диалогической и монологи</w:t>
        <w:softHyphen/>
        <w:t>ческой устной и письменной речи; развитие коммуникативных умений; развитие нрав</w:t>
        <w:softHyphen/>
        <w:t>ственных и эстетических чувств; развитие способностей к творческой деятельност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сто учебного предмета в решении общих целей и задач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зучение литературного чтения в начальной школе с русским (родным) языком обучения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100" w:before="0" w:after="0"/>
        <w:ind w:left="0" w:righ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ом осознанного, правильного, беглого и выразительного чтения как базовым в системе образования младшего школьника; формирование читательского кругозора и приобретение опыта самостоятельной художественн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100" w:before="0" w:after="0"/>
        <w:ind w:left="0" w:righ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100" w:before="0" w:after="0"/>
        <w:ind w:left="0" w:righ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го текста. Воспитание интереса к чтению и книге, потребности в общении с миром художественной литературы; формирование представлений о добре и зле, развитие нравственных чувств, уважения к культуре народов многонациональной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tLeast" w:line="10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оритетно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обучения литературному чтению  в начальной школе является  формирование читательской компетентности младшего школьника,  осознание себя как грамотного читателя, способного к использованию читательской деятельности как средства сам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tLeast" w:line="100" w:before="0" w:after="0"/>
        <w:ind w:righ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нные цели обуславливают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е общекультурных навыков чтения и понимания текста; воспитание интереса к чтению, книг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речевой, письменной, и коммуникативной культур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ние эстетического отношения к действительности, отражённой в художественной литерату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сширение представления детей об окружающем мире и внутреннем мире человека, о человеческих отношениях, нравственных и эстетических ценностях;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постижения школьниками многоплановости словесного художественного образа на основе знакомства с литературоведческими понятиями и практического освоения приемов художественной выразительности;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азвитие разнообразных речевых навыков школьников, связанных с процессами;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осприятие художественных произведений (навыков осмысленного слушания и чтения);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их интерпретации (навыков устного  и письменного высказывания по поводу литературных произведений; освоение разных жанров высказывания); собственного творчества (навыков устного и письменного высказывания на свободную тему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восприятия художественной литературы разных видов и жанров; обогащение мира чувств, эмоций детей, развитие их интереса к чтению и потребности в нем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местаучебного предмета «Литературное чтение»  в учебном плане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00"/>
        <w:ind w:right="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гласно базисному учебному (образовательному) плану общеобразовательных учреждений РФ всего на изучение предмета в начальной школе выделяется 444ч; из них в 3 и 4  классах  на предмет «Литературное чтение» отводится по 136 часов (4 часа в неделю; 34 учебные недели). Итого 272 часа. Рабочая программа конкретизирует содержание предметных тем образовательного стандарта и дает распределение учебных часов по разделам курса.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писание ценностных ориентиров содержания учебного предмет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Литературное чтение как учебный предмет имеет большое значение в решении задач не только обучения, но и воспитания. На этих уроках  учащиеся знакомятся с художественными произведениями, нравственный потенциал которых очень высо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Литературное чтение как вид искусства знакомит учащихся с нравственно-э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 В настоящее время одной из самых главных задач изучения предмета «Литературное чтение» в школе явля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щихся. Одновременно происходит осмысление главных особенностей русского национального характера: патриотизма, героизма, гуманизма, коллективизма, совестливости, терпимости, толерантности и др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На уроках литературного чтения продолжается освоение ребенком механизма чтения самого сложного для восприятия -  художественного текста. Поскольку дети читают художественные тексты, они должны научиться извлекать эмоционально-образную информацию  и передавать её другим людям в выразительном чтении. Это способствует формированию коммуникативной компетентности учащихся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детей в системе общего развития учащихся является общепредметной задачей.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знанное выразительное чтение вырабатывается при размышлении над особенностями текста в процессе его слушания и прочитывания с различными целями.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330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рческая речевая деятельность детей может выражаться в устном и письменном высказывании на свободную тему (сочинение), в выражении собственного отношения к прочитанному и его переосмыслении (отзыв, рецензия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литературного чт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 xml:space="preserve">1-4 </w:t>
      </w:r>
      <w:r>
        <w:rPr>
          <w:rFonts w:cs="Times New Roman" w:ascii="Times New Roman" w:hAnsi="Times New Roman"/>
          <w:sz w:val="24"/>
          <w:szCs w:val="24"/>
        </w:rPr>
        <w:t>класс) рассматривается как начальная ступень общего литературного образования школьни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дальнейшее формирование отношения к литературе как к искусству, включение литературы в контексте других видов искусства на основе практического сравнения произведений литературы, живописи, музыки. Уровень произведений,  потребовал от нас вместо рисунков и иллюстраций к произведениям помещения репродукций картин художников.</w:t>
        <w:tab/>
      </w:r>
      <w:r>
        <w:rPr>
          <w:rFonts w:cs="Times New Roman" w:ascii="Times New Roman" w:hAnsi="Times New Roman"/>
          <w:sz w:val="24"/>
          <w:szCs w:val="24"/>
          <w:lang w:eastAsia="he-IL" w:bidi="he-I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к рефлексии, специально организованная деятельность по оценке своего труда, самооценка универсальных регулятивных учебных  навыков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м обучения должно стать</w:t>
      </w:r>
      <w:r>
        <w:rPr>
          <w:rFonts w:cs="Times New Roman" w:ascii="Times New Roman" w:hAnsi="Times New Roman"/>
          <w:sz w:val="24"/>
          <w:szCs w:val="24"/>
          <w:lang w:eastAsia="he-IL" w:bidi="he-IL"/>
        </w:rPr>
        <w:t xml:space="preserve"> понимание образного характера     литературы, осознание особенностей литературы по сравнению с другими видами искусства, осознание особенностей искусства в целом по сравнению с наукой, желание обращаться к чтению вновь и внов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 w:before="341" w:after="200"/>
        <w:ind w:right="538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5. Личностные, метапредметные и предметные результаты освоения дисциплины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 w:before="134" w:after="20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</w:rPr>
        <w:t>Личностными  результатами  обучения в начальной школе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spacing w:lineRule="atLeast" w:line="100" w:before="0" w:after="0"/>
        <w:ind w:left="0" w:right="192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ознание значимости чтения для своего дальнейшего развития и успешного обуче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spacing w:lineRule="atLeast" w:line="100" w:before="0" w:after="0"/>
        <w:ind w:left="0" w:right="192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ормирование потребности в систематическом чтении как средстве познания мира и самого себ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spacing w:lineRule="atLeast" w:line="100" w:before="0" w:after="0"/>
        <w:ind w:left="0" w:right="192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накомство с культурно-историческим наследием России, общечеловеческими ценност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spacing w:lineRule="atLeast" w:line="100" w:before="0" w:after="0"/>
        <w:ind w:left="0" w:right="19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воначальное осознание   себя как   существа, обладающего   особ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нутренним миром, миром мыслей, чувств, желаний, замыслов, оценок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spacing w:lineRule="atLeast" w:line="100" w:before="0" w:after="0"/>
        <w:ind w:left="0" w:right="20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воначальное осознание другого человека как обладающего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подоб</w:t>
      </w:r>
      <w:r>
        <w:rPr>
          <w:rFonts w:cs="Times New Roman" w:ascii="Times New Roman" w:hAnsi="Times New Roman"/>
          <w:spacing w:val="-1"/>
          <w:sz w:val="24"/>
          <w:szCs w:val="24"/>
        </w:rPr>
        <w:t>ным же внутренним миром, осознание ценности этого внутренн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spacing w:lineRule="atLeast" w:line="10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ервоначальное осознание искусства (на примере искусства слова) как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422" w:leader="dot"/>
        </w:tabs>
        <w:spacing w:lineRule="atLeast" w:line="10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собой области культуры, открывающей и сохраняющей главные общечело</w:t>
      </w:r>
      <w:r>
        <w:rPr>
          <w:rFonts w:cs="Times New Roman" w:ascii="Times New Roman" w:hAnsi="Times New Roman"/>
          <w:sz w:val="24"/>
          <w:szCs w:val="24"/>
        </w:rPr>
        <w:t>веческие ценности, представления о человеческих взаимоотношениях,  этических нормах; высказывание своей точки зрения и уважение мнения собеседни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 w:before="134" w:after="20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</w:rPr>
        <w:t>Метапредметными  результатами  обучения в начальной школе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autoSpaceDE w:val="false"/>
        <w:spacing w:lineRule="atLeast" w:line="100" w:before="0" w:after="0"/>
        <w:ind w:left="0" w:right="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ёмов поиска нужной информации; овладение алгоритмами основных учебных действий по анализу и интерпретации  художественных произвед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autoSpaceDE w:val="false"/>
        <w:spacing w:lineRule="atLeast" w:line="10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высказывать и пояснять свою точку зрения; освоение правил и способов взаимодействия с окружающим миром; опыт участия в коллективной дискуссии-обсужд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autoSpaceDE w:val="false"/>
        <w:spacing w:lineRule="atLeast" w:line="100" w:before="0" w:after="0"/>
        <w:ind w:left="0" w:right="18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рождение индивидуального замысла и попытки его реализации 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оцессе выполнения творческих заданий, требующих отбора, переработки и </w:t>
      </w:r>
      <w:r>
        <w:rPr>
          <w:rFonts w:cs="Times New Roman" w:ascii="Times New Roman" w:hAnsi="Times New Roman"/>
          <w:sz w:val="24"/>
          <w:szCs w:val="24"/>
        </w:rPr>
        <w:t>оформления собственных жизненных впечатл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autoSpaceDE w:val="false"/>
        <w:spacing w:lineRule="atLeast" w:line="100" w:before="0" w:after="0"/>
        <w:ind w:left="0" w:right="18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рождение индивидуального замысла и попытки его реализации 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оцессе выполнения творческих заданий, требующих отбора, переработки и </w:t>
      </w:r>
      <w:r>
        <w:rPr>
          <w:rFonts w:cs="Times New Roman" w:ascii="Times New Roman" w:hAnsi="Times New Roman"/>
          <w:sz w:val="24"/>
          <w:szCs w:val="24"/>
        </w:rPr>
        <w:t>оформления собственных жизненных впечатл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autoSpaceDE w:val="false"/>
        <w:spacing w:lineRule="atLeast" w:line="10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autoSpaceDE w:val="false"/>
        <w:spacing w:lineRule="atLeast" w:line="100" w:before="0" w:after="0"/>
        <w:ind w:left="0" w:right="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и удержание предмета обсуждения и критериев его оценки, а также использование этих критериев на практ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autoSpaceDE w:val="false"/>
        <w:spacing w:lineRule="atLeast" w:line="100" w:before="0" w:after="0"/>
        <w:ind w:left="0" w:right="163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правленное наблюдение над текстами по заранее определенным п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метрам, сравнение текстов, формирующее способность выделения  сходства </w:t>
      </w:r>
      <w:r>
        <w:rPr>
          <w:rFonts w:cs="Times New Roman" w:ascii="Times New Roman" w:hAnsi="Times New Roman"/>
          <w:sz w:val="24"/>
          <w:szCs w:val="24"/>
        </w:rPr>
        <w:t>и различия предметов и явлений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58" w:leader="none"/>
        </w:tabs>
        <w:spacing w:lineRule="atLeast" w:line="100"/>
        <w:ind w:right="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ланирование, осуществляемое детьми в процессе подготовки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коллек</w:t>
      </w:r>
      <w:r>
        <w:rPr>
          <w:rFonts w:cs="Times New Roman" w:ascii="Times New Roman" w:hAnsi="Times New Roman"/>
          <w:sz w:val="24"/>
          <w:szCs w:val="24"/>
        </w:rPr>
        <w:t xml:space="preserve">тивных  инсценировок,   различных  видов  групповой  работы   и   создания </w:t>
      </w:r>
      <w:r>
        <w:rPr>
          <w:rFonts w:cs="Times New Roman" w:ascii="Times New Roman" w:hAnsi="Times New Roman"/>
          <w:spacing w:val="-3"/>
          <w:sz w:val="24"/>
          <w:szCs w:val="24"/>
        </w:rPr>
        <w:t>собственных сочинений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58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ервоначальное контролирование, к которому дети приобщаются в 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процессе групповой работы по подготовке коллективных игр-драматизаций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по    материалу    прочитанных    произведений    (соотнесение    собственных</w:t>
        <w:br/>
        <w:t>действий с заранее составленным коллективным планом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 w:before="96" w:after="20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25" w:leader="none"/>
        </w:tabs>
        <w:spacing w:lineRule="atLeast" w:line="100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2"/>
          <w:sz w:val="24"/>
          <w:szCs w:val="24"/>
        </w:rPr>
        <w:t>совершенствование игровой деятельности детей — важнейшего усло</w:t>
      </w:r>
      <w:r>
        <w:rPr>
          <w:rFonts w:cs="Times New Roman" w:ascii="Times New Roman" w:hAnsi="Times New Roman"/>
          <w:spacing w:val="-3"/>
          <w:sz w:val="24"/>
          <w:szCs w:val="24"/>
        </w:rPr>
        <w:t>вия   дальнейшего   социального и художественного развития, овладение выс</w:t>
      </w:r>
      <w:r>
        <w:rPr>
          <w:rFonts w:cs="Times New Roman" w:ascii="Times New Roman" w:hAnsi="Times New Roman"/>
          <w:sz w:val="24"/>
          <w:szCs w:val="24"/>
        </w:rPr>
        <w:t>шими формами иг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725" w:leader="none"/>
        </w:tabs>
        <w:autoSpaceDE w:val="false"/>
        <w:spacing w:lineRule="atLeast" w:line="100" w:before="0" w:after="0"/>
        <w:ind w:left="0" w:right="29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риобщение ребенка к самостоятельному чтению художественной ли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ратуры, формирование личной заинтересованности в ней как в источник </w:t>
      </w:r>
      <w:r>
        <w:rPr>
          <w:rFonts w:cs="Times New Roman" w:ascii="Times New Roman" w:hAnsi="Times New Roman"/>
          <w:sz w:val="24"/>
          <w:szCs w:val="24"/>
        </w:rPr>
        <w:t>знаний о человеке и человеческих отношен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725" w:leader="none"/>
        </w:tabs>
        <w:autoSpaceDE w:val="false"/>
        <w:spacing w:lineRule="atLeast" w:line="10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остижение определенного качества чтения — его осознанности и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 w:before="14" w:after="20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ырази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1"/>
          <w:sz w:val="24"/>
          <w:szCs w:val="24"/>
        </w:rPr>
        <w:t>создание предпосылок для будущего позиционного обучения, для ос</w:t>
      </w:r>
      <w:r>
        <w:rPr>
          <w:rFonts w:cs="Times New Roman" w:ascii="Times New Roman" w:hAnsi="Times New Roman"/>
          <w:spacing w:val="-2"/>
          <w:sz w:val="24"/>
          <w:szCs w:val="24"/>
        </w:rPr>
        <w:t>воения основных   позиций — читательской и авторск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87" w:leader="none"/>
        </w:tabs>
        <w:autoSpaceDE w:val="false"/>
        <w:spacing w:lineRule="atLeast" w:line="100" w:before="0" w:after="0"/>
        <w:ind w:left="0"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ретение опыта первых творческих проб и первых оценочных </w:t>
      </w:r>
      <w:r>
        <w:rPr>
          <w:rFonts w:cs="Times New Roman" w:ascii="Times New Roman" w:hAnsi="Times New Roman"/>
          <w:spacing w:val="-2"/>
          <w:sz w:val="24"/>
          <w:szCs w:val="24"/>
        </w:rPr>
        <w:t>суждений, опыта публичной презентации результатов своего творч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87" w:leader="none"/>
        </w:tabs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иобретения опыта наблюдений за художественными текстами, опы</w:t>
      </w:r>
      <w:r>
        <w:rPr>
          <w:rFonts w:cs="Times New Roman" w:ascii="Times New Roman" w:hAnsi="Times New Roman"/>
          <w:sz w:val="24"/>
          <w:szCs w:val="24"/>
        </w:rPr>
        <w:t>та выявления сходства   и различий в их тематике и организаци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35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обретение опыта постановки и обсуждения нравственных проблем с помощью </w:t>
      </w:r>
      <w:r>
        <w:rPr>
          <w:rFonts w:cs="Times New Roman" w:ascii="Times New Roman" w:hAnsi="Times New Roman"/>
          <w:spacing w:val="-5"/>
          <w:sz w:val="24"/>
          <w:szCs w:val="24"/>
        </w:rPr>
        <w:t>материала художественных произведе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47" w:leader="none"/>
        </w:tabs>
        <w:autoSpaceDE w:val="false"/>
        <w:spacing w:lineRule="atLeast" w:line="100" w:before="0" w:after="0"/>
        <w:ind w:left="0" w:right="3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личение жизнеподобной (реалистической) и фантастической картин мира в </w:t>
      </w:r>
      <w:r>
        <w:rPr>
          <w:rFonts w:cs="Times New Roman" w:ascii="Times New Roman" w:hAnsi="Times New Roman"/>
          <w:sz w:val="24"/>
          <w:szCs w:val="24"/>
        </w:rPr>
        <w:t>художественном произведе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47" w:leader="none"/>
        </w:tabs>
        <w:autoSpaceDE w:val="false"/>
        <w:spacing w:lineRule="atLeast" w:line="10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личение речи рассказчика и речи героев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00" w:leader="none"/>
        </w:tabs>
        <w:spacing w:lineRule="atLeast" w:line="100"/>
        <w:ind w:right="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обретение опыта первоначального различения эмоционального тона текста </w:t>
      </w:r>
      <w:r>
        <w:rPr>
          <w:rFonts w:cs="Times New Roman" w:ascii="Times New Roman" w:hAnsi="Times New Roman"/>
          <w:sz w:val="24"/>
          <w:szCs w:val="24"/>
        </w:rPr>
        <w:t>(различение «смешного», «грустного», «волшебного», «страшного» и т.п.)</w:t>
      </w:r>
      <w:r>
        <w:rPr>
          <w:rFonts w:cs="Times New Roman" w:ascii="Times New Roman" w:hAnsi="Times New Roman"/>
          <w:spacing w:val="-1"/>
          <w:sz w:val="24"/>
          <w:szCs w:val="24"/>
        </w:rPr>
        <w:t>,   различения настроения рассказчика и героя.</w:t>
        <w:br/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одержание  учебного предмета</w:t>
      </w:r>
    </w:p>
    <w:p>
      <w:pPr>
        <w:pStyle w:val="Style20"/>
        <w:tabs>
          <w:tab w:val="clear" w:pos="708"/>
          <w:tab w:val="left" w:pos="426" w:leader="none"/>
        </w:tabs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ды речевой и читательской деятельност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Аудирование (слушание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е развитие навыков слушания на основе целенаправленного восприятия элементов формы и содержания литературного произведения. Умение отвечать на вопросы по содержанию услышанного произведения, определение последовательности событий, осознание цели речевого высказы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Чтение вслух. Чтение про себ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епенный переход к плавному осмысленному правильному чтению целыми словами вслух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скорость чтения в соответствии с индивидуальным темпом чтения), постепенное увеличение скорости чтения. Соблюдение орфоэпических и интонационных норм чтения. </w:t>
      </w:r>
      <w:r>
        <w:rPr>
          <w:rFonts w:cs="Times New Roman" w:ascii="Times New Roman" w:hAnsi="Times New Roman"/>
          <w:sz w:val="24"/>
          <w:szCs w:val="24"/>
          <w:u w:val="single"/>
        </w:rPr>
        <w:t>Чтение про себя</w:t>
      </w:r>
      <w:r>
        <w:rPr>
          <w:rFonts w:cs="Times New Roman" w:ascii="Times New Roman" w:hAnsi="Times New Roman"/>
          <w:sz w:val="24"/>
          <w:szCs w:val="24"/>
        </w:rPr>
        <w:t xml:space="preserve"> Осознание смысла произведения при чтении про себя (доступных по объему и жанру текстов). Определение вида чтения (ознакомительное, выборочное). Умение находить в тексте необходимую информаци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абота с разными видами текс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разных видах текста: художественных, учебных, научно-популярных  и их сравнение.  Особенности фольклорного текста. Самостоятельное определение темы, главной мысли, структуры; деление текста на смысловые части, их озаглавливание. Умение работать с разными видами информации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иблиографическая культура.</w:t>
      </w:r>
      <w:r>
        <w:rPr>
          <w:rFonts w:cs="Times New Roman" w:ascii="Times New Roman" w:hAnsi="Times New Roman"/>
          <w:sz w:val="24"/>
          <w:szCs w:val="24"/>
        </w:rPr>
        <w:t xml:space="preserve"> Книга как особый вид искусства, как источник необходимых знаний. Типы книг. Выбор книг на основе рекомендованного списк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с текстом художественного прроизведения. </w:t>
      </w:r>
      <w:r>
        <w:rPr>
          <w:rFonts w:cs="Times New Roman" w:ascii="Times New Roman" w:hAnsi="Times New Roman"/>
          <w:sz w:val="24"/>
          <w:szCs w:val="24"/>
        </w:rPr>
        <w:t xml:space="preserve"> Понимание заглавия произведения, его адекватное соотношение с содержанием. Осознание того, что фольклор есть выражение общечеловечесних нравтвенных правил и отношен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та с  учебными, научно-популярными и другими текстами.</w:t>
      </w:r>
      <w:r>
        <w:rPr>
          <w:rFonts w:cs="Times New Roman" w:ascii="Times New Roman" w:hAnsi="Times New Roman"/>
          <w:sz w:val="24"/>
          <w:szCs w:val="24"/>
        </w:rPr>
        <w:t xml:space="preserve"> Понимание наиболее общих особенностей текстов былин, легенд, библейских рассказов. Знакомство с простейшими приёмами  анализа текста: установление причинно-следственных связ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оворение(культура речевого общения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ознание диалога как вида речи. Знакомство с особенностями национального этикета на основе фольклорных произведен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исьмо(культура письменной речи).</w:t>
      </w:r>
      <w:r>
        <w:rPr>
          <w:rFonts w:cs="Times New Roman" w:ascii="Times New Roman" w:hAnsi="Times New Roman"/>
          <w:sz w:val="24"/>
          <w:szCs w:val="24"/>
        </w:rPr>
        <w:t xml:space="preserve"> Нормы письменной речи, использование в речи выразительных средств языка (синонимы, антонимы...). Расскааз на заданную тем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руг детского чтения.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классиков отечественной литературы 19-20в.; и зарубежной  литературы, доступные для восприятия младших школьнико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тературная пропедевтика (практическое освоение).</w:t>
      </w:r>
      <w:r>
        <w:rPr>
          <w:rFonts w:cs="Times New Roman" w:ascii="Times New Roman" w:hAnsi="Times New Roman"/>
          <w:sz w:val="24"/>
          <w:szCs w:val="24"/>
        </w:rPr>
        <w:t xml:space="preserve"> Ориентировка в литературных понитиях. Герой произведения: его портрет, речь, поступки, мысли; отношение автора к герою. Жанровое разнообразие произведений. Малые фольклорные формы. Сказки. Рассказы, стихотворения, басн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ворческкая деятельность обучающихся.</w:t>
      </w:r>
      <w:r>
        <w:rPr>
          <w:rFonts w:cs="Times New Roman" w:ascii="Times New Roman" w:hAnsi="Times New Roman"/>
          <w:sz w:val="24"/>
          <w:szCs w:val="24"/>
        </w:rPr>
        <w:t xml:space="preserve"> Интерпритация тексталитературного произведения: чтение по ролям, инсценирование, драматизация. Изложение с элементами сочине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 обучения в начальной школе будет обеспечена готовность обучающихся к дальнейшему образованию, достигнут необходимый  уровень их литературного развития, который характеризуется как ум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место и роль литературного чтения в познаниии окружающего мира, понимать значение чтениядля формированияобщей культуры человека, формирование  личностных качеств и социальных ценно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ить значение  литературы как средства ознакомления с общечеловеческими ценност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лит-м текстом его эстетической и нравственной сущ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нализ, сравнение, сопоставление; пересказывать тек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о справочно-энциклопедическими изданиям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1"/>
        <w:gridCol w:w="3402"/>
        <w:gridCol w:w="3408"/>
      </w:tblGrid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Style21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 учащихся</w:t>
            </w:r>
          </w:p>
        </w:tc>
      </w:tr>
      <w:tr>
        <w:trPr/>
        <w:tc>
          <w:tcPr>
            <w:tcW w:w="102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left="57" w:right="-57" w:hanging="0"/>
              <w:rPr/>
            </w:pPr>
            <w:r>
              <w:rPr>
                <w:rStyle w:val="FontStyle102"/>
                <w:b/>
                <w:color w:val="000000"/>
                <w:sz w:val="24"/>
                <w:szCs w:val="24"/>
              </w:rPr>
              <w:t xml:space="preserve">Глава </w:t>
            </w:r>
            <w:r>
              <w:rPr>
                <w:rStyle w:val="FontStyle132"/>
                <w:b w:val="false"/>
                <w:bCs w:val="false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тупаем  в неизвестный мир (18ч.)</w:t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ворение мира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вала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ичко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, который построил Джек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Я.Бородицкая Убежало молоко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сень Иггдрасиль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и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ок – золотой гребешок и жерновцы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вка – бурка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и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врошечка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М.Новицкая Берёза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А.Бунин Всё лес и лес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Тютчев Полдень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Н.Носов Шурик у дедушки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В.Исаковский Попрощаться с тёплым летом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FontStyle102"/>
                <w:color w:val="000000"/>
                <w:sz w:val="20"/>
                <w:szCs w:val="20"/>
              </w:rPr>
              <w:t>Герои произведения. Восприятие и пони</w:t>
              <w:softHyphen/>
              <w:t>мание их эмоцио</w:t>
              <w:softHyphen/>
              <w:t>нально-нравствен</w:t>
              <w:softHyphen/>
              <w:t>ных переживаний. Умение ставить во</w:t>
              <w:softHyphen/>
              <w:t>просы по прочитан</w:t>
              <w:softHyphen/>
              <w:t>ному, отвечать на них. Создание усло</w:t>
              <w:softHyphen/>
              <w:t>вий для сравнения характеров героев.</w:t>
            </w:r>
          </w:p>
          <w:p>
            <w:pPr>
              <w:pStyle w:val="Style21"/>
              <w:rPr/>
            </w:pPr>
            <w:r>
              <w:rPr>
                <w:rStyle w:val="FontStyle102"/>
                <w:color w:val="000000"/>
                <w:sz w:val="20"/>
                <w:szCs w:val="20"/>
              </w:rPr>
              <w:t>Тема, идея стихо</w:t>
              <w:softHyphen/>
              <w:t>творения</w:t>
            </w:r>
          </w:p>
          <w:p>
            <w:pPr>
              <w:pStyle w:val="Style21"/>
              <w:rPr/>
            </w:pPr>
            <w:r>
              <w:rPr>
                <w:rStyle w:val="FontStyle102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02"/>
                <w:color w:val="000000"/>
                <w:sz w:val="20"/>
                <w:szCs w:val="20"/>
              </w:rPr>
              <w:t>Разные подходы к годовому кругу, их объясне</w:t>
              <w:softHyphen/>
              <w:t>ние. Наблюдение за приемом олице</w:t>
              <w:softHyphen/>
              <w:t>творения</w:t>
            </w:r>
          </w:p>
          <w:p>
            <w:pPr>
              <w:pStyle w:val="Style21"/>
              <w:rPr/>
            </w:pPr>
            <w:r>
              <w:rPr>
                <w:rStyle w:val="FontStyle102"/>
                <w:color w:val="000000"/>
                <w:sz w:val="20"/>
                <w:szCs w:val="20"/>
              </w:rPr>
              <w:t>Участие в диалоге о прочи</w:t>
              <w:softHyphen/>
              <w:t>танном стихотворе</w:t>
              <w:softHyphen/>
              <w:t>нии. Выразительное чтение стихотворе</w:t>
              <w:softHyphen/>
              <w:t>ния.</w:t>
            </w:r>
          </w:p>
          <w:p>
            <w:pPr>
              <w:pStyle w:val="Style21"/>
              <w:rPr/>
            </w:pPr>
            <w:r>
              <w:rPr>
                <w:rStyle w:val="FontStyle102"/>
                <w:color w:val="000000"/>
                <w:sz w:val="20"/>
                <w:szCs w:val="20"/>
              </w:rPr>
              <w:t>Различие видов ин</w:t>
              <w:softHyphen/>
              <w:t>формации (научная, художественная)</w:t>
            </w:r>
          </w:p>
          <w:p>
            <w:pPr>
              <w:pStyle w:val="Style21"/>
              <w:rPr/>
            </w:pPr>
            <w:r>
              <w:rPr>
                <w:rStyle w:val="FontStyle102"/>
                <w:i/>
                <w:color w:val="000000"/>
                <w:sz w:val="20"/>
                <w:szCs w:val="20"/>
              </w:rPr>
              <w:t>Содержательность повтора в произведен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онятие рифма: точная, неточная, перекрёстная.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слух художественное произведени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Читать вслу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мысленно, выразительн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тексте фрагменты для ответа на вопрос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Внимательно выслуш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еседник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его высказывани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жизненные наблюдения с читательскими впечатления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частвовать в диалоге, аргументиров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ую позицию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left="57" w:right="-57" w:hanging="0"/>
              <w:rPr/>
            </w:pPr>
            <w:r>
              <w:rPr>
                <w:rStyle w:val="FontStyle102"/>
                <w:b/>
                <w:sz w:val="24"/>
                <w:szCs w:val="24"/>
              </w:rPr>
              <w:t xml:space="preserve">Глава </w:t>
            </w:r>
            <w:r>
              <w:rPr>
                <w:rStyle w:val="FontStyle132"/>
                <w:b w:val="false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единой семье всего живого(22 ч.)</w:t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и-олимпийцы 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тей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Жуковский «Родного неба милый свет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Толстой «Край ты мой, родимый край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 древних славян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со дна океана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, солнце и ветер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Майков Колыбельная песня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Исаковский Ветер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Ветер, ветер, ты могуч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Сказка о мёртвой царевне и семи богатырях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Фет «Глубь небес опять ясна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«На севере диком стоит одиноко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Козлов Такое дерево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Я.Снегирёв Чудесная лодка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Фет «Летний вечер тих и ясен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Евтушенко «Заря у клёна на руках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Козлов Как поймать яблоко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у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 С добрым утром!</w:t>
            </w:r>
          </w:p>
          <w:p>
            <w:pPr>
              <w:pStyle w:val="Style181"/>
              <w:widowControl/>
              <w:spacing w:lineRule="auto" w:line="240"/>
              <w:ind w:lef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left="5" w:hanging="5"/>
              <w:rPr/>
            </w:pPr>
            <w:r>
              <w:rPr>
                <w:rStyle w:val="FontStyle102"/>
              </w:rPr>
              <w:t>Связь произведений литературы с другими видами искусств. Со</w:t>
              <w:softHyphen/>
              <w:t>поставление произве</w:t>
              <w:softHyphen/>
              <w:t>дений художествен</w:t>
              <w:softHyphen/>
              <w:t>ной литературы и произведений живо</w:t>
              <w:softHyphen/>
              <w:t>писи</w:t>
            </w:r>
          </w:p>
          <w:p>
            <w:pPr>
              <w:pStyle w:val="Style181"/>
              <w:widowControl/>
              <w:spacing w:lineRule="auto" w:line="240"/>
              <w:ind w:left="14" w:hanging="14"/>
              <w:rPr/>
            </w:pPr>
            <w:r>
              <w:rPr>
                <w:rStyle w:val="FontStyle102"/>
              </w:rPr>
              <w:t>Тема, идея стихотво</w:t>
              <w:softHyphen/>
              <w:t>рения. Участие в диа</w:t>
              <w:softHyphen/>
              <w:t>логе о прочитанном. Выразительное чте</w:t>
              <w:softHyphen/>
              <w:t>ние стихотворения</w:t>
            </w:r>
          </w:p>
          <w:p>
            <w:pPr>
              <w:pStyle w:val="Style181"/>
              <w:widowControl/>
              <w:spacing w:lineRule="auto" w:line="240"/>
              <w:ind w:left="10" w:hanging="10"/>
              <w:rPr/>
            </w:pPr>
            <w:r>
              <w:rPr>
                <w:rStyle w:val="FontStyle102"/>
              </w:rPr>
              <w:t>Создание условий для воплощения но</w:t>
              <w:softHyphen/>
              <w:t>вого художественно</w:t>
              <w:softHyphen/>
              <w:t>го образа</w:t>
            </w:r>
          </w:p>
          <w:p>
            <w:pPr>
              <w:pStyle w:val="Style181"/>
              <w:widowControl/>
              <w:spacing w:lineRule="auto" w:line="240"/>
              <w:ind w:firstLine="5"/>
              <w:rPr/>
            </w:pPr>
            <w:r>
              <w:rPr>
                <w:rStyle w:val="FontStyle102"/>
              </w:rPr>
              <w:t>Различие жанров произведений: счи</w:t>
              <w:softHyphen/>
              <w:t>талка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Заучивание наи</w:t>
              <w:softHyphen/>
              <w:t>зусть. Понимание содержания литера</w:t>
              <w:softHyphen/>
              <w:t>турного произведе</w:t>
              <w:softHyphen/>
              <w:t>ния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 xml:space="preserve">Понятие сюжета: </w:t>
            </w:r>
            <w:r>
              <w:rPr>
                <w:rStyle w:val="FontStyle102"/>
                <w:i/>
                <w:sz w:val="24"/>
                <w:szCs w:val="24"/>
              </w:rPr>
              <w:t>завязка, кульминация, развязка.</w:t>
            </w:r>
          </w:p>
          <w:p>
            <w:pPr>
              <w:pStyle w:val="Style21"/>
              <w:rPr>
                <w:rStyle w:val="FontStyle10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я и использовать их в собственной ре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эмоциональные реа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нимательно выслуш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еседника и оценивать его высказыва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и к иллюстрациям в учебни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человеке, изображённым на картине, по предложенному план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инимать на слу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удожественное произведени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зненные наблюдения с читательскими впечатлени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 в слова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нце учебника значение слов, встречающихся в тексте произведения.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 xml:space="preserve">Придумывать </w:t>
            </w:r>
            <w:r>
              <w:rPr>
                <w:sz w:val="20"/>
                <w:szCs w:val="20"/>
              </w:rPr>
              <w:t xml:space="preserve">продолжение , </w:t>
            </w:r>
            <w:r>
              <w:rPr>
                <w:sz w:val="20"/>
                <w:szCs w:val="20"/>
                <w:u w:val="single"/>
              </w:rPr>
              <w:t>сочинят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жан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ую окрашенность произведения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ё при чтени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слов, встречающихся в произведении.</w:t>
            </w:r>
          </w:p>
        </w:tc>
      </w:tr>
      <w:tr>
        <w:trPr/>
        <w:tc>
          <w:tcPr>
            <w:tcW w:w="102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3.  Открываем мир заново (20 ч.)</w:t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 Сыра Земля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ищение Персефоны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ые великаны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ички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Паустовский Прощание с летом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Вот север тичи нагоняя…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Тютчев «Чародейкою зимою…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рая лиса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Мамин – сибиряк Серая шейка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Яснов Мы и птицы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Э.МашковскаяЗяблик согрелся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шак «Воробьи по проводам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Бажов Серебряное копытце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,Фет «Чудная картина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«Горные вершины…»</w:t>
            </w:r>
          </w:p>
          <w:p>
            <w:pPr>
              <w:pStyle w:val="Style21"/>
              <w:ind w:left="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Рыленков «Всё в тающей дымке…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rPr/>
            </w:pPr>
            <w:r>
              <w:rPr>
                <w:rStyle w:val="FontStyle102"/>
              </w:rPr>
              <w:t>Понимание содержа</w:t>
              <w:softHyphen/>
              <w:t>ния литературного произведения. Жан</w:t>
              <w:softHyphen/>
              <w:t>ры произведений. События, состав</w:t>
              <w:softHyphen/>
              <w:t>ляющие основу про</w:t>
              <w:softHyphen/>
              <w:t>изведения</w:t>
            </w:r>
          </w:p>
          <w:p>
            <w:pPr>
              <w:pStyle w:val="Style181"/>
              <w:widowControl/>
              <w:spacing w:lineRule="auto" w:line="240"/>
              <w:ind w:firstLine="5"/>
              <w:rPr/>
            </w:pPr>
            <w:r>
              <w:rPr>
                <w:rStyle w:val="FontStyle102"/>
              </w:rPr>
              <w:t>Эмоционально-нравственные пере</w:t>
              <w:softHyphen/>
              <w:t>живания лирических героев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102"/>
              </w:rPr>
              <w:t>Передача при по</w:t>
              <w:softHyphen/>
              <w:t>мощи интонации своего отношения к персонажам</w:t>
            </w:r>
          </w:p>
          <w:p>
            <w:pPr>
              <w:pStyle w:val="Style181"/>
              <w:widowControl/>
              <w:spacing w:lineRule="auto" w:line="240"/>
              <w:ind w:left="5" w:hanging="5"/>
              <w:rPr/>
            </w:pPr>
            <w:r>
              <w:rPr>
                <w:rStyle w:val="FontStyle102"/>
              </w:rPr>
              <w:t>Умение выделить события, систему событий, состав</w:t>
              <w:softHyphen/>
              <w:t>ляющих основу про</w:t>
              <w:softHyphen/>
              <w:t>изведения, компози</w:t>
              <w:softHyphen/>
              <w:t>ция произведения</w:t>
            </w:r>
          </w:p>
          <w:p>
            <w:pPr>
              <w:pStyle w:val="Style181"/>
              <w:widowControl/>
              <w:spacing w:lineRule="auto" w:line="240"/>
              <w:rPr>
                <w:rStyle w:val="FontStyle102"/>
              </w:rPr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ind w:left="10" w:hanging="10"/>
              <w:rPr/>
            </w:pPr>
            <w:r>
              <w:rPr>
                <w:rStyle w:val="FontStyle102"/>
              </w:rPr>
              <w:t>Связь произведений литературы с дру</w:t>
              <w:softHyphen/>
              <w:t>гими видами ис</w:t>
              <w:softHyphen/>
              <w:t xml:space="preserve">кусств. </w:t>
            </w:r>
          </w:p>
          <w:p>
            <w:pPr>
              <w:pStyle w:val="Style181"/>
              <w:widowControl/>
              <w:spacing w:lineRule="auto" w:line="240"/>
              <w:ind w:left="10" w:hanging="10"/>
              <w:rPr/>
            </w:pPr>
            <w:r>
              <w:rPr>
                <w:rStyle w:val="FontStyle102"/>
              </w:rPr>
              <w:t>Сопоставле</w:t>
              <w:softHyphen/>
              <w:t>ние произведений художественной литературы и про</w:t>
              <w:softHyphen/>
              <w:t>изведений живописи</w:t>
            </w:r>
          </w:p>
          <w:p>
            <w:pPr>
              <w:pStyle w:val="Style181"/>
              <w:widowControl/>
              <w:spacing w:lineRule="auto" w:line="240"/>
              <w:ind w:firstLine="10"/>
              <w:rPr/>
            </w:pPr>
            <w:r>
              <w:rPr>
                <w:rStyle w:val="FontStyle102"/>
              </w:rPr>
              <w:t>Различение жанра литературного про</w:t>
              <w:softHyphen/>
              <w:t xml:space="preserve">изведения и сказки. </w:t>
            </w:r>
          </w:p>
          <w:p>
            <w:pPr>
              <w:pStyle w:val="Style181"/>
              <w:widowControl/>
              <w:spacing w:lineRule="auto" w:line="240"/>
              <w:ind w:firstLine="10"/>
              <w:rPr/>
            </w:pPr>
            <w:r>
              <w:rPr>
                <w:rStyle w:val="FontStyle102"/>
              </w:rPr>
              <w:t>Главный герой ска</w:t>
              <w:softHyphen/>
              <w:t>зок</w:t>
            </w:r>
          </w:p>
          <w:p>
            <w:pPr>
              <w:pStyle w:val="Style181"/>
              <w:widowControl/>
              <w:spacing w:lineRule="auto" w:line="240"/>
              <w:ind w:firstLine="19"/>
              <w:rPr/>
            </w:pPr>
            <w:r>
              <w:rPr>
                <w:rStyle w:val="FontStyle102"/>
              </w:rPr>
              <w:t>Развитие сюжета сказки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102"/>
              </w:rPr>
              <w:t>Тема, идея стихо</w:t>
              <w:softHyphen/>
              <w:t>творения. Участие в диалоге о прочи</w:t>
              <w:softHyphen/>
              <w:t>танном. Вырази</w:t>
              <w:softHyphen/>
              <w:t>тельное чтение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102"/>
              </w:rPr>
              <w:t xml:space="preserve">Развитие сюжета сказки. </w:t>
            </w:r>
          </w:p>
          <w:p>
            <w:pPr>
              <w:pStyle w:val="Style21"/>
              <w:rPr/>
            </w:pPr>
            <w:r>
              <w:rPr>
                <w:rStyle w:val="FontStyle102"/>
                <w:i/>
                <w:sz w:val="24"/>
                <w:szCs w:val="24"/>
              </w:rPr>
              <w:t>Понятие кругового ритма в народной  сказке.</w:t>
            </w:r>
          </w:p>
          <w:p>
            <w:pPr>
              <w:pStyle w:val="Style21"/>
              <w:rPr>
                <w:rStyle w:val="FontStyle10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разительно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хотвор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являть смыс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лирическом произвед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ение незнакомых слов в словар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аблюдениях за явлениями внешнего мира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пережи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влек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зненный опыт при анализе художественного произвед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ый эпизо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ояние героев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 совершаемых ими поступков, отношения автора к ни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эмоциональные реа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нимательно выслуш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еседника и оценивать его высказыв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отношение к персонажам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агменты с использованием слов из текста, кратко и подробно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основную мысль произведения.</w:t>
            </w:r>
          </w:p>
        </w:tc>
      </w:tr>
      <w:tr>
        <w:trPr/>
        <w:tc>
          <w:tcPr>
            <w:tcW w:w="102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rPr/>
            </w:pPr>
            <w:r>
              <w:rPr>
                <w:rStyle w:val="FontStyle102"/>
                <w:b/>
                <w:sz w:val="24"/>
                <w:szCs w:val="24"/>
              </w:rPr>
              <w:t>Гла</w:t>
            </w:r>
            <w:r>
              <w:rPr>
                <w:rStyle w:val="FontStyle102"/>
                <w:b/>
                <w:bCs/>
                <w:sz w:val="24"/>
                <w:szCs w:val="24"/>
              </w:rPr>
              <w:t xml:space="preserve">ва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ена, когда звери говорили (26 ч.)</w:t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FontStyle102"/>
                <w:sz w:val="24"/>
                <w:szCs w:val="24"/>
              </w:rPr>
              <w:t xml:space="preserve"> </w:t>
            </w:r>
            <w:r>
              <w:rPr>
                <w:rStyle w:val="FontStyle102"/>
                <w:sz w:val="24"/>
                <w:szCs w:val="24"/>
              </w:rPr>
              <w:t>Почему звери друг от друга отличаются. Нанайская сказка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Отчего  у зайца длинные уши. Мансийская сказка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Медведь и бурундук. Нивхская сказка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П.. Н. Барто. Зимние гости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 xml:space="preserve">Р. Киплинг. Отчего у верблюда горб. 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И.И. Акимушкин. Обезьяньи носы. Броненосцы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Тим Собакин. Две коровы и коровка. Считалки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К.Г.Паустовский. Стальное колечко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И.Бунин. Родник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Ю.И.Коваль. Тузик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Ю.И.Коваль. Висячий мостик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Ю.И.Коваль. Тучка и галки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А.Фет. Весенний дождь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С. Маршак. Ландыш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Н.Матвеева. Солнечный зайчик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В.Драгунский. Красный шарик в синем небе.</w:t>
            </w:r>
          </w:p>
          <w:p>
            <w:pPr>
              <w:pStyle w:val="Style21"/>
              <w:rPr>
                <w:rStyle w:val="FontStyle102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rPr/>
            </w:pPr>
            <w:r>
              <w:rPr>
                <w:rStyle w:val="FontStyle102"/>
              </w:rPr>
              <w:t>Понимание содержа</w:t>
              <w:softHyphen/>
              <w:t>ния литературного произведения. Жан</w:t>
              <w:softHyphen/>
              <w:t>ры произведений. События, состав</w:t>
              <w:softHyphen/>
              <w:t>ляющие основу про</w:t>
              <w:softHyphen/>
              <w:t>изведения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102"/>
              </w:rPr>
              <w:t>Передача при по</w:t>
              <w:softHyphen/>
              <w:t>мощи интонации своего отношения к персонажам</w:t>
            </w:r>
          </w:p>
          <w:p>
            <w:pPr>
              <w:pStyle w:val="Style181"/>
              <w:widowControl/>
              <w:spacing w:lineRule="auto" w:line="240"/>
              <w:ind w:left="5" w:hanging="5"/>
              <w:rPr/>
            </w:pPr>
            <w:r>
              <w:rPr>
                <w:rStyle w:val="FontStyle102"/>
              </w:rPr>
              <w:t>Умение выделить события, систему событий, состав</w:t>
              <w:softHyphen/>
              <w:t>ляющих основу про</w:t>
              <w:softHyphen/>
              <w:t>изведения, компози</w:t>
              <w:softHyphen/>
              <w:t>ция произведения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102"/>
              </w:rPr>
              <w:t>Связь произведений литературы с дру</w:t>
              <w:softHyphen/>
              <w:t>гими видами ис</w:t>
              <w:softHyphen/>
              <w:t xml:space="preserve">кусств. 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102"/>
              </w:rPr>
              <w:t>Различие жанра литературного произведения (сказ</w:t>
              <w:softHyphen/>
              <w:t>ки) и научно тек</w:t>
              <w:softHyphen/>
              <w:t>ста</w:t>
            </w:r>
          </w:p>
          <w:p>
            <w:pPr>
              <w:pStyle w:val="Style181"/>
              <w:widowControl/>
              <w:spacing w:lineRule="auto" w:line="240"/>
              <w:ind w:firstLine="10"/>
              <w:rPr/>
            </w:pPr>
            <w:r>
              <w:rPr>
                <w:rStyle w:val="FontStyle102"/>
              </w:rPr>
              <w:t>Главный герой ска</w:t>
              <w:softHyphen/>
              <w:t>зок</w:t>
            </w:r>
          </w:p>
          <w:p>
            <w:pPr>
              <w:pStyle w:val="Style181"/>
              <w:widowControl/>
              <w:spacing w:lineRule="auto" w:line="240"/>
              <w:ind w:firstLine="19"/>
              <w:rPr/>
            </w:pPr>
            <w:r>
              <w:rPr>
                <w:rStyle w:val="FontStyle102"/>
              </w:rPr>
              <w:t>Развитие сюжета сказки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102"/>
              </w:rPr>
              <w:t>Тема, идея стихо</w:t>
              <w:softHyphen/>
              <w:t>творения. Участие в диалоге о прочи</w:t>
              <w:softHyphen/>
              <w:t>танном. Вырази</w:t>
              <w:softHyphen/>
              <w:t>тельное чтени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ие: средств художественной выразительности в текст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равнение, олицетворение, эпитет,</w:t>
            </w:r>
          </w:p>
          <w:p>
            <w:pPr>
              <w:pStyle w:val="Style181"/>
              <w:widowControl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повтор, рифма, звукопись)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102"/>
              </w:rPr>
              <w:t xml:space="preserve">. </w:t>
            </w:r>
          </w:p>
          <w:p>
            <w:pPr>
              <w:pStyle w:val="Style21"/>
              <w:rPr>
                <w:rStyle w:val="FontStyle102"/>
              </w:rPr>
            </w:pPr>
            <w:r>
              <w:rPr/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Читать выразительно, дел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ысловые, эмоциональные паузы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ную интонац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фрагменты произведения, отдельные сюжетные линии, используя соответствующую лексик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ел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ведение на части,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роля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ия герое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ужный эпизо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ояние героев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чины  совершаемых ими поступков, отношения автора к ни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эмоциональные реа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нимательно выслуш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еседника и оценивать его высказыв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ё отношение к персонажам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основ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пределя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 основную мысль произвед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Рисовать  иллюстрации к произведениям</w:t>
            </w:r>
          </w:p>
        </w:tc>
      </w:tr>
      <w:tr>
        <w:trPr/>
        <w:tc>
          <w:tcPr>
            <w:tcW w:w="102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rPr/>
            </w:pPr>
            <w:r>
              <w:rPr>
                <w:rStyle w:val="FontStyle132"/>
                <w:bCs w:val="false"/>
              </w:rPr>
              <w:t>Глава</w:t>
            </w:r>
            <w:r>
              <w:rPr>
                <w:rStyle w:val="FontStyle132"/>
              </w:rPr>
              <w:t xml:space="preserve"> 5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мотритесь в мир своей души(16 ч.)</w:t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FontStyle102"/>
                <w:sz w:val="24"/>
                <w:szCs w:val="24"/>
              </w:rPr>
              <w:t>Прометей с  Эпиметеем лепят смертных из глины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Н. Матвеева. Девочка и пластилин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И.Крылов. Ворона и Лисица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И.Крылов. Лисица и Виноград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Эзоп. Ворон и лисица. Лисица и виноград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С.Михалков. Бараны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У страха глаза велики. Русская народная сказка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В. Гаршин. Лягушка – путешественница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К.Паустовский. Кот Ворюга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И.Пивоварова. Плохие сны. В. Голявкин. Был не крайний случай.</w:t>
            </w:r>
          </w:p>
          <w:p>
            <w:pPr>
              <w:pStyle w:val="Style21"/>
              <w:rPr>
                <w:rStyle w:val="FontStyle102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FontStyle102"/>
                <w:sz w:val="24"/>
                <w:szCs w:val="24"/>
              </w:rPr>
              <w:t>Древняя  и современная басня. Тема, мораль басни. Тема, идея стихо</w:t>
              <w:softHyphen/>
              <w:t>творения. Участие в диалоге о прочи</w:t>
              <w:softHyphen/>
              <w:t>танном. Вырази</w:t>
              <w:softHyphen/>
              <w:t>тельное чтение. Заучивание наи</w:t>
              <w:softHyphen/>
              <w:t>зусть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Умение выделить события, систему событий, состав</w:t>
              <w:softHyphen/>
              <w:t>ляющих основу произведения. Характер героя. Различие малых фольклорных жанров Понимание содержания литера</w:t>
              <w:softHyphen/>
              <w:t>турного произведе</w:t>
              <w:softHyphen/>
              <w:t>н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ятие: </w:t>
            </w:r>
            <w:r>
              <w:rPr>
                <w:rStyle w:val="FontStyle102"/>
                <w:i/>
                <w:sz w:val="24"/>
                <w:szCs w:val="24"/>
              </w:rPr>
              <w:t xml:space="preserve">признаки  басни </w:t>
            </w:r>
            <w:r>
              <w:rPr>
                <w:rStyle w:val="FontStyle98"/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Style w:val="FontStyle9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ллего</w:t>
              <w:softHyphen/>
              <w:t>ричность, мораль, поучи</w:t>
              <w:softHyphen/>
              <w:t>тельность</w:t>
            </w:r>
            <w:r>
              <w:rPr>
                <w:rStyle w:val="FontStyle102"/>
                <w:i/>
                <w:sz w:val="24"/>
                <w:szCs w:val="24"/>
              </w:rPr>
              <w:t>)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жан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моциональную окрашенность произведения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ё при чт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слов, встречающихся в произвед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Читать выразительно, дел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ысловые, эмоциональные паузы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ную интонац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фрагменты произведения, отдельные сюжетные линии, используя соответствующую лексик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ел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ведение на части,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роля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ия герое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ы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слов  в толковом словаре в конце учебни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ояние героев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чины  совершаемых ими поступков, отношения автора к ни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е  черты жанра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.</w:t>
            </w:r>
          </w:p>
        </w:tc>
      </w:tr>
      <w:tr>
        <w:trPr/>
        <w:tc>
          <w:tcPr>
            <w:tcW w:w="102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rPr/>
            </w:pPr>
            <w:r>
              <w:rPr>
                <w:rStyle w:val="FontStyle132"/>
                <w:sz w:val="24"/>
                <w:szCs w:val="24"/>
              </w:rPr>
              <w:t xml:space="preserve">Глава </w:t>
            </w:r>
            <w:r>
              <w:rPr>
                <w:rStyle w:val="FontStyle102"/>
                <w:b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создаём мир в творчестве (20 ч.)</w:t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FontStyle102"/>
                <w:sz w:val="24"/>
                <w:szCs w:val="24"/>
              </w:rPr>
              <w:t>Орфей и Эвридика.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М.Бородицкая. Художник.Ю.Коваль. Соловьи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Б. Заходер. Что такое стихи? К.Бальмонт. Трудно Фее. Гномы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Г.Андерсен. Дюймовочка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С. Лагерлеф. Чудесное путешествие Нильса с дикими гусями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М. Пришвин. Разговор деревьев.</w:t>
            </w:r>
          </w:p>
          <w:p>
            <w:pPr>
              <w:pStyle w:val="Style21"/>
              <w:rPr>
                <w:rStyle w:val="FontStyle102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FontStyle102"/>
                <w:sz w:val="24"/>
                <w:szCs w:val="24"/>
              </w:rPr>
              <w:t>Понимание содержания литера</w:t>
              <w:softHyphen/>
              <w:t>турного произведе</w:t>
              <w:softHyphen/>
              <w:t>ния Умение выделить события, систему событий, состав</w:t>
              <w:softHyphen/>
              <w:t>ляющих основу произведения Характер героя. Передача при по</w:t>
              <w:softHyphen/>
              <w:t>мощи интонации своего отношения к персонажам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Связь произведений литературы с другими видами искусств. Со</w:t>
              <w:softHyphen/>
              <w:t>поставление произве</w:t>
              <w:softHyphen/>
              <w:t>дений художествен</w:t>
              <w:softHyphen/>
              <w:t>ной литературы и произведений живо</w:t>
              <w:softHyphen/>
              <w:t>писи</w:t>
            </w:r>
          </w:p>
          <w:p>
            <w:pPr>
              <w:pStyle w:val="Style181"/>
              <w:widowControl/>
              <w:spacing w:lineRule="auto" w:line="240"/>
              <w:ind w:firstLine="5"/>
              <w:rPr>
                <w:rStyle w:val="FontStyle102"/>
                <w:sz w:val="24"/>
                <w:szCs w:val="24"/>
              </w:rPr>
            </w:pPr>
            <w:r>
              <w:rPr/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Читать выразительно, дел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ысловые, эмоциональные паузы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ную интонац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фрагменты произведения, отдельные сюжетные линии, используя соответствующую лексик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ел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ведение на части,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.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роля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ия герое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ы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слов  в толковом словаре в конце учебни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ояние героев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чины  совершаемых ими поступков, отношения автора к ним.</w:t>
            </w:r>
          </w:p>
          <w:p>
            <w:pPr>
              <w:pStyle w:val="Style191"/>
              <w:widowControl/>
              <w:rPr/>
            </w:pPr>
            <w:r>
              <w:rPr>
                <w:sz w:val="18"/>
                <w:szCs w:val="18"/>
                <w:u w:val="single"/>
              </w:rPr>
              <w:t>Привлекать</w:t>
            </w:r>
            <w:r>
              <w:rPr>
                <w:sz w:val="18"/>
                <w:szCs w:val="18"/>
              </w:rPr>
              <w:t xml:space="preserve"> опыт собственных переживаний в процессе анализа произведения.</w:t>
            </w:r>
          </w:p>
        </w:tc>
      </w:tr>
      <w:tr>
        <w:trPr/>
        <w:tc>
          <w:tcPr>
            <w:tcW w:w="102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02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Style w:val="FontStyle95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 тебя мир неполный (14 ч.)</w:t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FontStyle102"/>
                <w:sz w:val="24"/>
                <w:szCs w:val="24"/>
              </w:rPr>
              <w:t>Девкалион и Пирра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Н. Некрасов. Дедушка Мазай и зайцы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Ю. Кушак. Подарок в день рождения. М. Бородицкая. Котенок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И.Тургенев. Воробей.</w:t>
            </w:r>
          </w:p>
          <w:p>
            <w:pPr>
              <w:pStyle w:val="Style21"/>
              <w:rPr/>
            </w:pPr>
            <w:r>
              <w:rPr>
                <w:rStyle w:val="FontStyle102"/>
                <w:sz w:val="24"/>
                <w:szCs w:val="24"/>
              </w:rPr>
              <w:t>Н. Гарин-Михайловский. Тема и Жучка.</w:t>
            </w:r>
          </w:p>
          <w:p>
            <w:pPr>
              <w:pStyle w:val="Style181"/>
              <w:widowControl/>
              <w:spacing w:lineRule="auto" w:line="240"/>
              <w:ind w:firstLine="5"/>
              <w:rPr/>
            </w:pPr>
            <w:r>
              <w:rPr>
                <w:rStyle w:val="FontStyle102"/>
              </w:rPr>
              <w:t>В. Драгунский. Девочка на шаре.</w:t>
            </w:r>
          </w:p>
          <w:p>
            <w:pPr>
              <w:pStyle w:val="Style181"/>
              <w:widowControl/>
              <w:spacing w:lineRule="auto" w:line="240"/>
              <w:ind w:firstLine="5"/>
              <w:rPr/>
            </w:pPr>
            <w:r>
              <w:rPr>
                <w:rStyle w:val="FontStyle102"/>
              </w:rPr>
              <w:t>С. Махотин. В тридцатом веке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left="5" w:hanging="5"/>
              <w:rPr/>
            </w:pPr>
            <w:r>
              <w:rPr>
                <w:rStyle w:val="FontStyle102"/>
              </w:rPr>
              <w:t>Умение выделить события, систему событий, состав</w:t>
              <w:softHyphen/>
              <w:t>ляющих основу про</w:t>
              <w:softHyphen/>
              <w:t>изведения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102"/>
              </w:rPr>
              <w:t>Различие малых фольклорных жанров</w:t>
            </w:r>
          </w:p>
          <w:p>
            <w:pPr>
              <w:pStyle w:val="Style181"/>
              <w:widowControl/>
              <w:spacing w:lineRule="auto" w:line="240"/>
              <w:ind w:firstLine="5"/>
              <w:rPr/>
            </w:pPr>
            <w:r>
              <w:rPr>
                <w:rStyle w:val="FontStyle102"/>
              </w:rPr>
              <w:t>Тема, идея стихотворения. Участие в диалоге о прочитан</w:t>
              <w:softHyphen/>
              <w:t>ном стихотворении</w:t>
            </w:r>
          </w:p>
          <w:p>
            <w:pPr>
              <w:pStyle w:val="Style181"/>
              <w:widowControl/>
              <w:spacing w:lineRule="auto" w:line="240"/>
              <w:ind w:left="10" w:hanging="10"/>
              <w:rPr/>
            </w:pPr>
            <w:r>
              <w:rPr>
                <w:rStyle w:val="FontStyle102"/>
              </w:rPr>
              <w:t xml:space="preserve">Главный герой произведения </w:t>
            </w:r>
          </w:p>
          <w:p>
            <w:pPr>
              <w:pStyle w:val="Style181"/>
              <w:widowControl/>
              <w:spacing w:lineRule="auto" w:line="240"/>
              <w:ind w:left="10" w:hanging="10"/>
              <w:rPr/>
            </w:pPr>
            <w:r>
              <w:rPr>
                <w:rStyle w:val="FontStyle102"/>
              </w:rPr>
              <w:t>Связь произведений литературы с дру</w:t>
              <w:softHyphen/>
              <w:t>гими видами ис</w:t>
              <w:softHyphen/>
              <w:t xml:space="preserve">кусств. </w:t>
            </w:r>
          </w:p>
          <w:p>
            <w:pPr>
              <w:pStyle w:val="Style181"/>
              <w:widowControl/>
              <w:spacing w:lineRule="auto" w:line="240"/>
              <w:ind w:left="10" w:hanging="10"/>
              <w:rPr/>
            </w:pPr>
            <w:r>
              <w:rPr>
                <w:rStyle w:val="FontStyle102"/>
              </w:rPr>
              <w:t>Сопоставле</w:t>
              <w:softHyphen/>
              <w:t>ние произведений художественной литературы и про</w:t>
              <w:softHyphen/>
              <w:t>изведений живописи</w:t>
            </w:r>
          </w:p>
          <w:p>
            <w:pPr>
              <w:pStyle w:val="Style181"/>
              <w:widowControl/>
              <w:spacing w:lineRule="auto" w:line="240"/>
              <w:rPr>
                <w:rStyle w:val="FontStyle102"/>
              </w:rPr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ие черты жан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Читать выразительно, дел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ысловые, эмоциональные паузы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ную интонац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фрагменты произведения, отдельные сюжетные линии, используя соответствующую лексик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ел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ведение на части,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роля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ия герое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 устойчивых выраж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Рассказыв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 о прочитанном, обосновывать своё отношение к произведению  кратко.</w:t>
            </w:r>
          </w:p>
          <w:p>
            <w:pPr>
              <w:pStyle w:val="Style191"/>
              <w:widowControl/>
              <w:rPr/>
            </w:pPr>
            <w:r>
              <w:rPr>
                <w:sz w:val="18"/>
                <w:szCs w:val="18"/>
                <w:u w:val="single"/>
              </w:rPr>
              <w:t>Привлекать</w:t>
            </w:r>
            <w:r>
              <w:rPr>
                <w:sz w:val="18"/>
                <w:szCs w:val="18"/>
              </w:rPr>
              <w:t xml:space="preserve"> опыт собственных переживаний в процессе анализа произвед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рисунке впечатление, произведённое литературным произведением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 планирование  с определением основных видов деятельност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удирование (слушание) 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звучащей речи, адекватное понимание содержания звучащего текста, умение отвечать на вопросы по содержанию услышанного произведения; определение последовательности развития сюжетного действия(основных сюжетных линий), особенностей поведения героев и описания их автором; определение жанра художественных произведений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фольклорных произведений: основная сюжетная линия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 сказки (положительный или отрицательный). Описание героя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оэтических произведений: эмоциональное состояние слушателя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заических произведений: основной сюжет, главные герои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художественных произведений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учебного текста: цель, осмысление системы заданий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учно-популярного текста: основное содержание(информация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фольклорные произведения, поэтические и прозаические, художественные произведения; отвечать на вопросы по содеожанию текста, отражать главную мысль, оценивать свои эмоциональные реакции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й текст: определять цель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выполнения учебного задания, оценивать ход и результат выполнения задания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прослушанного художественного произведения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ответы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речь родного и иностранного языков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тение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степенный переход от слогового к плавному правильному чтению целыми словами вслух; скорость чтения в соответствии с индивидуальным темпом чтения; постепенное увеличение скорости чтения; орфоэпически и интонационно верное прочтение предложений при смысловом понимании разных по виду и типу текстов; интонирование простого предложения на основе знаков препинания. Чтение художественного произведения с переходом на постепенное выразительное чтение с выделением смысловых пауз, интонации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мение отличать текст от набора предложений. Прогнозорование содержания книги по её названию и оформлению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ение вслух и про себя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слогов, слов, предложений, постепенный переход от слогового к плавному осмысленному правильному чтению целыми словами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 себя текстов разных жанров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заических и стихотворных произведений. Использование выразительных средств: интонации, темпа речи, тембра голоса, паузы. Чтение стихотворений наизусть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разными видами текста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набор предложений. Художественный текст. Научно-популярный текст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текст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худож-го текста от научно-популярного текста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 в тексте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ципация заголовка( предположение о чем будет рассказ)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 назначение заглавия произведения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текс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сужденияхОпределение темы текста сначала с помощью учителя , а затем самостоятельно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ая мысль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 главной мысли произв-я ( коллективно, в группах,  в парах)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ение плана текста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вной мысли текста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робный пересказ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раткий или сжатый пересказ текста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орочный пересказ текста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сказ фрагмента  текста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 по иллюстрации к тексту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с книгой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ть вслу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и, слова, предложения; постепенно увеличивая скорость чтения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ть  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произведения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ть про себ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осознавать почитанный текст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представлять, предполагать текст по заголовку, теме. Иллюстрации; определять тему, главную мысль; находить в тексте доказательства отражения иыслей и чувсв автора. 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: делить на части, озаглавливать части, выделять опорные слова, определять главную мысль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художественного произведения: подробно; кратко; выборочно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произведений авторов-разных народов России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атривать иллюстрации, соотносить их сюжет  с текстом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опорные слова для рассказа по иллюстрациям; составлять план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книг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рвать структуру 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у в библиотеке; объяснять значение каталожной карточки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льтура речевого  общения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особенности диалогического общения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 как форма речевого высказыванния: отбор выразительных средств языка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 как продолжение прочитанного произведения, отдельных его сюжетных линий, короткий расказ на заданную тему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вопросов собеседника, отвечать на вопросы. Вежливость-первое правило общения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лавной мысли высказывания на заданную тему. 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й расск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прочитанного произведения, главной мысли, темы, и главной мысли. Презентация своего высказывания  окружающим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вовать в диалоге. 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ительные предложения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ологическое высказывание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стно) небольшой текст,отзыв. 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льтура письменной речи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письменной речи: соответствие содержания заголовку, использование в письменной речи  выр-х средств языка  в мини-сочинениях, текстах-рассуждениях, рассказа, отзыва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своего высказывания. Определение глававной мысли высказывания. Устное сочинение в форме отзыва, рассказа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й текст(рассказ, отзыв и др..)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 высказывания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разительные средства языка в соответствии с  с типом текста.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г детского чтения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устного народного творчества. Произведения классиков  отечественной литератур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Произведения  современной и зарубежной лиитературы. Историческая, приключенческая, фантастика. Научно-популярная, справочно-энцекл литература. Детские переодические издания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устного народного творчества.  Малые формы устного народного творчества: песенки, потешки, загадки, считалки.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формы уст-о наод-го творч-а: сказки, былины. Мифы, лгенды, библейские сказания. Детские журналы. Справочник учащихся нач -й школы. Энциклопедия «Про все на свете»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ы детского чтения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детях, природе, приключениях,взаимоотношения людей, животных. Детская литература  народов России. Родине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ная  пропедевтик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ыразительности6 сравнение, олицетворение, метафора, гипербола, повтор. Выделение их в тексте, их значение в худож-й речи (с помощью учителя)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 понятия: худож-е произведение, худож-й образ, искусство слова, автор, сюжет, тема. Герой произведения: его портрет, речь, мысли, отношение автора к герою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онные формы речи: повествование, описание, (пейзаж, портрет), монолог героя, диалог героев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аическая и стихотворная речь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литературные понятия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овое разнообразие:малые формы устного народного творчества: песенки, потешки, загадки, считалки. Жанры произ-ий: сказки, рассказы, стихотворения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-я (авторская). Худож-е особенности сказок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, пьесы, повести, стихотворения, ба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черки, статьи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формы устного народного творчества: песенки, потешки, загадки, считалки. Жанры произведений: сказки, рассказы, стихотворения. Тема произ-я. Развитие произведения. Развитие действия. Герой произ-я, характер героя. Средства выразительности: сравнеие, метафора, гипербола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авн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ые жанры, жанры худож-х произведений; называть жанры, их особенности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по теме, жанр-м особенностям, языку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и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 в литературоведческих понятиях и терминах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ять особенности разных жанров худож-х произведений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в тексте сравнения, олицетворения, метафоры, гиперболы.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ая деятельность учащихся (на основе литературных произведений)</w:t>
            </w:r>
          </w:p>
        </w:tc>
      </w:tr>
      <w:tr>
        <w:trPr>
          <w:trHeight w:val="1929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 различных позиций в тексте: постановка живых картин, чтение по ролям, инсценирование, драматизация. Создание различных форм интерпритации текста: словесное рисование, формы пересказа, создание собственного текста на основе худож-о произведения (по аналогии)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становка живых картин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фрагмента для постановки. Освоение различных ролей в тексте. Выразительные средства для инсценировки. Постановка живых картин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тение по ролям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фрагмента для постановки. Освоение различных ролей в тексте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сценировае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фрагмента для инсценирования. Освоение ролей, выразительных средств. Инсценирование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стное словестное рисование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фрагмента для устного словестногое рисования. Презентация фрагмента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стное сочи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жение  в устном сочинении темы прочитанного произведения. Определение главной мысли, темы. Определение темы и главной мысли  устного высказывания. Презентация уснтого сочитения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-е произ-е: читать по ролям, участвовать в драматизации; передавать особенность героев, используя различные средства(тон, темп, тембр, мимика, жесты) намечать мизансцены.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: передавать замысел автора, главную мысль произ-я, выразительные средства языка.</w:t>
            </w:r>
          </w:p>
          <w:p>
            <w:pPr>
              <w:pStyle w:val="TableContent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класс </w:t>
      </w:r>
      <w:r>
        <w:rPr>
          <w:rFonts w:cs="Times New Roman" w:ascii="Times New Roman" w:hAnsi="Times New Roman"/>
          <w:sz w:val="24"/>
          <w:szCs w:val="24"/>
        </w:rPr>
        <w:t>(136 часов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ные и письменные формы словесности. </w:t>
      </w:r>
      <w:r>
        <w:rPr>
          <w:rFonts w:cs="Times New Roman" w:ascii="Times New Roman" w:hAnsi="Times New Roman"/>
          <w:sz w:val="24"/>
          <w:szCs w:val="24"/>
        </w:rPr>
        <w:t>Литература и фольклор. Что такое устное народное творчество. Есть ли сегодня устное народное творчество. Связь фольклора и литератур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е общего представления о мифе </w:t>
      </w:r>
      <w:r>
        <w:rPr>
          <w:rFonts w:cs="Times New Roman" w:ascii="Times New Roman" w:hAnsi="Times New Roman"/>
          <w:sz w:val="24"/>
          <w:szCs w:val="24"/>
        </w:rPr>
        <w:t>как способе жизни древнего человека, помогающем установить отношения с миром природ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лые жанры фольклора и их связь с мифом. </w:t>
      </w:r>
      <w:r>
        <w:rPr>
          <w:rFonts w:cs="Times New Roman" w:ascii="Times New Roman" w:hAnsi="Times New Roman"/>
          <w:sz w:val="24"/>
          <w:szCs w:val="24"/>
        </w:rPr>
        <w:t>Загадка как древний способ шифровать и запоминать важнейшие сведения о природе; закличка как способ уговаривать (заклинать) природ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лшебная сказка. </w:t>
      </w:r>
      <w:r>
        <w:rPr>
          <w:rFonts w:cs="Times New Roman" w:ascii="Times New Roman" w:hAnsi="Times New Roman"/>
          <w:sz w:val="24"/>
          <w:szCs w:val="24"/>
        </w:rPr>
        <w:t>Отражение древних (мифологических) представлений о мире. Герой волшебной сказки. Представление о волшебном мире, волшебном помощнике и волшебных предметах, волшебных числах и словах. Особенности сюжета (выход героя из дома, сказочная дорога, испытания, помощь волшебного помощника, победа над волшебным миром как восстановление порядка и справедливост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ние особенностей мифологического восприятия мира в легендах Древней Греции (литературные компиляции) и античных гимнах богам (реальные тексты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альнейшее развитие представлений о народной и авторской сказк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ская сказка </w:t>
      </w:r>
      <w:r>
        <w:rPr>
          <w:rFonts w:cs="Times New Roman" w:ascii="Times New Roman" w:hAnsi="Times New Roman"/>
          <w:sz w:val="24"/>
          <w:szCs w:val="24"/>
        </w:rPr>
        <w:t>(Г.Х. Андерсен, Ш. Перро, С. Козлов). Сохранение структурных связей с народной сказкой и обретение нового смысла. Авторские сказки классической и современной русской и  зарубежной литературы. Общие мотивы и черты различия в сказках разных народов. Развитие сказочной «этики»: от победы с помощью магической силы _ к торжеству ума, смекалки (в народной сказке); к осознанию ценности нравственного совершенства и силы любви (в авторской сказке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азочная повесть </w:t>
      </w:r>
      <w:r>
        <w:rPr>
          <w:rFonts w:cs="Times New Roman" w:ascii="Times New Roman" w:hAnsi="Times New Roman"/>
          <w:sz w:val="24"/>
          <w:szCs w:val="24"/>
        </w:rPr>
        <w:t>(С. Лагерлеф «Чудесное путешествие Нильса с дикими гусями», Я. Ларри «Необыкновенные приключения Карика и Вали»). Жанровые особенности, роднящие сказочнуюповесть с жанром рассказа: наличие нескольких сюжетных линий, многообразие событий, протяженность действия во времени, реальность переживаний героя. Жанровые особенности, роднящие сказочную повесть со сказкой: сосуществование реального и волшебного мира, превращения, подвиги героя и выполнение им трудных заданий, волшебные числа и волшебные слова. Герой сказочной повести: проявление характера в поступках и речи, развитие характера во времени. Сюжет (завязка, кульминация и развязка) в объемном литературном произведении, определение средств художественной выразительност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представление об эпосе </w:t>
      </w:r>
      <w:r>
        <w:rPr>
          <w:rFonts w:cs="Times New Roman" w:ascii="Times New Roman" w:hAnsi="Times New Roman"/>
          <w:sz w:val="24"/>
          <w:szCs w:val="24"/>
        </w:rPr>
        <w:t xml:space="preserve">(без введения понятий «эпос» и «эпический») как о новом типе отношений человека и мира, который пришел вслед за мифом. Зависимость человека от природных сил и стихий в </w:t>
      </w:r>
      <w:r>
        <w:rPr>
          <w:rFonts w:cs="Times New Roman" w:ascii="Times New Roman" w:hAnsi="Times New Roman"/>
          <w:b/>
          <w:bCs/>
          <w:sz w:val="24"/>
          <w:szCs w:val="24"/>
        </w:rPr>
        <w:t>мифе</w:t>
      </w:r>
      <w:r>
        <w:rPr>
          <w:rFonts w:cs="Times New Roman" w:ascii="Times New Roman" w:hAnsi="Times New Roman"/>
          <w:sz w:val="24"/>
          <w:szCs w:val="24"/>
        </w:rPr>
        <w:t xml:space="preserve">, пафос борьбы с ними в </w:t>
      </w:r>
      <w:r>
        <w:rPr>
          <w:rFonts w:cs="Times New Roman" w:ascii="Times New Roman" w:hAnsi="Times New Roman"/>
          <w:b/>
          <w:bCs/>
          <w:sz w:val="24"/>
          <w:szCs w:val="24"/>
        </w:rPr>
        <w:t>эпос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ылина как эпический жанр. </w:t>
      </w:r>
      <w:r>
        <w:rPr>
          <w:rFonts w:cs="Times New Roman" w:ascii="Times New Roman" w:hAnsi="Times New Roman"/>
          <w:sz w:val="24"/>
          <w:szCs w:val="24"/>
        </w:rPr>
        <w:t>Характеристика эпического героя (победитель в борьбе с природными силами; защитник границ княжества и отечества; человек, прославляющий своими деяниями _ торговлей или ратными подвигами _ свое Отечество). Былина о Святогоре и Илье _ промежуточное явление между мифом и эпосом. Святогор как мифологический герой, Илья как эпический геро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анр басни. </w:t>
      </w:r>
      <w:r>
        <w:rPr>
          <w:rFonts w:cs="Times New Roman" w:ascii="Times New Roman" w:hAnsi="Times New Roman"/>
          <w:sz w:val="24"/>
          <w:szCs w:val="24"/>
        </w:rPr>
        <w:t>Двучленная структура басни: сюжетная часть и нравоучение в виде итоговой морали. Происхождение сюжетной части из сказки о животных. Эзоп как мифологическая фигур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альный баснописец. Басни Эзопа и Крылова: использование сходных сюжетов, сходство смысла, сходство структуры, сходство и различие композиций. Сочинение басни в проз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представлений о жанре рассказа </w:t>
      </w:r>
      <w:r>
        <w:rPr>
          <w:rFonts w:cs="Times New Roman" w:ascii="Times New Roman" w:hAnsi="Times New Roman"/>
          <w:sz w:val="24"/>
          <w:szCs w:val="24"/>
        </w:rPr>
        <w:t xml:space="preserve">(К. Паустовский «Стальное колечко», В. Драгунский «Девочка на шаре»). Герой рассказа: особенности характера и мир чувств героя. Сравнительный анализ характеров персонажей (героев). Способы выражения авторской оценки героя: портрет героя, характеристика действий и эмоциональных реакций героя, описание интерьера или пейзажа, окружающего героя. Выделение элементов сюжета: завязки, кульминации, развязки. Выявление средств художественной выразительности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эзия.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поэтического взгляда на мир. Раскрытие внутреннего мира автора в стихотворении. Открытое выражение чувства в авторской поэзии. Сюжетное развертывание переживания. Создание яркого образа с помощью разнообразных средств художественной выразительности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лицетворения, сравнения, эпитета </w:t>
      </w:r>
      <w:r>
        <w:rPr>
          <w:rFonts w:cs="Times New Roman" w:ascii="Times New Roman" w:hAnsi="Times New Roman"/>
          <w:sz w:val="24"/>
          <w:szCs w:val="24"/>
        </w:rPr>
        <w:t xml:space="preserve">(без употребления термина, называя эпитет «определением»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траста, звукописи, неологизмов </w:t>
      </w:r>
      <w:r>
        <w:rPr>
          <w:rFonts w:cs="Times New Roman" w:ascii="Times New Roman" w:hAnsi="Times New Roman"/>
          <w:sz w:val="24"/>
          <w:szCs w:val="24"/>
        </w:rPr>
        <w:t xml:space="preserve">(без употребления термина), </w:t>
      </w:r>
      <w:r>
        <w:rPr>
          <w:rFonts w:cs="Times New Roman" w:ascii="Times New Roman" w:hAnsi="Times New Roman"/>
          <w:i/>
          <w:iCs/>
          <w:sz w:val="24"/>
          <w:szCs w:val="24"/>
        </w:rPr>
        <w:t>гиперболы и повто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выки чтения. </w:t>
      </w:r>
      <w:r>
        <w:rPr>
          <w:rFonts w:cs="Times New Roman" w:ascii="Times New Roman" w:hAnsi="Times New Roman"/>
          <w:sz w:val="24"/>
          <w:szCs w:val="24"/>
        </w:rPr>
        <w:t>Дальнейшее развитие навыков выразительного чтения и свободного высказывания в устной и письменной форме: с соблюдением единства цели высказывания и подбором точных средств речевого выражения.</w:t>
      </w:r>
    </w:p>
    <w:p>
      <w:pPr>
        <w:pStyle w:val="Style20"/>
        <w:tabs>
          <w:tab w:val="clear" w:pos="708"/>
          <w:tab w:val="left" w:pos="426" w:leader="none"/>
        </w:tabs>
        <w:spacing w:before="280" w:after="280"/>
        <w:ind w:right="19" w:hanging="0"/>
        <w:jc w:val="both"/>
        <w:rPr/>
      </w:pPr>
      <w:r>
        <w:rPr>
          <w:rFonts w:cs="Times New Roman" w:ascii="Times New Roman" w:hAnsi="Times New Roman"/>
          <w:b/>
          <w:bCs/>
        </w:rPr>
        <w:t>Требования к уровню подготовки обучающихс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0"/>
        <w:tabs>
          <w:tab w:val="clear" w:pos="708"/>
          <w:tab w:val="left" w:pos="426" w:leader="none"/>
        </w:tabs>
        <w:spacing w:before="280" w:after="280"/>
        <w:ind w:right="19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</w:rPr>
        <w:t>К концу 3 класса о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бучающиеся должны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иметь представле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 особенностях устного народного творчества по сравне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тературны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 особенностях характеров героев в народной и автор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 особенностях былинного повествования, об основных г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ях русских былин; об особенностях жанра бас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изусть 10–12 стихотворений разных автор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мена 4–5 классиков русской и зарубежной литературы, и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–5 современных писателей (поэтов); названия и содерж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роизведений, прочитанных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итать правильно и выразительно целыми словами вслу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 себя; темп чтения 70–80 слов в мину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малые жанры фолькло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и различать средства художественной выраз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в произведениях фольклора и в авторской литерату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личать сказку о животных от басни; волшебную сказку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арактеризовать героев произведений; сравнивать характе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ев разных произведений;  выявлять авторское отношение к геро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сказывать о любимом литературном герое; устно и письменно выражать отношение к прочитанному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чатление от прочитанного (аннотация, страничка читательск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 дневника).</w:t>
      </w:r>
      <w:r>
        <w:rPr>
          <w:rStyle w:val="FontStyle103"/>
          <w:sz w:val="24"/>
          <w:szCs w:val="24"/>
          <w:shd w:fill="FFFFFF" w:val="clear"/>
        </w:rPr>
        <w:t>добывать дополнительную информацию к обсуждаемой теме или проблеме.</w:t>
      </w:r>
    </w:p>
    <w:p>
      <w:pPr>
        <w:pStyle w:val="Normal"/>
        <w:autoSpaceDE w:val="false"/>
        <w:spacing w:lineRule="auto" w:line="240" w:before="0" w:after="0"/>
        <w:rPr>
          <w:rStyle w:val="FontStyle103"/>
          <w:sz w:val="24"/>
          <w:szCs w:val="24"/>
          <w:shd w:fill="FFFFFF" w:val="clear"/>
        </w:rPr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 w:before="29" w:after="200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8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 w:before="29" w:after="200"/>
        <w:jc w:val="both"/>
        <w:rPr/>
      </w:pPr>
      <w:r>
        <w:rPr/>
        <w:t>Материально-техническое обеспечение образовательного процесса:</w:t>
      </w:r>
    </w:p>
    <w:tbl>
      <w:tblPr>
        <w:tblW w:w="10248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5"/>
        <w:gridCol w:w="1050"/>
        <w:gridCol w:w="963"/>
      </w:tblGrid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 и средств материально-технического обеспеч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о-практическое оборуд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двухместные сто</w:t>
              <w:softHyphen/>
              <w:t xml:space="preserve">лы с комплектом стульев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замена</w:t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учител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</w:t>
              <w:softHyphen/>
              <w:t>ния учебников, дидактических материа</w:t>
              <w:softHyphen/>
              <w:t>лов, пособий и пр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е доски для вывешивания иллюстративного ма</w:t>
              <w:softHyphen/>
              <w:t xml:space="preserve">териала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цццция)</w:t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 по предмета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грамма  по литературному чтению автора В. Ю. Свиридовой и Н. А. Чураковой (система Л. В. Занкова)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shd w:fill="FFFFFF" w:val="clear"/>
              </w:rPr>
              <w:t>Сборник программ для начальной общеобразовательной школы, Система Л.В.Занкова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Самара:Изд-во «Учебная литература», Издательский дом «Федоров» 2011г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.Ю. Свиридова. Литературное чтение в 2-х частях, 3 кл., 2012г.Самара: Издательство «Учебная литература», Издательский дом «Федоров» 2012г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.С.СамыкинаЛитературное чтение, Тетрадь для практических работ 3кл, в 2 частях,Самара: Издательство «Учебная литература», Издательский дом «Федоров» 2012г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рестоматия по литературному чтению,  3 класс. Автор-составитель В.Ю.Свиридова,Самара: Издательство «Учебная литература», Издательский дом «Федоров» 2013г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.С.Самыкина. Тематическое планирование к учебнику, Самара, Федоров, 2009г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.Ю.Свиридова Методические рекомендации к учебнику,Самара, федоров, 2009г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napToGrid w:val="false"/>
              <w:spacing w:lineRule="atLeast" w:line="100" w:before="62" w:after="20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shd w:fill="FFFFFF" w:val="clear"/>
              </w:rPr>
              <w:t>Контрольные и проверочные работы по системе Занкова Л.В., Самара: Издательство «Учебная литература», Издательский дом «Федоров» 2010г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лект слайдов « Учимся рассматривать картину»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100" w:before="62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мплект необходимой методической литературы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100" w:before="62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идактические материалы по ИЗ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tLeast" w:line="100" w:before="62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tLeast" w:line="100" w:before="62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ерактивная доска с лицензионным программным обеспечением и мультимедиа проектор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мпьютеры (мобильный класс)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нте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ане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ранно-звуковые пособ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в соответствии с програм</w:t>
              <w:softHyphen/>
              <w:t>мой обуче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426" w:leader="none"/>
              </w:tabs>
              <w:autoSpaceDE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/>
              <w:t xml:space="preserve">ЭУП «Литературное чтение. 1-2 классы. Поурочные планы». – Издательство «Учитель»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100" w:before="62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Информационное обеспечение обуч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айт единой цифровой образовательной коллекц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 w:before="62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EDKDD B+ Avant Garde Gothic C">
    <w:altName w:val="Avant Garde Gothic C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rFonts w:ascii="Symbol" w:hAnsi="Symbol" w:cs="Symbo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Times New Roman" w:hAnsi="Times New Roman" w:cs="Times New Roman"/>
      <w:color w:val="000000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Times New Roman" w:hAnsi="Times New Roman" w:eastAsia="Times New Roman" w:cs="Times New Roman"/>
      <w:color w:val="000000"/>
    </w:rPr>
  </w:style>
  <w:style w:type="character" w:styleId="WW8Num29z6">
    <w:name w:val="WW8Num29z6"/>
    <w:qFormat/>
    <w:rPr>
      <w:rFonts w:ascii="Symbol" w:hAnsi="Symbol" w:cs="Symbol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03">
    <w:name w:val="Font Style103"/>
    <w:basedOn w:val="3"/>
    <w:qFormat/>
    <w:rPr>
      <w:rFonts w:ascii="Times New Roman" w:hAnsi="Times New Roman" w:cs="Times New Roman"/>
      <w:sz w:val="20"/>
      <w:szCs w:val="20"/>
    </w:rPr>
  </w:style>
  <w:style w:type="character" w:styleId="FontStyle102">
    <w:name w:val="Font Style102"/>
    <w:basedOn w:val="3"/>
    <w:qFormat/>
    <w:rPr>
      <w:rFonts w:ascii="Times New Roman" w:hAnsi="Times New Roman" w:cs="Times New Roman"/>
      <w:sz w:val="18"/>
      <w:szCs w:val="18"/>
    </w:rPr>
  </w:style>
  <w:style w:type="character" w:styleId="FontStyle132">
    <w:name w:val="Font Style132"/>
    <w:basedOn w:val="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8">
    <w:name w:val="Font Style98"/>
    <w:basedOn w:val="3"/>
    <w:qFormat/>
    <w:rPr>
      <w:rFonts w:ascii="Constantia" w:hAnsi="Constantia" w:cs="Constantia"/>
      <w:b/>
      <w:bCs/>
      <w:sz w:val="20"/>
      <w:szCs w:val="20"/>
    </w:rPr>
  </w:style>
  <w:style w:type="character" w:styleId="FontStyle95">
    <w:name w:val="Font Style95"/>
    <w:basedOn w:val="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atLeast" w:line="100" w:before="0" w:after="0"/>
      <w:ind w:left="456" w:right="7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sz w:val="24"/>
      <w:szCs w:val="24"/>
      <w:lang w:val="ru-RU" w:bidi="hi-IN" w:eastAsia="zh-CN"/>
    </w:rPr>
  </w:style>
  <w:style w:type="paragraph" w:styleId="NormalWeb">
    <w:name w:val="Normal (Web)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DKDD B+ Avant Garde Gothic C;Avant Garde Gothic C" w:hAnsi="EDKDD B+ Avant Garde Gothic C;Avant Garde Gothic C" w:eastAsia="Arial" w:cs="EDKDD B+ Avant Garde Gothic C;Avant Garde Gothic C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74" w:before="0" w:after="0"/>
      <w:ind w:left="0" w:right="0"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/>
    <w:rPr/>
  </w:style>
  <w:style w:type="paragraph" w:styleId="Style78">
    <w:name w:val="Style7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3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44:00Z</dcterms:created>
  <dc:creator>Преподаватель</dc:creator>
  <dc:description/>
  <cp:keywords/>
  <dc:language>en-US</dc:language>
  <cp:lastModifiedBy>Nashal313</cp:lastModifiedBy>
  <cp:lastPrinted>2013-02-09T07:29:00Z</cp:lastPrinted>
  <dcterms:modified xsi:type="dcterms:W3CDTF">2013-10-11T07:03:00Z</dcterms:modified>
  <cp:revision>2</cp:revision>
  <dc:subject/>
  <dc:title/>
</cp:coreProperties>
</file>