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рок литературного чтения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. Русские  писатели  о  различных  периодах  весн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.П.Чехов  «Весной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.Д.Ушинский «Утренние   лучи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Цели: </w:t>
      </w:r>
      <w:r>
        <w:rPr/>
        <w:t xml:space="preserve">- обобщить  знания  детей о весне, как времени года, подчеркнуть                                   </w:t>
        <w:tab/>
        <w:t xml:space="preserve">функциональные отличия  различных периодов  весны на примере   </w:t>
        <w:tab/>
        <w:t>литературных произведений;</w:t>
      </w:r>
    </w:p>
    <w:p>
      <w:pPr>
        <w:pStyle w:val="Normal"/>
        <w:rPr/>
      </w:pPr>
      <w:r>
        <w:rPr/>
        <w:tab/>
        <w:t xml:space="preserve">      - развивать умение  анализа  художественного произведения с точки зрения  </w:t>
        <w:tab/>
        <w:t>эмоционального восприятия через    «своё я»;</w:t>
      </w:r>
    </w:p>
    <w:p>
      <w:pPr>
        <w:pStyle w:val="Normal"/>
        <w:rPr/>
      </w:pPr>
      <w:r>
        <w:rPr/>
        <w:tab/>
        <w:t xml:space="preserve">      - формирование навыка работы в  группах, создания  творческого </w:t>
        <w:tab/>
        <w:t xml:space="preserve">характера   </w:t>
        <w:tab/>
        <w:t>работы;</w:t>
      </w:r>
    </w:p>
    <w:p>
      <w:pPr>
        <w:pStyle w:val="Normal"/>
        <w:rPr/>
      </w:pPr>
      <w:r>
        <w:rPr/>
        <w:tab/>
        <w:t xml:space="preserve">      - развитие   умения  сочинительской деятельности, расширение  </w:t>
        <w:tab/>
        <w:t xml:space="preserve">словарного </w:t>
        <w:tab/>
        <w:t>запаса   учащихся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развитие литературоведческой  зоркости по составлению  </w:t>
        <w:tab/>
        <w:t xml:space="preserve">деформированных рассказов + написанию своих с опорой на </w:t>
        <w:tab/>
        <w:t xml:space="preserve">заданные </w:t>
        <w:tab/>
        <w:t>слова;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        </w:t>
      </w:r>
      <w:r>
        <w:rPr/>
        <w:t xml:space="preserve">- воспитывать  чуткость, отзывчивость, умение  слушать и слышать  </w:t>
        <w:tab/>
        <w:tab/>
        <w:t xml:space="preserve">других ,культуру общения, открытость восприятия и </w:t>
        <w:tab/>
        <w:tab/>
        <w:tab/>
        <w:tab/>
        <w:t>высказывания своих мыслей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Оборудование</w:t>
      </w:r>
      <w:r>
        <w:rPr/>
        <w:t xml:space="preserve">: рисунки и сочинения  детей; карточки для работы в группах, тексты  для  </w:t>
        <w:tab/>
        <w:tab/>
        <w:tab/>
        <w:t>работы с произведениями, эпиграф - облачк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 .Орг.момент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II</w:t>
      </w:r>
      <w:r>
        <w:rPr/>
        <w:t>.Вступительная  беседа. Работа с   выставкой  рисунков.</w:t>
      </w:r>
    </w:p>
    <w:tbl>
      <w:tblPr>
        <w:tblW w:w="832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7"/>
        <w:gridCol w:w="136"/>
        <w:gridCol w:w="3322"/>
        <w:gridCol w:w="570"/>
        <w:gridCol w:w="270"/>
      </w:tblGrid>
      <w:tr>
        <w:trPr>
          <w:trHeight w:val="705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щиеся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ята, в рамках   нашего проекта вы рисовали иллюстрации к различным произведениям. Какая  тема  их   объединяет?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на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ое  настроение  сегодня  вызывает у вас это слово? Выразите  это  отдельными словами.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лушать ответы  детей, выбрать  что-то  общее в  ответах    и   обратить  внимание   на индивидуальные  высказывания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  все ли ваши рисунки передают  радостное  настроение?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ему?</w:t>
            </w:r>
          </w:p>
          <w:p>
            <w:pPr>
              <w:pStyle w:val="Normal"/>
              <w:rPr/>
            </w:pPr>
            <w:r>
              <w:rPr/>
              <w:t>Какой период  весны на них  изображён ?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нняя, середина весны, поздняя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им  ваши работы на группы.</w:t>
            </w:r>
          </w:p>
          <w:p>
            <w:pPr>
              <w:pStyle w:val="Normal"/>
              <w:rPr/>
            </w:pPr>
            <w:r>
              <w:rPr/>
              <w:t>Выберите  из отрывков стихотворений  на  доске  четверостишия, подходящие к каждой группе   рисунков. Обоснуйте  свой выбор</w:t>
            </w:r>
          </w:p>
        </w:tc>
        <w:tc>
          <w:tcPr>
            <w:tcW w:w="4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 доске  представлены  отрывки из стихотворений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5" w:hRule="atLeast"/>
        </w:trPr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щё капели не отпели,</w:t>
              <w:tab/>
              <w:tab/>
              <w:tab/>
              <w:tab/>
              <w:t>Ещё  в полях белеет снег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енел ручей на мостовой,</w:t>
              <w:tab/>
              <w:tab/>
              <w:tab/>
              <w:tab/>
              <w:t>А воды уж весной шумят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из тёплых стран летели</w:t>
              <w:tab/>
              <w:tab/>
              <w:tab/>
              <w:t>Бегут и будят сонный брег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ворцы весёлые домой.</w:t>
              <w:tab/>
              <w:tab/>
              <w:tab/>
              <w:tab/>
              <w:t>Бегут, и блещут, и гласят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щё  Алёнка и Алёшка</w:t>
              <w:tab/>
              <w:tab/>
              <w:tab/>
              <w:tab/>
              <w:t>Они гласят во все конц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солнца щурились во сне,</w:t>
              <w:tab/>
              <w:tab/>
              <w:t xml:space="preserve"> </w:t>
              <w:tab/>
              <w:t>«Весна  идёт! Весна идёт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гда скворец над их окошком</w:t>
              <w:tab/>
              <w:tab/>
              <w:tab/>
              <w:t>Мы молодой весны гонцы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ел вдруг  песню о весне</w:t>
              <w:tab/>
              <w:tab/>
              <w:tab/>
              <w:tab/>
              <w:t>Она нас выслала вперёд.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>Ф.Тютче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н славил ясный день апреля,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воречню милую свою-</w:t>
              <w:tab/>
              <w:tab/>
              <w:tab/>
              <w:tab/>
              <w:t>Зима недаром злиться 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 так искусно сыпал трели,</w:t>
              <w:tab/>
              <w:tab/>
              <w:tab/>
              <w:t>Прошла её пора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не суметь и соловью!</w:t>
              <w:tab/>
              <w:tab/>
              <w:tab/>
              <w:tab/>
              <w:t xml:space="preserve">Весна в окно стучитс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Г.Ладонщиков.</w:t>
              <w:tab/>
              <w:tab/>
              <w:tab/>
              <w:t>И гонит со дво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 xml:space="preserve">                                                                               Ф.Тютче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ж  тает снег, бегут ручьи,</w:t>
              <w:tab/>
              <w:tab/>
              <w:tab/>
              <w:tab/>
              <w:t>Ещё светло перед окном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окно повеяло весною…</w:t>
              <w:tab/>
              <w:tab/>
              <w:tab/>
              <w:tab/>
              <w:t>В разрыве облак солнце блещет,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свищут скоро соловьи,</w:t>
              <w:tab/>
              <w:tab/>
              <w:tab/>
              <w:tab/>
              <w:t>И воробей своим крылом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лес оденется листвою!</w:t>
              <w:tab/>
              <w:tab/>
              <w:tab/>
              <w:tab/>
              <w:t>В  песке купаяся, трепеще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 xml:space="preserve">А.Фет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 небесная  лазур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ей и ярче солнце стало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а метелей злых  и бу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ять надолго минов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.Плещеев.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5" w:hRule="atLeast"/>
        </w:trPr>
        <w:tc>
          <w:tcPr>
            <w:tcW w:w="7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Сравнительный анализ произведений А.П.Чехова «Весной»  и К.Д.Ушин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Утренние лучи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  А.П.Чехов   «Весной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)Первичное  восприятие текс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тите внимание на первые строчки этих произведений.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вы думаете, в какой последова-тельности их лучше читать? Почему? Давайте  проверим наши предположения (чтение рассказа А.П.Чехова «Весной»).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ым А. Чехов «Весной», т.к. там период ранней весны.</w:t>
            </w:r>
          </w:p>
        </w:tc>
      </w:tr>
      <w:tr>
        <w:trPr>
          <w:trHeight w:val="285" w:hRule="atLeast"/>
        </w:trPr>
        <w:tc>
          <w:tcPr>
            <w:tcW w:w="8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Проверка  первичного восприятия.</w:t>
            </w:r>
          </w:p>
        </w:tc>
      </w:tr>
      <w:tr>
        <w:trPr>
          <w:trHeight w:val="48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ое настроение у   автора  вызывает эта картина весны? Обоснуйте свой ответ.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сть, хмурое настроение.</w:t>
            </w:r>
          </w:p>
        </w:tc>
      </w:tr>
      <w:tr>
        <w:trPr>
          <w:trHeight w:val="48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ой  это период  весны? Подберите для доказательства своей правоты строчки из текста.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времени и зима, и весна.</w:t>
            </w:r>
          </w:p>
        </w:tc>
      </w:tr>
      <w:tr>
        <w:trPr>
          <w:trHeight w:val="48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ие  объекты неживой и живой природы описывает автор? Как? Зачитайте соответствующие отрывки.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, воздух, солнце, речка, деревья.</w:t>
            </w:r>
          </w:p>
        </w:tc>
      </w:tr>
      <w:tr>
        <w:trPr>
          <w:trHeight w:val="48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ие развлечения весной у детей  описывает автор?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езть на голубятню, гнать воду, долбить лёд, пускать кораблики…</w:t>
            </w:r>
          </w:p>
        </w:tc>
      </w:tr>
      <w:tr>
        <w:trPr>
          <w:trHeight w:val="285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развлечений  остались и по сей день?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ить лёд, пускать кораблики.</w:t>
            </w:r>
          </w:p>
        </w:tc>
      </w:tr>
      <w:tr>
        <w:trPr>
          <w:trHeight w:val="48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ему автор, чтобы увидеть окрестности, предлагает залезть на колокольню или голубятню?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о были самые высокие строения в русской  деревне.</w:t>
            </w:r>
          </w:p>
        </w:tc>
      </w:tr>
      <w:tr>
        <w:trPr>
          <w:trHeight w:val="675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ое слово повторяет  автор в каждом предложении последнего  абзаца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чём оно говорит?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рошо, это значит,  что зима уходит, идёт весна.</w:t>
            </w:r>
          </w:p>
        </w:tc>
      </w:tr>
      <w:tr>
        <w:trPr>
          <w:trHeight w:val="48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ова, на ваш  взгляд, главная мысль   рассказа? Зачитайте предложение из произведения.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нее.</w:t>
            </w:r>
          </w:p>
        </w:tc>
      </w:tr>
      <w:tr>
        <w:trPr>
          <w:trHeight w:val="690" w:hRule="atLeast"/>
        </w:trPr>
        <w:tc>
          <w:tcPr>
            <w:tcW w:w="8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К.Д.Ушинский   «Утренние  лучи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) Первичное восприятие  текста</w:t>
            </w:r>
            <w:r>
              <w:rPr/>
              <w:t xml:space="preserve"> (у детей текст напечатан  на листах, чтение  по абзацам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)Проверка первичного восприятия</w:t>
            </w:r>
          </w:p>
        </w:tc>
      </w:tr>
      <w:tr>
        <w:trPr>
          <w:trHeight w:val="255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о это рассказ  или сказка?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каз, сказка.</w:t>
            </w:r>
          </w:p>
        </w:tc>
      </w:tr>
      <w:tr>
        <w:trPr>
          <w:trHeight w:val="42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ие фрагменты текста указывают на то, что это жизненная история?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ые показаны в реальной жизненной ситуации.</w:t>
            </w:r>
          </w:p>
        </w:tc>
      </w:tr>
      <w:tr>
        <w:trPr>
          <w:trHeight w:val="27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ой по  своему   настроению этот рассказ  на ваш взгляд?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знерадостный.</w:t>
            </w:r>
          </w:p>
        </w:tc>
      </w:tr>
      <w:tr>
        <w:trPr>
          <w:trHeight w:val="30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ие ласковые слова говорит автор? Зачитайте!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нышко, зайчик, окошечко, медок и т.д.</w:t>
            </w:r>
          </w:p>
        </w:tc>
      </w:tr>
      <w:tr>
        <w:trPr>
          <w:trHeight w:val="42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вашему   сегодняшнему   настроению какое произведение вам близко?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орой рассказ ближе, т.к. у нас радостное настроение.</w:t>
            </w:r>
          </w:p>
        </w:tc>
      </w:tr>
      <w:tr>
        <w:trPr>
          <w:trHeight w:val="42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но ли мы с вами предположили последовательность сезонных изменений, этапов весны в рассказах?</w:t>
            </w:r>
          </w:p>
        </w:tc>
        <w:tc>
          <w:tcPr>
            <w:tcW w:w="4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.</w:t>
            </w:r>
          </w:p>
        </w:tc>
      </w:tr>
      <w:tr>
        <w:trPr>
          <w:trHeight w:val="3645" w:hRule="atLeast"/>
        </w:trPr>
        <w:tc>
          <w:tcPr>
            <w:tcW w:w="8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IV</w:t>
            </w:r>
            <w:r>
              <w:rPr>
                <w:b/>
                <w:bCs/>
                <w:i/>
                <w:iCs/>
              </w:rPr>
              <w:t>. Физминутк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V</w:t>
            </w:r>
            <w:r>
              <w:rPr>
                <w:b/>
                <w:bCs/>
                <w:i/>
                <w:iCs/>
              </w:rPr>
              <w:t>.Работа в группах.</w:t>
            </w:r>
          </w:p>
          <w:p>
            <w:pPr>
              <w:pStyle w:val="Normal"/>
              <w:rPr/>
            </w:pPr>
            <w:r>
              <w:rPr/>
              <w:t xml:space="preserve">Мы с вами тоже учимся писать, сочинять, составлять стихи, рассказы, сказки, как настоящие мастера слова. Давайте потренируемся! Разделитесь  на группы  и получите задания.(дети заранее разделены на группы )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   для работы в группах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Отгадать кроссворд.(облегчённое  задание для «слабых» ученико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Восстановить стихотворение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Составить рассказ, начинающийся со слов: «Согрело солнышко сосульку и……..»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Подобрать синонимы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Составить  текст(деформация).</w:t>
            </w:r>
          </w:p>
          <w:p>
            <w:pPr>
              <w:pStyle w:val="Normal"/>
              <w:rPr/>
            </w:pPr>
            <w:r>
              <w:rPr/>
              <w:t>(подробнее задания см. «Приложение»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VI</w:t>
            </w:r>
            <w:r>
              <w:rPr>
                <w:b/>
                <w:bCs/>
                <w:i/>
                <w:iCs/>
              </w:rPr>
              <w:t>.Презентация  работ, выполненных детьми по группа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VII</w:t>
            </w:r>
            <w:r>
              <w:rPr>
                <w:b/>
                <w:bCs/>
                <w:i/>
                <w:iCs/>
              </w:rPr>
              <w:t>.Итог урока.</w:t>
            </w:r>
          </w:p>
          <w:p>
            <w:pPr>
              <w:pStyle w:val="Normal"/>
              <w:rPr/>
            </w:pPr>
            <w:r>
              <w:rPr/>
              <w:t xml:space="preserve">Мы сегодня тоже были писателями-сказочниками и хотим  поделиться своим настроением с гостями и зачитать свои сказки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>VIII</w:t>
            </w:r>
            <w:r>
              <w:rPr>
                <w:b/>
                <w:bCs/>
                <w:i/>
                <w:iCs/>
              </w:rPr>
              <w:t xml:space="preserve">. Д\з. </w:t>
            </w:r>
            <w:r>
              <w:rPr/>
              <w:t>Составить  рассказ на тему «Весна» для  конкурса «Читательских удовольствий»</w:t>
            </w:r>
          </w:p>
          <w:p>
            <w:pPr>
              <w:pStyle w:val="Normal"/>
              <w:rPr/>
            </w:pPr>
            <w:r>
              <w:rPr/>
              <w:t>в рамках нашего проекта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дания  для  работы в группах.</w:t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группа</w:t>
      </w:r>
    </w:p>
    <w:p>
      <w:pPr>
        <w:pStyle w:val="Normal"/>
        <w:rPr/>
      </w:pPr>
      <w:r>
        <w:rPr/>
        <w:t>1.Растёт  вниз головой, не летом растёт, а зимой.</w:t>
      </w:r>
    </w:p>
    <w:p>
      <w:pPr>
        <w:pStyle w:val="Normal"/>
        <w:rPr/>
      </w:pPr>
      <w:r>
        <w:rPr/>
        <w:t xml:space="preserve">  </w:t>
      </w:r>
      <w:r>
        <w:rPr/>
        <w:t>Чуть солнце её припечёт, заплачет она и умрёт.</w:t>
      </w:r>
    </w:p>
    <w:p>
      <w:pPr>
        <w:pStyle w:val="Normal"/>
        <w:rPr/>
      </w:pPr>
      <w:r>
        <w:rPr/>
        <w:t>2.Я сильней  десяти коней. Где в полях пройду весной-летом встанет хлеб стеной.</w:t>
      </w:r>
    </w:p>
    <w:p>
      <w:pPr>
        <w:pStyle w:val="Normal"/>
        <w:rPr/>
      </w:pPr>
      <w:r>
        <w:rPr/>
        <w:t>3.Висит сито, не руками свито.</w:t>
      </w:r>
    </w:p>
    <w:p>
      <w:pPr>
        <w:pStyle w:val="Normal"/>
        <w:rPr/>
      </w:pPr>
      <w:r>
        <w:rPr/>
        <w:t>4.Время года.</w:t>
      </w:r>
    </w:p>
    <w:p>
      <w:pPr>
        <w:pStyle w:val="Normal"/>
        <w:rPr/>
      </w:pPr>
      <w:r>
        <w:rPr/>
        <w:t>5.Красная  девушка по небу ходит.</w:t>
      </w:r>
    </w:p>
    <w:p>
      <w:pPr>
        <w:pStyle w:val="Normal"/>
        <w:rPr/>
      </w:pPr>
      <w:r>
        <w:rPr/>
        <w:t xml:space="preserve">6.Весной вырастают, а осенью опадают. </w:t>
      </w:r>
    </w:p>
    <w:p>
      <w:pPr>
        <w:pStyle w:val="Normal"/>
        <w:rPr/>
      </w:pPr>
      <w:r>
        <w:rPr/>
        <w:t>Ключевое слово:_______________________</w:t>
      </w:r>
    </w:p>
    <w:p>
      <w:pPr>
        <w:pStyle w:val="Normal"/>
        <w:rPr/>
      </w:pPr>
      <w:r>
        <w:rPr/>
        <w:t>Найти его объяснение в толковом словаре</w:t>
      </w:r>
    </w:p>
    <w:tbl>
      <w:tblPr>
        <w:tblW w:w="25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254"/>
        <w:gridCol w:w="188"/>
        <w:gridCol w:w="178"/>
        <w:gridCol w:w="188"/>
        <w:gridCol w:w="188"/>
        <w:gridCol w:w="188"/>
        <w:gridCol w:w="254"/>
        <w:gridCol w:w="178"/>
        <w:gridCol w:w="178"/>
        <w:gridCol w:w="178"/>
        <w:gridCol w:w="178"/>
        <w:gridCol w:w="256"/>
      </w:tblGrid>
      <w:tr>
        <w:trPr>
          <w:trHeight w:val="480" w:hRule="atLeast"/>
        </w:trPr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1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8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315"/>
        <w:gridCol w:w="356"/>
        <w:gridCol w:w="206"/>
        <w:gridCol w:w="260"/>
        <w:gridCol w:w="301"/>
        <w:gridCol w:w="302"/>
        <w:gridCol w:w="316"/>
        <w:gridCol w:w="247"/>
        <w:gridCol w:w="241"/>
        <w:gridCol w:w="241"/>
        <w:gridCol w:w="241"/>
        <w:gridCol w:w="297"/>
      </w:tblGrid>
      <w:tr>
        <w:trPr>
          <w:trHeight w:val="31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с      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67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29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              </w:t>
            </w:r>
            <w:r>
              <w:rPr/>
              <w:t>2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                              </w:t>
            </w:r>
            <w:r>
              <w:rPr/>
              <w:t>3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                      </w:t>
            </w:r>
            <w:r>
              <w:rPr/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2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                </w:t>
            </w:r>
            <w:r>
              <w:rPr/>
              <w:t>5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Восстанови  стихотворный текст.</w:t>
      </w:r>
    </w:p>
    <w:p>
      <w:pPr>
        <w:pStyle w:val="Normal"/>
        <w:rPr/>
      </w:pPr>
      <w:r>
        <w:rPr/>
        <w:tab/>
        <w:t>Блестящие,_____________________</w:t>
        <w:tab/>
        <w:tab/>
        <w:t>Слова  для справок:</w:t>
      </w:r>
    </w:p>
    <w:p>
      <w:pPr>
        <w:pStyle w:val="Normal"/>
        <w:rPr/>
      </w:pPr>
      <w:r>
        <w:rPr/>
        <w:tab/>
        <w:t>Хрустят, как ____________________</w:t>
        <w:tab/>
        <w:tab/>
        <w:t>вопящие, звенящие, стонущие;</w:t>
      </w:r>
    </w:p>
    <w:p>
      <w:pPr>
        <w:pStyle w:val="Normal"/>
        <w:rPr/>
      </w:pPr>
      <w:r>
        <w:rPr/>
        <w:tab/>
        <w:t>___________________         висящие</w:t>
        <w:tab/>
        <w:tab/>
        <w:t>чипсы, леденцы, сухарики;</w:t>
      </w:r>
    </w:p>
    <w:p>
      <w:pPr>
        <w:pStyle w:val="Normal"/>
        <w:rPr/>
      </w:pPr>
      <w:r>
        <w:rPr/>
        <w:tab/>
        <w:t>_______________             -сорванцы.</w:t>
        <w:tab/>
        <w:tab/>
        <w:t xml:space="preserve">под крышами, под ногами, под </w:t>
      </w:r>
    </w:p>
    <w:p>
      <w:pPr>
        <w:pStyle w:val="Normal"/>
        <w:rPr/>
      </w:pPr>
      <w:r>
        <w:rPr/>
        <w:tab/>
        <w:t>Блестящие, звенящие,</w:t>
        <w:tab/>
        <w:tab/>
        <w:tab/>
        <w:tab/>
        <w:t xml:space="preserve">тучами; </w:t>
      </w:r>
    </w:p>
    <w:p>
      <w:pPr>
        <w:pStyle w:val="Normal"/>
        <w:rPr/>
      </w:pPr>
      <w:r>
        <w:rPr/>
        <w:tab/>
        <w:t>Как солнышка _________________</w:t>
        <w:tab/>
        <w:tab/>
        <w:t>сосульки, карамельки, букашки;</w:t>
      </w:r>
    </w:p>
    <w:p>
      <w:pPr>
        <w:pStyle w:val="Normal"/>
        <w:rPr/>
      </w:pPr>
      <w:r>
        <w:rPr/>
        <w:tab/>
        <w:t>…Отсюда                  начинаются</w:t>
        <w:tab/>
        <w:tab/>
        <w:tab/>
        <w:t>ноги, ручки, лучи;</w:t>
      </w:r>
    </w:p>
    <w:p>
      <w:pPr>
        <w:pStyle w:val="Normal"/>
        <w:rPr/>
      </w:pPr>
      <w:r>
        <w:rPr/>
        <w:tab/>
        <w:t>__________                         ручьи.</w:t>
        <w:tab/>
        <w:tab/>
        <w:tab/>
        <w:t xml:space="preserve">осенние, весенние, мокрые.  </w:t>
      </w:r>
    </w:p>
    <w:p>
      <w:pPr>
        <w:pStyle w:val="Normal"/>
        <w:rPr/>
      </w:pPr>
      <w:r>
        <w:rPr/>
        <w:t xml:space="preserve">    </w:t>
      </w:r>
      <w:r>
        <w:rPr/>
        <w:t>А. Ивечин.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1.Составьте рассказ, начинающийся со слов:</w:t>
      </w:r>
    </w:p>
    <w:p>
      <w:pPr>
        <w:pStyle w:val="Normal"/>
        <w:rPr/>
      </w:pPr>
      <w:r>
        <w:rPr/>
        <w:t xml:space="preserve">          </w:t>
      </w:r>
      <w:r>
        <w:rPr/>
        <w:t>Согрело  солнышко сосульку…………….</w:t>
      </w:r>
    </w:p>
    <w:p>
      <w:pPr>
        <w:pStyle w:val="Normal"/>
        <w:rPr/>
      </w:pPr>
      <w:r>
        <w:rPr/>
        <w:t xml:space="preserve">     </w:t>
      </w:r>
      <w:r>
        <w:rPr/>
        <w:t>2.Придумайте  название  рассказу.</w:t>
      </w:r>
    </w:p>
    <w:p>
      <w:pPr>
        <w:pStyle w:val="Normal"/>
        <w:rPr/>
      </w:pPr>
      <w:r>
        <w:rPr/>
        <w:t>Слова для справок:</w:t>
        <w:tab/>
        <w:tab/>
        <w:t>холодными слезами, разноцветные капельки-огоньки,</w:t>
      </w:r>
    </w:p>
    <w:p>
      <w:pPr>
        <w:pStyle w:val="Normal"/>
        <w:rPr/>
      </w:pPr>
      <w:r>
        <w:rPr/>
        <w:tab/>
        <w:tab/>
        <w:tab/>
        <w:t>зажурчали ручейки, радостные воробьи, всё засверкало,</w:t>
      </w:r>
    </w:p>
    <w:p>
      <w:pPr>
        <w:pStyle w:val="Normal"/>
        <w:rPr/>
      </w:pPr>
      <w:r>
        <w:rPr/>
        <w:tab/>
        <w:tab/>
        <w:tab/>
        <w:t>весь мир осветила  радость.</w:t>
      </w:r>
    </w:p>
    <w:p>
      <w:pPr>
        <w:pStyle w:val="Normal"/>
        <w:rPr/>
      </w:pPr>
      <w:r>
        <w:rPr/>
        <w:tab/>
        <w:tab/>
        <w:tab/>
        <w:t>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Подберите  подходящие по смыслу  синонимы:</w:t>
      </w:r>
    </w:p>
    <w:p>
      <w:pPr>
        <w:pStyle w:val="Normal"/>
        <w:rPr/>
      </w:pPr>
      <w:r>
        <w:rPr/>
        <w:t xml:space="preserve">    </w:t>
      </w:r>
      <w:r>
        <w:rPr/>
        <w:t>1.Солнышко согрело -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2.Капля радостная-    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3.Слёзы  холодные-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4.Ручеёк солнечный-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5.Воробьи купаются -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6.Огни радужные -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Составь   текст   из  разрозненных   част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лнечная   кап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грело  солнышко  сосульку. Заплакала она холодными слезами.</w:t>
      </w:r>
    </w:p>
    <w:p>
      <w:pPr>
        <w:pStyle w:val="Normal"/>
        <w:rPr/>
      </w:pPr>
      <w:r>
        <w:rPr/>
        <w:t>Вспыхнули капельки на солнце. Засветились  красными,    синими, жёлтыми  огоньками. Зажурчали они ручей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робьи искупались в солнечном  ручейке и заголосили </w:t>
      </w:r>
    </w:p>
    <w:p>
      <w:pPr>
        <w:pStyle w:val="Normal"/>
        <w:rPr/>
      </w:pPr>
      <w:r>
        <w:rPr/>
        <w:t xml:space="preserve">по-весеннему  радо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кругом изменилось:засияло,засверкало,заискрилось  радужными   ог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 мир осветила  и зажгла крохотная  солнечная капля.</w:t>
      </w:r>
    </w:p>
    <w:p>
      <w:pPr>
        <w:pStyle w:val="Normal"/>
        <w:rPr/>
      </w:pPr>
      <w:r>
        <w:rPr/>
        <w:tab/>
        <w:tab/>
        <w:tab/>
        <w:tab/>
        <w:tab/>
        <w:t>по   Э.Шим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20:46:00Z</dcterms:created>
  <dc:creator>User</dc:creator>
  <dc:description/>
  <cp:keywords/>
  <dc:language>en-US</dc:language>
  <cp:lastModifiedBy>User</cp:lastModifiedBy>
  <dcterms:modified xsi:type="dcterms:W3CDTF">2014-01-12T00:23:00Z</dcterms:modified>
  <cp:revision>1</cp:revision>
  <dc:subject/>
  <dc:title>Урок литературного чтения </dc:title>
</cp:coreProperties>
</file>