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bCs/>
          <w:lang w:val="ru-RU"/>
        </w:rPr>
        <w:t xml:space="preserve">Карта обследования уровня развития фонематического восприятия и навыков звукового анализа </w:t>
      </w:r>
    </w:p>
    <w:p>
      <w:pPr>
        <w:pStyle w:val="Normal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 детей старшего дошкольного возраста.</w:t>
      </w:r>
    </w:p>
    <w:p>
      <w:pPr>
        <w:pStyle w:val="Normal"/>
        <w:ind w:left="360" w:hanging="0"/>
        <w:jc w:val="left"/>
        <w:rPr>
          <w:bCs/>
          <w:lang w:val="ru-RU"/>
        </w:rPr>
      </w:pPr>
      <w:r>
        <w:rPr>
          <w:bCs/>
          <w:lang w:val="ru-RU"/>
        </w:rPr>
        <w:t>Дата проведения___________</w:t>
      </w:r>
    </w:p>
    <w:p>
      <w:pPr>
        <w:pStyle w:val="Normal"/>
        <w:ind w:left="360" w:hanging="0"/>
        <w:jc w:val="left"/>
        <w:rPr>
          <w:bCs/>
          <w:lang w:val="ru-RU"/>
        </w:rPr>
      </w:pPr>
      <w:r>
        <w:rPr>
          <w:bCs/>
          <w:lang w:val="ru-RU"/>
        </w:rPr>
        <w:t>Группа____________________</w:t>
      </w:r>
    </w:p>
    <w:p>
      <w:pPr>
        <w:pStyle w:val="Normal"/>
        <w:ind w:left="360" w:hanging="0"/>
        <w:jc w:val="left"/>
        <w:rPr>
          <w:b/>
          <w:b/>
          <w:bCs/>
          <w:sz w:val="24"/>
          <w:lang w:val="ru-RU"/>
        </w:rPr>
      </w:pPr>
      <w:r>
        <w:rPr>
          <w:bCs/>
          <w:lang w:val="ru-RU"/>
        </w:rPr>
        <w:t>Ф.И.О. воспитателя</w:t>
      </w:r>
      <w:r>
        <w:rPr>
          <w:b/>
          <w:bCs/>
          <w:lang w:val="ru-RU"/>
        </w:rPr>
        <w:t>____________________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i/>
          <w:iCs/>
          <w:sz w:val="24"/>
          <w:lang w:val="ru-RU"/>
        </w:rPr>
        <w:t>Дифференциация фонем, слогов</w:t>
      </w:r>
      <w:r>
        <w:rPr/>
        <w:t>.</w:t>
      </w:r>
    </w:p>
    <w:tbl>
      <w:tblPr>
        <w:tblW w:w="15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402"/>
        <w:gridCol w:w="2835"/>
        <w:gridCol w:w="350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Ф.И.О. ребе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ru-RU"/>
              </w:rPr>
              <w:t>Различение неречевых зву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Дифференциация фон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Дифференциация фонем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Дифференциация слов</w:t>
            </w:r>
          </w:p>
        </w:tc>
      </w:tr>
      <w:tr>
        <w:trPr>
          <w:trHeight w:val="163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 xml:space="preserve">Инструкция: давай поиграем в игру «Чуткое ушко». </w:t>
            </w:r>
          </w:p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Послушай внимательно и скажи, что ты слышишь?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.переливание воды;</w:t>
            </w:r>
          </w:p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2.звон погремуш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ru-RU"/>
              </w:rPr>
              <w:t>Инструкция: хлопни в ладоши, когда услышишь звук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lang w:val="ru-RU"/>
              </w:rPr>
              <w:t>1.А в ряду звуков (А,У,О,М,С,О);</w:t>
            </w:r>
          </w:p>
          <w:p>
            <w:pPr>
              <w:pStyle w:val="Normal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lang w:val="ru-RU"/>
              </w:rPr>
              <w:t>2.О в ряду звуков (А,У,О,М,С,О)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lang w:val="ru-RU"/>
              </w:rPr>
              <w:t>3.слог СО в ряду слогов (СО,СА,ШО,СИ,ЗО,ЖО,СО,М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струкция: послушай и скажи, какой одинаковый звук слышится в чистоговорке: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.МУ-МУ-МУ, молока кому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.КО-КО-КО, не ходите далеко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.ДУ-ДУ-ДУ, сидит дятел на дубу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Инструкция: внимательно послушай говорящего попугая Кешу и повтори за ним:</w:t>
            </w:r>
          </w:p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1.АУОИ;           4.ТА-ДА-ТА</w:t>
            </w:r>
          </w:p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2.МА-МЯ;         5.ПА-БА ПА-БА</w:t>
            </w:r>
          </w:p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3.ВЫ-ВИ-ВЫ;   6. КОТ-КИТ-ТОК</w:t>
            </w:r>
          </w:p>
        </w:tc>
      </w:tr>
      <w:tr>
        <w:trPr>
          <w:trHeight w:val="58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1бал. – правильный ответ;                                                                                      0,25 бал. – ошибки при стимулирующей помощи, самокоррекция;</w:t>
            </w:r>
          </w:p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0,5 бал. – правильный ответ при стимулирующей помощи;                      0 бал.- невыполне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сший бал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2 бал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3 бал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3 балл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6 баллов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Дифференциация слов.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969"/>
        <w:gridCol w:w="3969"/>
        <w:gridCol w:w="496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Ф.И.О. ребенка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Дифференциация слов</w:t>
            </w:r>
          </w:p>
        </w:tc>
      </w:tr>
      <w:tr>
        <w:trPr>
          <w:trHeight w:val="163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Инструкция: рассмотри внимательно картинки животных, отбери лишь те, в названиях которых есть звук С  (песенка насоса). Слова: слон, собака, коза, заяц, корова, лошад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струкция: подари солнышку картинки, в названиях которых есть звук С (песенка насоса), а затем – со звуком З (песенка комарика).  Слова: замок, самолёт, слон, зонт, собака, заяц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нструкция: подумай и назови слова, в которых живут песенки насоса (звук С), змеи (звук Ш), самолёта (звук Л), собачки (звук Р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рушенные у ребёнка звуки не предлагать.</w:t>
            </w:r>
          </w:p>
        </w:tc>
      </w:tr>
      <w:tr>
        <w:trPr>
          <w:trHeight w:val="58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ru-RU"/>
              </w:rPr>
              <w:t>1бал. – правильный ответ;                                       0,5 бал. – самокоррекция, правильный ответ при помощи;                                                                                                                    0,25 бал</w:t>
            </w:r>
            <w:r>
              <w:rPr>
                <w:sz w:val="24"/>
                <w:lang w:val="ru-RU"/>
              </w:rPr>
              <w:t>. – ошибки при стимулирующей помощи;  0 бал</w:t>
            </w:r>
            <w:r>
              <w:rPr>
                <w:b/>
                <w:bCs/>
                <w:sz w:val="24"/>
                <w:lang w:val="ru-RU"/>
              </w:rPr>
              <w:t>.-</w:t>
            </w:r>
            <w:r>
              <w:rPr>
                <w:sz w:val="24"/>
                <w:lang w:val="ru-RU"/>
              </w:rPr>
              <w:t xml:space="preserve"> не справился с задание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сший бал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 бал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 бал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 балл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Анализ звукового состава слова.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3969"/>
        <w:gridCol w:w="3969"/>
        <w:gridCol w:w="2127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Ф.И.О. ребенка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Анализ звукового состава сло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Инструкция: послушай слова и выдели 1-й звук в этих словах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ис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т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lang w:val="ru-RU"/>
              </w:rPr>
              <w:t>боч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lang w:val="ru-RU"/>
              </w:rPr>
              <w:t>Инструкция: послушай слова и выдели последний звук в этих словах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  <w:lang w:val="ru-RU"/>
              </w:rPr>
              <w:t>поднос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ары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ес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струкция: послушай слово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ru-RU"/>
              </w:rPr>
              <w:t>посчитай, сколько звуков в слове: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т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ук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ун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бал. – правильный ответ;                                          0,5 бал. – самокоррекция, правильный ответ  при помощи;                                                                                     0,25 бал. – ошибки при стимулирующей помощи;   0 бал.- не справился с заданием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сший бал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 бал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 бал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 балл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sectPr>
      <w:headerReference w:type="default" r:id="rId2"/>
      <w:type w:val="nextPage"/>
      <w:pgSz w:orient="landscape" w:w="16838" w:h="11906"/>
      <w:pgMar w:left="284" w:right="312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43000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3" r="-3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cs="Times New Roman"/>
      <w:lang w:val="uk-UA"/>
    </w:rPr>
  </w:style>
  <w:style w:type="character" w:styleId="Style9">
    <w:name w:val="Верхний колонтитул Знак"/>
    <w:basedOn w:val="Style8"/>
    <w:qFormat/>
    <w:rPr>
      <w:sz w:val="28"/>
      <w:lang w:val="uk-U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Arial" w:hAnsi="Journal;Arial" w:cs="Journal;Arial"/>
      <w:sz w:val="24"/>
    </w:rPr>
  </w:style>
  <w:style w:type="paragraph" w:styleId="2">
    <w:name w:val="Основной текст 2"/>
    <w:basedOn w:val="Normal"/>
    <w:qFormat/>
    <w:pPr>
      <w:jc w:val="left"/>
    </w:pPr>
    <w:rPr>
      <w:sz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37:00Z</dcterms:created>
  <dc:creator>РАТИБОР3</dc:creator>
  <dc:description/>
  <cp:keywords/>
  <dc:language>en-US</dc:language>
  <cp:lastModifiedBy>Admin</cp:lastModifiedBy>
  <cp:lastPrinted>2012-11-18T20:30:00Z</cp:lastPrinted>
  <dcterms:modified xsi:type="dcterms:W3CDTF">2013-08-01T01:59:00Z</dcterms:modified>
  <cp:revision>7</cp:revision>
  <dc:subject/>
  <dc:title>Серия I</dc:title>
</cp:coreProperties>
</file>