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урока литературного чтения в 4 классе.</w:t>
      </w:r>
    </w:p>
    <w:p>
      <w:pPr>
        <w:pStyle w:val="Normal"/>
        <w:jc w:val="center"/>
        <w:rPr/>
      </w:pPr>
      <w:r>
        <w:rPr/>
        <w:t>Александра Осиповна Ишимова. «Славяне».</w:t>
      </w:r>
    </w:p>
    <w:p>
      <w:pPr>
        <w:pStyle w:val="Normal"/>
        <w:jc w:val="center"/>
        <w:rPr/>
      </w:pPr>
      <w:r>
        <w:rPr/>
        <w:t>Р.Н.Бунеев,Е.В,Бунеева. В океане света.М.:»Баласс»,201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rPr/>
      </w:pPr>
      <w:r>
        <w:rPr/>
        <w:t>Цели и задачи: - познакомить с жизнью и творчеством А.О. Ишимовой, ее книгой «История России в рассказах для детей», рассказом «Славяне».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умение анализировать текст;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чувство патриотизма, национальной гордости, любви к художественному слову.</w:t>
      </w:r>
    </w:p>
    <w:p>
      <w:pPr>
        <w:pStyle w:val="Normal"/>
        <w:rPr/>
      </w:pPr>
      <w:r>
        <w:rPr/>
        <w:t>Оборудование</w:t>
      </w:r>
    </w:p>
    <w:p>
      <w:pPr>
        <w:pStyle w:val="Normal"/>
        <w:rPr/>
      </w:pPr>
      <w:r>
        <w:rPr/>
        <w:t xml:space="preserve">Для учеников: раздаточный материал со словами </w:t>
      </w:r>
    </w:p>
    <w:p>
      <w:pPr>
        <w:pStyle w:val="Normal"/>
        <w:rPr/>
      </w:pPr>
      <w:r>
        <w:rPr/>
        <w:t xml:space="preserve">Для учителя: мультимедийный проектор, книга А. Ишимовой «История России в рассказах для детей».         </w:t>
      </w:r>
    </w:p>
    <w:p>
      <w:pPr>
        <w:pStyle w:val="Normal"/>
        <w:ind w:left="15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471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урока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момент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на урок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ование учебной деятельности;</w:t>
            </w:r>
          </w:p>
          <w:p>
            <w:pPr>
              <w:pStyle w:val="Normal"/>
              <w:rPr/>
            </w:pPr>
            <w:r>
              <w:rPr/>
              <w:t>повторение литературных понятий, развитие мыслительных опер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темы урока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вами карточки со словами. Придумайте задание, которое мы можем выполнить с этими словами.(распредилить слова на группы по общему признаку.) Слова, которые можно объединить, подчеркните одним цветом. (Проверка коллективная.) Назовите одним словом слова из каждого столбика.</w:t>
            </w:r>
          </w:p>
          <w:p>
            <w:pPr>
              <w:pStyle w:val="Heading1"/>
              <w:rPr/>
            </w:pPr>
            <w:r>
              <w:rPr/>
              <w:t>Народы                                 жанры                          пис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тары                                  летопись                               А.Пушкин</w:t>
            </w:r>
          </w:p>
          <w:p>
            <w:pPr>
              <w:pStyle w:val="Normal"/>
              <w:rPr/>
            </w:pPr>
            <w:r>
              <w:rPr/>
              <w:t xml:space="preserve">Эскимосы                             былина                                 А. Ишимова  </w:t>
            </w:r>
          </w:p>
          <w:p>
            <w:pPr>
              <w:pStyle w:val="Normal"/>
              <w:rPr/>
            </w:pPr>
            <w:r>
              <w:rPr/>
              <w:t xml:space="preserve">Индейцы                               статья                                   Д.С. Лихачев </w:t>
            </w:r>
          </w:p>
          <w:p>
            <w:pPr>
              <w:pStyle w:val="Normal"/>
              <w:rPr/>
            </w:pPr>
            <w:r>
              <w:rPr/>
              <w:t>Славяне                                 рассказ                                Л. Н,Толстой</w:t>
            </w:r>
          </w:p>
          <w:p>
            <w:pPr>
              <w:pStyle w:val="Normal"/>
              <w:rPr/>
            </w:pPr>
            <w:r>
              <w:rPr/>
              <w:t xml:space="preserve">Арабы                                      стихотворени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Сказ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ой из этих народов является предком русского, украинского и белорусского?(славяне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 каком из жанров литературы я говорю : </w:t>
            </w:r>
          </w:p>
          <w:p>
            <w:pPr>
              <w:pStyle w:val="Normal"/>
              <w:ind w:left="1560" w:hanging="0"/>
              <w:rPr/>
            </w:pPr>
            <w:r>
              <w:rPr/>
              <w:t>небольшое произведение в прозе, повествующее о каком – либо эпизоде из жизни героя ( рассказ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изведения какого автора мы еще не читали?</w:t>
            </w:r>
          </w:p>
          <w:p>
            <w:pPr>
              <w:pStyle w:val="Normal"/>
              <w:ind w:left="1560" w:hanging="0"/>
              <w:rPr/>
            </w:pPr>
            <w:r>
              <w:rPr/>
              <w:t>(А. Ишимова)</w:t>
            </w:r>
          </w:p>
          <w:p>
            <w:pPr>
              <w:pStyle w:val="Normal"/>
              <w:rPr/>
            </w:pPr>
            <w:r>
              <w:rPr/>
              <w:t>По подчеркнутым словам попробуем определить тему урока.</w:t>
            </w:r>
          </w:p>
          <w:p>
            <w:pPr>
              <w:pStyle w:val="Normal"/>
              <w:rPr/>
            </w:pPr>
            <w:r>
              <w:rPr/>
              <w:t>(рассказ А. Ишимовой «Славяне»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до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гадывание содержания произведения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ойте учебник на с. 16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600" w:hanging="360"/>
              <w:rPr/>
            </w:pPr>
            <w:r>
              <w:rPr/>
              <w:t>рассмотрите иллюстрацию. Что видите? Опишите славян: возраст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    </w:t>
            </w:r>
            <w:r>
              <w:rPr/>
              <w:t>выражение лиц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   </w:t>
            </w:r>
            <w:r>
              <w:rPr/>
              <w:t>одежда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</w:t>
            </w:r>
            <w:r>
              <w:rPr/>
              <w:t>что еще видим на иллюстрации? (ладья, крепость деревянная, идолы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600" w:hanging="360"/>
              <w:rPr/>
            </w:pPr>
            <w:r>
              <w:rPr/>
              <w:t xml:space="preserve">Прочитайте имя  автора, обратите внимание на годы жизни: в какое время жила, кто были ее современники? (Жуковский, Пушкин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600" w:hanging="360"/>
              <w:rPr/>
            </w:pPr>
            <w:r>
              <w:rPr/>
              <w:t xml:space="preserve"> </w:t>
            </w:r>
            <w:r>
              <w:rPr/>
              <w:t xml:space="preserve">Прочитайте название. Обратите внимание: отрывок?, специально для детей?. Как это понять: «христианского летоисчисления» - а еще какое было?( в древнем мире  Китае Египте счет лет велся по важнейшим событиям : разливу рек, правлению фараонов, еще было летоисчисление от сотворения мира, а здесь идет речь о современном летоисчислении </w:t>
            </w:r>
            <w:r>
              <w:rPr>
                <w:b/>
                <w:bCs/>
              </w:rPr>
              <w:t>от рождества Христова.</w:t>
            </w:r>
            <w:r>
              <w:rPr/>
              <w:t xml:space="preserve"> Вспомним из уроков истории 2 важные даты для русского народа – </w:t>
            </w:r>
            <w:r>
              <w:rPr>
                <w:b/>
                <w:bCs/>
              </w:rPr>
              <w:t>862 год (князь Олег</w:t>
            </w:r>
            <w:r>
              <w:rPr/>
              <w:t xml:space="preserve">) и </w:t>
            </w:r>
            <w:r>
              <w:rPr>
                <w:b/>
                <w:bCs/>
              </w:rPr>
              <w:t>988 год (князь Владимир)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600" w:hanging="360"/>
              <w:rPr/>
            </w:pPr>
            <w:r>
              <w:rPr>
                <w:b/>
                <w:bCs/>
              </w:rPr>
              <w:t>( об</w:t>
            </w:r>
            <w:r>
              <w:rPr/>
              <w:t>разование государства Древняя Русь и принятие христианства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 чем мы будем читать в рассказе?</w:t>
            </w:r>
            <w:r>
              <w:rPr/>
              <w:t xml:space="preserve"> Давайте назовем </w:t>
            </w:r>
            <w:r>
              <w:rPr>
                <w:b/>
                <w:i/>
              </w:rPr>
              <w:t>вопросы</w:t>
            </w:r>
            <w:r>
              <w:rPr/>
              <w:t xml:space="preserve">, на которые по-вашему мнению, мы можем </w:t>
            </w:r>
            <w:r>
              <w:rPr>
                <w:b/>
              </w:rPr>
              <w:t>найти ответы в рассказе.</w:t>
            </w:r>
            <w:r>
              <w:rPr/>
              <w:t>Что нас прежде всего интересует, когда мы хотим узнать о каком-то народе? (Учитель записывает на доске за детьм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значит название народа «славяне»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сто ж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нешний обли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нят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ультура( традиции, песни, танцы, язык, кухн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циональный характер (привести пример немцев- аккуратность, англичан – гордость, верность традициям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м отличается рассказ Ишимовой от статьи в учебнике истории? Почему он помещен в учебник лит. чтения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то такая Александра Ишимова?</w:t>
            </w:r>
          </w:p>
          <w:p>
            <w:pPr>
              <w:pStyle w:val="Normal"/>
              <w:ind w:left="1560" w:hanging="0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чтение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сы после чтения:</w:t>
            </w:r>
          </w:p>
          <w:p>
            <w:pPr>
              <w:pStyle w:val="Normal"/>
              <w:rPr/>
            </w:pPr>
            <w:r>
              <w:rPr/>
              <w:t xml:space="preserve">-Оправдались ли ваши предположения? </w:t>
            </w:r>
          </w:p>
          <w:p>
            <w:pPr>
              <w:pStyle w:val="Normal"/>
              <w:rPr/>
            </w:pPr>
            <w:r>
              <w:rPr/>
              <w:t>-Нашли ли вы ответы на ваши вопросы?</w:t>
            </w:r>
          </w:p>
          <w:p>
            <w:pPr>
              <w:pStyle w:val="Normal"/>
              <w:rPr/>
            </w:pPr>
            <w:r>
              <w:rPr/>
              <w:t>-Интересно ли было читать?</w:t>
            </w:r>
          </w:p>
          <w:p>
            <w:pPr>
              <w:pStyle w:val="Normal"/>
              <w:rPr/>
            </w:pPr>
            <w:r>
              <w:rPr/>
              <w:t>- Почувствовали ли вы отношение автора к славянам? А к читателям?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во время чтения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абза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0"/>
              <w:rPr/>
            </w:pPr>
            <w:r>
              <w:rPr/>
              <w:t>Как обращается автор к читателям? Зачем этот абзац? Почему нельзя было сразу начать рассказ?( заинтересовать, привлечь детей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2 абзац 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- Какой прием использует автор? ( сравнение прошлого и настоящего).Зачем? (доступность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0"/>
              <w:rPr/>
            </w:pPr>
            <w:r>
              <w:rPr/>
              <w:t>На какие вопросы мы нашли ответы в этом абзаце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(внешность, нац. характе,происхождение слова «славяне»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0"/>
              <w:rPr/>
            </w:pPr>
            <w:r>
              <w:rPr/>
              <w:t>Зачем Ишимова рассказывает о таких чертах славян, какие чувства она надеется вызвать у детей? (чувство нац. гордости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3 абзац              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- </w:t>
            </w:r>
            <w:r>
              <w:rPr/>
              <w:t xml:space="preserve">какими качествами славян особенно гордится Ишимова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0"/>
              <w:rPr/>
            </w:pPr>
            <w:r>
              <w:rPr/>
              <w:t>сохранились ли эти качества у современных славян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0"/>
              <w:rPr>
                <w:u w:val="single"/>
              </w:rPr>
            </w:pPr>
            <w:r>
              <w:rPr/>
              <w:t>На какой вопрос нашли ответ? (религия)</w:t>
            </w:r>
          </w:p>
          <w:p>
            <w:pPr>
              <w:pStyle w:val="Normal"/>
              <w:rPr/>
            </w:pPr>
            <w:r>
              <w:rPr/>
              <w:t>Вспомните, как называется вера в нескольких богов? (язычество).</w:t>
            </w:r>
          </w:p>
          <w:p>
            <w:pPr>
              <w:pStyle w:val="Normal"/>
              <w:rPr/>
            </w:pPr>
            <w:r>
              <w:rPr/>
              <w:t>Главный бог многих славян – Перун.Это бог молнии и войны. В честь него ставились деревянные статуи (идолы) и приносились в жертву животные  и зерно. У деревянной статуи Перуна в Киеве голова была серебряная. А усы-золотые.Бог Солнца – Ярило.Какой весенний праздник дошел до нас со времен древних славян?(масленица-проводы зимы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4 абзац - </w:t>
            </w:r>
            <w:r>
              <w:rPr/>
              <w:t>Почему славяне любили войну? О чем жалеет автор?(включаем запись народной песни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5-6 абзац  </w:t>
            </w:r>
            <w:r>
              <w:rPr/>
              <w:t>Что мешало славянам побеждать враг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Ишимова делает рассказ понятным детям?( междоусобные войны, раздробленность-через личный опыт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7-8 абзац </w:t>
            </w:r>
            <w:r>
              <w:rPr/>
              <w:t>Почему варяги жили счастливо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>Почему старики обратились к варягам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>Рюрики</w:t>
            </w:r>
          </w:p>
          <w:p>
            <w:pPr>
              <w:pStyle w:val="Normal"/>
              <w:rPr/>
            </w:pPr>
            <w:r>
              <w:rPr/>
              <w:t>А,Ишимова пересказала труд историка Карамзина « История государства российского» детям. Зачем?</w:t>
            </w:r>
          </w:p>
          <w:p>
            <w:pPr>
              <w:pStyle w:val="Normal"/>
              <w:rPr/>
            </w:pPr>
            <w:r>
              <w:rPr/>
              <w:t>Чем отличается рассказ Ишимовой от статьи из учебника истории?</w:t>
            </w:r>
          </w:p>
          <w:p>
            <w:pPr>
              <w:pStyle w:val="Normal"/>
              <w:rPr/>
            </w:pPr>
            <w:r>
              <w:rPr/>
              <w:t>( доступность, отношение автора, обращение к детям, к их опыту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>Какую цель ставила Александра Осиповна, когда писала книгу?(Познакомить с историей Родины, воспитать любовь к Родин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На каой вопрос не нашли ответа в рассказе? </w:t>
            </w:r>
            <w:r>
              <w:rPr>
                <w:b/>
                <w:u w:val="single"/>
              </w:rPr>
              <w:t>(об авторе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>Как вы представляете себе Александру Осиповну, читая эти строки? Возраст? Хотели бы увидеть портрет? (показ)</w:t>
            </w:r>
          </w:p>
          <w:p>
            <w:pPr>
              <w:pStyle w:val="Normal"/>
              <w:rPr/>
            </w:pPr>
            <w:r>
              <w:rPr/>
              <w:t>Работала над этим произведением Ишимова в возрасте 36 лет, но производится впечатление . что это рассказ пожилой женщины. Ишимова специально избрала образ старушки, зачем?(дети любят слушать сказки бабушек) .</w:t>
            </w:r>
          </w:p>
          <w:p>
            <w:pPr>
              <w:pStyle w:val="Normal"/>
              <w:rPr/>
            </w:pPr>
            <w:r>
              <w:rPr/>
              <w:t xml:space="preserve">А.Ишимова родилась в городе Тобольске,ее отец был высоким государственным чиновником_ секретарем генерал-губернатора Тобольской губернии,. позже семья переехала в Петербург.Саша была очень способной девочкой, прекрасно училась и собиралась поступать в Екатерининский институт, когда на семью обрушилось несчастье: отец Александры, опытный юрист,внезапно, в 3-дневный срок был отправлен в ссылку в далекий маленький захолустный </w:t>
            </w:r>
            <w:r>
              <w:rPr>
                <w:b/>
                <w:i/>
              </w:rPr>
              <w:t>городок Усть-Сысольск</w:t>
            </w:r>
            <w:r>
              <w:rPr/>
              <w:t xml:space="preserve">.  Ребята, вам ничего не говорит это название?! ( Это первое </w:t>
            </w:r>
            <w:r>
              <w:rPr>
                <w:b/>
                <w:i/>
              </w:rPr>
              <w:t>название нашего родного города Сыктывкара!</w:t>
            </w:r>
            <w:r>
              <w:rPr/>
              <w:t xml:space="preserve"> Представляете</w:t>
            </w:r>
            <w:r>
              <w:rPr>
                <w:b/>
                <w:i/>
              </w:rPr>
              <w:t xml:space="preserve">, </w:t>
            </w:r>
            <w:r>
              <w:rPr/>
              <w:t>Ишимова когда – то ходила по тем же улицам, по котрым мы ходим сейчас, любовалась рекой и лесом!)Семейное предание гласит,что Ишимов пострадал,защищая права крестьян в деле с всемогущим графом.Семья поехала вслед за отцом.Александра вместе с матерью подала прошение царю об освобождении отца , и сама встретилась с царем, но в Петербург отец смог вернуться только через несколько лет.Александра увлеклась переводом книг на русский язык., а потом и написанием своих книг. 1-«Рассказы старушки», « История России…»,» Священная история в рассказах для детей», издавала детские журналы «Звездочка», «Лучи».Была дружна с Пушкиным, который высоко ценил ее книги, с Жуковским,с Одоевским., преподавала русский язык членам царской семь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 какие вопросы не ответили?</w:t>
            </w:r>
          </w:p>
          <w:p>
            <w:pPr>
              <w:pStyle w:val="Normal"/>
              <w:rPr/>
            </w:pPr>
            <w:r>
              <w:rPr/>
              <w:t>Что особенно запомнили на уроке?Интересно ли будет почитать всю книгу Ишимовой? Дом. Задание: краткий пересказ рассказа.</w:t>
            </w:r>
          </w:p>
        </w:tc>
      </w:tr>
    </w:tbl>
    <w:p>
      <w:pPr>
        <w:pStyle w:val="Normal"/>
        <w:ind w:left="1560" w:hanging="0"/>
        <w:rPr/>
      </w:pPr>
      <w:r>
        <w:rPr/>
        <w:t xml:space="preserve"> </w:t>
      </w:r>
      <w:r>
        <w:br w:type="page"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60960</wp:posOffset>
            </wp:positionV>
            <wp:extent cx="550037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Татары</w:t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Эскимосы</w:t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Индейцы</w:t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Славяне</w:t>
      </w:r>
    </w:p>
    <w:p>
      <w:pPr>
        <w:pStyle w:val="Heading1"/>
        <w:jc w:val="center"/>
        <w:rPr>
          <w:b w:val="false"/>
          <w:b w:val="false"/>
          <w:sz w:val="170"/>
          <w:szCs w:val="170"/>
        </w:rPr>
      </w:pPr>
      <w:r>
        <w:rPr>
          <w:b w:val="false"/>
          <w:sz w:val="170"/>
          <w:szCs w:val="170"/>
        </w:rPr>
        <w:t>Арабы</w:t>
      </w:r>
    </w:p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Летопись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Былина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Статья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Рассказ</w:t>
      </w:r>
    </w:p>
    <w:p>
      <w:pPr>
        <w:pStyle w:val="Normal"/>
        <w:rPr>
          <w:sz w:val="140"/>
          <w:szCs w:val="140"/>
        </w:rPr>
      </w:pPr>
      <w:r>
        <w:rPr>
          <w:sz w:val="140"/>
          <w:szCs w:val="140"/>
        </w:rPr>
        <w:t>Стихотворение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Сказка</w:t>
      </w:r>
    </w:p>
    <w:p>
      <w:pPr>
        <w:pStyle w:val="Normal"/>
        <w:rPr>
          <w:sz w:val="170"/>
        </w:rPr>
      </w:pPr>
      <w:r>
        <w:rPr>
          <w:sz w:val="170"/>
        </w:rPr>
        <w:t>Л. Толстой</w:t>
      </w:r>
    </w:p>
    <w:p>
      <w:pPr>
        <w:pStyle w:val="Normal"/>
        <w:rPr>
          <w:sz w:val="170"/>
        </w:rPr>
      </w:pPr>
      <w:r>
        <w:rPr>
          <w:sz w:val="170"/>
        </w:rPr>
      </w:r>
    </w:p>
    <w:p>
      <w:pPr>
        <w:pStyle w:val="Normal"/>
        <w:rPr>
          <w:sz w:val="170"/>
        </w:rPr>
      </w:pPr>
      <w:r>
        <w:rPr>
          <w:sz w:val="170"/>
        </w:rPr>
        <w:t>А.Пушкин</w:t>
      </w:r>
    </w:p>
    <w:p>
      <w:pPr>
        <w:pStyle w:val="Normal"/>
        <w:rPr>
          <w:sz w:val="170"/>
        </w:rPr>
      </w:pPr>
      <w:r>
        <w:rPr>
          <w:sz w:val="170"/>
        </w:rPr>
      </w:r>
    </w:p>
    <w:p>
      <w:pPr>
        <w:pStyle w:val="Normal"/>
        <w:rPr>
          <w:sz w:val="170"/>
        </w:rPr>
      </w:pPr>
      <w:r>
        <w:rPr>
          <w:sz w:val="170"/>
        </w:rPr>
        <w:t>А. Ишимова</w:t>
      </w:r>
    </w:p>
    <w:p>
      <w:pPr>
        <w:pStyle w:val="Normal"/>
        <w:rPr>
          <w:sz w:val="170"/>
        </w:rPr>
      </w:pPr>
      <w:r>
        <w:rPr>
          <w:sz w:val="170"/>
        </w:rPr>
      </w:r>
    </w:p>
    <w:p>
      <w:pPr>
        <w:pStyle w:val="Normal"/>
        <w:rPr>
          <w:sz w:val="170"/>
        </w:rPr>
      </w:pPr>
      <w:r>
        <w:rPr>
          <w:sz w:val="170"/>
        </w:rPr>
        <w:t>Д. Лихачев</w:t>
      </w:r>
    </w:p>
    <w:p>
      <w:pPr>
        <w:pStyle w:val="Normal"/>
        <w:ind w:left="1560" w:hanging="0"/>
        <w:rPr>
          <w:sz w:val="170"/>
        </w:rPr>
      </w:pPr>
      <w:r>
        <w:rPr>
          <w:sz w:val="17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05:00Z</dcterms:created>
  <dc:creator>Андрей</dc:creator>
  <dc:description/>
  <cp:keywords/>
  <dc:language>en-US</dc:language>
  <cp:lastModifiedBy>Темнова</cp:lastModifiedBy>
  <dcterms:modified xsi:type="dcterms:W3CDTF">2013-08-01T17:07:00Z</dcterms:modified>
  <cp:revision>3</cp:revision>
  <dc:subject/>
  <dc:title>Конспект открытого урока по литературному чтению в 4 классе</dc:title>
</cp:coreProperties>
</file>