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Тру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«Развитие трудовой деятель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процессе наблюд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амообслужи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одеваться и раздеваться, не отвлекая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аккуратно складывать в шкаф одежду, сушить мокрые вещи, ухаживать за обувью без напоми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замечать и самостоятельно устранять непорядок  в своем внешнем виде, бережно относиться к личным вещам и вещам друг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ивычки правильно чистить зубы, умываться, по мере необходимости мыть р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желания помогат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Хозяйственно-бытовой тр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и желание помогать взрослым поддерживать порядок в группе (протирать игрушки, строительный материал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и желание наводить порядок на участке детского сада (подметать дорожки, зимой очищать их от снега, поливать песок в песочнице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ивычки убирать постель после с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ие самостоятельно выполнять обязанности дежурных по столовой: сервировать стол, приводить его в порядок после 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раскладывать подготовленные воспитателем материалы для занятий, убирать их, мыть кисточки, розетки для краски, палитры, протирать ст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д в природе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выполнять обязанности дежурного по уголку природы (поливать комнатные растения, рыхлить почву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и желание заботиться о подкормке зимующих птиц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детей к работе на огороде и в цветнике (посев семян, полив, сбор урожая, семян, пересаживание цветущих растений из грунта в уголок природы) – при участии восп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имой привлечение детей к сгребанию снега к стволам деревьев и кустарников, помощи взрослым в создании фигур и построек из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учной труд (по результатам НО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бумагой (сгибать лист вчетверо в разных направлениях; работать по готовой выкройке – шапочка, кошелек, лодочка, дом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оздавать из бумаги объемные фигуры: делить квадрат на несколько равных частей, сглаживать сгибы, надрезать по сгибам – корзи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балла – </w:t>
      </w:r>
      <w:r>
        <w:rPr>
          <w:sz w:val="28"/>
          <w:szCs w:val="28"/>
        </w:rPr>
        <w:t>выполняет самостоятель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выполняет со словесной  помощью взросл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выполняет по показу взрослым или совмест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балл –  </w:t>
      </w:r>
      <w:r>
        <w:rPr>
          <w:sz w:val="28"/>
          <w:szCs w:val="28"/>
        </w:rPr>
        <w:t>не выполня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«Воспитание ценностного отношен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собственному труду, труду других людей и его результата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Умение ответственно относиться к выполнению трудовых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оценивать результат своей работы (с помощью взрослого).</w:t>
      </w:r>
    </w:p>
    <w:p>
      <w:pPr>
        <w:pStyle w:val="Normal"/>
        <w:jc w:val="both"/>
        <w:rPr/>
      </w:pPr>
      <w:r>
        <w:rPr>
          <w:sz w:val="28"/>
          <w:szCs w:val="28"/>
        </w:rPr>
        <w:t>В) Желание и стремление оказывать помощ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балла – </w:t>
      </w:r>
      <w:r>
        <w:rPr>
          <w:sz w:val="28"/>
          <w:szCs w:val="28"/>
        </w:rPr>
        <w:t>побуждения устойчив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побуждения неустойчив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побуждения ситуатив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балл – </w:t>
      </w:r>
      <w:r>
        <w:rPr>
          <w:sz w:val="28"/>
          <w:szCs w:val="28"/>
        </w:rPr>
        <w:t>побуждения не проявл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24:00Z</dcterms:created>
  <dc:creator>Admin</dc:creator>
  <dc:description/>
  <cp:keywords/>
  <dc:language>en-US</dc:language>
  <cp:lastModifiedBy>Admin</cp:lastModifiedBy>
  <cp:lastPrinted>2012-05-12T11:00:00Z</cp:lastPrinted>
  <dcterms:modified xsi:type="dcterms:W3CDTF">2012-05-12T07:01:00Z</dcterms:modified>
  <cp:revision>1</cp:revision>
  <dc:subject/>
  <dc:title>Образовательная область «Труд»</dc:title>
</cp:coreProperties>
</file>