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представлений об основах безопасности собственной жизне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дактическое упражнение «Позвони по телефо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телефон, картинки с изображением пожара, с заболевшим, в дом стучит страшный незнаком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позвонить по телефону по предложенной ситуации: при пожаре – 01, вызов полиции – 02, скорая помощь – 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еседа «Правила поведения при пожа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 «Пожарная безопас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-за чего может произойти пожар? (рассматривание и обсуждение карти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делать, если вдруг возникнет пожа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идактическое упражнение «Ребенок и незнакомые лю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сюжетные картинки «Правила безопасности» (по те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ты поступишь, если тебя незнакомец угостит конфеткой, и пригласит покататься на маш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но ли приглашать незнакомого человека в дом, если он говорит, что работает вместе с мамой или пап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да ты один дома, в дверь кто-то постучит или зазвонит телефон, что ты сделаеш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балла –</w:t>
      </w:r>
      <w:r>
        <w:rPr>
          <w:sz w:val="28"/>
          <w:szCs w:val="28"/>
        </w:rPr>
        <w:t xml:space="preserve"> ребенок самостоятельно, правильно и быстро выполняет вс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 –</w:t>
      </w:r>
      <w:r>
        <w:rPr>
          <w:sz w:val="28"/>
          <w:szCs w:val="28"/>
        </w:rPr>
        <w:t xml:space="preserve"> ребенок правильно и быстро выполняет все задания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некоторые задания у ребенка вызывают затруднения, но с помощью взрослого он справля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справляется с большинством заданий даже после конкретной помощи взросл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сформированности представлений о правилах безопасности дорожного дви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А) Дидактическая игра «Как правильно перейти улицу».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: сюжетная картинка с изображением улицы, дорожные знаки «Пешеходный переход», «Дети», «Остановка автобуса», «Подземный пешеходный переход», «Пункт медицинской помощи», «Пункт питания», «Место стоянки», «Въезд запрещен», «Дорожные работы», «Велосипедная дорож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сит ребенка ответить на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 Что делает светофор? На какой сигнал можно переходить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, что это за зна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 на картинке проезжую часть, тротуар, пешеходный переход «Зебру», перекресток, остановку авт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можно кататься на велосипеде детям? (во дворе, не мешая окружающим, в присутствии взросл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дактическая игра «Специальные маш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игрушки или картинки – «Скорая помощь», пожарная машина, «Поли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, как называется этот транспорт и для чего он нужен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балла –</w:t>
      </w:r>
      <w:r>
        <w:rPr>
          <w:sz w:val="28"/>
          <w:szCs w:val="28"/>
        </w:rPr>
        <w:t xml:space="preserve"> ребенок самостоятельно, правильно и быстро отвечает на вопросы, выполняет вс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 –</w:t>
      </w:r>
      <w:r>
        <w:rPr>
          <w:sz w:val="28"/>
          <w:szCs w:val="28"/>
        </w:rPr>
        <w:t xml:space="preserve"> ребенок правильно, но не очень уверенно отвечает на вопросы, выполняет все задания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некоторые задания у ребенка вызывают затруднения, но с помощью взрослого он справля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справляется с большинством заданий даже после конкретной помощи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сформированности предпосылок экологического со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«Правила поведения в приро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 предметные картинки с изображением природных явлений (гроза, туман, радуга, молния). Картинки с изображением оказания первой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 природе главный: человек, растения или животные? (все взаимосвяза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льзя рвать и есть растения? (они могут быть ядовиты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явление? (рассматривание картинок). Правила поведения при грозе. (нельзя стоять под одиноким деревом, купаться в реке, держаться за металлические предметы, пользоваться электроприборами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оказать первую помощь при ушибах и укусах насекомых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балла –</w:t>
      </w:r>
      <w:r>
        <w:rPr>
          <w:sz w:val="28"/>
          <w:szCs w:val="28"/>
        </w:rPr>
        <w:t xml:space="preserve"> ребенок самостоятельно, правильно и быстро выполняет вс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 –</w:t>
      </w:r>
      <w:r>
        <w:rPr>
          <w:sz w:val="28"/>
          <w:szCs w:val="28"/>
        </w:rPr>
        <w:t xml:space="preserve"> ребенок правильно и быстро выполняет все задания с небольшой словесной подсказкой взросл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балла – </w:t>
      </w:r>
      <w:r>
        <w:rPr>
          <w:sz w:val="28"/>
          <w:szCs w:val="28"/>
        </w:rPr>
        <w:t>некоторые задания у ребенка вызывают затруднения, но с помощью взрослого он справля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балл – </w:t>
      </w:r>
      <w:r>
        <w:rPr>
          <w:sz w:val="28"/>
          <w:szCs w:val="28"/>
        </w:rPr>
        <w:t>ребенок не справляется с большинством заданий даже после конкретной помощи взросл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43:00Z</dcterms:created>
  <dc:creator>Светлана</dc:creator>
  <dc:description/>
  <cp:keywords/>
  <dc:language>en-US</dc:language>
  <cp:lastModifiedBy>Светлана</cp:lastModifiedBy>
  <dcterms:modified xsi:type="dcterms:W3CDTF">2012-05-11T17:16:00Z</dcterms:modified>
  <cp:revision>1</cp:revision>
  <dc:subject/>
  <dc:title>Образовательная область «Безопасность»</dc:title>
</cp:coreProperties>
</file>