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Что это такое: сказка, рассказ, стихотворение или загадка (жанр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литературные произведения п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ослушать небольшие литературные произведения и сказать, что это такое: сказка, рассказ, стихотворение или загадка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ская народная сказка «Лиса и кувшин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а с журавлем подружилис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вздумала лиса угостить журавля, пошла звать его к себе в гост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иходи, куманек, приходи, дорогой! Уж я тебя угощу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шел журавль на званный пир. А лиса наварила манной каши и размазала по тарелке. Подала и потчевае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кушай, голубчик куманек, - сама стряпа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уравль стук-стук носом по тарелке, стучал, стучал - ничего не попадает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лисица лижет себе да лижет кашу, так все сама и съе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шу съела и говори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е обессудь, куманек! Больше потчевать нече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уравль ей отвечае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пасибо, кума, и на этом! Приходи ко мне в го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другой день приходит лиса к журавлю, а он приготовил окрошку, наклал в кувшин с узким горлышком, поставил на стол и говори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ушай, кумушка! Право, больше нечем потчев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а начала вертеться вокруг кувшина. И так зайдет, и эдак, и лизнет его, и понюхает-то, - никак достать не может: не лезет голова в кувши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журавль клюет себе да клюет, пока все не съе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у, не обессудь, кума! Больше угощать нечем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яла лису досада. Думала, что наестся на целую неделю, а домой пошла - не солоно хлебала. Как аукнулось, так и откликнулось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ех пор и дружба у лисы с журавлем вро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 Л.Толстого «Косточка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ила мать слив и хотела их дать детям после обеда. Они лежали на тарелке. Ваня никогда не ел слив и всё нюхал их. И очень они ему нравились. Очень хотелось съесть. Он всё ходил мимо слив. Когда никого не было в горнице, он не удержался, схватил одну сливу и съе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обедом мать сочла сливы и видит, одной нет. Она сказала отц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бедом отец и говорит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А что, дети, не съел ли кто-нибудь одну слив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казал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покраснел, как рак, и сказал тож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ет, я не е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отец сказа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Что съел кто-нибудь из вас, это нехорошо; но не в том беда. Беда в том, что в сливах есть косточки, и если кто не умеет их есть и проглотит косточку, то через день умрёт. Я этого бою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я побледнел и сказа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Нет, я косточку бросил за окош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засмеялись, а Ваня запла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отворение И.Белоусова «Весенняя гостья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ая певунь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асточка родн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нам домой вернулас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з чужого кр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окошком вье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песенкой живою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Я весну и солнц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есла с собою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адка (на выбор педагог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 xml:space="preserve">ребенок самостоятельно определяет жанры литературных произведений, может вспомнить  наз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енок самостоятельно определяет жанры литературных произведений, но вспоминает  название только с помощью воспита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ребенок определяет жанры только с помощью и наводящими подсказками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 –</w:t>
      </w:r>
      <w:r>
        <w:rPr>
          <w:sz w:val="28"/>
          <w:szCs w:val="28"/>
        </w:rPr>
        <w:t xml:space="preserve"> ребенок не справляется с заданием даже после помощи воспит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ое задание «Прочитай наизусть стихотворение, считалку, загад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сит ребенка прочитать 2-3 программных стихотворения,                  2-3 считалки, 2-3 зага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ребенок самостоятельно и выразительно читает наизусть                          2-3 стихотворения, 2-3 считалки, 2-3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енок выразительно читает наизусть 1 стихотворение, 1 считалку,    1 загадку с небольшой словесной помощью воспитателя – напоминание названия, или нача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ребенок может рассказать или 1 стихотворение, или  1 считалку, или 1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 –</w:t>
      </w:r>
      <w:r>
        <w:rPr>
          <w:sz w:val="28"/>
          <w:szCs w:val="28"/>
        </w:rPr>
        <w:t xml:space="preserve"> ребенок не справляет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нсценировка отрывка сказки «Заяц-хвастун», обр.О.Кап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шапочку зай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ты думаешь, из какой сказки этот геро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произошло с зайц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кажи от имени зайца, как он хвастал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ребенок самостоятельно и выразительно умеет инсценировать (драматизировать) отрывки из знакомой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енок умеет выразительно инсценировать (драматизировать) отрывки из знакомой сказки с небольшой словесной помощью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ребенок справляется с заданием только с помощью и наводящими подсказками воспитателя, во время инсценировки преимущественно пользуется ситуативной речью и ж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 –</w:t>
      </w:r>
      <w:r>
        <w:rPr>
          <w:sz w:val="28"/>
          <w:szCs w:val="28"/>
        </w:rPr>
        <w:t xml:space="preserve"> ребенок не справляется с зад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42:00Z</dcterms:created>
  <dc:creator>Admin</dc:creator>
  <dc:description/>
  <cp:keywords/>
  <dc:language>en-US</dc:language>
  <cp:lastModifiedBy>Admin</cp:lastModifiedBy>
  <dcterms:modified xsi:type="dcterms:W3CDTF">2012-05-12T05:09:00Z</dcterms:modified>
  <cp:revision>1</cp:revision>
  <dc:subject/>
  <dc:title>Образовательная область «Чтение художественной литературы»</dc:title>
</cp:coreProperties>
</file>