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тему: Использование мнемотехники в речевом развитии детей дошкольного возраста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дошкольном детстве ребёнку приходится разрешать всё более сложные и разнообразные задачи, требующие выделения и использования связей и отношений между предметами, явлениями, действи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ый возраст - это возраст образных форм сознания и основными средствами, которыми ребенок овладевает, являются образные средства: сенсорные эталоны, различные символы и знаки, модели, схемы, таблиц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немотехники для дошкольников в настоящее время становиться все более актуальным. Цель обучения с ее использованием: развитие памяти, мышления, внимания, воображ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лавное содержание памяти дошкольника составляют представления: конкретные образы людей, явлений природы, событий, предметов и их свойств, качеств, признаков, действ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являются основой для рассказыван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 сегодняшний день - образная, богатая синонимами, дополнениями и описаниями речь у детей дошкольного возраста – явление очень редкое. В речи детей существуют множество проблем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этому педагогическое воздействие при развитии речи дошкольников – очень сложное дело. Необходимо научить детей связно, последовательно, грамматически правильно излагать свои мысли, рассказывать о различных событиях из окружающей жизни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смотрим факторы, облегчающие процесс становления связной речи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ин из таких факторов, по мнению С. Л. Рубинштейна, А. М. Леушиной, Л. В. Эльконина и др. - наглядность. Рассматривание предметов, картин помогает детям называть предметы, их характерные признаки, производимые с ними действ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качестве второго вспомогательного фактора мы выделим создание плана высказывания, на значимость которого неоднократно указывал известный психолог Л. С. Выготский. Он отмечал важность последовательного размещения в предварительной схеме всех конкретных элементов высказыван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яв в основу мнение великих педагогов, увидев эффективность наглядного материала, пользуясь готовыми схемами педагогов, но изменяя и совершенствуя их по-своему, в течение нескольких лет я использую в работе по обучению детей связной речи приёмы мнемотехники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немотехника – это система методов и приемов, обеспечивающих успешное освоение детьми знаний об особенностях объектов природы, об окружающем мире, эффективное запоминание структуры рассказа, сохранение и воспроизведение информации, и конечно развитие реч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 если мы хотим развить у ребенка богатое воображение, способность к замещению и различным преобразованиям, умение находить взаимосвязи, то  надо учить его читать графическую аналог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аналогия - умение обозначать, каким - либо символом  реальный обра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мотаблица - это схема, в которую заложена определенная информац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емами работы с ними значительно сокращает время обучения и одновременно решает следующие задач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основных психических процессов: памяти, внимания, образного мышл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кодирование информации, то есть преобразование из абстрактных символов в образы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держание мнемотаблицы - это графическое или частично графическое изображение персонажей сказки, явлений природы, некоторых действий и др. путем выделения главных смысловых звеньев сюжета рассказа. Главное – нужно передать условно-наглядную схему, изобразить так, чтобы нарисованное было понятно детям.</w:t>
      </w:r>
    </w:p>
    <w:p>
      <w:pPr>
        <w:pStyle w:val="C1"/>
        <w:widowControl w:val="false"/>
        <w:spacing w:lineRule="auto" w:line="360" w:before="0" w:after="0"/>
        <w:ind w:firstLine="709"/>
        <w:rPr>
          <w:rStyle w:val="Appleconvertedspace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ы использования мнемотаблиц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1"/>
        <w:widowControl w:val="false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 №1  -  Рассматривание таблицы и разбор того, что на ней изображено.</w:t>
      </w:r>
    </w:p>
    <w:p>
      <w:pPr>
        <w:pStyle w:val="C1"/>
        <w:widowControl w:val="false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 №2  -  Перекодирование информации, т.е. преобразование из абстрактных символов в образы.</w:t>
      </w:r>
    </w:p>
    <w:p>
      <w:pPr>
        <w:pStyle w:val="C1"/>
        <w:widowControl w:val="false"/>
        <w:spacing w:lineRule="auto" w:line="360" w:before="0" w:after="0"/>
        <w:ind w:firstLine="709"/>
        <w:jc w:val="both"/>
        <w:rPr/>
      </w:pPr>
      <w:r>
        <w:rPr>
          <w:rStyle w:val="C0"/>
          <w:color w:val="000000"/>
          <w:sz w:val="28"/>
          <w:szCs w:val="28"/>
        </w:rPr>
        <w:t>Этап №3 -  Осуществляется пересказ информации (сказки, рассказа)с опорой на символы (образы),т.е происходит отработка метода запоминания.</w:t>
      </w:r>
    </w:p>
    <w:p>
      <w:pPr>
        <w:pStyle w:val="C1"/>
        <w:widowControl w:val="false"/>
        <w:spacing w:lineRule="auto" w:line="360" w:before="0" w:after="0"/>
        <w:ind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 №4  - Делается графическая зарисовка мнемотаблицы.</w:t>
      </w:r>
    </w:p>
    <w:p>
      <w:pPr>
        <w:pStyle w:val="C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 №5  - Каждая таблица может быть воспроизведена ребенком при ее показе ему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ак любая работа, мнемотехника строится от простого к сложному. Необходимо начинать работу с простейших мнемоквадратов, последовательно переходить к мнемодорожкам, и позже - к мнемотаблицам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процессе обучения связной описательной речи моделирование служит средством планирования высказыван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ем наглядного моделирования может быть использован в работе над всеми видами связного монологического высказывани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ересказ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ставление рассказов по картине и серии картин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исательный рассказ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ворческий рассказ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ить детей дошкольного возраста составлять описательные рассказы – очень важный аспект их развит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орные схемы делают высказывания детей чёткими, связными и последовательными, они</w:t>
      </w:r>
      <w:bookmarkStart w:id="0" w:name="h.gjdgxs"/>
      <w:bookmarkEnd w:id="0"/>
      <w:r>
        <w:rPr>
          <w:rStyle w:val="C0"/>
          <w:color w:val="000000"/>
          <w:sz w:val="28"/>
          <w:szCs w:val="28"/>
        </w:rPr>
        <w:t xml:space="preserve"> выступают в роли плана – подсказки. Значит, малыш может строить по ним свой рассказ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ы работы со схемой-моделью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учить детей заменять ключевые слова в предложениях значками-символами; учить зарисовывать предметы и явления природы не только символами, но и буквами, а так же простыми словами (мама, дом, еда) — если дети умеют читать и писать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остоятельно, с помощью знаков-символов, заполнять схему-модель. Использовать схему-модель как план пере сказ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креплять изученный материал путем неоднократного повторения рассказа с опорой на составленную ранее схему-модель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ираясь на опыт педагогов, я использую  мнемотаблицы для составления описательных рассказов об игрушках, посуде, одежде, овощах и фруктах, птицах, животных, насекомых. Данные схемы помогают детям самостоятельно определить главные свойства и признаки рассматриваемого предмета, установить последовательность изложения выявленных признаков; обогащают словарный запас детей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писательные рассказы составляются детьми в начале занятия или в его конце. Для закрепления полученных знаний можно изготовить с детьми альбомы по пройденной теме с рассказами и рисунками детей. Самое удивительное, что дети способны придумать свои собственные схемы-модели и мнемотаблицы, пользуясь известными им символами кодирования информации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немотаблицы особенно эффективны при разучивании стихотворений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пользование опорных рисунков для обучения заучиванию стихотворений увлекает детей, превращает занятие в игру. В дошкольном возрасте преобладает наглядно-образная память, и запоминание носит в основном непроизвольный характер. Зрительный же образ, сохранившийся у ребенка после прослушивания, сопровождающегося просмотром рисунков, позволяет значительно быстрее запомнить текст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Этапы работы над стихотворением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разительное чтение стихотвор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общение, что это стихотворение дети будут учить наизусть. Затем еще раз чтение стихотворения с опорой на мнемотаблиц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просы по содержанию стихотворения, помогая детям уяснить основную мысль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ыяснить, какие слова непонятны детям, объяснить их значение в доступной для детей форме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тение  отдельно каждой строчки стихотворения. Дети повторяет ее с опорой на мнемотаблиц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рассказывает стихотворение с опорой на мнемотаблиц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по памяти зарисовывают мнемотаблицу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систематизирования знаний детей о сезонных изменениях существуют модельные схемы, предложенные Воронкевич О. А., которые я с успехом использую на занятиях  экологического содержан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нные схемы служат своеобразным зрительным планом для создания монологов, помогают детям выстраивать: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троение рассказа,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следовательность рассказа,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лексико-грамматическую наполняемость рассказа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ллажи широко используются в практической работе с детьми. С их помощью у ребенка формируются экологические представления, расширяется словарный запас; развиваются связная речь, зрительная память и логическое мышление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ллаж - это лист картона (плотная бумага или фланелеграф), на который наклеиваются или накладываются (рисуются) различные картинки, буквы, геометрические фигуры, цифры. Кажущийся беспорядок наложенных на картон картинок и составляет суть коллажа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оллаж - это учебное пособие. Главная задача коллажа - соединить все картинки, буквы, цифры... между собой. Таким образом, происходит отработка сюжетного метода запоминания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ели. Закрепление различных методов запоминания; развитие фотографической памяти ребёнка; расширение словарного запаса, образного восприятия; развитие устной речи, умения связно говорить, рассказывать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иды коллаже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звивающий - способствует развитию фантазии, умения соединять в один сюжет, на первый взгляд, между собой картинк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учающий - способствует получению и закреплению информации о предмете коллажа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им образом, развиваются самостоятельность мышления и познавательная активность ребен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также помнить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ям младшего и среднего возраста мнемодорожки и (мнемотаблицы) следует давать цветные, так как у детей в памяти быстрее остаются цветные образы: лиса - рыжая плутовка, цыплята - желтые, мышка –серая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орным в таблице является изображение главных героев, через, которых идет осознание происходящего в ней, понимание самой сказки, содержания, которой завязано вокруг главных герое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 таблице схематически возможно изображение персонажей сказки, явлений природы, некоторых действий, то есть можно изобразить все то, что вы считаете нужным отразить в данной таблице, но изображение должно быть понятным детям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немотехника многофункциональна. На основе их можно создать разнообразные дидактические игры. Продумывая разнообразные модели с детьми, необходимо только придерживаться следующих требован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дель должна отображать обобщённый образ предмет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аскрывать существенное в объект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мысел по созданию модели следует обсуждать с детьми, что бы она была им понят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существо активное от природы. Он любит не только слушать сказки и рассказы, но и действовать, творить, опираясь на них. Эта способность была подмечена итальянским писателем Джанни Родари и легла в основу его пособия для де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сказочную тематику, Д. Родари разработал серию игр, игровых  упражнений и приемов для развития воображения, которые впоследствии были расширены и модифицированы. Модели, помогают не только наглядно представить какой - либо объект, но и модифицировать его,  экспериментировать с ни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: «Символизация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я детям сказку, следует сопровождать повествование условными картинками - симво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сказке «Теремок» можно использовать буквы - зверушки, Вместо букв могут быть использованы геометрические фигуры, обозначающие тот или иной персонаж, или любые другие условные символ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рты Пропп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тельный фольклорист В.Я. Пропп, изучая сказки, проанализировал их структуру и выделил постоянные функции. Согласно системе Проппа этих функций 31, но, разумеется, не каждая сказка их содержит в полном объем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о карт Проппа очевидно, каждая из них - целый срез сказочного мира. Каждая функция изобилует перекличками с собственным миром ребенка. Прочитав слово «запрет» он ассоциирует со своим личным опытом - с разного рода запретами, с которыми ему приходится встречаться в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карт Пропп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ляд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тавленные в картах функции являются обобщенными действиями, понятиями, что позволяет ребёнку абстрагироваться от конкретного поступка, героя, ситуации, а, следовательно, у него развивается абстрактное мышл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рты стимулируют развитие внимания, восприятия, фантазии, творческого воображения, волевых качеств, обогащают эмоциональную сферу, активизируют связную речь, обогащают словарь, способствуют повышению поисковой актив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казка обогащает социальный опыт детей, служит источником комбинированной способности у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рты Проппа оказывают влияние на сенсорное развитие детей, так как их воздействие распространяется на все органы чув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непосредственному сочинению сказок детям нужно пройти «подготовительные игры», такие как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Чудеса в решете» в процессе этой игры дети выделяют происходящее в сказках разные чудеса. Как и с помощью чего осуществляются разные превращения: волшебные слова, предметы и их действ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Кто на свете злее всех?» (выявление злых и коварных сказочных героев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Заветные слова» (волшебные слова, сказочные приговоры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Что в дороге пригодится?» (скатерть самобранка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«Волшебные имена»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«Что общего?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картами следует соблюдать несколько правил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обозначения функций должен быть выбран такой символ, который был бы понятен детям или оговаривать каждое изображение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роизведение знакомой сказки, дифференциация на смысловые части и их соотношение с определенной функцие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вместный поиск и нахождение обозначенных функций во вновь предлагаемых для слушания сказок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мостоятельный поиск функций детьми сначала, а затем новых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амостоятельное сочинение сказок детьм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лее идет работа с индивидуальным набором кар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арианты работы с картами Проппа по придумыванию сказочных сюжетов могут быть различным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пределенному качеству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еление сказки на смысловые части (приговор, завязка, конфликт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главного геро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модификация сказ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здесь и открывается творческий потенциал каждого ребенка, и не просто открывается, но и реализуется, приобретает реальные формы выражения. 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им образом, с помощью мнемотаблиц, схем - моделей уделяется достичь следующих результатов: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 детей увеличивается круг знаний об окружающем мире;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является желание пересказывать тексты, придумывать интересные истории;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является интерес к заучиванию стихов и потешек;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словарный запас выходит на более высокий уровень;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ети преодолевают робость, застенчивость, учатся свободно держаться перед аудиторией.</w:t>
      </w:r>
    </w:p>
    <w:p>
      <w:pPr>
        <w:pStyle w:val="C1c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читаю, чем раньше будем учить детей рассказывать или пересказывать, используя метод мнемотехники, тем лучше подготовим их к школе, так как связная речь является важным показателем умственных способностей ребенка и готовности его к школьному обучен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0">
    <w:name w:val="c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5:00Z</dcterms:created>
  <dc:creator>Туяна</dc:creator>
  <dc:description/>
  <cp:keywords/>
  <dc:language>en-US</dc:language>
  <cp:lastModifiedBy>Туяна</cp:lastModifiedBy>
  <dcterms:modified xsi:type="dcterms:W3CDTF">2014-05-21T11:02:00Z</dcterms:modified>
  <cp:revision>1</cp:revision>
  <dc:subject/>
  <dc:title>Доклад на тему: Использование мнемотехники в речевом развитии детей дошкольного возраста</dc:title>
</cp:coreProperties>
</file>