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бюджетное дошко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й сад № 9 «Малыш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«Ибдег</w:t>
      </w:r>
      <w:r>
        <w:rPr>
          <w:rFonts w:cs="Times New Roman" w:ascii="Times New Roman" w:hAnsi="Times New Roman"/>
          <w:color w:val="000000"/>
          <w:sz w:val="36"/>
          <w:szCs w:val="36"/>
        </w:rPr>
        <w:t>і мал-хустар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«Домашние животные»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етодическое пособие с использованием ИКТ по ознакомлению детей дошкольного возраста с хакасским языком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авторы:</w:t>
      </w:r>
    </w:p>
    <w:p>
      <w:pPr>
        <w:pStyle w:val="Normal"/>
        <w:spacing w:lineRule="auto" w:line="240" w:before="0" w:after="0"/>
        <w:contextualSpacing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Сметанкина Т. В.,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ый руководитель,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тина И. С.,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МБДОУ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ский сад № 9 «Малыш»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о Шира, Хакасия, 2014 год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нокультурное воспитание детей дошкольного возраста – неотъемлемая часть дошкольного воспитания. Любовь к своей малой Родине, знание истории, языка, культуры родного края должно закладываться в раннем детстве.    Вопрос изучения хакасского языка в детских дошкольных учреждениях в последнее время становится всё более актуальным. Постепенное вымывание  родного языка в современных национальных семьях, отсутствие речевой практики вызывают озабоченность. Поиск путей популяризации языка, привлечение к его изучению русскоязычного населения, является одним из приоритетных направлений.  Языковой вопрос важен. Главное найти, в какой форме лучше преподносить этот материал, чем заинтересовать детей дошкольного возраста.  Методическое пособие с использованием ИКТ позволяет в доступной, занимательной форме познакомить детей-дошкольников с самыми близкими этому возрасту словами. Данное пособие познакомит детей дошкольного возраста с группой слов, объединённых одним общим понятием - «Домашние животные». Играя, дети быстро запомнят названия животных на хакасском языке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 Вызвать у дошкольников интерес к изучению хакасского языка, закрепить понятие «домашние животные»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ознакомить детей дошкольного возраста со звучание слов на хакасском языке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Использовать ИТК в речевой работе, развивать умение пользоваться компьютером в самостоятельной деятельности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оспитывать любовь и уважение к культуре родного края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ра выполнена в виде интерактивной презентации с использованием ИКТ. На 10-ти слайдах размещены иллюстрации домашних животных. Если навести мышкой на изображение, появится «ладошка». Щёлкнув «ладошкой» по картинке ребёнок услышит название животного на хакасском и русском языках. На последнем слайде можно закрепить все названия домашних животных в любой последовательности.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следнем слайде даны источники информации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того чтобы презентация правильно функционировала, необходимо извлечь папку из архива на «рабочий стол» ПК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сточники информ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зентации использованы иллюстрации художника Н. Кулакова из наглядного пособия «Домашние животные в картинках», - Москва Издательство «Гном и Д», 2006 год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Аудиофайлы записаны при помощи программы </w:t>
      </w:r>
      <w:r>
        <w:rPr>
          <w:rFonts w:cs="Times New Roman" w:ascii="Times New Roman" w:hAnsi="Times New Roman"/>
          <w:sz w:val="28"/>
          <w:szCs w:val="28"/>
          <w:lang w:val="en-US"/>
        </w:rPr>
        <w:t>Window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ovi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aker</w:t>
      </w:r>
      <w:r>
        <w:rPr>
          <w:rFonts w:cs="Times New Roman" w:ascii="Times New Roman" w:hAnsi="Times New Roman"/>
          <w:sz w:val="28"/>
          <w:szCs w:val="28"/>
        </w:rPr>
        <w:t xml:space="preserve"> и принадлежат авторам разработк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3:24:00Z</dcterms:created>
  <dc:creator>Admin</dc:creator>
  <dc:description/>
  <cp:keywords/>
  <dc:language>en-US</dc:language>
  <cp:lastModifiedBy>Admin</cp:lastModifiedBy>
  <dcterms:modified xsi:type="dcterms:W3CDTF">2014-04-08T13:24:00Z</dcterms:modified>
  <cp:revision>2</cp:revision>
  <dc:subject/>
  <dc:title/>
</cp:coreProperties>
</file>