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нина Ирина Викторовна,</w:t>
      </w:r>
    </w:p>
    <w:p>
      <w:pPr>
        <w:pStyle w:val="Normal"/>
        <w:ind w:left="72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МДОУ Детский сад № 2 «Теремок»</w:t>
      </w:r>
    </w:p>
    <w:p>
      <w:pPr>
        <w:pStyle w:val="Normal"/>
        <w:ind w:left="72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о. Власиха Московской области.</w:t>
      </w:r>
    </w:p>
    <w:p>
      <w:pPr>
        <w:pStyle w:val="Normal"/>
        <w:ind w:left="720" w:hanging="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непосредственно образовательной деятельности по   художественному творчеству по рисованию                                                              в подготовительной группе  на тему   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«Такие разные драконы»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 использованием экспонатов мини-музея драконов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оектировочный компонент.</w:t>
      </w:r>
    </w:p>
    <w:p>
      <w:pPr>
        <w:pStyle w:val="Normal"/>
        <w:ind w:hanging="18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- </w:t>
      </w:r>
      <w:r>
        <w:rPr>
          <w:sz w:val="28"/>
          <w:szCs w:val="28"/>
        </w:rPr>
        <w:t>Учить рисовать драконов разных видов по замыслу.</w:t>
      </w:r>
    </w:p>
    <w:p>
      <w:pPr>
        <w:pStyle w:val="Normal"/>
        <w:ind w:left="1065" w:hanging="180"/>
        <w:rPr/>
      </w:pPr>
      <w:r>
        <w:rPr>
          <w:sz w:val="28"/>
          <w:szCs w:val="28"/>
        </w:rPr>
        <w:t>- Продолжать учить правильно располагать композицию на листе  бумаги, соблюдать последовательность этапов выполнения рисунка, подбирать цвета в рисунке.</w:t>
      </w:r>
    </w:p>
    <w:p>
      <w:pPr>
        <w:pStyle w:val="Normal"/>
        <w:ind w:left="1068" w:hanging="180"/>
        <w:rPr>
          <w:sz w:val="28"/>
          <w:szCs w:val="28"/>
        </w:rPr>
      </w:pPr>
      <w:r>
        <w:rPr>
          <w:sz w:val="28"/>
          <w:szCs w:val="28"/>
        </w:rPr>
        <w:t>- Совершенствовать технику рисования восковыми мелками и                        цветными карандашами.</w:t>
      </w:r>
    </w:p>
    <w:p>
      <w:pPr>
        <w:pStyle w:val="Normal"/>
        <w:ind w:left="1068" w:hanging="180"/>
        <w:rPr>
          <w:sz w:val="28"/>
          <w:szCs w:val="28"/>
        </w:rPr>
      </w:pPr>
      <w:r>
        <w:rPr>
          <w:sz w:val="28"/>
          <w:szCs w:val="28"/>
        </w:rPr>
        <w:t>- Способствовать  развитию творческих способностей, воображения, фантазии детей.</w:t>
      </w:r>
    </w:p>
    <w:p>
      <w:pPr>
        <w:pStyle w:val="Normal"/>
        <w:ind w:left="1068" w:hanging="180"/>
        <w:rPr>
          <w:sz w:val="28"/>
          <w:szCs w:val="28"/>
        </w:rPr>
      </w:pPr>
      <w:r>
        <w:rPr>
          <w:sz w:val="28"/>
          <w:szCs w:val="28"/>
        </w:rPr>
        <w:t>- Воспитывать интерес к музеям, мифам и мифическим существам.</w:t>
      </w:r>
    </w:p>
    <w:p>
      <w:pPr>
        <w:pStyle w:val="Normal"/>
        <w:rPr/>
      </w:pPr>
      <w:r>
        <w:rPr>
          <w:b/>
          <w:i/>
          <w:sz w:val="28"/>
          <w:szCs w:val="28"/>
        </w:rPr>
        <w:t>Материалы</w:t>
      </w:r>
      <w:r>
        <w:rPr>
          <w:i/>
          <w:sz w:val="32"/>
          <w:szCs w:val="32"/>
        </w:rPr>
        <w:t>:</w:t>
      </w:r>
      <w:r>
        <w:rPr>
          <w:sz w:val="28"/>
          <w:szCs w:val="28"/>
        </w:rPr>
        <w:t xml:space="preserve"> листы бумаги формата А4, цветные карандаши, восковые   мел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экспонаты мини-музея (игрушки драконов, изготовленные из разных материалов, календари, салфетки, магниты, книги с иллюстрациями мифических животных  и рисунки с изображением драконов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компонент.</w:t>
      </w:r>
    </w:p>
    <w:p>
      <w:pPr>
        <w:pStyle w:val="Normal"/>
        <w:rPr/>
      </w:pPr>
      <w:r>
        <w:rPr>
          <w:sz w:val="28"/>
          <w:szCs w:val="28"/>
        </w:rPr>
        <w:t>Воспитатель: - Ребята, сейчас у нас с вами занятие по рисованию. Рисовать мы будем цветными карандашами и восковыми мелками. Давайте проверим, правильно ли организовано ваше рабочее место? Где что должно лежать на вашем столе перед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Лист бумаги лежит перед нами, карандаши и восковые мелки – справа (слева для левшей) или над листом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Правильно, теперь мы можем приступить к за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- Тема нашего занятия «Такие разные драконы». Мы уже с вами знакомились с разновидностями драконов на занятии по ознакомлению с окружающим миром, читали сказку о «Змее Горыныче и Добрыне Никитиче», рассматривали книги с изображением разных драконов в библиотеке нашего мини-музея, рассматривали наши «музейные экспонаты» и вот пришло время нам их нарисовать. Давайте ещё раз рассмотрим внимательно нашу коллекцию драконов и обратим внимание на их внеш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. Какие характерные особенности вы заметили у всех драко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Длинная шея, круглое, похожее на грушу, на мешок туловище, короткие толстые лапы, маленькая голова с маленькими ушами, тяжёлый длинный хвост с иглой в виде стрелы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А чем отличаются драк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Количеством голов (их может быть: одна, две или три), наличием  или отсутствием крыльев, у одних драконов есть «зубчики» на спине, а у других их нет, количеством когтей на л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А какого цвета может быть драк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Любого. Может быть даже разноцве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А как понять: добрый или злой драк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- По мордочке дракона: по его глазам, рту. Если дракон злой, то он извергает пламя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Мы с вами очень внимательно рассмотрели строение туловища дракона, его особенности, детали, которые могут присутствовать. А теперь приступим к нашей работе. Вы будете рисовать такого дракона, какого захотите, т.е. ваш рисунок дракона будет по замыслу. Сначала подумайте, какого дракона вы хотите нарисовать (сидящего, летящего, с крыльями или без, с одной или несколькими головами), в соответствии с задуманной композицией расположите правильно лист бумаги (горизонтально или вертикально) и только затем приступайте к выполнению своего рисунка. Давайте вспомним этапы выполнения рисунка.</w:t>
      </w:r>
    </w:p>
    <w:p>
      <w:pPr>
        <w:pStyle w:val="Normal"/>
        <w:rPr/>
      </w:pPr>
      <w:r>
        <w:rPr>
          <w:sz w:val="28"/>
          <w:szCs w:val="28"/>
        </w:rPr>
        <w:t>Дети: - Схематический рисунок – наложение цвета – прорисовка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Ребята, у нас с вами очень сложная задача и перед тем, как начать её выполнять, нам нужно отдохну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sz w:val="28"/>
          <w:szCs w:val="28"/>
        </w:rPr>
        <w:t>Дракоша вышел погулять      (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ыльями взмахнуть.         (вз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хвост решил он сам догнать,   (бег вокруг себя)</w:t>
      </w:r>
    </w:p>
    <w:p>
      <w:pPr>
        <w:pStyle w:val="Normal"/>
        <w:rPr/>
      </w:pPr>
      <w:r>
        <w:rPr>
          <w:sz w:val="28"/>
          <w:szCs w:val="28"/>
        </w:rPr>
        <w:t xml:space="preserve">Но вдруг решил вздремнуть.   (ладони кладут под голову и закрывают глаза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нулся, потянулся вверх   (потяги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овой встряхнул,              (наклоны головой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сте сделал бег слегка,    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ыгал и опять уснул.   (прыжки на месте, ладони кладут под голову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крывают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Пока мы отдыхали, я придумала своего дракона. Сейчас я вам его нарисую (воспитатель показывает образец рисования дракона из основных элементов). Вот такой у меня получился дракон. Но ему скучно одному, он ждёт, когда вы ему нарисуете друзей. Он хочет, чтобы они все были разные и непохожие друг на друга. Располагаем правильно лист бумаги, берём карандаши и приступаем к рабо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ование детьми по замыслу дракон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ефлексивный компонент.</w:t>
      </w:r>
    </w:p>
    <w:p>
      <w:pPr>
        <w:pStyle w:val="Normal"/>
        <w:rPr/>
      </w:pPr>
      <w:r>
        <w:rPr>
          <w:sz w:val="28"/>
          <w:szCs w:val="28"/>
        </w:rPr>
        <w:t>Воспитатель: - Ребята, какие вы молодцы! Какие замечательные у вас получились драконы, какие они все разные! Теперь моему дракону не будет скучно одному, ведь вы помогли ему, нарисовали для него друзей. Давайте их всех расположим на нашей выставке в мини-музее, заодно пополним его экспонаты своими авторскими рабо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 выставки детских рисунков в мини – музее дракон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57:00Z</dcterms:created>
  <dc:creator>Алексей</dc:creator>
  <dc:description/>
  <cp:keywords/>
  <dc:language>en-US</dc:language>
  <cp:lastModifiedBy>Алексей</cp:lastModifiedBy>
  <dcterms:modified xsi:type="dcterms:W3CDTF">2012-11-03T22:30:00Z</dcterms:modified>
  <cp:revision>10</cp:revision>
  <dc:subject/>
  <dc:title>Занятие по рисованию на тему «Такие разные драконы»</dc:title>
</cp:coreProperties>
</file>