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Конспект занятия по обучению грамоте для старшей группы, тема: «Согласный звук Р (Р’). Буква Р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Цель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ознакомить со звуком Р. Закреплять умения детей на слух определять место звука в словах. Расширять словарный запас детей, составление предложений.  Развивать фонематический слух детей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Оборудова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грушка - волк, зеркала, картинка «Предметы на звук Р», простые карандаши, карточки с заданиями «Найди в предложении букву Р, подчеркни ее и составь схему предложения»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0"/>
          <w:szCs w:val="30"/>
        </w:rPr>
        <w:t>Ход занятия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Знакомство со звуком Р (Р’)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Артикуляционная гимнастика, скороговорка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ара птиц порхала, порхала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Да и выпорхнула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Лексическая игра «Назови слово»</w:t>
      </w:r>
    </w:p>
    <w:p>
      <w:pPr>
        <w:pStyle w:val="Style2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Интонационное выделение звука Р в словах. Воспитатель дает образец произношения слов: 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к, мо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оженое, самова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 и др. (картинка «Предметы на звук Р»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Дети называют слова, выделяя звук: 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ма, мото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, го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, ма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а, к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ыша  и др.  за каждое названное слово ребенок поощряется фишками. 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Артикуляция звука Р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ри произношении звука Р язык находится за верхними зубами. Он широкий. Удержав язык широким за верхними зубами, нужно подуть на его кончик. Улыбнитесь!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Загадка про волка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За горами, за полями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За высокими лесами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Хищник - ворище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очами рыщет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Добычу ищет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Зубами щелк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Кто же это?.... 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волк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иллюстрация или игрушка  волка)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осмотрите, к нам пожаловал в гости сам волк. Ребята, давайте, порычим, как серый волк: р-р-р-р…А он проверит правильно ли произносите этот звук. Где находится язычок? Посмотрите в зеркала (индивидуально у каждого зеркало)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ак мы произносим этот звук? (при произношении звука Р, возникает преграда - язык и зубы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 какой группе звуков мы отнесем звук Р? (Согласный звук, он может быть твердым - «Рак» или мягкий - «Речь»)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Анализ буквы «Р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Загадка про топор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ланяется, кланяется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Придет домой – растянется. 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топор)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Дрожу от страха до сих пор! –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Воскликнуло полено, -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охожа буква на топор!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асколет непременно!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На что похожа буква Р? 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Буква Р состоит из палочки, к которой присоединен полукруг. Давайте прорисуем букву в воздухе. А кто попробует изобразить букву? (дети прорисовывают букву в воздухе, изображают с помощью пальцев, тела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00000"/>
          <w:sz w:val="30"/>
          <w:szCs w:val="30"/>
        </w:rPr>
        <w:t>Слияние слогов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00000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00000"/>
          <w:sz w:val="30"/>
          <w:szCs w:val="30"/>
        </w:rPr>
        <w:t>Чтение слогов с договаривание до целого слова по азбуке большого формата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00000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А</w:t>
        <w:tab/>
        <w:t xml:space="preserve"> АР</w:t>
        <w:tab/>
        <w:t xml:space="preserve"> Раки    АРбуз</w:t>
        <w:tab/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О</w:t>
        <w:tab/>
        <w:t xml:space="preserve"> ОР</w:t>
        <w:tab/>
        <w:t xml:space="preserve"> Розы    ОРе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У</w:t>
        <w:tab/>
        <w:t xml:space="preserve"> УР</w:t>
        <w:tab/>
        <w:t xml:space="preserve"> Руки    УРок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Ы</w:t>
        <w:tab/>
        <w:t xml:space="preserve"> ЫР</w:t>
        <w:tab/>
        <w:t xml:space="preserve"> Рысь    сЫР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Физминутка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а зарядку солнышко поднимает нас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однимаем руки мы по команде «раз»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 над нами весело шелестит листва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Опускаем руки мы по команде «два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Движения соответствующие тексту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Индивидуальная работа с разрезными азбуками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 сейчас поселим в домик нашей кассы еще одну букву, как она называется? (Р)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з букв составить слова: ШАР, СОР, СЫР, СОМ, РАМА, ЛАРА, ЛУНА, ШУРА (детям раздаются карточки со словами, они прочитывают слова, затем составляют их по образцу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Приложение № 1)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А сейчас давайте определим, сколько же слогов в ваших словах? (дети определяют количество слогов в словах). И зарисуем схему слова в рабочих тетрадях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Попробуем придумать предложение со словом, которое вы составили и составим схему предложения. (дети придумывают предложения и зарисовывают схему предложения)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Подвижная игра «Вороны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Сейчас я предлагаю вам немного поиграть. Для этого нужно выбрать одного водящего, он будет ВОЛК (предложить в руки ребенка игрушку волка). 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 xml:space="preserve">А остальным ребятам нужно разделиться на две команды: одни изображают елочку – встают в круг и, опустив руки говорят: 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«Как под елочкой зеленой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Скачут, каркают вороны».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Вторая команда изображают ворон: прыгают в круг и каркают: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«Кар-кар-кар….» (2 раза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лочки говорят: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«Из-за корочки подрались,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Во все горло раскричались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Вороны в кругу каркают. «Кар-кар-кар….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(2 раза)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лочки  говорят хором: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«Вот и волк прибежал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 ворон всех распугал»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В круг вбегает ВОЛК и со словами «РРРРР….», пытается поймать ворон. Вороны убегают в домики, на стульчики. Дети меняются ролями и игра повторяется.</w:t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iCs w:val="false"/>
          <w:color w:val="800000"/>
          <w:sz w:val="30"/>
          <w:szCs w:val="30"/>
        </w:rPr>
        <w:t>Итог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ак кричат вороны? (ка</w:t>
      </w:r>
      <w:r>
        <w:rPr>
          <w:rFonts w:cs="Times New Roman" w:ascii="Times New Roman" w:hAnsi="Times New Roman"/>
          <w:b/>
          <w:i w:val="false"/>
          <w:iCs w:val="false"/>
          <w:sz w:val="30"/>
          <w:szCs w:val="30"/>
        </w:rPr>
        <w:t>рррр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…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Какой звук слышится на конце? (р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Что вы можете рассказать про этот звук? (он согласный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иложение № 1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124460</wp:posOffset>
                </wp:positionV>
                <wp:extent cx="4784725" cy="3780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2"/>
                              <w:gridCol w:w="1882"/>
                              <w:gridCol w:w="1902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ШАР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ОР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ЫР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АМ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А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УН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Ш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ШАР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ОР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ЫР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АМ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А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УН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Ш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297.7pt;mso-wrap-distance-left:0pt;mso-wrap-distance-right:9pt;mso-wrap-distance-top:0pt;mso-wrap-distance-bottom:0pt;margin-top:9.8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2"/>
                        <w:gridCol w:w="1882"/>
                        <w:gridCol w:w="1902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ШАР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ОР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ЫР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ОМ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АМ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ЛА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ЛУНА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ШУРА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ШАР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ОР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ЫР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ОМ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АМ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ЛА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ЛУНА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ШУРА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2</w:t>
      </w:r>
    </w:p>
    <w:p>
      <w:pPr>
        <w:pStyle w:val="Style20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831465" cy="3347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834640" cy="3350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 Рыжика красивые ролики. </w:t>
        <w:tab/>
        <w:t xml:space="preserve">     У Рыжика красивые ролик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черкни все буквы Р,  составьте схему каждого слова в предложениях и схему предложений</w:t>
        <w:tab/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3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401060" cy="2849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20:00Z</dcterms:created>
  <dc:creator>user</dc:creator>
  <dc:description/>
  <dc:language>en-US</dc:language>
  <cp:lastModifiedBy>user</cp:lastModifiedBy>
  <dcterms:modified xsi:type="dcterms:W3CDTF">2012-02-20T15:32:00Z</dcterms:modified>
  <cp:revision>4</cp:revision>
  <dc:subject/>
  <dc:title/>
</cp:coreProperties>
</file>